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rPr>
        <w:t>Nuevas Perspectivas Del Arte De La Sanación</w:t>
      </w:r>
    </w:p>
    <w:p>
      <w:pPr>
        <w:pStyle w:val="Normal"/>
        <w:jc w:val="center"/>
        <w:rPr>
          <w:rFonts w:ascii="Trebuchet MS" w:hAnsi="Trebuchet MS" w:cs="Arial"/>
          <w:b/>
          <w:b/>
          <w:bCs/>
          <w:sz w:val="20"/>
        </w:rPr>
      </w:pPr>
      <w:r>
        <w:rPr>
          <w:rStyle w:val="StrongEmphasis"/>
          <w:rFonts w:cs="Arial" w:ascii="Trebuchet MS" w:hAnsi="Trebuchet MS"/>
          <w:b w:val="false"/>
          <w:bCs w:val="false"/>
          <w:sz w:val="20"/>
          <w:szCs w:val="27"/>
        </w:rPr>
        <w:t>Edna G. Frankel - Mayo de 2005</w:t>
      </w:r>
    </w:p>
    <w:p>
      <w:pPr>
        <w:pStyle w:val="Normal"/>
        <w:tabs>
          <w:tab w:val="clear" w:pos="708"/>
          <w:tab w:val="left" w:pos="4430" w:leader="none"/>
          <w:tab w:val="left" w:pos="8778" w:leader="none"/>
        </w:tabs>
        <w:ind w:left="68" w:hanging="0"/>
        <w:rPr>
          <w:rFonts w:ascii="Trebuchet MS" w:hAnsi="Trebuchet MS" w:cs="Arial"/>
          <w:b/>
          <w:b/>
          <w:bCs/>
          <w:color w:val="000000"/>
          <w:sz w:val="20"/>
        </w:rPr>
      </w:pPr>
      <w:r>
        <w:rPr>
          <w:rFonts w:cs="Arial" w:ascii="Trebuchet MS" w:hAnsi="Trebuchet MS"/>
          <w:b/>
          <w:bCs/>
          <w:color w:val="000000"/>
          <w:sz w:val="20"/>
        </w:rPr>
      </w:r>
    </w:p>
    <w:p>
      <w:pPr>
        <w:pStyle w:val="Normal"/>
        <w:jc w:val="both"/>
        <w:rPr/>
      </w:pPr>
      <w:r>
        <w:rPr>
          <w:rFonts w:cs="Arial" w:ascii="Trebuchet MS" w:hAnsi="Trebuchet MS"/>
          <w:sz w:val="20"/>
        </w:rPr>
        <w:br/>
      </w:r>
      <w:r>
        <w:rPr>
          <w:rFonts w:cs="Arial" w:ascii="Trebuchet MS" w:hAnsi="Trebuchet MS"/>
          <w:sz w:val="16"/>
        </w:rPr>
        <w:t>Traducción: Paola Damnotti</w:t>
      </w:r>
    </w:p>
    <w:p>
      <w:pPr>
        <w:pStyle w:val="Normal"/>
        <w:jc w:val="both"/>
        <w:rPr>
          <w:rFonts w:ascii="Trebuchet MS" w:hAnsi="Trebuchet MS" w:cs="Arial"/>
          <w:sz w:val="16"/>
        </w:rPr>
      </w:pPr>
      <w:r>
        <w:rPr>
          <w:rFonts w:cs="Arial" w:ascii="Trebuchet MS" w:hAnsi="Trebuchet MS"/>
          <w:sz w:val="16"/>
        </w:rPr>
        <w:t xml:space="preserve">Edicion: Anita Manasse – </w:t>
      </w:r>
      <w:hyperlink r:id="rId2">
        <w:r>
          <w:rPr>
            <w:rStyle w:val="InternetLink"/>
            <w:rFonts w:cs="Arial" w:ascii="Trebuchet MS" w:hAnsi="Trebuchet MS"/>
            <w:color w:val="000000"/>
            <w:sz w:val="16"/>
          </w:rPr>
          <w:t>estrellam@sion.com</w:t>
        </w:r>
      </w:hyperlink>
    </w:p>
    <w:p>
      <w:pPr>
        <w:pStyle w:val="Normal"/>
        <w:jc w:val="both"/>
        <w:rPr>
          <w:rFonts w:ascii="Trebuchet MS" w:hAnsi="Trebuchet MS" w:cs="Arial"/>
          <w:sz w:val="16"/>
        </w:rPr>
      </w:pPr>
      <w:r>
        <w:rPr>
          <w:rFonts w:cs="Arial" w:ascii="Trebuchet MS" w:hAnsi="Trebuchet MS"/>
          <w:sz w:val="16"/>
        </w:rPr>
        <w:t xml:space="preserve">JULIO 25, 2005 </w:t>
      </w:r>
    </w:p>
    <w:p>
      <w:pPr>
        <w:pStyle w:val="Normal"/>
        <w:jc w:val="both"/>
        <w:rPr>
          <w:rStyle w:val="Bodytext1"/>
          <w:rFonts w:ascii="Trebuchet MS" w:hAnsi="Trebuchet MS" w:eastAsia="Arial Unicode MS" w:cs="Arial"/>
          <w:caps/>
          <w:sz w:val="20"/>
        </w:rPr>
      </w:pPr>
      <w:r>
        <w:rPr>
          <w:rFonts w:cs="Trebuchet MS" w:ascii="Trebuchet MS" w:hAnsi="Trebuchet MS"/>
          <w:sz w:val="16"/>
        </w:rPr>
      </w:r>
    </w:p>
    <w:p>
      <w:pPr>
        <w:pStyle w:val="Normal"/>
        <w:jc w:val="both"/>
        <w:rPr>
          <w:rStyle w:val="Bodytext1"/>
          <w:rFonts w:ascii="Trebuchet MS" w:hAnsi="Trebuchet MS" w:eastAsia="Arial Unicode MS" w:cs="Arial"/>
          <w:caps/>
          <w:sz w:val="20"/>
        </w:rPr>
      </w:pPr>
      <w:r>
        <w:rPr/>
      </w:r>
    </w:p>
    <w:p>
      <w:pPr>
        <w:pStyle w:val="Normal"/>
        <w:jc w:val="both"/>
        <w:rPr/>
      </w:pPr>
      <w:r>
        <w:rPr>
          <w:rStyle w:val="Bodytext1"/>
          <w:rFonts w:eastAsia="Arial Unicode MS" w:cs="Arial" w:ascii="Trebuchet MS" w:hAnsi="Trebuchet MS"/>
          <w:caps/>
          <w:sz w:val="20"/>
        </w:rPr>
        <w:t>Nota del Autor</w:t>
      </w:r>
      <w:r>
        <w:rPr>
          <w:rStyle w:val="Bodytext1"/>
          <w:rFonts w:eastAsia="Arial Unicode MS" w:cs="Arial" w:ascii="Trebuchet MS" w:hAnsi="Trebuchet MS"/>
          <w:sz w:val="20"/>
        </w:rPr>
        <w:t xml:space="preserve">: La reciente canalización ante un grupo de trabajadores de la luz holísticos contiene un mensaje importante para todos los lectores. </w:t>
      </w:r>
      <w:r>
        <w:rPr>
          <w:rStyle w:val="Bodytext1"/>
          <w:rFonts w:eastAsia="Arial Unicode MS" w:cs="Trebuchet MS" w:ascii="Trebuchet MS" w:hAnsi="Trebuchet MS"/>
          <w:sz w:val="20"/>
          <w:lang w:val="en-US"/>
        </w:rPr>
        <w:t xml:space="preserve">La trayectoria a la integridad es bastante difícil sin lecciones agregadas en el discernimiento. </w:t>
      </w:r>
      <w:r>
        <w:rPr>
          <w:rStyle w:val="Bodytext1"/>
          <w:rFonts w:eastAsia="Arial Unicode MS" w:cs="Trebuchet MS" w:ascii="Trebuchet MS" w:hAnsi="Trebuchet MS"/>
          <w:sz w:val="20"/>
        </w:rPr>
        <w:t>Nosotros estamos todos transicionando juntos, todos compartimos alegrías y tristezas similares las cuales vienen con el estar “encarnados.” Confíen en su propia intuición, sigan su orientación interior, y sólo hagan lo que se sienta correcto para ustedes</w:t>
      </w:r>
      <w:r>
        <w:rPr>
          <w:rFonts w:cs="Arial" w:ascii="Trebuchet MS" w:hAnsi="Trebuchet MS"/>
          <w:sz w:val="20"/>
          <w:szCs w:val="20"/>
        </w:rPr>
        <w:t>.</w:t>
      </w:r>
    </w:p>
    <w:p>
      <w:pPr>
        <w:pStyle w:val="Heading1"/>
        <w:spacing w:before="0" w:after="0"/>
        <w:ind w:firstLine="708"/>
        <w:rPr>
          <w:rFonts w:ascii="Trebuchet MS" w:hAnsi="Trebuchet MS" w:cs="Trebuchet MS"/>
          <w:i w:val="false"/>
          <w:i w:val="false"/>
          <w:iCs w:val="false"/>
          <w:sz w:val="20"/>
          <w:szCs w:val="20"/>
          <w:lang w:val="es-ES"/>
        </w:rPr>
      </w:pPr>
      <w:r>
        <w:rPr>
          <w:rFonts w:cs="Trebuchet MS" w:ascii="Trebuchet MS" w:hAnsi="Trebuchet MS"/>
          <w:i w:val="false"/>
          <w:iCs w:val="false"/>
          <w:sz w:val="20"/>
          <w:szCs w:val="20"/>
          <w:lang w:val="es-ES"/>
        </w:rPr>
      </w:r>
    </w:p>
    <w:p>
      <w:pPr>
        <w:pStyle w:val="Heading1"/>
        <w:ind w:firstLine="708"/>
        <w:rPr>
          <w:rFonts w:ascii="Trebuchet MS" w:hAnsi="Trebuchet MS" w:cs="Trebuchet MS"/>
          <w:i w:val="false"/>
          <w:i w:val="false"/>
          <w:iCs w:val="false"/>
          <w:lang w:val="es-ES"/>
        </w:rPr>
      </w:pPr>
      <w:r>
        <w:rPr>
          <w:rFonts w:cs="Trebuchet MS" w:ascii="Trebuchet MS" w:hAnsi="Trebuchet MS"/>
          <w:i w:val="false"/>
          <w:iCs w:val="false"/>
          <w:lang w:val="es-ES"/>
        </w:rPr>
        <w:t xml:space="preserve">¡Saludos, amados, estamos tan encantados de estar hoy aquí entre ustedes trabajadores de la luz (y lectores)! Efectivamente, la presión del Espíritu es bastante fuerte, mientras muchos, muchos seres se reúnen para observar la perfección desplegada de sus vidas. Porque no importa cuán triste parezca, no importa cuán dificultoso se sienta, cada día trae una nueva solución, una nueva respuesta, una nueva dirección. Sí, observen cada problema y digan, este problema esta aquí por una razón, para que pueda aprender la respuesta a él. ¡Esa es la manera más fácil de salir de su propio camino! </w:t>
      </w:r>
    </w:p>
    <w:p>
      <w:pPr>
        <w:pStyle w:val="Heading1"/>
        <w:ind w:firstLine="708"/>
        <w:rPr>
          <w:rFonts w:ascii="Trebuchet MS" w:hAnsi="Trebuchet MS" w:cs="Trebuchet MS"/>
          <w:i w:val="false"/>
          <w:i w:val="false"/>
          <w:iCs w:val="false"/>
          <w:lang w:val="es-ES"/>
        </w:rPr>
      </w:pPr>
      <w:r>
        <w:rPr>
          <w:rFonts w:cs="Trebuchet MS" w:ascii="Trebuchet MS" w:hAnsi="Trebuchet MS"/>
          <w:i w:val="false"/>
          <w:iCs w:val="false"/>
          <w:lang w:val="es-ES"/>
        </w:rPr>
        <w:t>Nuestro mensaje primordial en este tiempo, como les hemos indicado a menudo a ustedes, dedicados practicantes, es la necesidad de limpiar el cuerpo físico de presiones internas. No importa lo que hayan logrado en los niveles  espirituales, mentales y emocionales, sus cuerpos aún necesitan ser limpiados. Es así de simple, y así de difícil. Efectivamente, el peso de las nuevas energías  a través de la cual se están elevando los hace sentir tal como si la gravedad se hubiera vuelto más pesada. Es el tira y afloje entre las energías ascendentes, las cuales son más claras y más limpias, y las energías más bajas que los mantiene abajo en la densidad. ¿Por qué? Aquellos bloqueos etéricos de baja densidad contienen las ruinas de todo lo elevado para ser limpiado. Sí, aún las cuestiones y enfermedades que ustedes pensaron que ya estaban sanadas, todos los viejos patrones dejan “ruinas físicas” en el cuerpo el cual debe ser nivelado. Esta es la razón por la cual algunos de ustedes están sufriendo nuevamente recaídas de enfermedades de sus años de niñez. ¡Todo debe ser  limpiado a través de los meridianos del cuerpo!  Esa es la razón por la cual hemos venido en este momento con los ejercicios del Circulo de la Gracia para ustedes, para que ganen maestría sobre su salud, su energía y sus vidas.</w:t>
      </w:r>
    </w:p>
    <w:p>
      <w:pPr>
        <w:pStyle w:val="Heading1"/>
        <w:ind w:firstLine="708"/>
        <w:rPr>
          <w:rFonts w:ascii="Trebuchet MS" w:hAnsi="Trebuchet MS" w:cs="Trebuchet MS"/>
          <w:i w:val="false"/>
          <w:i w:val="false"/>
          <w:iCs w:val="false"/>
          <w:lang w:val="es-ES"/>
        </w:rPr>
      </w:pPr>
      <w:r>
        <w:rPr>
          <w:rFonts w:cs="Trebuchet MS" w:ascii="Trebuchet MS" w:hAnsi="Trebuchet MS"/>
          <w:i w:val="false"/>
          <w:iCs w:val="false"/>
          <w:lang w:val="es-ES"/>
        </w:rPr>
        <w:t>Cuanto más trabajen los unos con los otros, más se van a beneficiar todos. ¡Sí, cuanto más limpia la vasija (¡esos son ustedes!) más limpio el canal! Es tiempo ahora para que los trabajadores de la luz se enfoquen en su propia sanación. Cuando las masas comiencen a cambiar (o a volverse concientes de que están cambiando), bueno, ustedes no tendrán suficientes manos o tiempo durante el día, y el dinero nunca será una cuestión nuevamente. ¡Sus talentos serán inmensamente necesitados! Junto con esa necesidad vendrá un nuevo respeto y un nuevo entendimiento de sus modalidades holísticas. Ustedes verán una apertura en su nivel social mundano de permitir  que lo que ustedes hacen sea valorado. ¡Entonces, nosotros les decimos a ustedes, amada reunión de dedicados trabajadores de la luz, sean pacientes y perseveren! Su trabajo energético holístico se hará más fácil, se fortalecerá y la necesidad de él crecerá.</w:t>
      </w:r>
    </w:p>
    <w:p>
      <w:pPr>
        <w:pStyle w:val="Heading1"/>
        <w:ind w:firstLine="708"/>
        <w:rPr>
          <w:rFonts w:ascii="Trebuchet MS" w:hAnsi="Trebuchet MS" w:cs="Trebuchet MS"/>
          <w:i w:val="false"/>
          <w:i w:val="false"/>
          <w:iCs w:val="false"/>
          <w:lang w:val="es-ES"/>
        </w:rPr>
      </w:pPr>
      <w:r>
        <w:rPr>
          <w:rFonts w:cs="Trebuchet MS" w:ascii="Trebuchet MS" w:hAnsi="Trebuchet MS"/>
          <w:i w:val="false"/>
          <w:iCs w:val="false"/>
          <w:lang w:val="es-ES"/>
        </w:rPr>
        <w:t>La necesidad de los trabajadores de la luz de trabajar los unos con otros es también vital, compartir su información es vital, compartir su amor y su apoyo los unos con los otros es vital. La vitalidad es esencia, la esencia es luz, todo es luz. Entonces, les pedimos que busquen la ligereza de ser. Nosotros pedimos que encuentren el humor en cada momento, que elijan el amor y la risa en cada vuelta. Cuando vean a la gente venir a ustedes con “drama”, perdónenlos por estar en ese sendero de inconciencia, esperen hasta que hayan terminado y luego, muy gentilmente digan, “Amado, ¿no es extenuante seguir haciendo eso?”  ¿No te gustaría hacer un corte y tan sólo sentarte conmigo?</w:t>
      </w:r>
    </w:p>
    <w:p>
      <w:pPr>
        <w:pStyle w:val="Textoindependiente2"/>
        <w:ind w:firstLine="708"/>
        <w:rPr>
          <w:rFonts w:ascii="Trebuchet MS" w:hAnsi="Trebuchet MS" w:cs="Trebuchet MS"/>
          <w:i w:val="false"/>
          <w:i w:val="false"/>
          <w:iCs w:val="false"/>
        </w:rPr>
      </w:pPr>
      <w:r>
        <w:rPr>
          <w:rFonts w:cs="Trebuchet MS" w:ascii="Trebuchet MS" w:hAnsi="Trebuchet MS"/>
          <w:i w:val="false"/>
          <w:iCs w:val="false"/>
        </w:rPr>
        <w:t>Ustedes encontrarán que escuchar es una de sus mejores herramientas de sanación. Eso significa permitirle al cliente el expresar dónde están en todos los niveles; físico, emocional, mental y espiritual, sin hacer la conversación sobre ustedes! Permitirle a la persona hablar es muy, muy importante. Pero mantengan en mente esa delgada línea entre dejar y permitir – si ustedes no ven el progreso, la resolución de las cuestiones y enfermedades que esa persona está portando, ningún cambio en el estilo de vida que reduzcan el stress, entonces esa persona no está haciendo sus “deberes” o las modalidades que ustedes están usando no les resuenan a ellos. Siempre traten de conseguir esa perspectiva más elevada y dejen que sus acciones sean guiadas por lo que es mejor tanto para ustedes como para el bien más elevado del paciente (con el Tiempo Divino, bajo la gracia).</w:t>
      </w:r>
    </w:p>
    <w:p>
      <w:pPr>
        <w:pStyle w:val="Heading1"/>
        <w:ind w:firstLine="708"/>
        <w:rPr/>
      </w:pPr>
      <w:r>
        <w:rPr>
          <w:rFonts w:cs="Trebuchet MS" w:ascii="Trebuchet MS" w:hAnsi="Trebuchet MS"/>
          <w:i w:val="false"/>
          <w:iCs w:val="false"/>
          <w:lang w:val="es-ES"/>
        </w:rPr>
        <w:t>Por favor, amados practicantes, pongan sus egos a un costado de ahora en más. ¡El orgullo es una vibración de muy baja densidad y perspectiva! Es tiempo de reunir una calidad y un nivel más elevados de información de sanación holística,  para proporcionar  el mismo nivel de cuidado con el que lo hace su comunidad médica. ¡Esta no es una tarea pequeña que les estamos encomendando! Para hacer esto, ustedes deben poner a un lado los pequeños egos que dicen “Mi manera es la mejor.” No se juzguen los unos a los otros, porque todas sus variadas habilidades son igualmente importantes. Y para aquellos que dicen, “Yo soy el más fuerte,” bueno, caminen alrededor de ellos, amados. Ellos se van a desinflar lo suficientemente pronto (risas entre dientes.) No es una cuestión de fuerza, es una cuestión de sabiduría, una cuestión del corazón. Trabajen desde la compasión, no desde la pena, trabajen con una sonrisa en su rostro, y permitan que el resto se despliegue. Sepárense del resultado, queridos facilitadores, ¡porque esa no es su responsabilidad!</w:t>
      </w:r>
    </w:p>
    <w:p>
      <w:pPr>
        <w:pStyle w:val="Heading1"/>
        <w:ind w:firstLine="708"/>
        <w:rPr>
          <w:rFonts w:ascii="Trebuchet MS" w:hAnsi="Trebuchet MS" w:cs="Trebuchet MS"/>
          <w:i w:val="false"/>
          <w:i w:val="false"/>
          <w:iCs w:val="false"/>
          <w:lang w:val="es-ES"/>
        </w:rPr>
      </w:pPr>
      <w:r>
        <w:rPr>
          <w:rFonts w:cs="Trebuchet MS" w:ascii="Trebuchet MS" w:hAnsi="Trebuchet MS"/>
          <w:i w:val="false"/>
          <w:iCs w:val="false"/>
          <w:lang w:val="es-ES"/>
        </w:rPr>
        <w:t>A medida que progresen en su carrera holística, ustedes encontrarán que las necesidades de cada paciente son tan únicas como su historia pasada y presente. Lo que funciona para uno puede no funcionar para otro.  Esa es la razón por la cual los urgimos a ver cada modalidad como una herramienta de sanación. Busquen y elijan las que sientan correctas para ustedes, y creen una “caja de herramientas” para su trabajo holístico. Hagan del Círculo de la Gracia su base, y construyan sobre ella. Si, todas las modalidades son compatibles con los patrones de liberación del Círculo de la Gracia. ¡Todo el trabajo que ustedes hacen, especialmente las modalidades cuyo objetivo es el sistema nervioso y el alivio del dolor crónico, serán más eficientes y más efectivos si los meridianos de la persona están limpios primero.!</w:t>
      </w:r>
    </w:p>
    <w:p>
      <w:pPr>
        <w:pStyle w:val="Heading1"/>
        <w:ind w:firstLine="708"/>
        <w:rPr/>
      </w:pPr>
      <w:r>
        <w:rPr>
          <w:rFonts w:cs="Trebuchet MS" w:ascii="Trebuchet MS" w:hAnsi="Trebuchet MS"/>
          <w:i w:val="false"/>
          <w:iCs w:val="false"/>
          <w:lang w:val="es-ES"/>
        </w:rPr>
        <w:t xml:space="preserve">Nosotros sabemos que no todos ustedes son practicantes activos, pero aún así ustedes pueden servir al Plan Divino. </w:t>
      </w:r>
      <w:r>
        <w:rPr>
          <w:rFonts w:cs="Trebuchet MS" w:ascii="Trebuchet MS" w:hAnsi="Trebuchet MS"/>
          <w:i w:val="false"/>
          <w:iCs w:val="false"/>
        </w:rPr>
        <w:t xml:space="preserve">No importa si están trabajando  o están jubilados, siempre hay maneras para que ustedes compartan su energía, su conocimiento y su amor. </w:t>
      </w:r>
      <w:r>
        <w:rPr>
          <w:rFonts w:cs="Trebuchet MS" w:ascii="Trebuchet MS" w:hAnsi="Trebuchet MS"/>
          <w:i w:val="false"/>
          <w:iCs w:val="false"/>
          <w:lang w:val="es-ES"/>
        </w:rPr>
        <w:t xml:space="preserve">Verán ustedes, aún si ustedes tan sólo hacen una broma y hacen que la persona de la caja registradora les devuelva una sonrisa, ese es un momento de sanación. </w:t>
      </w:r>
      <w:r>
        <w:rPr>
          <w:rFonts w:cs="Trebuchet MS" w:ascii="Trebuchet MS" w:hAnsi="Trebuchet MS"/>
          <w:i w:val="false"/>
          <w:iCs w:val="false"/>
        </w:rPr>
        <w:t xml:space="preserve">Y ese es el momento de coronación de su día para el Espíritu, cuando ustedes hacen sentir mejor a alguien. </w:t>
      </w:r>
      <w:r>
        <w:rPr>
          <w:rFonts w:cs="Trebuchet MS" w:ascii="Trebuchet MS" w:hAnsi="Trebuchet MS"/>
          <w:i w:val="false"/>
          <w:iCs w:val="false"/>
          <w:lang w:val="es-ES"/>
        </w:rPr>
        <w:t xml:space="preserve">Entonces, muchos de ustedes son </w:t>
      </w:r>
      <w:r>
        <w:rPr>
          <w:rStyle w:val="Bodytext1"/>
          <w:rFonts w:cs="Trebuchet MS" w:ascii="Trebuchet MS" w:hAnsi="Trebuchet MS"/>
          <w:i/>
          <w:iCs/>
          <w:sz w:val="20"/>
          <w:lang w:val="es-ES"/>
        </w:rPr>
        <w:t>empáticos , ¿no se dan cuenta que su mismísima presencia es sanadora, que su actitud positiva ayuda a abrir mentes, que sus amabilidades son tan apreciadas, que ustedes tienen tal impacto en otros ?</w:t>
      </w:r>
    </w:p>
    <w:p>
      <w:pPr>
        <w:pStyle w:val="Heading1"/>
        <w:ind w:firstLine="708"/>
        <w:rPr/>
      </w:pPr>
      <w:r>
        <w:rPr>
          <w:rFonts w:cs="Trebuchet MS" w:ascii="Trebuchet MS" w:hAnsi="Trebuchet MS"/>
          <w:i w:val="false"/>
          <w:iCs w:val="false"/>
          <w:lang w:val="es-ES"/>
        </w:rPr>
        <w:t>A través de todo su trabajo, nosotros les pedimos que desarrollen la ” objetividad compasiva“. En algunos casos la persona puede tener demasiados bloqueos, y estar muy enferma como para recuperarse. Amados trabajadores de la luz, ustedes aún pueden facilitar su transición energética de una gran forma. Nosotros honramos grandemente a aquellos que hacen trabajo de hospicio, es el nivel más difícil de trabajo de sanación para que dirijan los humanos. El enfrentar la muerte se vuelve su más grande prueba de fe, y a su lado, el más grande  aprendizaje y sanación.</w:t>
      </w:r>
    </w:p>
    <w:p>
      <w:pPr>
        <w:pStyle w:val="Heading1"/>
        <w:ind w:firstLine="708"/>
        <w:rPr>
          <w:rFonts w:ascii="Trebuchet MS" w:hAnsi="Trebuchet MS" w:cs="Trebuchet MS"/>
          <w:i w:val="false"/>
          <w:i w:val="false"/>
          <w:iCs w:val="false"/>
          <w:lang w:val="es-ES"/>
        </w:rPr>
      </w:pPr>
      <w:r>
        <w:rPr>
          <w:rFonts w:cs="Trebuchet MS" w:ascii="Trebuchet MS" w:hAnsi="Trebuchet MS"/>
          <w:i w:val="false"/>
          <w:iCs w:val="false"/>
          <w:lang w:val="es-ES"/>
        </w:rPr>
        <w:t>Sí, habrá varias transiciones alrededor de ustedes en los años venideros, y muchos problemas y tribulaciones. Pero cuanto más los vean como lecciones, más rápidamente se evaporará el dolor y les dejará la alegría del aprendizaje. Y llegarán a un punto en donde nada de eso ya va a lastimar y nada de eso importará, verán ustedes, porque la mente, efectivamente, es más fuerte que la materia. Ustedes aprenderán que lo que es el problema con la mayoría de la gente es que ellos no comprenden los funcionamientos de sus propias mentes (risas entre dientes.)</w:t>
      </w:r>
    </w:p>
    <w:p>
      <w:pPr>
        <w:pStyle w:val="Normal"/>
        <w:spacing w:before="0" w:after="240"/>
        <w:ind w:firstLine="708"/>
        <w:jc w:val="both"/>
        <w:rPr>
          <w:rFonts w:ascii="Trebuchet MS" w:hAnsi="Trebuchet MS" w:cs="Arial"/>
          <w:sz w:val="20"/>
        </w:rPr>
      </w:pPr>
      <w:r>
        <w:rPr>
          <w:rFonts w:cs="Arial" w:ascii="Trebuchet MS" w:hAnsi="Trebuchet MS"/>
          <w:sz w:val="20"/>
        </w:rPr>
        <w:t>Algunos de ustedes son ángeles, si, ángeles caminantes esparciendo dulzura y luz. Hay otros que están en una misión, con todo, hay otros que están aquí para terminar lecciones que fueron dejadas sin hacer en previas encarnaciones. Todos en este espacio (y leyendo este texto) están en esta transición, porque el plano tierra en si mismo es meramente un espacio de transición física. Nosotros les recordaremos que ustedes son Eternos, que ustedes existieron antes de su nacimiento y que no cesarán de existir después de su muerte. Efectivamente, su muerte es la experiencia fuera del cuerpo más delicada que alguna vez tendrán (risa entre dientes)!</w:t>
      </w:r>
    </w:p>
    <w:p>
      <w:pPr>
        <w:pStyle w:val="Normal"/>
        <w:spacing w:before="0" w:after="240"/>
        <w:ind w:firstLine="708"/>
        <w:jc w:val="both"/>
        <w:rPr>
          <w:rFonts w:ascii="Trebuchet MS" w:hAnsi="Trebuchet MS" w:cs="Arial"/>
          <w:sz w:val="20"/>
        </w:rPr>
      </w:pPr>
      <w:r>
        <w:rPr>
          <w:rFonts w:cs="Arial" w:ascii="Trebuchet MS" w:hAnsi="Trebuchet MS"/>
          <w:sz w:val="20"/>
        </w:rPr>
        <w:t xml:space="preserve">Con una nota más seria,  sepan que muchas muertes están específicamente planeadas como parte de una lección, o la culminación de lecciones. Una vez que esas lecciones son vividas y asimiladas, el alma termina con esa vida. Esto es específicamente verdad para los niños que mueren jóvenes – ellos asumieron ese contrato antes de venir. Sepan que ellos ganaron doce vidas por ofrecerse voluntariamente, para ponerlo en términos lineales. Ellos son muy honrados por esto por el Espíritu, que ellos abrazaran una corta vida por la especifica razón de ser el ejemplo, de ser el objeto de la lección para aquellos a su alrededor. Anímense y estén en paz, porque su dolor está terminado y su espíritu es libre. </w:t>
      </w:r>
    </w:p>
    <w:p>
      <w:pPr>
        <w:pStyle w:val="Textoindependiente2"/>
        <w:ind w:firstLine="708"/>
        <w:rPr>
          <w:rFonts w:ascii="Trebuchet MS" w:hAnsi="Trebuchet MS" w:cs="Trebuchet MS"/>
          <w:i w:val="false"/>
          <w:i w:val="false"/>
          <w:iCs w:val="false"/>
        </w:rPr>
      </w:pPr>
      <w:r>
        <w:rPr>
          <w:rFonts w:cs="Trebuchet MS" w:ascii="Trebuchet MS" w:hAnsi="Trebuchet MS"/>
          <w:i w:val="false"/>
          <w:iCs w:val="false"/>
        </w:rPr>
        <w:t>Habrá muchas elecciones ante ustedes. Pesen lo que ustedes necesitan en términos de supervivencia y lo que es bueno para aquellos alrededor de ustedes, absolutamente. Esa es la manera, ustedes ven. Sus decisiones deben venir desde el corazón, no desde la mente, porque la mente los mantendrá atrapados en la dualidad. Para aquellos de ustedes que están buscando moverse más allá de la dualidad, más allá de la linealidad, nosotros decimos, amados, ustedes todavía se despertarán por la mañana y verán el mismo rostro en el espejo. El hecho de que estén en un “cuerpo” no cambiará.</w:t>
      </w:r>
    </w:p>
    <w:p>
      <w:pPr>
        <w:pStyle w:val="Normal"/>
        <w:spacing w:before="0" w:after="240"/>
        <w:ind w:firstLine="708"/>
        <w:jc w:val="both"/>
        <w:rPr/>
      </w:pPr>
      <w:r>
        <w:rPr>
          <w:rStyle w:val="Bodytext1"/>
          <w:rFonts w:cs="Arial" w:ascii="Trebuchet MS" w:hAnsi="Trebuchet MS"/>
          <w:sz w:val="20"/>
        </w:rPr>
        <w:t>Sin embargo, a medida que sus sentidos se expanden y su sabiduría crece, a medida que su entendimiento de la energética no física se incrementa, su rostro brillará más y más, y ustedes atraerán de regreso esa nueva resonancia más elevada que ustedes están proyectando. Así que tengan paciencia y fe en ustedes mismos, no importa cuantas veces piensen, tengo que hacer esto otra vez, la última vez no funcionó, ¿por qué estoy haciendo esto nuevamente? O, todos me están diciendo que no funcionará, pero yo debo perseverar de cualquier manera. Es verdaderamente vital trabajar desde el corazón, lo cual, a menudo parecerá ilógico para aquellos alrededor de ustedes.</w:t>
      </w:r>
    </w:p>
    <w:p>
      <w:pPr>
        <w:pStyle w:val="Heading1"/>
        <w:ind w:firstLine="708"/>
        <w:rPr/>
      </w:pPr>
      <w:r>
        <w:rPr>
          <w:rFonts w:cs="Trebuchet MS" w:ascii="Trebuchet MS" w:hAnsi="Trebuchet MS"/>
          <w:i w:val="false"/>
          <w:iCs w:val="false"/>
          <w:lang w:val="es-ES"/>
        </w:rPr>
        <w:t>¡Tengan fe en ustedes mismos y en su propio potencial! Entonces, ustedes encontrarán que aquellos alrededor de ustedes comenzarán a reflejar lo mismo. Esa es la Ley de  Atracción. Una vez que ustedes pasen a través de las partes de comprensión y asimilación, ustedes comenzarán naturalmente a procesar las etapas finales de su renacimiento. La manifestación de todos estos conceptos los está llevando a sus huesos y células, y creyendo en ellas en las profundidades de su ser. Nosotros hablamos de tener total fe en todo lo que ustedes sientan, piensen, digan y hagan. ¡No hay duda! Estar totalmente en sus creencias – eso los propulsará a la “Divinidad” (a ser como Dios).</w:t>
      </w:r>
    </w:p>
    <w:p>
      <w:pPr>
        <w:pStyle w:val="Heading1"/>
        <w:ind w:firstLine="708"/>
        <w:rPr>
          <w:rFonts w:ascii="Trebuchet MS" w:hAnsi="Trebuchet MS" w:cs="Trebuchet MS"/>
          <w:i w:val="false"/>
          <w:i w:val="false"/>
          <w:iCs w:val="false"/>
          <w:lang w:val="es-ES"/>
        </w:rPr>
      </w:pPr>
      <w:r>
        <w:rPr>
          <w:rFonts w:cs="Trebuchet MS" w:ascii="Trebuchet MS" w:hAnsi="Trebuchet MS"/>
          <w:i w:val="false"/>
          <w:iCs w:val="false"/>
          <w:lang w:val="es-ES"/>
        </w:rPr>
        <w:t>¡Entonces digan sus intenciones, y sepan que obtendrán lo que desean! Ustedes son los creadores materiales, ustedes son los que están creando las oportunidades y las posibilidades para que su futuro emerja. Observen lo que han hecho en el pasado – todo lo que ustedes han hecho en el pasado ha creado su realidad actual y la persona actual que ustedes son. Observen lo que hacen hoy – en sus esfuerzos diarios ustedes están creando su realidad futura.</w:t>
      </w:r>
    </w:p>
    <w:p>
      <w:pPr>
        <w:pStyle w:val="Heading1"/>
        <w:ind w:firstLine="708"/>
        <w:rPr>
          <w:rFonts w:ascii="Trebuchet MS" w:hAnsi="Trebuchet MS" w:cs="Trebuchet MS"/>
          <w:i w:val="false"/>
          <w:i w:val="false"/>
          <w:iCs w:val="false"/>
          <w:lang w:val="es-ES"/>
        </w:rPr>
      </w:pPr>
      <w:r>
        <w:rPr>
          <w:rFonts w:cs="Trebuchet MS" w:ascii="Trebuchet MS" w:hAnsi="Trebuchet MS"/>
          <w:i w:val="false"/>
          <w:iCs w:val="false"/>
          <w:lang w:val="es-ES"/>
        </w:rPr>
        <w:t>¡Y si no les gusta lo que ven, cámbienlo! Esa es la razón por la cual están aquí. ¡No es para acumular autos y joyas, porque aquellas cosas quedan atrás y otros las heredan! Así que todo lo que ustedes compran, en su mente digan, “Me pregunto quién terminará con esto?” Porque nada material es alguna vez totalmente de ustedes. ¿Qué le llevan de regreso al Espíritu? Las lecciones que han aprendido, el amor que han creado, el progreso que han hecho en todos los niveles.</w:t>
      </w:r>
    </w:p>
    <w:p>
      <w:pPr>
        <w:pStyle w:val="Heading1"/>
        <w:ind w:firstLine="708"/>
        <w:rPr/>
      </w:pPr>
      <w:r>
        <w:rPr>
          <w:rFonts w:cs="Trebuchet MS" w:ascii="Trebuchet MS" w:hAnsi="Trebuchet MS"/>
          <w:i w:val="false"/>
          <w:iCs w:val="false"/>
          <w:lang w:val="es-ES"/>
        </w:rPr>
        <w:t xml:space="preserve">El verdadero tesoro del alma es su progreso </w:t>
      </w:r>
      <w:r>
        <w:rPr>
          <w:rStyle w:val="Bodytext1"/>
          <w:rFonts w:cs="Trebuchet MS" w:ascii="Trebuchet MS" w:hAnsi="Trebuchet MS"/>
          <w:i/>
          <w:iCs/>
          <w:sz w:val="20"/>
          <w:lang w:val="es-ES"/>
        </w:rPr>
        <w:t>es hacia el retorno, re sumergiéndose en la energía de Dios. Nuevamente, nuestra definición de Dios es mucho más amplia de lo que ustedes, en su educación, hayan sido enseñados. Nosotros somos una totalidad de energía que es diferenciada a nivel del alma, al nivel de la mónada, a nivel de Maestría y más allá, en dimensiones de realidad que siempre se expanden. En verdad, toda vida es una totalidad de esencia que fluye que es Todo lo Que Es. Todo lo Que Es, es verdaderamente Dios. No es una imagen o entidad separada, no es una fuerza u otra, es Todo.</w:t>
      </w:r>
    </w:p>
    <w:p>
      <w:pPr>
        <w:pStyle w:val="TextBody"/>
        <w:ind w:firstLine="708"/>
        <w:rPr/>
      </w:pPr>
      <w:r>
        <w:rPr>
          <w:rFonts w:cs="Trebuchet MS" w:ascii="Trebuchet MS" w:hAnsi="Trebuchet MS"/>
          <w:lang w:val="es-ES"/>
        </w:rPr>
        <w:t>Dios es todo ciencia, todo geometría sagrada, todo filosofía, todo lo que ustedes han descubierto alguna vez, y mucho más. La esencia Divina causa que los universos bailen los unos al lado de los otros, lo cual ustedes aún no han comprendido. Nosotros encontramos maravillosamente divertido que la ciencia ficción de ustedes eventualmente se convierta en un hecho científico. Cada vez que algo es probado, es asimilado por la población general, se convierte en propiedad de humanos específicos, y luego es vendido y repartido.</w:t>
      </w:r>
    </w:p>
    <w:p>
      <w:pPr>
        <w:pStyle w:val="Normal"/>
        <w:spacing w:before="0" w:after="240"/>
        <w:ind w:firstLine="708"/>
        <w:jc w:val="both"/>
        <w:rPr>
          <w:rFonts w:ascii="Trebuchet MS" w:hAnsi="Trebuchet MS" w:cs="Arial"/>
          <w:sz w:val="20"/>
        </w:rPr>
      </w:pPr>
      <w:r>
        <w:rPr>
          <w:rFonts w:cs="Arial" w:ascii="Trebuchet MS" w:hAnsi="Trebuchet MS"/>
          <w:sz w:val="20"/>
        </w:rPr>
        <w:t xml:space="preserve">Nosotros, decimos,  el conocimiento más elevado es para todos ustedes. Es una vergüenza que semejante picado específico de algo nuevo tiene que ser conseguido antes de que el público en general acepte algo de ello.  </w:t>
      </w:r>
      <w:r>
        <w:rPr>
          <w:rStyle w:val="Bodytext1"/>
          <w:rFonts w:cs="Arial" w:ascii="Trebuchet MS" w:hAnsi="Trebuchet MS"/>
          <w:sz w:val="20"/>
        </w:rPr>
        <w:t>Esa es otra cosa por la que estamos aquí para cambiar. No dejen que nadie les diga cómo pensar. No le digan a nadie cómo deberían pensar. No permitan que nadie trate y los fuerce a adorar en cierta forma o de actuar de una u otra manera.¡Recuerden siempre el libre albedrío! El libre albedrío gobierna toda acción en todos los niveles. Esperen lo más elevado de todos, vean su potencial, y entonces permítanles alcanzarlo. A veces, las lecciones que ustedes presencien no serán agradables, comprendan que todos y cada persona elige su propio camino. No importa lo que ustedes hagan o no hagan, ustedes siempre regresan a la totalidad de la esencia de Todo Lo Que Es.</w:t>
      </w:r>
    </w:p>
    <w:p>
      <w:pPr>
        <w:pStyle w:val="Normal"/>
        <w:spacing w:before="0" w:after="240"/>
        <w:ind w:firstLine="708"/>
        <w:jc w:val="both"/>
        <w:rPr/>
      </w:pPr>
      <w:r>
        <w:rPr>
          <w:rFonts w:cs="Arial" w:ascii="Trebuchet MS" w:hAnsi="Trebuchet MS"/>
          <w:sz w:val="20"/>
        </w:rPr>
        <w:t xml:space="preserve">Entonces, en verdad,  ustedes son mucho más libres de lo que ustedes se dan cuenta. ¡Ustedes son mucho más poderosos de lo que ustedes se dan cuenta! Ustedes ya están completos, Seres totales, y estando en el Ahora ustedes pueden fácilmente conectarse con sus futuros yoes. </w:t>
      </w:r>
      <w:r>
        <w:rPr>
          <w:rStyle w:val="Bodytext1"/>
          <w:rFonts w:cs="Arial" w:ascii="Trebuchet MS" w:hAnsi="Trebuchet MS"/>
          <w:sz w:val="20"/>
        </w:rPr>
        <w:t>Recojan información, ayuda, un nuevo fundamento, véanse a sí mismos como que ya han logrado lo que desean y eso lo traerá al Ahora de ustedes. La intención lo es todo. El único límite es su propia imaginación.</w:t>
      </w:r>
    </w:p>
    <w:p>
      <w:pPr>
        <w:pStyle w:val="Normal"/>
        <w:spacing w:before="0" w:after="240"/>
        <w:ind w:firstLine="708"/>
        <w:jc w:val="both"/>
        <w:rPr/>
      </w:pPr>
      <w:r>
        <w:rPr>
          <w:rFonts w:cs="Arial" w:ascii="Trebuchet MS" w:hAnsi="Trebuchet MS"/>
          <w:sz w:val="20"/>
        </w:rPr>
        <w:t>Nosotros les estamos diciendo aquí, vayan más allá de los límites del tiempo lineal. Esa es la cosa más difícil de hacer. Porque ustedes son criaturas de tiempo lineal, eso es todo lo que ustedes conocen, el pasado está atrás, el presente está alrededor, y el futuro está adelante. Dentro de su dualidad, el pasado y el futuro están cada uno dividido en compartimientos, y no pueden ser alcanzados. Humor cósmico aquí, aún en su habitual linealidad, todo a lo que ustedes pueden acceder es a su momento del Ahora actual! (Risas entre dientes.) Nosotros estamos, meramente, enseñándoles a cómo expandir y aumentar lo que ustedes ya tienen.</w:t>
      </w:r>
    </w:p>
    <w:p>
      <w:pPr>
        <w:pStyle w:val="Heading1"/>
        <w:ind w:firstLine="708"/>
        <w:rPr>
          <w:rFonts w:ascii="Trebuchet MS" w:hAnsi="Trebuchet MS" w:cs="Trebuchet MS"/>
          <w:i w:val="false"/>
          <w:i w:val="false"/>
          <w:iCs w:val="false"/>
          <w:lang w:val="es-ES"/>
        </w:rPr>
      </w:pPr>
      <w:r>
        <w:rPr>
          <w:rFonts w:cs="Trebuchet MS" w:ascii="Trebuchet MS" w:hAnsi="Trebuchet MS"/>
          <w:i w:val="false"/>
          <w:iCs w:val="false"/>
          <w:lang w:val="es-ES"/>
        </w:rPr>
        <w:t xml:space="preserve">Para aquellos de ustedes que estudian Reiki, ustedes conocen que el símbolo para la sanación a distancia </w:t>
      </w:r>
      <w:r>
        <w:rPr>
          <w:rStyle w:val="Bodytext1"/>
          <w:rFonts w:cs="Trebuchet MS" w:ascii="Trebuchet MS" w:hAnsi="Trebuchet MS"/>
          <w:i/>
          <w:iCs/>
          <w:sz w:val="20"/>
          <w:lang w:val="es-ES"/>
        </w:rPr>
        <w:t>atraviesa el tiempo. Ustedes pueden enviar sanación al pasado o al futuro a los amados vivos o muertos, para situaciones hechas o por hacer, para perdonar a aquellos que los han herido, para pedir el perdón de aquellos a los que han herido. ¡Una vez que están totalmente abiertos al flujo del tiempo del Ahora, el pasado y el futuro se abre a ustedes!</w:t>
      </w:r>
    </w:p>
    <w:p>
      <w:pPr>
        <w:pStyle w:val="Heading1"/>
        <w:ind w:firstLine="708"/>
        <w:rPr>
          <w:rFonts w:ascii="Trebuchet MS" w:hAnsi="Trebuchet MS" w:cs="Trebuchet MS"/>
          <w:i w:val="false"/>
          <w:i w:val="false"/>
          <w:iCs w:val="false"/>
          <w:lang w:val="es-ES"/>
        </w:rPr>
      </w:pPr>
      <w:r>
        <w:rPr>
          <w:rFonts w:cs="Trebuchet MS" w:ascii="Trebuchet MS" w:hAnsi="Trebuchet MS"/>
          <w:i w:val="false"/>
          <w:iCs w:val="false"/>
          <w:lang w:val="es-ES"/>
        </w:rPr>
        <w:t>Sí, ustedes pueden acceder y afectar su futuro – intenten lo que quieren y arrástrenlo con su voluntad. Nosotros estamos diciendo, aquí está la soga, aquí están las instrucciones, vayan mano sobre mano, esa es la mejor manera. ¡Cuantos más de ustedes se pongan en fila y tiren de la soga, más rápido alcanzarán la meta!. Todos ustedes son singulares, sin embargo, son iguales en poder y en efectividad. Verán, una de las razones por las cuales este planeta ha sido envuelto es por el enorme poder de ustedes, aunque ustedes no sean conscientes de ello aún, lo que ha aliviado a muchas otras especies!</w:t>
      </w:r>
    </w:p>
    <w:p>
      <w:pPr>
        <w:pStyle w:val="Heading1"/>
        <w:ind w:firstLine="708"/>
        <w:rPr>
          <w:rFonts w:ascii="Trebuchet MS" w:hAnsi="Trebuchet MS" w:cs="Trebuchet MS"/>
          <w:i w:val="false"/>
          <w:i w:val="false"/>
          <w:iCs w:val="false"/>
          <w:lang w:val="es-ES"/>
        </w:rPr>
      </w:pPr>
      <w:r>
        <w:rPr>
          <w:rFonts w:cs="Trebuchet MS" w:ascii="Trebuchet MS" w:hAnsi="Trebuchet MS"/>
          <w:i w:val="false"/>
          <w:iCs w:val="false"/>
          <w:lang w:val="es-ES"/>
        </w:rPr>
        <w:t>Nosotros les hablamos a ustedes, trabajadores de la luz quienes verdaderamente desean este sendero, a ambos, a los que están aquí presentes esta noche y a los que están leyendo estas palabras. Es una marcha solitaria, primero para sobrevivir, luego para ser parte de una tribu, luego para convertirse en un individuo, y desde ahí para encontrar su camino de regreso a la Fuente. Ahora están en la etapa en donde ustedes están abandonando el sendero material y se están embarcando en el sendero espiritual, y ustedes comienzan a ver lo que es verdaderamente importante – fusionándolas a las dos y viviendo en equilibrio con los dos. Esta perspectiva más elevada también les dará una mejor comprensión de los otros mientras los ven luchando, tropezando y llevándose por delante cosas que ellos no han sido capaces de terminar.</w:t>
      </w:r>
    </w:p>
    <w:p>
      <w:pPr>
        <w:pStyle w:val="Normal"/>
        <w:spacing w:before="0" w:after="240"/>
        <w:ind w:firstLine="708"/>
        <w:jc w:val="both"/>
        <w:rPr>
          <w:rFonts w:ascii="Trebuchet MS" w:hAnsi="Trebuchet MS" w:cs="Arial"/>
          <w:sz w:val="20"/>
        </w:rPr>
      </w:pPr>
      <w:r>
        <w:rPr>
          <w:rFonts w:cs="Arial" w:ascii="Trebuchet MS" w:hAnsi="Trebuchet MS"/>
          <w:sz w:val="20"/>
        </w:rPr>
        <w:t xml:space="preserve">A veces, tan sólo levantándolos y quitándoles el polvo es suficiente. Si ustedes tienen el don de ver patrones y ustedes pueden señalar sus lecciones, esa es una gran sanación. Si, es muy importante conocer las lecciones. Y luego ustedes deben  devolvérselas y decir, “Esto es tuyo, debes hacerlo. Nadie puede hacerlo por ti.” Tal como ustedes no pueden arrastrar a alguien que está pateando y gritando detrás de ustedes por el sendero, ustedes tampoco pueden ser arrastrados por nadie más por el sendero. Cada uno debe encontrar su camino de regreso al Hogar, a su  propio tiempo, en su propia forma. </w:t>
      </w:r>
    </w:p>
    <w:p>
      <w:pPr>
        <w:pStyle w:val="Normal"/>
        <w:spacing w:before="0" w:after="240"/>
        <w:ind w:firstLine="708"/>
        <w:jc w:val="both"/>
        <w:rPr>
          <w:rFonts w:ascii="Trebuchet MS" w:hAnsi="Trebuchet MS" w:cs="Trebuchet MS"/>
        </w:rPr>
      </w:pPr>
      <w:r>
        <w:rPr>
          <w:rFonts w:cs="Arial" w:ascii="Trebuchet MS" w:hAnsi="Trebuchet MS"/>
          <w:sz w:val="20"/>
        </w:rPr>
        <w:t xml:space="preserve">Esta es la última vida para muchos en la rueda Kármica. Ustedes pueden mirar a algunos y decir, Oh, pobre alma, ¿en qué estaba pensando, trayendo todo eso de una vez? Ustedes verán, aquí y allí, </w:t>
      </w:r>
      <w:r>
        <w:rPr>
          <w:rStyle w:val="Bodytext1"/>
          <w:rFonts w:cs="Arial" w:ascii="Trebuchet MS" w:hAnsi="Trebuchet MS"/>
          <w:sz w:val="20"/>
        </w:rPr>
        <w:t>"lapso de vida de la pileta de la cocina," todas las lecciones ignoradas o sin hacer tiradas en forma amontonada y tratando de terminarlas. Nosotros los honramos también. Aquellos que están en el camino, aquellos que se están poniendo al día, aquellos que son</w:t>
      </w:r>
      <w:r>
        <w:rPr>
          <w:rStyle w:val="Bodytext1"/>
          <w:rFonts w:cs="Trebuchet MS" w:ascii="Trebuchet MS" w:hAnsi="Trebuchet MS"/>
          <w:sz w:val="20"/>
        </w:rPr>
        <w:t xml:space="preserve"> inconscientes, no importa. Nosotros honramos a todos en su nivel. Si ustedes llevan este acercamiento a su trabajo holístico – honren en vez de juzgar, permitan en vez de resistir mientras abrazan todo –verán abundar los milagros.</w:t>
      </w:r>
    </w:p>
    <w:p>
      <w:pPr>
        <w:pStyle w:val="Heading1"/>
        <w:ind w:firstLine="708"/>
        <w:rPr/>
      </w:pPr>
      <w:r>
        <w:rPr>
          <w:rFonts w:cs="Trebuchet MS" w:ascii="Trebuchet MS" w:hAnsi="Trebuchet MS"/>
          <w:i w:val="false"/>
          <w:iCs w:val="false"/>
          <w:lang w:val="es-ES"/>
        </w:rPr>
        <w:t xml:space="preserve">Si ustedes pueden darle una mano a aquellos que no pueden ver por qué las cosas están mal, esa es una bendición. </w:t>
      </w:r>
      <w:r>
        <w:rPr>
          <w:rFonts w:cs="Trebuchet MS" w:ascii="Trebuchet MS" w:hAnsi="Trebuchet MS"/>
          <w:i w:val="false"/>
          <w:iCs w:val="false"/>
        </w:rPr>
        <w:t>Cada vez que ustedes extiendan la mano y ayudan a alguien desde el corazón sólo por el amor de hacerlo, esa es una bendición. Cuánto más hagamos esto (usamos el “nosotros” colectivo ahora, porque muchos Hermanos han encarnado y se sientan justo al lado de ustedes), más nos ayudamos todos los unos a los otros, más rápidamente vamos a ascender. Porque mientras la 3D se eleva a la 4D, y la 4D a la 5D, ¿dónde creen que está yendo la 5D?. ¡Si, la 5D va a la 6D! Esta no es tan sólo la ascensión personal de ustedes, amados. Ustedes son el fulcro de un cambio mucho más grande. Los cambios están todos alrededor de ustedes, ellos son mucho más que globales, son mucho más que galácticos, son universales.</w:t>
      </w:r>
    </w:p>
    <w:p>
      <w:pPr>
        <w:pStyle w:val="Normal"/>
        <w:spacing w:before="0" w:after="240"/>
        <w:ind w:firstLine="708"/>
        <w:jc w:val="both"/>
        <w:rPr>
          <w:rFonts w:ascii="Trebuchet MS" w:hAnsi="Trebuchet MS" w:cs="Arial"/>
          <w:sz w:val="20"/>
        </w:rPr>
      </w:pPr>
      <w:r>
        <w:rPr>
          <w:rFonts w:cs="Arial" w:ascii="Trebuchet MS" w:hAnsi="Trebuchet MS"/>
          <w:sz w:val="20"/>
        </w:rPr>
        <w:t>Todo está cambiando, y sin embargo Todo Es Uno, así que todo se eleva junto.</w:t>
      </w:r>
    </w:p>
    <w:p>
      <w:pPr>
        <w:pStyle w:val="Textoindependiente2"/>
        <w:ind w:firstLine="720"/>
        <w:rPr>
          <w:rFonts w:ascii="Trebuchet MS" w:hAnsi="Trebuchet MS" w:cs="Trebuchet MS"/>
          <w:i w:val="false"/>
          <w:i w:val="false"/>
          <w:iCs w:val="false"/>
        </w:rPr>
      </w:pPr>
      <w:r>
        <w:rPr>
          <w:rFonts w:cs="Trebuchet MS" w:ascii="Trebuchet MS" w:hAnsi="Trebuchet MS"/>
          <w:i w:val="false"/>
          <w:iCs w:val="false"/>
        </w:rPr>
        <w:t>Nos gustaría tomar esta oportunidad para decirles gracias.. Les agradecemos por leer este trabajo, por honrar a nuestra energía, y por permitirnos la oportunidad de cumplir con nuestro rol en el Plan Divino. Porque, ustedes verán, nosotros somos los cirujanos espirituales y cuidadores de la humanidad. Ha sido y siempre será nuestra más grande alegría ayudarlos a evolucionar. Así que mientras los guiamos, esperanzadamente gentilmente  por el sendero, nosotros les decimos gracias, porque andamos a zancadas al lado de ustedes. Y que hagan un trabajo holístico nos permite hacer nuestro trabajo espiritual, y por eso nosotros contenemos un gran amor en nuestros corazones para ustedes.</w:t>
      </w:r>
    </w:p>
    <w:p>
      <w:pPr>
        <w:pStyle w:val="NormalWeb"/>
        <w:numPr>
          <w:ilvl w:val="0"/>
          <w:numId w:val="2"/>
        </w:numPr>
        <w:spacing w:before="0" w:after="0"/>
        <w:jc w:val="both"/>
        <w:rPr>
          <w:rFonts w:ascii="Trebuchet MS" w:hAnsi="Trebuchet MS" w:cs="Arial"/>
          <w:sz w:val="20"/>
        </w:rPr>
      </w:pPr>
      <w:r>
        <w:rPr>
          <w:rFonts w:cs="Arial" w:ascii="Trebuchet MS" w:hAnsi="Trebuchet MS"/>
          <w:sz w:val="20"/>
        </w:rPr>
        <w:t>Nosotros somos, siempre amorosos, La Hermandad de la Luz</w:t>
      </w:r>
    </w:p>
    <w:p>
      <w:pPr>
        <w:pStyle w:val="NormalWeb"/>
        <w:spacing w:before="0" w:after="0"/>
        <w:jc w:val="both"/>
        <w:rPr>
          <w:rFonts w:ascii="Trebuchet MS" w:hAnsi="Trebuchet MS" w:cs="Arial"/>
          <w:sz w:val="20"/>
        </w:rPr>
      </w:pPr>
      <w:r>
        <w:rPr>
          <w:rFonts w:cs="Arial" w:ascii="Trebuchet MS" w:hAnsi="Trebuchet MS"/>
          <w:sz w:val="20"/>
        </w:rPr>
      </w:r>
    </w:p>
    <w:p>
      <w:pPr>
        <w:pStyle w:val="NormalWeb"/>
        <w:spacing w:before="0" w:after="0"/>
        <w:jc w:val="both"/>
        <w:rPr>
          <w:rFonts w:ascii="Trebuchet MS" w:hAnsi="Trebuchet MS" w:cs="Arial"/>
          <w:sz w:val="20"/>
        </w:rPr>
      </w:pPr>
      <w:r>
        <w:rPr>
          <w:rFonts w:cs="Arial" w:ascii="Trebuchet MS" w:hAnsi="Trebuchet MS"/>
          <w:sz w:val="20"/>
        </w:rPr>
      </w:r>
    </w:p>
    <w:p>
      <w:pPr>
        <w:pStyle w:val="NormalWeb"/>
        <w:tabs>
          <w:tab w:val="clear" w:pos="708"/>
          <w:tab w:val="left" w:pos="8771" w:leader="none"/>
          <w:tab w:val="left" w:pos="8868" w:leader="none"/>
        </w:tabs>
        <w:spacing w:before="0" w:after="0"/>
        <w:jc w:val="both"/>
        <w:rPr/>
      </w:pPr>
      <w:r>
        <w:rPr>
          <w:rStyle w:val="Bodytext1"/>
          <w:rFonts w:cs="Arial" w:ascii="Trebuchet MS" w:hAnsi="Trebuchet MS"/>
          <w:sz w:val="20"/>
          <w:lang w:val="en-US"/>
        </w:rPr>
        <w:t>Copyright 2005 by Edna G. Frankel</w:t>
      </w:r>
      <w:r>
        <w:rPr>
          <w:rFonts w:cs="Arial" w:ascii="Trebuchet MS" w:hAnsi="Trebuchet MS"/>
          <w:sz w:val="20"/>
          <w:lang w:val="en-US"/>
        </w:rPr>
        <w:tab/>
        <w:t> </w:t>
      </w:r>
    </w:p>
    <w:p>
      <w:pPr>
        <w:pStyle w:val="Normal"/>
        <w:tabs>
          <w:tab w:val="clear" w:pos="708"/>
          <w:tab w:val="left" w:pos="4430" w:leader="none"/>
          <w:tab w:val="left" w:pos="8778" w:leader="none"/>
        </w:tabs>
        <w:ind w:left="68" w:hanging="0"/>
        <w:rPr>
          <w:rFonts w:ascii="Trebuchet MS" w:hAnsi="Trebuchet MS" w:eastAsia="Arial Unicode MS" w:cs="Arial"/>
          <w:sz w:val="20"/>
          <w:lang w:val="en-US"/>
        </w:rPr>
      </w:pPr>
      <w:r>
        <w:rPr>
          <w:rFonts w:cs="Arial" w:ascii="Trebuchet MS" w:hAnsi="Trebuchet MS"/>
          <w:color w:val="000000"/>
          <w:sz w:val="20"/>
          <w:lang w:val="en-US"/>
        </w:rPr>
        <w:t>Edna G. Frankel</w:t>
        <w:br/>
        <w:t>P.O. Box 62</w:t>
        <w:br/>
        <w:t>Blue Bell, PA 19422</w:t>
        <w:br/>
        <w:t>(215) 653-0339</w:t>
      </w:r>
      <w:r>
        <w:rPr>
          <w:rFonts w:eastAsia="Arial Unicode MS" w:cs="Arial" w:ascii="Trebuchet MS" w:hAnsi="Trebuchet MS"/>
          <w:sz w:val="20"/>
          <w:lang w:val="en-US"/>
        </w:rPr>
        <w:tab/>
      </w:r>
      <w:r>
        <w:rPr>
          <w:rFonts w:cs="Arial" w:ascii="Trebuchet MS" w:hAnsi="Trebuchet MS"/>
          <w:color w:val="000000"/>
          <w:sz w:val="20"/>
          <w:lang w:val="en-US"/>
        </w:rPr>
        <w:t>Channeled Nonfiction</w:t>
        <w:br/>
        <w:t>All Rights Reserved</w:t>
        <w:br/>
        <w:t>Sedona Journal Of Emergence</w:t>
        <w:br/>
        <w:t>May 2005 Article Submission</w:t>
      </w:r>
    </w:p>
    <w:p>
      <w:pPr>
        <w:pStyle w:val="Normal"/>
        <w:rPr>
          <w:rFonts w:ascii="Trebuchet MS" w:hAnsi="Trebuchet MS" w:eastAsia="Arial Unicode MS" w:cs="Arial"/>
          <w:vanish/>
          <w:sz w:val="20"/>
          <w:lang w:val="en-US"/>
        </w:rPr>
      </w:pPr>
      <w:r>
        <w:rPr>
          <w:rFonts w:eastAsia="Arial Unicode MS" w:cs="Arial" w:ascii="Trebuchet MS" w:hAnsi="Trebuchet MS"/>
          <w:vanish/>
          <w:sz w:val="20"/>
          <w:lang w:val="en-US"/>
        </w:rPr>
      </w:r>
    </w:p>
    <w:p>
      <w:pPr>
        <w:pStyle w:val="NormalWeb"/>
        <w:spacing w:before="0" w:after="0"/>
        <w:rPr>
          <w:rFonts w:ascii="Trebuchet MS" w:hAnsi="Trebuchet MS" w:eastAsia="Times New Roman" w:cs="Arial"/>
          <w:vanish/>
          <w:sz w:val="20"/>
          <w:lang w:val="en-US"/>
        </w:rPr>
      </w:pPr>
      <w:r>
        <w:rPr>
          <w:rFonts w:eastAsia="Times New Roman" w:cs="Arial" w:ascii="Trebuchet MS" w:hAnsi="Trebuchet MS"/>
          <w:vanish/>
          <w:sz w:val="20"/>
          <w:lang w:val="en-US"/>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b w:val="false"/>
        <w:bCs w:val="false"/>
        <w:smallCaps/>
        <w:shadow/>
        <w:sz w:val="18"/>
        <w:szCs w:val="27"/>
      </w:rPr>
      <w:t>Nuevas Perspectivas Del Arte De La San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i/>
      <w:iCs/>
      <w:sz w:val="20"/>
      <w:lang w:val="en-US"/>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Bodytext1">
    <w:name w:val="bodytext1"/>
    <w:basedOn w:val="Fuentedeprrafopredeter"/>
    <w:qFormat/>
    <w:rPr>
      <w:rFonts w:ascii="Verdana" w:hAnsi="Verdana" w:cs="Verdana"/>
      <w:b w:val="false"/>
      <w:bCs w:val="false"/>
      <w:sz w:val="24"/>
      <w:szCs w:val="24"/>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rebuchet MS" w:hAnsi="Trebuchet MS" w:cs="Arial"/>
      <w:smallCaps/>
      <w:shadow/>
      <w:sz w:val="32"/>
      <w:szCs w:val="27"/>
    </w:rPr>
  </w:style>
  <w:style w:type="paragraph" w:styleId="TextBody">
    <w:name w:val="Body Text"/>
    <w:basedOn w:val="Normal"/>
    <w:pPr>
      <w:spacing w:before="0" w:after="240"/>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80" w:after="280"/>
    </w:pPr>
    <w:rPr>
      <w:rFonts w:eastAsia="Arial Unicode MS"/>
      <w:sz w:val="27"/>
      <w:szCs w:val="27"/>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spacing w:before="0" w:after="240"/>
      <w:jc w:val="both"/>
    </w:pPr>
    <w:rPr>
      <w:rFonts w:ascii="Arial" w:hAnsi="Arial" w:cs="Arial"/>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240"/>
      <w:ind w:firstLine="708"/>
      <w:jc w:val="both"/>
    </w:pPr>
    <w:rPr>
      <w:rFonts w:ascii="Arial" w:hAnsi="Arial" w:cs="Arial"/>
      <w:i/>
      <w:iCs/>
      <w:sz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6:01:00Z</dcterms:created>
  <dc:creator>W98</dc:creator>
  <dc:description/>
  <cp:keywords/>
  <dc:language>en-US</dc:language>
  <cp:lastModifiedBy>pc</cp:lastModifiedBy>
  <cp:lastPrinted>2005-08-11T10:36:00Z</cp:lastPrinted>
  <dcterms:modified xsi:type="dcterms:W3CDTF">2005-08-20T16:01:00Z</dcterms:modified>
  <cp:revision>2</cp:revision>
  <dc:subject/>
  <dc:title>NEW PERSPECTIVES ON THE HEALING ARTS</dc:title>
</cp:coreProperties>
</file>