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Trebuchet MS" w:hAnsi="Trebuchet MS"/>
          <w:b w:val="false"/>
          <w:smallCaps/>
          <w:shadow/>
          <w:color w:val="000000"/>
          <w:sz w:val="32"/>
          <w:szCs w:val="32"/>
        </w:rPr>
        <w:t>NUEVOS Arquetipos para la Abundancia de la Humanidad</w:t>
      </w:r>
    </w:p>
    <w:p>
      <w:pPr>
        <w:pStyle w:val="Normal"/>
        <w:jc w:val="center"/>
        <w:rPr>
          <w:rFonts w:ascii="Trebuchet MS" w:hAnsi="Trebuchet MS" w:cs="Trebuchet MS"/>
        </w:rPr>
      </w:pPr>
      <w:r>
        <w:rPr>
          <w:rFonts w:cs="Arial" w:ascii="Trebuchet MS" w:hAnsi="Trebuchet MS"/>
          <w:color w:val="000000"/>
          <w:sz w:val="20"/>
          <w:szCs w:val="20"/>
        </w:rPr>
        <w:t>Febrero 29, 2008</w:t>
      </w:r>
    </w:p>
    <w:p>
      <w:pPr>
        <w:pStyle w:val="Normal"/>
        <w:rPr>
          <w:rFonts w:ascii="Trebuchet MS" w:hAnsi="Trebuchet MS" w:cs="Arial"/>
          <w:color w:val="000000"/>
        </w:rPr>
      </w:pPr>
      <w:r>
        <w:rPr>
          <w:rFonts w:cs="Arial" w:ascii="Trebuchet MS" w:hAnsi="Trebuchet MS"/>
          <w:color w:val="000000"/>
        </w:rPr>
      </w:r>
    </w:p>
    <w:p>
      <w:pPr>
        <w:pStyle w:val="Normal"/>
        <w:jc w:val="center"/>
        <w:rPr>
          <w:rFonts w:ascii="Trebuchet MS" w:hAnsi="Trebuchet MS" w:cs="Arial"/>
          <w:color w:val="000000"/>
          <w:sz w:val="20"/>
          <w:szCs w:val="20"/>
        </w:rPr>
      </w:pPr>
      <w:r>
        <w:rPr>
          <w:rStyle w:val="StrongEmphasis"/>
          <w:rFonts w:cs="Arial" w:ascii="Trebuchet MS" w:hAnsi="Trebuchet MS"/>
          <w:b w:val="false"/>
          <w:smallCaps/>
          <w:shadow/>
          <w:color w:val="000000"/>
          <w:sz w:val="36"/>
          <w:szCs w:val="36"/>
        </w:rPr>
        <w:t>“</w:t>
      </w:r>
      <w:r>
        <w:rPr>
          <w:rStyle w:val="StrongEmphasis"/>
          <w:rFonts w:cs="Arial" w:ascii="Trebuchet MS" w:hAnsi="Trebuchet MS"/>
          <w:b w:val="false"/>
          <w:smallCaps/>
          <w:shadow/>
          <w:color w:val="000000"/>
          <w:sz w:val="36"/>
          <w:szCs w:val="36"/>
          <w:u w:val="single"/>
        </w:rPr>
        <w:t>Co-creando los NUEVOS Arquetipos para la Abundancia de la Humanidad”</w:t>
      </w:r>
      <w:r>
        <w:rPr>
          <w:rFonts w:cs="Arial" w:ascii="Trebuchet MS" w:hAnsi="Trebuchet MS"/>
          <w:b/>
          <w:bCs/>
          <w:smallCaps/>
          <w:shadow/>
          <w:color w:val="000000"/>
          <w:sz w:val="36"/>
          <w:szCs w:val="36"/>
        </w:rPr>
        <w:br/>
      </w:r>
      <w:r>
        <w:rPr>
          <w:rFonts w:cs="Arial" w:ascii="Trebuchet MS" w:hAnsi="Trebuchet MS"/>
          <w:color w:val="000000"/>
          <w:sz w:val="20"/>
          <w:szCs w:val="20"/>
        </w:rPr>
        <w:t xml:space="preserve">por </w:t>
      </w:r>
      <w:r>
        <w:rPr>
          <w:rStyle w:val="StrongEmphasis"/>
          <w:rFonts w:cs="Arial" w:ascii="Trebuchet MS" w:hAnsi="Trebuchet MS"/>
          <w:color w:val="000000"/>
          <w:sz w:val="20"/>
          <w:szCs w:val="20"/>
        </w:rPr>
        <w:t>Patricia Diane Cota-Robles</w:t>
      </w:r>
      <w:r>
        <w:rPr>
          <w:rFonts w:cs="Arial" w:ascii="Trebuchet MS" w:hAnsi="Trebuchet MS"/>
          <w:b/>
          <w:bCs/>
          <w:color w:val="000000"/>
          <w:sz w:val="20"/>
          <w:szCs w:val="20"/>
        </w:rPr>
        <w:br/>
      </w:r>
      <w:r>
        <w:rPr>
          <w:rFonts w:cs="Arial" w:ascii="Trebuchet MS" w:hAnsi="Trebuchet MS"/>
          <w:color w:val="000000"/>
          <w:sz w:val="20"/>
          <w:szCs w:val="20"/>
        </w:rPr>
        <w:br/>
      </w:r>
      <w:hyperlink r:id="rId2">
        <w:r>
          <w:rPr>
            <w:rStyle w:val="InternetLink"/>
            <w:rFonts w:cs="Arial" w:ascii="Trebuchet MS" w:hAnsi="Trebuchet MS"/>
            <w:sz w:val="20"/>
            <w:szCs w:val="20"/>
          </w:rPr>
          <w:t>http://eraofpeace.org</w:t>
        </w:r>
      </w:hyperlink>
    </w:p>
    <w:p>
      <w:pPr>
        <w:pStyle w:val="Normal"/>
        <w:jc w:val="both"/>
        <w:rPr>
          <w:rFonts w:ascii="Trebuchet MS" w:hAnsi="Trebuchet MS" w:cs="Arial"/>
          <w:color w:val="000000"/>
          <w:sz w:val="20"/>
          <w:szCs w:val="20"/>
        </w:rPr>
      </w:pPr>
      <w:r>
        <w:rPr>
          <w:rFonts w:cs="Arial" w:ascii="Trebuchet MS" w:hAnsi="Trebuchet MS"/>
          <w:color w:val="000000"/>
          <w:sz w:val="20"/>
          <w:szCs w:val="20"/>
        </w:rPr>
        <w:br/>
        <w:br/>
        <w:t>Este es el momento por el que todos hemos estado trabajando, el momento que supimos que un día llegaría pero temíamos no experimentarlo en esta época de vida.  Este es el Momento Cósmico cuando el descenso de la Humanidad hacia la consciencia de pobreza será revertido, y los NUEVOS Arquetipos para la Abundancia de la Humanidad serán establecidos en la Tierra.</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Desde ya hace algún tiempo, la Compañía del Cielo ha estado diciéndole a la Humanidad que se está despertando que una de las más grandes necesidades de la hora es que alcancemos nuestra libertad financiera.  Esta es una faceta vital y necesaria del Plan Divino. Las soluciones viables para todas las afecciones que existen en la Tierra están comenzando a fluir provenientes de los Reinos de la Verdad Iluminada hacia los corazones de la Humanidad y  mentes conscientes. Para traer soluciones poderosas hacia la manifestación física la gente despierta necesita tener el apoyo financiero para eludir los viejos paradigmas de  avaricia y corrupción que causaron los problemas en primer lugar.</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n este preciso momento, existen patrones de perfección provenientes del Cuerpo Causal de Dios que contienen las soluciones prácticas para nuestras crisis de energía, calentamiento global, enfermedad, pobreza, envejecimiento, hambre, personas sin hogar, guerra y cada una de las otras deformaciones humanas.</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Desafortunadamente, existen almas encarnadas que a través de la avaricia y la distribución  poco equitativa del dinero han sido capaces de suprimir el conocimiento de estas soluciones y tecnologías respectivas, que están disponibles ahora para nosotros.  Este abuso desenfrenado de poder está llegando a su fin. Esto no está ocurriendo por casualidad, está sucediendo debido al trabajo tenaz y dedicado de los Trabajadores de la Luz alrededor del mundo durante los últimos 100 años.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Desde el influjo de Luz inicial que sucedió durante la Convergencia Armónica en el año 1987, los Trabajadores de la Luz alrededor del mundo han estado magnetizando los patrones de Quinta Dimensión de la Nueva Tierra en los estratos físicos, etéricos, mentales y emocionales de este planeta. Debido al servicio desinteresado a la Vida y a la ayuda sin precedentes que hemos recibido proveniente de la Compañía del Cielo, hemos alcanzado finalmente a la masa crítica. Esto ha creado un cambio cuántico incontenible que está elevando a la Madre Tierra y TODA SU Vida fuera de los patrones distorsionados de las deformaciones de la Humanidad  y hacia los patrones de suprema armonía y balance de la Nueva Tierra. </w:t>
      </w:r>
    </w:p>
    <w:p>
      <w:pPr>
        <w:pStyle w:val="Normal"/>
        <w:jc w:val="both"/>
        <w:rPr>
          <w:rFonts w:ascii="Trebuchet MS" w:hAnsi="Trebuchet MS" w:cs="Arial"/>
          <w:color w:val="000000"/>
          <w:sz w:val="20"/>
          <w:szCs w:val="20"/>
        </w:rPr>
      </w:pPr>
      <w:r>
        <w:rPr>
          <w:rFonts w:cs="Arial" w:ascii="Trebuchet MS" w:hAnsi="Trebuchet MS"/>
          <w:color w:val="000000"/>
          <w:sz w:val="20"/>
          <w:szCs w:val="20"/>
        </w:rPr>
        <w:br/>
        <w:br/>
        <w:t>Las Legiones de Luz en los Reinos de la Verdad Iluminada han dicho que este año, el 2008, será registrado en los anales de la historia como el Momento Cósmico cuando  el descenso de la Humanidad en la consciencia de pobreza fuera revertido debido a los esfuerzos unificados de los Trabajadores de la Luz por todos lados. Los Seres de Luz han afirmado que este es el año en el cual el ascenso de la Humanidad hacia la Abundancia Infinita de nuestro Padre-Madre Dios será reivindicado como su Derecho de Nacimiento Divino.</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Durante esta época trascendental, haremos estallar el control paralizante que nuestra consciencia humana fragmentada ha tenido sobre nosotros. Este aspecto obsoleto de nuestra personalidad nos ha manipulado durante eones de tiempo creyendo que somos solamente nuestros cuerpos físicos  y que el plano físico de la Tierra es todo lo que existe. Este nivel de consciencia derrotado, basado en el temor acepta la ilusión de falta y limitación. También cree que tienen el derecho de hacer lo que es necesario para obtener lo que quiere, aún si esto significa mentir, robar, engañar o matar. Todo lo que tenemos que hacer es observar las atrocidades que están sucediendo en el mundo entero para confirmar esta declaración.</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e es un Nuevo Día en el Planeta Tierra,  por otro lado, hemos alcanzado una masa crítica de energía, vibración y consciencia que elevándonos hacia los patrones de perfección de la Nueva Tierra.  Juntos, este año, co-crearemos los NUEVOS Arquetipos de Abundancia para la Humanidad y estableceremos un nuevo paradigma sobre la Tierra basado en el flujo infinito de Abundancia proveniente de nuestro Padre-Madre-Dios.  A través de nuestros esfuerzos unificados, nuestra Victoria está asegurada!</w:t>
      </w:r>
    </w:p>
    <w:p>
      <w:pPr>
        <w:pStyle w:val="Normal"/>
        <w:jc w:val="both"/>
        <w:rPr/>
      </w:pPr>
      <w:r>
        <w:rPr>
          <w:rFonts w:cs="Arial" w:ascii="Trebuchet MS" w:hAnsi="Trebuchet MS"/>
          <w:color w:val="000000"/>
          <w:sz w:val="20"/>
          <w:szCs w:val="20"/>
        </w:rPr>
        <w:br/>
        <w:br/>
      </w:r>
      <w:r>
        <w:rPr>
          <w:rFonts w:cs="Arial" w:ascii="Trebuchet MS" w:hAnsi="Trebuchet MS"/>
          <w:color w:val="000000"/>
          <w:sz w:val="20"/>
          <w:szCs w:val="20"/>
          <w:u w:val="single"/>
        </w:rPr>
        <w:t>EL PLAN QUE SE DESPLIEGA PARA EL AÑO 2008</w:t>
      </w:r>
    </w:p>
    <w:p>
      <w:pPr>
        <w:pStyle w:val="Normal"/>
        <w:jc w:val="both"/>
        <w:rPr>
          <w:rFonts w:ascii="Trebuchet MS" w:hAnsi="Trebuchet MS" w:cs="Arial"/>
          <w:color w:val="000000"/>
          <w:sz w:val="20"/>
          <w:szCs w:val="20"/>
        </w:rPr>
      </w:pPr>
      <w:r>
        <w:rPr>
          <w:rFonts w:cs="Arial" w:ascii="Trebuchet MS" w:hAnsi="Trebuchet MS"/>
          <w:color w:val="000000"/>
          <w:sz w:val="20"/>
          <w:szCs w:val="20"/>
        </w:rPr>
        <w:br/>
        <w:br/>
        <w:t xml:space="preserve">Existe una miríada de facetas de este Plan Divino y esta sabiduría está fluyendo hacia la consciencia de los Trabajadores despiertos por todos lados. Lo que voy a compartir con ustedes ahora es la faceta del Plan Divino que implica hacer estallar el control paralizante de consciencia de pobreza y la co-creación de los NUEVOS Arquetipos para la Abundancia de la Humanidad. </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Desde el principio del 2008, ha habido una limpieza intensificada y una purificación que se está llevando a cabo que involucra el dinero o el abuso del dinero sobre este planeta. La economía global ha sido arrojada hacia un rápido descenso y la emisión de dinero se ha convertido en una preocupación aún en los corazones y mentes de la tan llamada gente rica. Existe una buena razón para esto.</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br/>
        <w:t xml:space="preserve">En respuesta a las invocaciones de literalmente millones de Trabajadores de la Luz sobre todo el planeta, la Luz de nuestro Padre-Madre Dios está ahora ingresando al núcleo de pureza que pulsa en cada electrón de la consciencia de pobreza y cada electrón de energía basado en la avaricia, corrupción, egoísmo y el abuso de poder.  </w:t>
        <w:br/>
        <w:br/>
        <w:t>A medida que la Luz de Dios ingresa a este núcleo de pureza, activa el Potencial Divino de Abundancia Infinita que ha estado dormido desde la caída de la Humanidad hace eones de tiempo. Cuando el Derecho de Nacimiento Divino de Abundancia de la Humanidad sea activado,  empujará a la superficie cada frecuencia de vibración que está en conflicto con la Abundancia de Dios. Estas deformaciones humanas están ahora saliendo a la superficie en nuestras vidas diarias para ser transmutadas de nuevo hacia la Luz. Desde la apariencia del mundo externo parece como que nosotros estuviéramos dirigiéndonos hacia un colapso económico global.</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Es verdad que los sistemas financieros y las instituciones que están basadas en la avaricia o en cualquier otra práctica corrupta están causando desorden. Estas instituciones  están sentenciadas al fracaso, y este proceso de purificación causará estragos en las vidas de aquellos que insistan en continuar estos patrones de conducta obsoletos. Este viejo paradigma  está en conflicto con los patrones de perfección de la Nueva Tierra y no puede y no será sostenido.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Es muy importante que la gente sepa que no es el Intento Divino de nuestro Padre-Madre-Dios  que este proceso de limpieza ponga a la Humanidad despierta en problemas financieramente.  Por el contrario, se nos han dado increíbles herramientas para asistirnos en la transmutación de la consciencia de pobreza.  Estas herramientas son un Regalo Sagrado, específicamente diseñado para ayudarnos a cada uno a liberar el pasado y establecer nuevos patrones de consciencia de prosperidad que rápidamente nos abrirán al flujo de la Infinita Abundancia de Dios. Esta Sagrada Sabiduría está fluyendo a través de cada Puerta Abierta. Está fácilmente disponible para cada uno que está deseoso de elevarse en consciencia y aceptar su realidad como un Amado Hijo de Dios.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Además de esta Intervención Divina, se nos está solicitando ahora que nos unamos a la Compañía del Cielo para co-crear nuestra actividad  del mundo-externo de Luz que permitirá que la Luz de Dios fluya hacia el planeta de maneras que nunca se han experimentado antes. Es muy difícil expresar la magnitud de esta oportunidad mediante una comunicación verbal. Así que mientras leen estas palabras, por favor llévenselas hacia su corazón, y pídanle a su Presencia Yo SOY que les revele la Verdad de este mensaje y cuál es su parte en este Plan Divino.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Para mayor claridad, les compartiré brevemente lo que nos ha traído a esta Oportunidad Cósmica.  Cada afección que existe en la Tierra, de una u otra forma, está basada en el hecho que durante nuestro proceso de evolución la Humanidad perdió la consciencia de la Unidad de TODA Vida. Esta tragedia sucedió hace eones cuando tomamos la decisión desafortunada de participar del  </w:t>
      </w:r>
      <w:r>
        <w:rPr>
          <w:rFonts w:cs="Tahoma" w:ascii="Trebuchet MS" w:hAnsi="Trebuchet MS"/>
          <w:sz w:val="20"/>
          <w:szCs w:val="20"/>
        </w:rPr>
        <w:t xml:space="preserve">Árbol del conocimiento del bien y mal. </w:t>
      </w:r>
      <w:r>
        <w:rPr>
          <w:rFonts w:cs="Arial" w:ascii="Trebuchet MS" w:hAnsi="Trebuchet MS"/>
          <w:color w:val="000000"/>
          <w:sz w:val="20"/>
          <w:szCs w:val="20"/>
        </w:rPr>
        <w:t xml:space="preserve"> Existen una miríada de argumentos que describen cómo esto podría haber ocurrido, pero para nuestro propósito aquí yo les diré que hubo un punto en el tiempo cuando la Humanidad eligió experimentar con nuestros pensamientos, palabras, acciones y sentimientos en formas que estaban en conflicto con el de la Voluntad de Nuestro Padre-Madre-Dios y los patrones de perfección en el Cuerpo Causal de Dios.</w:t>
      </w:r>
    </w:p>
    <w:p>
      <w:pPr>
        <w:pStyle w:val="Normal"/>
        <w:jc w:val="both"/>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r>
      <w:r>
        <w:rPr>
          <w:rFonts w:cs="Arial" w:ascii="Trebuchet MS" w:hAnsi="Trebuchet MS"/>
          <w:caps/>
          <w:color w:val="000000"/>
          <w:sz w:val="20"/>
          <w:szCs w:val="20"/>
        </w:rPr>
        <w:t>U</w:t>
      </w:r>
      <w:r>
        <w:rPr>
          <w:rFonts w:cs="Arial" w:ascii="Trebuchet MS" w:hAnsi="Trebuchet MS"/>
          <w:color w:val="000000"/>
          <w:sz w:val="20"/>
          <w:szCs w:val="20"/>
        </w:rPr>
        <w:t>na vez que esto sucedió comenzamos a experimentar los resultados de nuestras deformaciones humanas. Fuimos  lanzados a situaciones negativas y dolorosas por primerísima vez. Para minimizar nuestro dolor, voluntariamente cerramos nuestros Chakras Corazón. Nuestra esperanza era que esto impediría que sintiéramos con tanta intensidad. Para nuestra consternación, este acto horroroso solamente complicó nuestros problemas.</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Cuando cerramos nuestros Chakras Corazón, bloqueamos el portal a través del que el Amor Divino de nuestra Madre Dios ingresa a la Tierra. Esto forzó al Aspecto Femenino de nuestra Divinidad a retirarse, y el Amor de nuestra Madre Dios fue reducido al mero goteo de su potencial original en el mundo físico de la forma.  </w:t>
        <w:br/>
        <w:br/>
        <w:t>Anterior a este evento desastroso,  la Voluntad Divina, el Poder y la Autoridad de nuestro Padre Dios estaban siempre perfectamente balanceados con el Amor Divino,  la Adoración y la Reverencia por la Vida de nuestra Madre Dios.  Cuando las polaridades masculinas y femeninas de nuestro Padre-Madre Dios estuvieron perfectamente en balance en nuestro interior, nunca abusamos o inadecuadamente utilizamos nuestro poder.  Claramente comprendíamos la Unidad de Vida, y nos dimos cuenta que lastimar cualquier parte de Vida resulta en lastimarnos a nosotros mismos.</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Cuando comenzamos a utilizar nuestro poder masculino sin el equilibrio de nuestro amor femenino, fuimos catapultados hacia el tembladeral de dolor y sufrimiento que estamos presenciando alrededor del mundo hasta hoy. Cada situación negativa individual puede tener origen en el abuso de poder de la Humanidad y en la falta de reverencia por toda Vida.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Esto no se trata de hombre versus mujer. No tiene nada que ver con nuestro género.  Esto se trata sobre el equilibrio de los Aspectos Masculino y Femenino de la Divinidad, que pulsa en el interior de cada Ser Humano. Es verdad que los hombres y las mujeres abusan del poder de diferentes maneras, pero ambos abusamos de nuestro poder. Cuando estamos en cuerpos masculinos y elegimos abusar de nuestro poder, lo hacemos usualmente siendo agresivos,  avasallando y frecuentemente violentos. Cuando estamos en cuerpos femeninos y elegimos abusar de nuestro poder, usualmente lo hacemos suprimiendo nuestro poder y permitiéndonos ser dominados y oprimidos.  Todo lo que tenemos que hacer para confirmar esta realidad  es observar los sucesos que se están llevando a cabo entre los hombres y las mujeres por todo el mundo. </w:t>
      </w:r>
    </w:p>
    <w:p>
      <w:pPr>
        <w:pStyle w:val="Normal"/>
        <w:jc w:val="both"/>
        <w:rPr>
          <w:rFonts w:ascii="Trebuchet MS" w:hAnsi="Trebuchet MS" w:cs="Arial"/>
          <w:color w:val="000000"/>
          <w:sz w:val="20"/>
          <w:szCs w:val="20"/>
        </w:rPr>
      </w:pPr>
      <w:r>
        <w:rPr>
          <w:rFonts w:cs="Arial" w:ascii="Trebuchet MS" w:hAnsi="Trebuchet MS"/>
          <w:color w:val="000000"/>
          <w:sz w:val="20"/>
          <w:szCs w:val="20"/>
        </w:rPr>
        <w:br/>
        <w:t>La noticia maravillosa es que desde el influjo de Luz que ocurrió durante la Convergencia Armónica en Agosto de 1987, los Trabajadores de la Luz alrededor del mundo han estado  revirtiendo los efectos adversos de la caída de la Humanidad de la Gracia y allanando el camino para el regreso de nuestra Madre Dios. Finalmente, a través de los Milagros más allá de las más grandes expectativas del Cielo en el año 2007 nosotros victoriosamente completamos esta faceta de nuestra Misión Divina.</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Durante las dos décadas pasadas, la Presencia YO SOY de cada alma en evolución ha abierto su Chakra Corazón a su máxima expresión y está ahora permitiendo que el Amor Divino que Transfigura de nuestra Madre Dios fluya a través de cada uno de nosotros en perfecta alineación con su Plan Divino Individual.  El Meridiano Corazón en el cuerpo de la Madre Tierra  está ahora abierto a su Potencial Divino original y el Amor de nuestra Madre Dios está fluyendo hacia cada faceta de Vida sin impedimentos por primera vez desde nuestra caída de la Gracia. El Amor, la Adoración y la Reverencia por la Vida de nuestra Madre Dios está una vez más   equilibrando la Voluntad Divina, el Poder y la Autoridad de nuestro Padre Dios. Y este bendito Planeta y toda su Vida ha Ascendido hacia las frecuencias iniciales de la 5ta. Dimensión.    Ahora todo está preparado para la próxima fase crítica del Plan Divino. </w:t>
      </w:r>
    </w:p>
    <w:p>
      <w:pPr>
        <w:pStyle w:val="Normal"/>
        <w:jc w:val="both"/>
        <w:rPr>
          <w:rFonts w:ascii="Trebuchet MS" w:hAnsi="Trebuchet MS" w:cs="Arial"/>
          <w:color w:val="000000"/>
          <w:sz w:val="20"/>
          <w:szCs w:val="20"/>
        </w:rPr>
      </w:pPr>
      <w:r>
        <w:rPr>
          <w:rFonts w:cs="Arial" w:ascii="Trebuchet MS" w:hAnsi="Trebuchet MS"/>
          <w:color w:val="000000"/>
          <w:sz w:val="20"/>
          <w:szCs w:val="20"/>
        </w:rPr>
        <w:br/>
        <w:t>Estos sucesos milagrosos fueron victoriosamente consumados en los Reinos de Causa y a través de los esfuerzos deliberados de los Trabajadores de la luz ellos se han estado filtrando hacia el mundo de los efectos día tras día.  Nosotros hemos finalmente alcanzado una masa crítica que traerá los patrones de perfección para la Nueva Tierra en forma tangible hacia el plano físico. El primer patrón y más importante de perfección que se manifestará en la Tierra involucra a los Arquetipos de la Infinita Abundancia de Dios y la Paz Eterna.</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Es una ley natural irrefutable que la Abundancia y Paz Eterna de Dios son aspectos inseparables de nuestro Padre-Madre-Dios.  Sin la Abundancia de Dios, la Paz Eterna no será  sostenida y sin la Paz Eterna, la Abundancia de Dios no será sostenida. Cuando comprendemos por completo esta Verdad, comenzamos a vislumbrar la magnitud de la oportunidad que está siendo presentada a la Humanidad este año. </w:t>
        <w:br/>
        <w:br/>
        <w:t xml:space="preserve">La faceta del Plan Divino que nos está siendo revelada ahora por la Compañía del Cielo involucra a cada hombre, mujer y niño sobre la Tierra. Esto es cierto tanto una persona esté consciente o no del plan.  Ya que su Presencia YO SOY les trajo esta información a su sabiduría consciente, esto significa que ustedes tienen una capacidad y una responsabilidad mayor para trabajar con los Seres de Luz para hacer así fructificar esta actividad de Luz. </w:t>
      </w:r>
    </w:p>
    <w:p>
      <w:pPr>
        <w:pStyle w:val="Normal"/>
        <w:jc w:val="both"/>
        <w:rPr>
          <w:rFonts w:ascii="Trebuchet MS" w:hAnsi="Trebuchet MS" w:cs="Arial"/>
          <w:color w:val="000000"/>
          <w:sz w:val="20"/>
          <w:szCs w:val="20"/>
        </w:rPr>
      </w:pPr>
      <w:r>
        <w:rPr>
          <w:rFonts w:cs="Arial" w:ascii="Trebuchet MS" w:hAnsi="Trebuchet MS"/>
          <w:color w:val="000000"/>
          <w:sz w:val="20"/>
          <w:szCs w:val="20"/>
        </w:rPr>
        <w:br/>
        <w:t>Habrá varias formas en las que la gente participará. La cosa más importante para considerar es que todos hemos estado preparándonos durante eras para esta oportunidad.  Cada uno de nosotros ha sido entrenado por nuestro Presencia YO SOY para cumplir una parte particular de este Plan Divino. Es imperativo que pidamos a nuestra Presencia YO SOY guía. Luego debemos escuchar a la creencia interna de nuestro corazón para enterarnos de nuestra parte en esta misión.</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l Arcángel Miguel y toda la Compañía del Cielo están pidiendo a los Trabajadores de la Luz alrededor del mundo para que responda a este llamado de clarín. Se nos está pidiendo  que aumentemos nuestro servicio a la Luz.  Esta, en realidad es la razón por la que se nos está dando el privilegio de encarnar sobre la Tierra durante este auspicioso momento de la Ascensión de la Tierra.</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A Los Trabajadores de la Luz de todo el mundo se les está solicitando que se unan al campo de fuerza del Foco de Luz del Arcángel Miguel que pulsa internamente, a través y alrededor de la belleza prístina del Lago Louise y las exquisitas montañas cerca de Banff, Canadá. Juntos formaremos un poderoso transformador de Luz a través del cual los NUEVOS Arquetipos de la Abundancia de la Humanidad serán co-creados en la Tierra. </w:t>
        <w:br/>
        <w:br/>
        <w:t>Serviremos como sustitutos en representación de TODA la Humanidad, a fin de que la Presencia YO SOY de cada alma que despierta sea capaz de manifestar los Arquetipos de Abundancia en forma tangible en la vida de cada uno. Esto abrirá el flujo de la Abundancia de Dios de formas que nosotros nunca hemos experimentado antes.</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e debe ser un esfuerzo conjunto.  Sin importar qué calificadas sean las Legiones de Luz en los Reinos de la Verdad Iluminada  o qué comprometidos sean estos Seres que nos están ayudando a reclamar nuestro Derecho de Nacimiento Divino de la Abundancia de Dios, ellos no pueden hacerlo por nosotros. Ellos pueden solamente responder a nuestra buena voluntad para servir como instrumentos de Dios en el plano físico, Pero asombrosamente, una vez que respondemos a nuestro llamado del corazón y nos ofrecemos como voluntarios para hacer   todo lo que se necesite para ser la Puerta Abierta que  nadie pueda cerrar, las compuertas del Cielo se abren para asistirnos.</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A estos desinteresados mensajeros de Dios se les ha otorgado permiso por nuestro Padre-Madre-Dios para amplificar nuestros esfuerzos  millares de veces. Esto significa que cuantos más Trabajadores de Luz respondan a este llamado, cuanto más poderoso será y más Luz de la Compañía del Cielo será posible añadir a este Plan Divino.</w:t>
      </w:r>
    </w:p>
    <w:p>
      <w:pPr>
        <w:pStyle w:val="Normal"/>
        <w:jc w:val="both"/>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El vehículo que será utilizado para reunir a los Trabajadores de Luz dentro del Campo de Fuerza del Arcángel Miguel en el Lago Louise en Banff, Canadá es el 22vo. Congreso de Iluminación Mundial Anual. Este evento se llevará a cabo en el aniversario de la Convergencia Armónica, Agosto 16-21, 2008. </w:t>
      </w:r>
      <w:hyperlink r:id="rId3">
        <w:r>
          <w:rPr>
            <w:rStyle w:val="InternetLink"/>
            <w:rFonts w:cs="Arial" w:ascii="Trebuchet MS" w:hAnsi="Trebuchet MS"/>
            <w:sz w:val="20"/>
            <w:szCs w:val="20"/>
          </w:rPr>
          <w:t>http://eraofpeace.org/world-congress.php</w:t>
        </w:r>
      </w:hyperlink>
      <w:r>
        <w:rPr>
          <w:rFonts w:cs="Arial" w:ascii="Trebuchet MS" w:hAnsi="Trebuchet MS"/>
          <w:color w:val="000000"/>
          <w:sz w:val="20"/>
          <w:szCs w:val="20"/>
        </w:rPr>
        <w:t xml:space="preserve"> </w:t>
        <w:br/>
        <w:br/>
        <w:t>Este evento anual transformador de vida se ha estado celebrando cada año desde la Convergencia Armónica en 1987. Este año será el 22vo. Congreso Mundial de Iluminación. El número veintidós (22) es el número maestro que refleja PODER SOBRE TODOS LOS PLANOS Y LA CAPACIDAD PARA CAMBIAR EL CURSO DE LA HISTORIA. La sincronicidad de este evento con el Plan Divino que se devela ha sido un trabajo en progreso durante un muy largo tiempo.</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Yo no voy a tratar de motivarlos para que concurran a este evento. Su Presencia YO SOY les revelará a ustedes su parte en este Plan Divino. Escuchen a su corazón y ustedes SABRAN.  Si tienen el llamado del corazón para viajar al Centro de Luz del Arcángel Miguel para servir a la Humanidad y toda Vida de este modo, pidan ayuda. Las compuertas del Cielo se abrirán para facilitarles el camino para que concurran a esta actividad de Luz. Confíen.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Nuestro sitio Web contiene toda la información que ustedes necesitarán para participar en el 22vo. Congreso Mundial Anual de Iluminación.  Lean todo cuidadosamente y perciban el júbilo  que se está derramando de los Reinos Celestiales. Luego de eones de tiempo la Abundancia de Dios está siendo establecida en las vidas de la Humanidad que despierta. </w:t>
      </w:r>
    </w:p>
    <w:p>
      <w:pPr>
        <w:pStyle w:val="Normal"/>
        <w:jc w:val="both"/>
        <w:rPr>
          <w:rFonts w:ascii="Trebuchet MS" w:hAnsi="Trebuchet MS" w:cs="Arial"/>
          <w:color w:val="000000"/>
          <w:sz w:val="20"/>
          <w:szCs w:val="20"/>
        </w:rPr>
      </w:pPr>
      <w:r>
        <w:rPr>
          <w:rFonts w:cs="Arial" w:ascii="Trebuchet MS" w:hAnsi="Trebuchet MS"/>
          <w:color w:val="000000"/>
          <w:sz w:val="20"/>
          <w:szCs w:val="20"/>
        </w:rPr>
        <w:br/>
      </w:r>
      <w:hyperlink r:id="rId4">
        <w:r>
          <w:rPr>
            <w:rStyle w:val="InternetLink"/>
            <w:rFonts w:cs="Arial" w:ascii="Trebuchet MS" w:hAnsi="Trebuchet MS"/>
            <w:sz w:val="20"/>
            <w:szCs w:val="20"/>
          </w:rPr>
          <w:t>http://eraofpeace.org/world-congress.php</w:t>
        </w:r>
      </w:hyperlink>
    </w:p>
    <w:p>
      <w:pPr>
        <w:pStyle w:val="Normal"/>
        <w:jc w:val="both"/>
        <w:rPr/>
      </w:pPr>
      <w:r>
        <w:rPr>
          <w:rFonts w:cs="Arial" w:ascii="Trebuchet MS" w:hAnsi="Trebuchet MS"/>
          <w:color w:val="000000"/>
          <w:sz w:val="20"/>
          <w:szCs w:val="20"/>
        </w:rPr>
        <w:br/>
        <w:br/>
      </w:r>
      <w:r>
        <w:rPr>
          <w:rFonts w:cs="Arial" w:ascii="Trebuchet MS" w:hAnsi="Trebuchet MS"/>
          <w:color w:val="000000"/>
          <w:sz w:val="20"/>
          <w:szCs w:val="20"/>
          <w:u w:val="single"/>
        </w:rPr>
        <w:t>FORMAS PARA PARTICIPAR</w:t>
      </w:r>
    </w:p>
    <w:p>
      <w:pPr>
        <w:pStyle w:val="Normal"/>
        <w:jc w:val="both"/>
        <w:rPr>
          <w:rFonts w:ascii="Trebuchet MS" w:hAnsi="Trebuchet MS" w:cs="Arial"/>
          <w:color w:val="000000"/>
          <w:sz w:val="20"/>
          <w:szCs w:val="20"/>
        </w:rPr>
      </w:pPr>
      <w:r>
        <w:rPr>
          <w:rFonts w:cs="Arial" w:ascii="Trebuchet MS" w:hAnsi="Trebuchet MS"/>
          <w:color w:val="000000"/>
          <w:sz w:val="20"/>
          <w:szCs w:val="20"/>
        </w:rPr>
        <w:br/>
        <w:br/>
        <w:t xml:space="preserve">Habrá muchas maneras en los cuales los Trabajadores de la Luz por todo el mundo participen en esta oportunidad sin precedentes. Muchos tendrán el llamado del corazón para desempeñarse como las Manos de Dios en representación de TODA la Humanidad.  Ellos viajarán al Centro de Luz del Arcángel Miguel y se convertirán en poderosos transformadores a través de los cuales la Luz de Dios fluirá para co-crear los NUEVOS Arquetipos para la Abundancia de la Humanidad. </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Algunos Trabajadores de la Luz serán inspirados para viajar a varios sitios sagrados sobre el planeta para anclar los NUEVOS Arquetipos de la Abundancia de Dios que están siendo co-creados dentro del enfoque del Arcángel Miguel hacia el Sistema de la Rejilla Cristal de la Madre Tierra.</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Otros Trabajadores de la Luz se reunirán con grupos en sus propias localidades para entretejer su Luz y Amor hacia esta actividad unificada de Luz. </w:t>
      </w:r>
    </w:p>
    <w:p>
      <w:pPr>
        <w:pStyle w:val="Normal"/>
        <w:jc w:val="both"/>
        <w:rPr>
          <w:rFonts w:ascii="Trebuchet MS" w:hAnsi="Trebuchet MS" w:cs="Arial"/>
          <w:color w:val="000000"/>
          <w:sz w:val="20"/>
          <w:szCs w:val="20"/>
        </w:rPr>
      </w:pPr>
      <w:r>
        <w:rPr>
          <w:rFonts w:cs="Arial" w:ascii="Trebuchet MS" w:hAnsi="Trebuchet MS"/>
          <w:color w:val="000000"/>
          <w:sz w:val="20"/>
          <w:szCs w:val="20"/>
        </w:rPr>
        <w:br/>
        <w:t>Y además otros se unirán en consciencia desde la soledad de sus propios santuarios.</w:t>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Todas estas formas de participar son vitales para el éxito de esta Misión Divina. La cosa importante es que ustedes verdaderamente escuchen a su corazón y respondan de acuerdo a su particular faceta de este Plan Divino. No importa dónde sean guiados a estar, sepan que todos SOMOS Uno. Precioso Corazón, su Luz y Amor son necesarios AHORA!</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Para información detallada sobre cómo pueden participar en esta actividad maravillosa de Luz, por favor vayan al link:   </w:t>
      </w:r>
      <w:hyperlink r:id="rId5">
        <w:r>
          <w:rPr>
            <w:rStyle w:val="InternetLink"/>
            <w:rFonts w:cs="Arial" w:ascii="Trebuchet MS" w:hAnsi="Trebuchet MS"/>
            <w:sz w:val="20"/>
            <w:szCs w:val="20"/>
          </w:rPr>
          <w:t>http://eraofpeace.org/world-congress.php</w:t>
        </w:r>
      </w:hyperlink>
    </w:p>
    <w:p>
      <w:pPr>
        <w:pStyle w:val="Normal"/>
        <w:jc w:val="both"/>
        <w:rPr/>
      </w:pPr>
      <w:r>
        <w:rPr>
          <w:rFonts w:cs="Arial" w:ascii="Trebuchet MS" w:hAnsi="Trebuchet MS"/>
          <w:color w:val="000000"/>
          <w:sz w:val="20"/>
          <w:szCs w:val="20"/>
        </w:rPr>
        <w:br/>
        <w:br/>
      </w:r>
      <w:r>
        <w:rPr>
          <w:rFonts w:cs="Arial" w:ascii="Trebuchet MS" w:hAnsi="Trebuchet MS"/>
          <w:color w:val="000000"/>
          <w:sz w:val="20"/>
          <w:szCs w:val="20"/>
          <w:u w:val="single"/>
        </w:rPr>
        <w:t>IMPORTANTE INFORMACION PARA EL VIAJE</w:t>
      </w:r>
    </w:p>
    <w:p>
      <w:pPr>
        <w:pStyle w:val="Normal"/>
        <w:rPr>
          <w:rFonts w:ascii="Trebuchet MS" w:hAnsi="Trebuchet MS" w:cs="Arial"/>
          <w:color w:val="000000"/>
          <w:sz w:val="20"/>
          <w:szCs w:val="20"/>
        </w:rPr>
      </w:pPr>
      <w:r>
        <w:rPr>
          <w:rFonts w:cs="Arial" w:ascii="Trebuchet MS" w:hAnsi="Trebuchet MS"/>
          <w:color w:val="000000"/>
          <w:sz w:val="20"/>
          <w:szCs w:val="20"/>
        </w:rPr>
        <w:br/>
        <w:br/>
        <w:t xml:space="preserve">Cuando hagan sus arreglos para viajar ustedes  irán por avión hasta el Aeropuerto de Calgary en Calgary, Canadá. Luego tomarán un autobús de enlace hasta el Lago Louise. Es un viaje de tres horas desde Calgary al lago Louise, pero no les importarán esta porción del viaje en absoluto. El escenario es exquisito. </w:t>
        <w:br/>
        <w:br/>
        <w:t>Cuando se registren para el 22vo. Congreso Annual Mundial de Iluminación les enviaremos una carta de confirmación con instrucciones para los que necesiten reservar su espacio en el bus de enlace al Lago Louise.</w:t>
      </w:r>
    </w:p>
    <w:p>
      <w:pPr>
        <w:pStyle w:val="Normal"/>
        <w:jc w:val="both"/>
        <w:rPr>
          <w:rFonts w:ascii="Trebuchet MS" w:hAnsi="Trebuchet MS" w:cs="Arial"/>
          <w:color w:val="000000"/>
          <w:sz w:val="20"/>
          <w:szCs w:val="20"/>
        </w:rPr>
      </w:pPr>
      <w:r>
        <w:rPr>
          <w:rFonts w:cs="Arial" w:ascii="Trebuchet MS" w:hAnsi="Trebuchet MS"/>
          <w:color w:val="000000"/>
          <w:sz w:val="20"/>
          <w:szCs w:val="20"/>
        </w:rPr>
        <w:br/>
        <w:br/>
        <w:t xml:space="preserve">RECUERDEN, si ustedes no son Canadienses DEBEN TENER UN PASAPORTE ACTUALIZADO. Asegúrense de hacer esos arreglos con mucho tiempo para poder disponer.  </w:t>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pPr>
      <w:r>
        <w:rPr>
          <w:rFonts w:cs="Arial" w:ascii="Trebuchet MS" w:hAnsi="Trebuchet MS"/>
          <w:color w:val="000000"/>
          <w:sz w:val="20"/>
          <w:szCs w:val="20"/>
        </w:rPr>
        <w:br/>
        <w:t>Patricia Diane Cota-Robles</w:t>
        <w:br/>
        <w:t>New Age Study of Humanity's Purpose</w:t>
        <w:br/>
        <w:t>a 501 (c) 3 nonprofit educational organization</w:t>
        <w:br/>
        <w:br/>
        <w:t xml:space="preserve">Website: </w:t>
      </w:r>
      <w:hyperlink r:id="rId6">
        <w:r>
          <w:rPr>
            <w:rStyle w:val="InternetLink"/>
            <w:rFonts w:cs="Arial" w:ascii="Trebuchet MS" w:hAnsi="Trebuchet MS"/>
            <w:sz w:val="20"/>
            <w:szCs w:val="20"/>
          </w:rPr>
          <w:t>http://eraofpeace.org</w:t>
        </w:r>
      </w:hyperlink>
      <w:r>
        <w:rPr>
          <w:rFonts w:cs="Arial" w:ascii="Trebuchet MS" w:hAnsi="Trebuchet MS"/>
          <w:color w:val="000000"/>
          <w:sz w:val="20"/>
          <w:szCs w:val="20"/>
        </w:rPr>
        <w:t xml:space="preserve">     </w:t>
        <w:br/>
        <w:t xml:space="preserve">        </w:t>
        <w:br/>
        <w:t xml:space="preserve">FAX: 520-751-2981; </w:t>
        <w:br/>
        <w:t>Phone: 520-885-7909</w:t>
        <w:br/>
        <w:br/>
        <w:t>New Age Study of Humanity's Purpose</w:t>
        <w:br/>
        <w:t xml:space="preserve">PO Box 41883, </w:t>
        <w:br/>
        <w:t>Tucson, Arizona 85717</w:t>
        <w:br/>
        <w:br/>
      </w:r>
      <w:r>
        <w:rPr>
          <w:rFonts w:cs="Arial" w:ascii="Trebuchet MS" w:hAnsi="Trebuchet MS"/>
          <w:sz w:val="20"/>
          <w:szCs w:val="20"/>
        </w:rPr>
        <w:t>Este artículo tiene derechos de autor, pero tienes permiso para compartirlo a través de cualquier medio siempre que se incluyan los créditos correspondientes.</w:t>
      </w:r>
    </w:p>
    <w:p>
      <w:pPr>
        <w:pStyle w:val="Normal"/>
        <w:rPr>
          <w:rFonts w:cs="Arial"/>
        </w:rPr>
      </w:pPr>
      <w:r>
        <w:rPr>
          <w:rFonts w:eastAsia="Trebuchet MS" w:cs="Trebuchet MS" w:ascii="Trebuchet MS" w:hAnsi="Trebuchet MS"/>
          <w:sz w:val="20"/>
          <w:szCs w:val="20"/>
        </w:rPr>
        <w:t xml:space="preserve"> </w:t>
      </w:r>
    </w:p>
    <w:p>
      <w:pPr>
        <w:pStyle w:val="Normal"/>
        <w:rPr>
          <w:rFonts w:ascii="Trebuchet MS" w:hAnsi="Trebuchet MS" w:cs="Arial"/>
          <w:color w:val="000000"/>
          <w:sz w:val="20"/>
          <w:szCs w:val="20"/>
        </w:rPr>
      </w:pPr>
      <w:r>
        <w:rPr>
          <w:rFonts w:cs="Arial" w:ascii="Trebuchet MS" w:hAnsi="Trebuchet MS"/>
          <w:color w:val="000000"/>
          <w:sz w:val="20"/>
          <w:szCs w:val="20"/>
        </w:rPr>
        <w:br/>
        <w:t>© 2008 Patricia Diane Cota-Robles</w:t>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Web"/>
        <w:jc w:val="both"/>
        <w:rPr>
          <w:rStyle w:val="StrongEmphasis"/>
          <w:rFonts w:ascii="Trebuchet MS" w:hAnsi="Trebuchet MS" w:cs="Trebuchet MS"/>
          <w:b w:val="false"/>
          <w:b w:val="false"/>
          <w:color w:val="000000"/>
        </w:rPr>
      </w:pPr>
      <w:r>
        <w:rPr>
          <w:rStyle w:val="StrongEmphasis"/>
          <w:rFonts w:cs="Arial" w:ascii="Trebuchet MS" w:hAnsi="Trebuchet MS"/>
          <w:b w:val="false"/>
          <w:color w:val="000000"/>
          <w:sz w:val="20"/>
          <w:szCs w:val="20"/>
        </w:rPr>
        <w:t>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w:t>
      </w:r>
    </w:p>
    <w:p>
      <w:pPr>
        <w:pStyle w:val="NormalWeb"/>
        <w:jc w:val="both"/>
        <w:rPr>
          <w:rStyle w:val="StrongEmphasis"/>
          <w:rFonts w:ascii="Trebuchet MS" w:hAnsi="Trebuchet MS" w:cs="Trebuchet MS"/>
          <w:b/>
          <w:b/>
          <w:color w:val="000000"/>
        </w:rPr>
      </w:pPr>
      <w:r>
        <w:rPr/>
      </w:r>
    </w:p>
    <w:p>
      <w:pPr>
        <w:pStyle w:val="NormalWeb"/>
        <w:rPr>
          <w:rStyle w:val="StrongEmphasis"/>
          <w:rFonts w:ascii="Trebuchet MS" w:hAnsi="Trebuchet MS" w:cs="Trebuchet MS"/>
          <w:bCs w:val="false"/>
        </w:rPr>
      </w:pPr>
      <w:r>
        <w:rPr>
          <w:rStyle w:val="StrongEmphasis"/>
          <w:rFonts w:cs="Arial" w:ascii="Trebuchet MS" w:hAnsi="Trebuchet MS"/>
          <w:sz w:val="20"/>
          <w:szCs w:val="20"/>
        </w:rPr>
        <w:t xml:space="preserve">Traducción al español compartiendo la Luz:  Alicia Virelli, </w:t>
      </w:r>
      <w:hyperlink r:id="rId7">
        <w:r>
          <w:rPr>
            <w:rStyle w:val="InternetLink"/>
            <w:rFonts w:cs="Arial" w:ascii="Trebuchet MS" w:hAnsi="Trebuchet MS"/>
            <w:sz w:val="20"/>
            <w:szCs w:val="20"/>
          </w:rPr>
          <w:t>avirelli@fibertel.com.ar</w:t>
        </w:r>
      </w:hyperlink>
    </w:p>
    <w:p>
      <w:pPr>
        <w:pStyle w:val="Normal"/>
        <w:jc w:val="both"/>
        <w:rPr>
          <w:rStyle w:val="StrongEmphasis"/>
          <w:rFonts w:ascii="Trebuchet MS" w:hAnsi="Trebuchet MS" w:cs="Trebuchet MS"/>
          <w:bCs w:val="false"/>
        </w:rPr>
      </w:pPr>
      <w:r>
        <w:rPr/>
      </w:r>
    </w:p>
    <w:p>
      <w:pPr>
        <w:pStyle w:val="Normal"/>
        <w:rPr>
          <w:rFonts w:ascii="Trebuchet MS" w:hAnsi="Trebuchet MS" w:cs="Trebuchet MS"/>
        </w:rPr>
      </w:pPr>
      <w:r>
        <w:rPr>
          <w:rFonts w:cs="Trebuchet MS" w:ascii="Trebuchet MS" w:hAnsi="Trebuchet MS"/>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Arial" w:ascii="Trebuchet MS" w:hAnsi="Trebuchet MS"/>
        <w:b w:val="false"/>
        <w:smallCaps/>
        <w:shadow/>
        <w:color w:val="000000"/>
        <w:sz w:val="16"/>
        <w:szCs w:val="16"/>
      </w:rPr>
      <w:t>NUEVOS Arquetipos para la Abundancia de la Humanidad</w:t>
    </w:r>
  </w:p>
  <w:p>
    <w:pPr>
      <w:pStyle w:val="Header"/>
      <w:rPr>
        <w:rStyle w:val="StrongEmphasis"/>
        <w:rFonts w:ascii="Trebuchet MS" w:hAnsi="Trebuchet MS" w:cs="Arial"/>
        <w:b w:val="false"/>
        <w:b w:val="false"/>
        <w:smallCaps/>
        <w:shadow/>
        <w:color w:val="000000"/>
        <w:sz w:val="16"/>
        <w:szCs w:val="16"/>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aofpeace.org/" TargetMode="External"/><Relationship Id="rId3" Type="http://schemas.openxmlformats.org/officeDocument/2006/relationships/hyperlink" Target="http://eraofpeace.org/world-congress.php" TargetMode="External"/><Relationship Id="rId4" Type="http://schemas.openxmlformats.org/officeDocument/2006/relationships/hyperlink" Target="http://eraofpeace.org/world-congress.php" TargetMode="External"/><Relationship Id="rId5" Type="http://schemas.openxmlformats.org/officeDocument/2006/relationships/hyperlink" Target="http://eraofpeace.org/world-congress.php" TargetMode="External"/><Relationship Id="rId6" Type="http://schemas.openxmlformats.org/officeDocument/2006/relationships/hyperlink" Target="http://venus.lyris.net/libtml/FCKeditor/editor/www.eraofpeace.org" TargetMode="External"/><Relationship Id="rId7" Type="http://schemas.openxmlformats.org/officeDocument/2006/relationships/hyperlink" Target="mailto:avirelli@fibertel.com.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44:00Z</dcterms:created>
  <dc:creator>pc</dc:creator>
  <dc:description/>
  <cp:keywords/>
  <dc:language>en-US</dc:language>
  <cp:lastModifiedBy>pc</cp:lastModifiedBy>
  <dcterms:modified xsi:type="dcterms:W3CDTF">2008-03-03T18:51:00Z</dcterms:modified>
  <cp:revision>2</cp:revision>
  <dc:subject/>
  <dc:title>NUEVOS ARQUETIPOS PARA LA ABUNDANCIA DE LA HUMANIDAD</dc:title>
</cp:coreProperties>
</file>