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mallCaps/>
          <w:shadow/>
          <w:sz w:val="36"/>
          <w:szCs w:val="36"/>
        </w:rPr>
      </w:pPr>
      <w:r>
        <w:rPr>
          <w:rFonts w:cs="Trebuchet MS" w:ascii="Trebuchet MS" w:hAnsi="Trebuchet MS"/>
          <w:b/>
          <w:smallCaps/>
          <w:shadow/>
          <w:sz w:val="36"/>
          <w:szCs w:val="36"/>
        </w:rPr>
      </w:r>
    </w:p>
    <w:p>
      <w:pPr>
        <w:pStyle w:val="Normal"/>
        <w:jc w:val="center"/>
        <w:rPr>
          <w:rFonts w:ascii="Trebuchet MS" w:hAnsi="Trebuchet MS" w:cs="Trebuchet MS"/>
          <w:b/>
          <w:b/>
          <w:smallCaps/>
          <w:shadow/>
          <w:sz w:val="36"/>
          <w:szCs w:val="36"/>
        </w:rPr>
      </w:pPr>
      <w:r>
        <w:rPr>
          <w:rFonts w:cs="Trebuchet MS" w:ascii="Trebuchet MS" w:hAnsi="Trebuchet MS"/>
          <w:b/>
          <w:smallCaps/>
          <w:shadow/>
          <w:sz w:val="36"/>
          <w:szCs w:val="36"/>
        </w:rPr>
        <w:t>Nosotros, los Ángeles</w:t>
      </w:r>
    </w:p>
    <w:p>
      <w:pPr>
        <w:pStyle w:val="Normal"/>
        <w:jc w:val="center"/>
        <w:rPr>
          <w:rFonts w:ascii="Trebuchet MS" w:hAnsi="Trebuchet MS" w:cs="Trebuchet MS"/>
          <w:b/>
          <w:b/>
          <w:i/>
          <w:i/>
          <w:sz w:val="22"/>
          <w:szCs w:val="22"/>
        </w:rPr>
      </w:pPr>
      <w:r>
        <w:rPr>
          <w:rFonts w:cs="Trebuchet MS" w:ascii="Trebuchet MS" w:hAnsi="Trebuchet MS"/>
          <w:b/>
          <w:i/>
          <w:sz w:val="22"/>
          <w:szCs w:val="22"/>
        </w:rPr>
        <w:t>por Drunvalo Melchizedec</w:t>
      </w:r>
    </w:p>
    <w:p>
      <w:pPr>
        <w:pStyle w:val="Normal"/>
        <w:jc w:val="both"/>
        <w:rPr>
          <w:rStyle w:val="StrongEmphasis"/>
          <w:rFonts w:ascii="Trebuchet MS" w:hAnsi="Trebuchet MS" w:cs="Trebuchet MS"/>
          <w:i/>
          <w:i/>
          <w:iCs/>
          <w:sz w:val="20"/>
          <w:szCs w:val="20"/>
        </w:rPr>
      </w:pPr>
      <w:r>
        <w:rPr>
          <w:rFonts w:cs="Trebuchet MS" w:ascii="Trebuchet MS" w:hAnsi="Trebuchet MS"/>
          <w:sz w:val="20"/>
          <w:szCs w:val="20"/>
        </w:rPr>
        <w:br/>
      </w:r>
      <w:r>
        <w:rPr>
          <w:rStyle w:val="StrongEmphasis"/>
          <w:rFonts w:cs="Trebuchet MS" w:ascii="Trebuchet MS" w:hAnsi="Trebuchet MS"/>
          <w:b w:val="false"/>
          <w:i/>
          <w:iCs/>
          <w:sz w:val="20"/>
          <w:szCs w:val="20"/>
        </w:rPr>
        <w:t xml:space="preserve">Traducción: Paloma Fernández Fernández. </w:t>
      </w:r>
      <w:hyperlink r:id="rId2">
        <w:r>
          <w:rPr>
            <w:rStyle w:val="InternetLink"/>
            <w:rFonts w:cs="Trebuchet MS" w:ascii="Trebuchet MS" w:hAnsi="Trebuchet MS"/>
            <w:i/>
            <w:iCs/>
            <w:sz w:val="20"/>
            <w:szCs w:val="20"/>
          </w:rPr>
          <w:t>artesyoficios@arnet.com.ar</w:t>
        </w:r>
      </w:hyperlink>
    </w:p>
    <w:p>
      <w:pPr>
        <w:pStyle w:val="Normal"/>
        <w:jc w:val="both"/>
        <w:rPr>
          <w:rStyle w:val="StrongEmphasis"/>
          <w:rFonts w:ascii="Trebuchet MS" w:hAnsi="Trebuchet MS" w:cs="Trebuchet MS"/>
          <w:i/>
          <w:i/>
          <w:iCs/>
          <w:sz w:val="20"/>
          <w:szCs w:val="20"/>
        </w:rPr>
      </w:pPr>
      <w:r>
        <w:rPr/>
      </w:r>
    </w:p>
    <w:p>
      <w:pPr>
        <w:pStyle w:val="Normal"/>
        <w:jc w:val="both"/>
        <w:rPr>
          <w:rFonts w:ascii="Trebuchet MS" w:hAnsi="Trebuchet MS" w:cs="Trebuchet MS"/>
          <w:sz w:val="20"/>
          <w:szCs w:val="20"/>
        </w:rPr>
      </w:pPr>
      <w:r>
        <w:rPr>
          <w:rFonts w:cs="Trebuchet MS" w:ascii="Trebuchet MS" w:hAnsi="Trebuchet MS"/>
          <w:sz w:val="20"/>
          <w:szCs w:val="20"/>
        </w:rPr>
        <w:t>Desde el comienzo de la civilización hace por lo menos 6.000 años en Sumeria, los ángeles han desempeñado un íntimo papel en el desarrollo de la experiencia human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e han descubierto relieves de ángeles en las antiguas ciudades de Mesopotamia y fueron descritos en los cilindros cuneiformes sumerios y en las tabletas de barro de los escritos más antiguos que se conoce hayan existido en la Tierr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os ángeles que han sido asociados con las religiones cristiana, judía e islámica son una de las cosas en la que todas ellas concuerdan. Los judíos incluso clasifican a los ángeles en 72 órdenes diferent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Y al otro lado del Océano Atlántico, en la Acrópolis de Ek Balam, en Yucatán, pueden contemplarse relieves de ángeles labrados por los antiguos mayas. De hecho, si nos expandiésemos sobre el fenómeno de los ángeles en el Mundo Antiguo, los encontraríamos incardinados en la civilización humana en un vasto rango de lugares y periodos de tiemp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sí pues, hay evidencia histórica de que los ángeles, o al menos las creencias acerca de ellos, nos han acompañado a lo largo de toda nuestra historia registrad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in embargo, para mí no son una cuestión de creencias. Sé de su existencia con seguridad.</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 xml:space="preserve">Mis Encuentros Angélicos </w:t>
      </w:r>
    </w:p>
    <w:p>
      <w:pPr>
        <w:pStyle w:val="Normal"/>
        <w:jc w:val="both"/>
        <w:rPr>
          <w:rFonts w:ascii="Trebuchet MS" w:hAnsi="Trebuchet MS" w:cs="Trebuchet MS"/>
          <w:sz w:val="20"/>
          <w:szCs w:val="20"/>
        </w:rPr>
      </w:pPr>
      <w:r>
        <w:rPr>
          <w:rFonts w:cs="Trebuchet MS" w:ascii="Trebuchet MS" w:hAnsi="Trebuchet MS"/>
          <w:sz w:val="20"/>
          <w:szCs w:val="20"/>
        </w:rPr>
        <w:br/>
        <w:t>Como muchos de ustedes leyeron en mi primer libro, El Antiguo Secreto de la Flor de la Vida, Volumen 1, fue hace mucho, en 1971, cuando los ángeles vinieron a mí por primera vez.</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taba meditando con la que entonces era mi esposa cuando aparecieron ante ambos, inesperadamente, en la habitación en la que estábamos sentados. Eran dos, muy altos, uno verde y el otro de un color ultraviolet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os ángeles nos miraron y nos hablaron. Empezaron con estas palabras: "No estamos separados de vosotros. Nosotros somos vosotr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 partir de ese momento, mi vida cambió para siempre. Los ángeles siguieron apareciéndoseme, y han estado guiando mis pasos desde aquel dí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lang w:val="en-GB"/>
        </w:rPr>
      </w:pPr>
      <w:r>
        <w:rPr>
          <w:rFonts w:cs="Trebuchet MS" w:ascii="Trebuchet MS" w:hAnsi="Trebuchet MS"/>
          <w:b/>
          <w:sz w:val="20"/>
          <w:szCs w:val="20"/>
          <w:lang w:val="en-GB"/>
        </w:rPr>
        <w:t>Atributos de los Ángeles</w:t>
      </w:r>
    </w:p>
    <w:p>
      <w:pPr>
        <w:pStyle w:val="Normal"/>
        <w:jc w:val="both"/>
        <w:rPr>
          <w:rFonts w:ascii="Trebuchet MS" w:hAnsi="Trebuchet MS" w:cs="Trebuchet MS"/>
          <w:sz w:val="20"/>
          <w:szCs w:val="20"/>
        </w:rPr>
      </w:pPr>
      <w:r>
        <w:rPr>
          <w:rFonts w:cs="Trebuchet MS" w:ascii="Trebuchet MS" w:hAnsi="Trebuchet MS"/>
          <w:sz w:val="20"/>
          <w:szCs w:val="20"/>
        </w:rPr>
        <w:br/>
        <w:t>A continuación presentaré algunos de los hechos básicos que he aprendido acerca de los ángeles en los últimos 32 años desde que se me presentaro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1. Todos los seres humanos tienen por lo menos dos ángeles directamente conectados con ellos. Algunos de nosotros tenemos muchos má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2. Los ángeles no tienen forma. Se nos aparecen de manera diferente dependiendo de cómo y en qué cream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3. Los ángeles utilizan una forma manifiesta como vehículo para establecer la comunicación. Esto se debe a que es extremadamente difícil para nosotros como humanos establecer una comunicación con seres "superiores" y creer en dicha comunicación si no podemos "ver" o por lo menos imaginarnos a aquel con quien estamos hablando. La imagen de seres parecidos a  humanos con alas no es el estado natural de los ángeles, pero suelen usar esa forma porque a nosotros nos resulta más fácil de acepta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4. Los ángeles viven primigeniamente en otra dimensión, pero pueden pasar a este mun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5. Los ángeles con los que se está conectado son, literalmente, tú en otro nivel de existencia. No son "algo" o "alguien" separado de ti. Ángeles es lo que som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ara mí, los ángeles son parte de lo que muchas tradiciones espirituales llaman el Ser Superior. Como he aprendido, y tal y como lo he vivido, existimos en muchos otros niveles físicos de la vida. Y los aspectos del Ser en esos otros niveles se conocen, de manera colectiva, como tu "Ser Superior".</w:t>
      </w:r>
    </w:p>
    <w:p>
      <w:pPr>
        <w:pStyle w:val="Normal"/>
        <w:jc w:val="both"/>
        <w:rPr>
          <w:rFonts w:ascii="Trebuchet MS" w:hAnsi="Trebuchet MS" w:cs="Trebuchet MS"/>
          <w:sz w:val="20"/>
          <w:szCs w:val="20"/>
        </w:rPr>
      </w:pPr>
      <w:r>
        <w:rPr>
          <w:rFonts w:cs="Trebuchet MS" w:ascii="Trebuchet MS" w:hAnsi="Trebuchet MS"/>
          <w:sz w:val="20"/>
          <w:szCs w:val="20"/>
        </w:rPr>
        <w:br/>
        <w:t>Desde este punto de vista, nuestro Ser Superior tiene otro Ser Superior, y así sucesivamente, componiendo una cadena que se dirige hacia Dios, la Fuente de Vid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Y los ángeles son la conexión más próxima que tiene la humanidad en esa cadena de la conciencia. Además – y quizás sea más importante – de todos los seres superiores, los ángeles son los que nos resulta más fácil percibir y con los que nos es más sencillo comunicarn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Jesús, el Hijo de Dios, hablaba con los ángeles. También lo hicieron Moisés, Mahoma y Abraham.</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Tú también puedes hacerl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Cómo Comunicarse con los Ángeles</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Desde que nos advirtieron tanto los mayas como los hopis de que el periodo de tiempo que iba desde mediados de agosto hasta finales de diciembre de 2003 podría traer Cambios en la Tierra sin precedentes (los cuales, por supuesto, pueden producirse o no dependiendo del sueño colectivo de la humanidad), quizás sea éste el momento ideal para que pidas y recibas la ayuda y la guía de tus propios ángel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lang w:val="en-GB"/>
        </w:rPr>
        <w:t xml:space="preserve">¿Cómo lo hacemos? </w:t>
      </w:r>
      <w:r>
        <w:rPr>
          <w:rFonts w:cs="Trebuchet MS" w:ascii="Trebuchet MS" w:hAnsi="Trebuchet MS"/>
          <w:sz w:val="20"/>
          <w:szCs w:val="20"/>
        </w:rPr>
        <w:t>Primero, tenemos que aceptarlos como una posibilidad real; si no, nuestro escepticismo impedirá que nuestra conciencia haga la conexión. La mera creencia no es suficiente  (eso sólo nos abre a la posibilidad), pero es un primer paso esencia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segundo lugar, cuando nos abramos a la visita angélica debemos comprometer en ellos a la totalidad de nuestros tres cuerpos primarios. Si cualquiera de esos cuerpos no está absolutamente conectado con el proceso, no pasará nada. Esos tres cuerpos primarios son el mental, el emocional y el físic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lang w:val="en-GB"/>
        </w:rPr>
      </w:pPr>
      <w:r>
        <w:rPr>
          <w:rFonts w:cs="Trebuchet MS" w:ascii="Trebuchet MS" w:hAnsi="Trebuchet MS"/>
          <w:sz w:val="20"/>
          <w:szCs w:val="20"/>
        </w:rPr>
        <w:t xml:space="preserve">* Nuestro cuerpo mental debe abrirse a "ver" ángeles, pero habrá que explicar ahora esa visión o creará confusión. "Ver" puede ser algo externo - en el espacio de 3D que nos rodea -, pero no tiene porqué serlo. Puede ser algo interno, en nuestras mentes. </w:t>
      </w:r>
      <w:r>
        <w:rPr>
          <w:rFonts w:cs="Trebuchet MS" w:ascii="Trebuchet MS" w:hAnsi="Trebuchet MS"/>
          <w:sz w:val="20"/>
          <w:szCs w:val="20"/>
          <w:lang w:val="en-GB"/>
        </w:rPr>
        <w:t>A los ángeles les da igual.</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sz w:val="20"/>
          <w:szCs w:val="20"/>
        </w:rPr>
      </w:pPr>
      <w:r>
        <w:rPr>
          <w:rFonts w:cs="Trebuchet MS" w:ascii="Trebuchet MS" w:hAnsi="Trebuchet MS"/>
          <w:sz w:val="20"/>
          <w:szCs w:val="20"/>
        </w:rPr>
        <w:t>Además, "ver" implica, para muchas personas, algo femenino, lo que llamamos "sentir". Al sentir, no se percibe en realidad al ángel visualmente, pero puede sentirse su presencia. Y con este sentir, aunque en realidad no se "vea" a los ángeles directamente, podemos comunicarnos por complet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e nuevo, que veamos, sintamos o incluso que nos imaginemos a los ángeles no importa. Todas las maneras son igualmente válidas, y la mayor parte de las personas usan un poco de cad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El cuerpo emocional también debe estar activado. Debe sentirse la emoción – cualquiera que esa sea – como si hubiese un ángel o ángeles en la habitación o en donde los vean mediante su visión interna. Sin esa emoción, no pasará nad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Por último, el cuerpo físico debe comprometerse. Se tienen que sentir en el cuerpo las sensaciones que éste mostraría si un ángel se presentase físicamente en la habitación: la adrenalina fluyendo por las venas, la aceleración de los latidos del corazón, etc.</w:t>
      </w:r>
    </w:p>
    <w:p>
      <w:pPr>
        <w:pStyle w:val="Normal"/>
        <w:jc w:val="both"/>
        <w:rPr>
          <w:rFonts w:ascii="Trebuchet MS" w:hAnsi="Trebuchet MS" w:cs="Trebuchet MS"/>
          <w:sz w:val="20"/>
          <w:szCs w:val="20"/>
        </w:rPr>
      </w:pPr>
      <w:r>
        <w:rPr>
          <w:rFonts w:cs="Trebuchet MS" w:ascii="Trebuchet MS" w:hAnsi="Trebuchet MS"/>
          <w:sz w:val="20"/>
          <w:szCs w:val="20"/>
        </w:rPr>
        <w:t>Dirán, "¿Cómo puedo hacer eso si mi ángel o ángeles no llegan a aparecer?". Supone práctica y habilidad, pero sin la participación de los tres cuerpos es muy improbable que se llegue a ser capaz de establecer esta conex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l activar a la vez tus tres cuerpos primarios, abres el canal entre tú y tus ángeles, y consigues llegar a percibirlos o sentirl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Una vez que esto te pase siquiera una vez, tu vida cambiará por completo, como si tus ángeles – tú en un nivel superior de existencia – fuesen capaces de guiarte como posiblemente nadie más podría hacerl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Los Ángeles en los Tiempos Venideros</w:t>
      </w:r>
    </w:p>
    <w:p>
      <w:pPr>
        <w:pStyle w:val="Normal"/>
        <w:jc w:val="both"/>
        <w:rPr>
          <w:rFonts w:ascii="Trebuchet MS" w:hAnsi="Trebuchet MS" w:cs="Trebuchet MS"/>
          <w:sz w:val="20"/>
          <w:szCs w:val="20"/>
        </w:rPr>
      </w:pPr>
      <w:r>
        <w:rPr>
          <w:rFonts w:cs="Trebuchet MS" w:ascii="Trebuchet MS" w:hAnsi="Trebuchet MS"/>
          <w:sz w:val="20"/>
          <w:szCs w:val="20"/>
        </w:rPr>
        <w:br/>
        <w:t>Pase lo que pase en los próximos cuatro meses, al parecer hemos entrado en un periodo de gran cambio. Y en este tiempo, el establecimiento de una conexión entre tú y tus ángeles podría muy bien ser el acontecimiento más importante de tu vid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ontar con una guía clara y detallada durante estos tiempos en los que nos encontramos es más valioso que cualquier cosa que poseas y que todo el conocimiento que hayas obtenido hasta ahor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os ángeles traerán a tu vida esa guía clara y detallada. Pero te traerán algo aún más importante, una sabiduría que va mucho más allá de las posibilidades de una experiencia humana sin esa ayud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Mi oración para ti es que esta conexión con tus ángeles sea tan completa y se produzca tan pronto como sea posible. Tus ángeles están esperando con el corazón abierto de par en par, con un amor hacia ti mayor que cualquier otro que hayas podido conocer en la Tierr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amor y servici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runval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hyperlink r:id="rId3">
        <w:r>
          <w:rPr>
            <w:rStyle w:val="InternetLink"/>
            <w:rFonts w:cs="Trebuchet MS" w:ascii="Trebuchet MS" w:hAnsi="Trebuchet MS"/>
            <w:sz w:val="20"/>
            <w:szCs w:val="20"/>
          </w:rPr>
          <w:t>http://www.spiritofmaat.com/</w:t>
        </w:r>
      </w:hyperlink>
    </w:p>
    <w:sectPr>
      <w:headerReference w:type="default" r:id="rId4"/>
      <w:type w:val="nextPage"/>
      <w:pgSz w:w="11906" w:h="16838"/>
      <w:pgMar w:left="1021" w:right="1021" w:gutter="0" w:header="709"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8"/>
        <w:szCs w:val="18"/>
      </w:rPr>
    </w:pPr>
    <w:r>
      <w:rPr>
        <w:rFonts w:cs="Trebuchet MS" w:ascii="Trebuchet MS" w:hAnsi="Trebuchet MS"/>
        <w:smallCaps/>
        <w:shadow/>
        <w:sz w:val="18"/>
        <w:szCs w:val="18"/>
      </w:rPr>
      <w:t>Nosotros, los Ángeles por Drunvalo Melchizedec</w:t>
    </w:r>
  </w:p>
  <w:p>
    <w:pPr>
      <w:pStyle w:val="Header"/>
      <w:rPr>
        <w:rFonts w:ascii="Trebuchet MS" w:hAnsi="Trebuchet MS" w:cs="Trebuchet MS"/>
        <w:smallCaps/>
        <w:shadow/>
        <w:sz w:val="18"/>
        <w:szCs w:val="18"/>
      </w:rPr>
    </w:pPr>
    <w:r>
      <w:rPr>
        <w:rFonts w:cs="Trebuchet MS" w:ascii="Trebuchet MS" w:hAnsi="Trebuchet MS"/>
        <w:smallCaps/>
        <w:shadow/>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esyoficios@arnet.com.ar" TargetMode="External"/><Relationship Id="rId3" Type="http://schemas.openxmlformats.org/officeDocument/2006/relationships/hyperlink" Target="http://www.spiritofmaat.com/"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23:12:00Z</dcterms:created>
  <dc:creator>pc</dc:creator>
  <dc:description/>
  <cp:keywords/>
  <dc:language>en-US</dc:language>
  <cp:lastModifiedBy>pc</cp:lastModifiedBy>
  <dcterms:modified xsi:type="dcterms:W3CDTF">2005-09-15T01:44:00Z</dcterms:modified>
  <cp:revision>3</cp:revision>
  <dc:subject/>
  <dc:title>Nosotros, los Ángeles</dc:title>
</cp:coreProperties>
</file>