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0"/>
          <w:szCs w:val="20"/>
        </w:rPr>
      </w:pPr>
      <w:r>
        <w:rPr>
          <w:rFonts w:cs="Arial" w:ascii="Trebuchet MS" w:hAnsi="Trebuchet MS"/>
          <w:smallCaps/>
          <w:shadow/>
          <w:color w:val="000000"/>
          <w:sz w:val="36"/>
          <w:szCs w:val="36"/>
        </w:rPr>
        <w:t>Nuevos Comienzos!</w:t>
        <w:br/>
      </w:r>
      <w:r>
        <w:rPr>
          <w:rFonts w:cs="Arial" w:ascii="Trebuchet MS" w:hAnsi="Trebuchet MS"/>
          <w:color w:val="000000"/>
          <w:sz w:val="20"/>
          <w:szCs w:val="20"/>
        </w:rPr>
        <w:t>por Patricia Diane Cota-Robles</w:t>
        <w:br/>
      </w:r>
      <w:hyperlink r:id="rId2">
        <w:r>
          <w:rPr>
            <w:rStyle w:val="InternetLink"/>
            <w:rFonts w:cs="Arial" w:ascii="Trebuchet MS" w:hAnsi="Trebuchet MS"/>
            <w:sz w:val="20"/>
            <w:szCs w:val="20"/>
          </w:rPr>
          <w:t>www.eraofpeace.org</w:t>
        </w:r>
      </w:hyperlink>
    </w:p>
    <w:p>
      <w:pPr>
        <w:pStyle w:val="Normal"/>
        <w:jc w:val="both"/>
        <w:rPr>
          <w:rFonts w:ascii="Trebuchet MS" w:hAnsi="Trebuchet MS" w:cs="Arial"/>
          <w:color w:val="000000"/>
          <w:sz w:val="20"/>
          <w:szCs w:val="20"/>
        </w:rPr>
      </w:pPr>
      <w:r>
        <w:rPr>
          <w:rFonts w:cs="Arial" w:ascii="Trebuchet MS" w:hAnsi="Trebuchet MS"/>
          <w:color w:val="000000"/>
          <w:sz w:val="20"/>
          <w:szCs w:val="20"/>
        </w:rPr>
        <w:br/>
        <w:br/>
        <w:t>El último año en este tiempo, los Seres de Luz de los Reinos de la Verdad Iluminada dijeron que el año  2007 sería un año de cambio monumental y compleción.  Alguien tiene alguna duda al respecto ahora? Están todavía ustedes tambaleándose?</w:t>
      </w:r>
    </w:p>
    <w:p>
      <w:pPr>
        <w:pStyle w:val="Normal"/>
        <w:jc w:val="both"/>
        <w:rPr>
          <w:rFonts w:ascii="Trebuchet MS" w:hAnsi="Trebuchet MS" w:cs="Arial"/>
          <w:color w:val="000000"/>
          <w:sz w:val="20"/>
          <w:szCs w:val="20"/>
        </w:rPr>
      </w:pPr>
      <w:r>
        <w:rPr>
          <w:rFonts w:cs="Arial" w:ascii="Trebuchet MS" w:hAnsi="Trebuchet MS"/>
          <w:color w:val="000000"/>
          <w:sz w:val="20"/>
          <w:szCs w:val="20"/>
        </w:rPr>
        <w:br/>
        <w:t>Bien, se nos está diciendo desde Lo Alto que el año 2008, que es numéricamente un año UNO, será un momento para nuevos comienzos y un nacimiento hacia un aspecto más elevado de nuestra Divinidad.  Podemos no comprender plenamente lo que esto significa, pero la Compañía del Cielo nos está asegurando una oportunidad gloriosa para transformar nuestras vidas. Todo lo que debemos hacer es aprovechar este auspicioso año enfocando nuestras intenciones en crear las vidas positivas que queremos experimentar sobre la Tier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Uno es el número de nuevos comienzos y once es el número maestro que refleja la transformación de lo físico en lo Divino. 1ro. de Enero del 2008 es numéricamente un día 111.  Once días más tarde el 11 de Enero del 2008, tenemos un día 1111. </w:t>
      </w:r>
    </w:p>
    <w:p>
      <w:pPr>
        <w:pStyle w:val="Normal"/>
        <w:jc w:val="both"/>
        <w:rPr>
          <w:rFonts w:ascii="Trebuchet MS" w:hAnsi="Trebuchet MS" w:cs="Arial"/>
          <w:color w:val="000000"/>
          <w:sz w:val="20"/>
          <w:szCs w:val="20"/>
        </w:rPr>
      </w:pPr>
      <w:r>
        <w:rPr>
          <w:rFonts w:cs="Arial" w:ascii="Trebuchet MS" w:hAnsi="Trebuchet MS"/>
          <w:color w:val="000000"/>
          <w:sz w:val="20"/>
          <w:szCs w:val="20"/>
        </w:rPr>
        <w:br/>
        <w:t>Durante esta raro período de once días, la Presencia YO SOY de cada persona sobre este planeta integrará el potencial más elevado de las milagrosas actividades de Luz que  se llevaron a cabo en el  2007. Esta integración se reflejará gentilmente en los corazones y en las mentes de toda la Humanidad y elevará la energía, vibración y consciencia de cada faceta de Vida evolucionando en la Tierra, lo máximo que la Ley Cósmica lo permi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evento abrirá la puerta a fin de que nuestra Presencia YO SOY sea capaz de intervenir en nuestras vidas de nuevas y maravillosas maneras. Podemos aprovechar  esta oportunidad vitalmente importante enfocando nuestras intenciones sobre nuevos comienzos y creando la visión de la vida que queremos. Sepan que la Presencia YO SOY es  ilimitada y que este aspecto de nuestra Divinidad es Una con nuestra Madre-Padre Dios. Nuestra Presencia YO SOY sabe que todo lo que nuestro Padre-Madre Dios tiene es nuestro, y que es capaz de atraer la perfección de Dios en nuestras vidas de formas asombrosas e imponente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Cuando somos testigos del dolor y el sufrimiento que existe alrededor del mundo es difícil medir la profundidad de que realmente estamos al borde de cocrear la armonía y el balance de la Nueva Tierra en una forma perceptible sobre este planeta, pero que es exactamente lo que está sucediendo. Hemos cruzado el umbral hacia el impulso inicial de la 5ta. Dimensión. Eventos celestiales están confirmando esta Verdad; antiguas profecías vaticinando que este tiempo está siendo logrado y las señales  están apuntando a esta nueva reali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Durante los últimos tres meses del 2007, varios eventos Galácticos y Cósmicos se llevaron a cabo que prepararon el camino para las oportunidades que nos serán presentadas en el año 2008. Siempre somos afectados  por cualquier  evento que involucra los cuerpos Celestiales en nuestro Universo, pero esta vez la sincronicidad de las variadas alineaciones Galácticas abrieron un portal Dimensional que catapultó a todo nuestro Sistema Solar en el espacio sagrado en el interior del Nuevo Cielo y la Nueva Tierra en forma tangible se manifestará.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n  nuestra última circular, les escribí sobre cosas maravillosas que sucedieron en nuestro Peregrinaje sagrado a través del Mediterráneo y del Sur de Francia. Ese Peregrinaje  se llevó a cabo del 15 al 29 de Octubre del 2007. Los eventos que sucedieron por todo el Universo durante ese marco de tiempo, prepararon el camino para dar a luz a la Nueva Tier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El 18 de Octubre, los Vórtices Elementales dentro de los estratos emocionales, mentales, etéricos y físicos de la Tierra fueron reactivadas.  Estos vórtices son campos de fuerza de giro de Luz que energizan y sustentan los patrones de perfección del Cuerpo Causal de Dios a través de la tierra, aire, fuego, agua y otros elementos, que  comprenden la sustancia física en el mundo de la forma.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l intento original de estas esferas de Luz era sostener el esplendor frondoso del Jardín del Edén por todo el planeta mientras los Hijos y las Hijas de Dios aprendían a convertirse en cocreadores con nuestros Padres Dios. Desafortunadamente cuando la Humanidad cayó  de la Gracia en el cenagal de nuestras propias deformaciones humanas, estos vórtices de Luz se  aletargaron. Reactivarlos a su potencial pleno Divino  fue un factor necesario para preparar el camino para el nacimiento de la Nueva Tier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Otro evento muy importante que se llevó a cabo durante nuestro Peregrinaje fue el de activar la apertura del Meridiano Corazón bloqueado en el cuerpo de la Madre Tierra. Esto fue un componente imperativo para preparar el camino para el nacimiento de la Nueva Tierra. Durante los primeros siete días de nuestro Peregrinaje,   el Meridiano Corazón bloqueado de la Tierra fue Victoriosamente en Dios abierto a plena expansión. Este fue el resultado de los esfuerzos unificados de no solamente los Trabajadores de Luz en nuestro Peregrinaje sino también de los preciosos Trabajadores de Luz alrededor del mundo quienes estaban trabajando al unísono con toda la Compañía del Ciel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l 23 de Octubre, completamos la primera fase de nuestro Peregrinaje  por el Mediterráneo y comenzó la segunda fase de nuestra misión por el Sur de Francia. Lo que se llevó a cabo durante los siguientes días, tanto en los Cielos y en la Tierra, confirmó la consumación de las antiguas profecías. Estas profecías predijeron un Momento Cósmico cuando la Tierra comenzara su ascenso hacia la 5ta. Dimensión resultando en el nacimiento de una Nueva Tierr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l 23 y el 24 de Octubre, un evento celestial se desplegó que conmocionó y asombró a los astrónomos y a los científicos en todo el planeta. El cometa conocido como 17p/Holmes entró en erupción mientras pasaba a través de la constelación de Perseo. Este cuerpo celestial expandió la atmósfera luminosa que lo rodeaba en un campo de fuerza gaseoso de Luz azul que era más grande que nuestro Sol.  Creció más de un millón de veces su tamaño original y en la emisión luminosa de su Luz  el cometa 17p/Holmes se convirtió en el objeto individual más grande en nuestro Sistema Solar. Este evento fue referido por los astrónomos como el cometa más extraño que estallara en la escena celestial en nuestra era.</w:t>
      </w:r>
    </w:p>
    <w:p>
      <w:pPr>
        <w:pStyle w:val="Normal"/>
        <w:jc w:val="both"/>
        <w:rPr>
          <w:rFonts w:ascii="Trebuchet MS" w:hAnsi="Trebuchet MS" w:cs="Arial"/>
          <w:color w:val="000000"/>
          <w:sz w:val="20"/>
          <w:szCs w:val="20"/>
        </w:rPr>
      </w:pPr>
      <w:r>
        <w:rPr>
          <w:rFonts w:cs="Arial" w:ascii="Trebuchet MS" w:hAnsi="Trebuchet MS"/>
          <w:color w:val="000000"/>
          <w:sz w:val="20"/>
          <w:szCs w:val="20"/>
        </w:rPr>
        <w:br/>
        <w:t>Varias profecías fueron profetizadas de la aparición del Sol Azul en los Cielos. Existen varias interpretaciones de lo que esto significará, pero el mensaje fundamental en todas las profecías es que el Sol Azul anunciará un Nuevo Comienzo para el Planeta Tierra y toda su Vida. </w:t>
      </w:r>
    </w:p>
    <w:p>
      <w:pPr>
        <w:pStyle w:val="Normal"/>
        <w:jc w:val="both"/>
        <w:rPr>
          <w:rFonts w:ascii="Trebuchet MS" w:hAnsi="Trebuchet MS" w:cs="Arial"/>
          <w:color w:val="000000"/>
          <w:sz w:val="20"/>
          <w:szCs w:val="20"/>
        </w:rPr>
      </w:pPr>
      <w:r>
        <w:rPr>
          <w:rFonts w:cs="Arial" w:ascii="Trebuchet MS" w:hAnsi="Trebuchet MS"/>
          <w:color w:val="000000"/>
          <w:sz w:val="20"/>
          <w:szCs w:val="20"/>
        </w:rPr>
        <w:br/>
        <w:t>Una profecía indica que la aparición del Sol Azul será una señal del regreso de la Consciencia Crística al plano físico de la Tierra. Indicará la reunificación de lo físico con lo Divino. Se ha dicho que a través de una expansión de Luz creada por el Sol Azul planetario, las energías Cósmicas y Galácticas se realinearán, trayendo la tan esperada Era de Iluminación Espiritual.</w:t>
      </w:r>
    </w:p>
    <w:p>
      <w:pPr>
        <w:pStyle w:val="Normal"/>
        <w:jc w:val="both"/>
        <w:rPr>
          <w:rFonts w:ascii="Trebuchet MS" w:hAnsi="Trebuchet MS" w:cs="Arial"/>
          <w:color w:val="000000"/>
          <w:sz w:val="20"/>
          <w:szCs w:val="20"/>
        </w:rPr>
      </w:pPr>
      <w:r>
        <w:rPr>
          <w:rFonts w:cs="Arial" w:ascii="Trebuchet MS" w:hAnsi="Trebuchet MS"/>
          <w:color w:val="000000"/>
          <w:sz w:val="20"/>
          <w:szCs w:val="20"/>
        </w:rPr>
        <w:br/>
        <w:t>Aquellos que estudian los Círculos de las Cosechas que aparecen en varios sitios alrededor del mundo, han indicado que la explosión del Cometa 17p/Holmes fue revelado en varios patrones geométricos sagrados de los Círculos de la Cosecha que se manifestaron en el año 2005.</w:t>
      </w:r>
    </w:p>
    <w:p>
      <w:pPr>
        <w:pStyle w:val="Normal"/>
        <w:jc w:val="both"/>
        <w:rPr>
          <w:rFonts w:ascii="Trebuchet MS" w:hAnsi="Trebuchet MS" w:cs="Arial"/>
          <w:color w:val="000000"/>
          <w:sz w:val="20"/>
          <w:szCs w:val="20"/>
        </w:rPr>
      </w:pPr>
      <w:r>
        <w:rPr>
          <w:rFonts w:cs="Arial" w:ascii="Trebuchet MS" w:hAnsi="Trebuchet MS"/>
          <w:color w:val="000000"/>
          <w:sz w:val="20"/>
          <w:szCs w:val="20"/>
        </w:rPr>
        <w:br/>
        <w:t>La profecía más persistente y verificable es la que fue dada en tiempos antiguos por los Ancianos Hopi. Esta profecía ha sido pasada a través de la tradición oral y  y hace referencia a las antiguas tablas. Los Ancianos revelaron que habría nueve Señales antes de que el 5to. Mundo surgiera.  Este será un mundo de paz y abundancia —una Nueva Tier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De acuerdo a Pluma Blanca un Hopi del antiguo Clan del Oso, la profecía trata de esto:</w:t>
      </w:r>
    </w:p>
    <w:p>
      <w:pPr>
        <w:pStyle w:val="Normal"/>
        <w:jc w:val="both"/>
        <w:rPr>
          <w:rFonts w:ascii="Trebuchet MS" w:hAnsi="Trebuchet MS" w:cs="Arial"/>
          <w:color w:val="000000"/>
          <w:sz w:val="20"/>
          <w:szCs w:val="20"/>
        </w:rPr>
      </w:pPr>
      <w:r>
        <w:rPr>
          <w:rFonts w:cs="Arial" w:ascii="Trebuchet MS" w:hAnsi="Trebuchet MS"/>
          <w:color w:val="000000"/>
          <w:sz w:val="20"/>
          <w:szCs w:val="20"/>
        </w:rPr>
        <w:br/>
        <w:t>“El Cuarto Mundo finalizará pronto y el Quinto Mundo comenzará. Los ancianos en todas partes saben esto. Las Señales durante muchos años han sido consumadas y pocas han quedado de la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sta es la Primera Señal: Se nos ha dicho de la venida del hombre de piel blanca, como Pahana, nuestro Hermano Blanco perdido proveniente de las Estrellas. Pero estos hombres no vivirán como Pahana, ellos serán hombres que tomen las tierras que no les pertenecen, y los hombres que golpean a sus enemigos con armas de fuego estruendosas.</w:t>
      </w:r>
    </w:p>
    <w:p>
      <w:pPr>
        <w:pStyle w:val="Normal"/>
        <w:jc w:val="both"/>
        <w:rPr/>
      </w:pPr>
      <w:r>
        <w:rPr>
          <w:rFonts w:cs="Arial" w:ascii="Trebuchet MS" w:hAnsi="Trebuchet MS"/>
          <w:color w:val="000000"/>
          <w:sz w:val="20"/>
          <w:szCs w:val="20"/>
        </w:rPr>
        <w:t> </w:t>
      </w:r>
      <w:r>
        <w:rPr>
          <w:rFonts w:cs="Arial" w:ascii="Trebuchet MS" w:hAnsi="Trebuchet MS"/>
          <w:color w:val="000000"/>
          <w:sz w:val="20"/>
          <w:szCs w:val="20"/>
        </w:rPr>
        <w:br/>
        <w:t>“Esta es la Segunda Señal: Nuestras tierras verán la venida de ruedas  giratorias llenas de voces. En su juventud, mi padre observó que esta profecía  se hacía realidad con sus propios ojos - el hombre blanco trayendo a sus familias en carromatos a través de las praderas.</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sta es la Tercera Señal: Una extraña bestia como un búfalo con grandes y largos cuernos invadirá la tierra en grandes cantidades. Esto lo vió Pluma Blanca con sus ojos —la venida del ganado de largos cuernos de los hombres blancos.  </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a es la Cuarta Señal: La tierra será cruzada por serpientes de acero —los ferrocarriles.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 es la Quinta Señal: La tierra será cruzada de un lado al otro por  una red gigante como telas de araña — cables de alta tensión y líneas telefónicas.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 es la Sexta Señal: La tierra será cruzada con ríos de piedra que hacen dibujos en el Sol —autopistas con espejismos causados por el Sol.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 es la Séptima Señal: Escucharán que el mar se torna negro, y muchas cosas vivientes mueren debido a ello — derrame de petróleo en los océan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 es la Octava Señal: Verán mucha juventud que usa su pelo largo como mi gente. Ellos vendrán y se unirán a las tribus para aprender nuestras formas y sabiduría —los hippies en los años 1960 y los 1970.</w:t>
      </w:r>
    </w:p>
    <w:p>
      <w:pPr>
        <w:pStyle w:val="Normal"/>
        <w:jc w:val="both"/>
        <w:rPr>
          <w:rFonts w:ascii="Trebuchet MS" w:hAnsi="Trebuchet MS" w:cs="Arial"/>
          <w:color w:val="000000"/>
          <w:sz w:val="20"/>
          <w:szCs w:val="20"/>
        </w:rPr>
      </w:pPr>
      <w:r>
        <w:rPr>
          <w:rFonts w:cs="Arial" w:ascii="Trebuchet MS" w:hAnsi="Trebuchet MS"/>
          <w:color w:val="000000"/>
          <w:sz w:val="20"/>
          <w:szCs w:val="20"/>
        </w:rPr>
        <w:br/>
        <w:t>“Y esta es la Novena y Última Señal: Ustedes oirán acerca de un lugar para vivir en los Cielos, sobre la Tierra que caerá con un gran choque.  Aparecerá como una Estrella azul  —El Sol Azul Kachina. Muy pronto después de esto, las ceremonias de mi gente cesarán.”</w:t>
      </w:r>
    </w:p>
    <w:p>
      <w:pPr>
        <w:pStyle w:val="Normal"/>
        <w:jc w:val="both"/>
        <w:rPr>
          <w:rFonts w:ascii="Trebuchet MS" w:hAnsi="Trebuchet MS" w:cs="Arial"/>
          <w:color w:val="000000"/>
          <w:sz w:val="20"/>
          <w:szCs w:val="20"/>
        </w:rPr>
      </w:pPr>
      <w:r>
        <w:rPr>
          <w:rFonts w:cs="Arial" w:ascii="Trebuchet MS" w:hAnsi="Trebuchet MS"/>
          <w:color w:val="000000"/>
          <w:sz w:val="20"/>
          <w:szCs w:val="20"/>
        </w:rPr>
        <w:br/>
        <w:t>La profecía Hopi continúa diciendo que la apariencia de la Estrella Azul Kachina iniciará un tiempo de gran purificación, un tiempo durante el cual la Tierra será depurada y limpiada de negatividad en preparación para su surgimiento hacia el Quinto Mundo ----en la 5ta. Dimensión.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Para muchos esto puede sonar inquietante, pero los Seres de Luz nos han asegurado que nosotros somos los creadores de la circunstancia no las víctimas de la misma.  No tenemos simplemente que permanecer de pie y esperar que el desastre nos golpee. En Verdad, una profecía desde Los Cielos que contiene el potencial de un resultado negativo o destructivo es dado a la Humanidad si nosotros tenemos la capacidad de hacer algo para evitar ese resultado específico. Eso es, en realidad, la UNICA  razón por la que semejante profecía es dada a la Humanidad.  </w:t>
      </w:r>
    </w:p>
    <w:p>
      <w:pPr>
        <w:pStyle w:val="Normal"/>
        <w:jc w:val="both"/>
        <w:rPr>
          <w:rFonts w:ascii="Trebuchet MS" w:hAnsi="Trebuchet MS" w:cs="Arial"/>
          <w:color w:val="000000"/>
          <w:sz w:val="20"/>
          <w:szCs w:val="20"/>
        </w:rPr>
      </w:pPr>
      <w:r>
        <w:rPr>
          <w:rFonts w:cs="Arial" w:ascii="Trebuchet MS" w:hAnsi="Trebuchet MS"/>
          <w:color w:val="000000"/>
          <w:sz w:val="20"/>
          <w:szCs w:val="20"/>
        </w:rPr>
        <w:br/>
        <w:t>UNA PROFECIA NEGATIVA CONSUMADA ES UNA PROFECIA INFRUCTUOSA. Cualquier profecía que vaticina un resultado negativo está hecha con la intención  de mostrarnos el potencial de lo que sucederá si nosotros continuamos nuestro actual rumbo.  El Intento Divino de tal profecía es informarnos e inspirarnos a cambiar nuestra conducta y modificar el sendero que estamos siguiendo.  Si no tomamos en cuenta la información de la profecía y hacemos todo lo que podamos para evitar el resultado destructivo, la profecía no habrá cumplido su Intento Divin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 verdad que la Tierra debe ser limpiada y purificada para que la Nueva Tierra se manifieste en todo su infinita perfección, pero la severidad de esa purificación dependerá de la Humanidad. Si reclamamos nuestro Derecho de Nacimiento genuino  como representantes de la Tierra e invocamos la asistencia de la Compañía del Cielo para ayudar a transmutar y sanar las atrocidades que hemos infligido sobre este bendito planeta, la limpieza ocurrirá suavemente con una mínima pérdida de Vida. Si elegimos ignorar las Señales y continuamos  nuestra búsqueda sin discernimiento por usufructos materiales a expensas de la Tierra, la purificación será más áspoera con un gran potencial de pérdida de Vid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 información está siendo brindada a la Humanidad en este tiempo no para inspirar temor sino para inspirarnos a recordar nuestro propósito y razón de existencia. Estamos siendo convocados a un servicio más elevado en nombre de la Madre Tierra y de toda Vida en evolución sobre ella. Nosotros somos mucho más poderosos  de lo que sabemos. Todos y cada uno de nosotros se ha estado preparando durante eones de tiempo para ser las Manos de Dios en el plano físico durante este Momento Cósmico. Por favor no subestimen su habilidad para hacer una diferencia positiva. Confién en ustedes mismos! Escuchen a su corazón, y sabrán  cómo pueden ser la fuerza más poderosa de la Luz posibl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El 25 de Octubre, mientras la Estrella Azul Kachina se estaba expandiendo en los Cielos, viajamos a un santuario místico que está dedicado a los Ángeles y su servicio perpetuo a la Humanidad. Este increible lugar sagrado está ubicado en Alet-les-Bains, Aude. El agua aquí , se cree que es mágica, agua sanado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Cuando llegamos al lugar llamado el Santuario del Ángel fuimos saludados por  Eugene y Lorrie, el padre y la madre de una maravillosa familia irlandesa, cuyos miembros son los  guardianes de este portal de Luz.  Lorrie se ha comunicado con los Ángeles toda su vida. Ella y Eugene fueron guiados hace menos de un año para llevar a su familia desde Irlanda a este lugar sagrado en Francia. Los Ángeles les pidieron que abrieran el Santuario del Ángel y la Galería de Arte que magnetizaría a la gente proveniente de todo el mundo.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Lorrie hace unas pinturas en acuarela inspiradas en los Ángeles con sus dedos. Le dan a ella un hermoso mensaje que ella publica con cada Ángel. Mientras caminábamos en silencio a través de la Galería de Arte-Santuario fuimos transportados a una meditación sagrada que trascendió el tiempo y el espacio.  </w:t>
        <w:br/>
        <w:br/>
        <w:t>En este estado exaltado de consciencia, nuestro Padre-Madre Dios, Todo Lo que Existe, nos reveló que este sitio es el portal a través del que el Átomo Semilla Permanente para la Flama Triple Victoriosa Inmortal de la 5ta. Dimensión;  ingrese al Corazón de la Madre Tierr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Para comprender la magnitud de lo que realmente significa eso, es importante comprender qué es el Átomo Semilla Permanente. La primera cosa que ocurre cuando a un alma se le otorga permiso para encarnar,  es que la Presencia YO SOY selecciona la frecuencia más elevada de la sustancia electrónica de Luz que el alma haya obtenido desde que por primera vez  infundió nueva vida proveniente del núcleo de la Creación. Esta Luz pura  es entonces colocada en el útero de la madre y forma el Átomo Semilla Permanente en el corazón del alma que lleg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Átomo Semilla crea la fuerza magnética que atrae la sustancia de Luz primal no formada proveniente del Corazón de nuestro Padre-Madre Dios que formará la Flama Tripe Victoriosa Inmortal en el corazón del alma que está llegando. Entonces la sustancia primal de Luz formará el resto de los cuerpos físicos, etéricos, mentales y emocionales debido a que el alma es magnetizada alrededor de la Flama Triple. </w:t>
      </w:r>
    </w:p>
    <w:p>
      <w:pPr>
        <w:pStyle w:val="Normal"/>
        <w:jc w:val="both"/>
        <w:rPr>
          <w:rFonts w:ascii="Trebuchet MS" w:hAnsi="Trebuchet MS" w:cs="Arial"/>
          <w:color w:val="000000"/>
          <w:sz w:val="20"/>
          <w:szCs w:val="20"/>
        </w:rPr>
      </w:pPr>
      <w:r>
        <w:rPr>
          <w:rFonts w:cs="Arial" w:ascii="Trebuchet MS" w:hAnsi="Trebuchet MS"/>
          <w:color w:val="000000"/>
          <w:sz w:val="20"/>
          <w:szCs w:val="20"/>
        </w:rPr>
        <w:br/>
        <w:t>Nuestro Padre-Madre Dios nos reveló que mientras estábamos en el Santuario del Ángel, el Átomo Semilla Permanente para la Flama Triple de la 5ta Dimensión en el Corazón de la Madre Tierra fue asegurado en el Sol de Presión Uniforme en el Centro de la Tierra. Este poderoso campo de fuerza de Luz está ahora en posición para magnetizar la sustancia de Luz primal de la 5ta. Dimensión que será utilizada para crear la Flama Triple y el Inmaculado Concepto de los estratos físicos, etéricos, mentales y emocionales para la Nueva Tier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o significa que los patrones de perfección que fueron impresos en el campo fluido del Divino Potencial inmanifiesto, luego de la apertura del Meridiano Corazón de la Madre Tierra ahora serán dados a luz en el plano físico de la Tier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as dos actividades de Luz, la purificación de los patrones negativos y las deformaciones humanas inflingidas sobre la Madre Tierra y la manifestatión de los patrones de perfección para la Nueva Tierra se llevarán a cabo simultáneamente.  La duración de tiempo que insumirá para que nosotros comencemos a ver la evidencia tangible de esta transformación dependerá de ustedes y de mí y de cada uno de los otros Trabajadores de la Luz sobre este planeta. El año 2008 es un año de Nuevos Comienzos, y  cada uno de todos nosotros tiene la capacidad de lograr una diferencia significativa en nuestras vidas personales y colectivamente para toda la Vida sobre esta Bendita Tierra.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Mientras nos introducimos a este año de oportunidad sin precedentes,  Tomemos un tiempo para contemplar cómo podemos aumentar la  Luz al mundo, y cómo podemos ayudar a transmutar y sanar la negatividad del pasado de formas poderosas y efectivas. La Compañía del Cielo está  de pie presta,  esperando nuestra señal y nuestro llamado. En representación de la Humanidad y de toda Vida evolucionando en esta dulce Tierra, no permitan que esta oportunidad pase de largo. </w:t>
        <w:br/>
        <w:br/>
      </w:r>
    </w:p>
    <w:p>
      <w:pPr>
        <w:pStyle w:val="Normal"/>
        <w:rPr>
          <w:rFonts w:ascii="Trebuchet MS" w:hAnsi="Trebuchet MS" w:cs="Arial"/>
          <w:color w:val="000000"/>
          <w:sz w:val="20"/>
          <w:szCs w:val="20"/>
        </w:rPr>
      </w:pPr>
      <w:r>
        <w:rPr>
          <w:rFonts w:cs="Arial" w:ascii="Trebuchet MS" w:hAnsi="Trebuchet MS"/>
          <w:color w:val="000000"/>
          <w:sz w:val="20"/>
          <w:szCs w:val="20"/>
        </w:rPr>
        <w:t xml:space="preserve">Como la Nación Hopi dice, </w:t>
        <w:br/>
        <w:br/>
        <w:t>SOMOS LOS SERES A LOS QUE HEMOS ESTADO ESPERANDO!</w:t>
      </w:r>
    </w:p>
    <w:p>
      <w:pPr>
        <w:pStyle w:val="Normal"/>
        <w:rPr>
          <w:rFonts w:ascii="Trebuchet MS" w:hAnsi="Trebuchet MS" w:cs="Arial"/>
          <w:color w:val="000000"/>
          <w:sz w:val="20"/>
          <w:szCs w:val="20"/>
        </w:rPr>
      </w:pPr>
      <w:r>
        <w:rPr>
          <w:rFonts w:cs="Arial" w:ascii="Trebuchet MS" w:hAnsi="Trebuchet MS"/>
          <w:color w:val="000000"/>
          <w:sz w:val="20"/>
          <w:szCs w:val="20"/>
        </w:rPr>
        <w:br/>
        <w:br/>
        <w:t>Patricia Diane Cota-Robles</w:t>
        <w:br/>
        <w:t>New Age Study of Humanity's Purpose</w:t>
        <w:br/>
        <w:t>a 501 (c) 3 nonprofit educational organization</w:t>
        <w:br/>
        <w:br/>
        <w:t xml:space="preserve">Website: </w:t>
      </w:r>
      <w:hyperlink r:id="rId3">
        <w:r>
          <w:rPr>
            <w:rStyle w:val="InternetLink"/>
            <w:rFonts w:cs="Arial" w:ascii="Trebuchet MS" w:hAnsi="Trebuchet MS"/>
            <w:sz w:val="20"/>
            <w:szCs w:val="20"/>
          </w:rPr>
          <w:t>www.eraofpeace.org</w:t>
        </w:r>
      </w:hyperlink>
      <w:r>
        <w:rPr>
          <w:rFonts w:cs="Arial" w:ascii="Trebuchet MS" w:hAnsi="Trebuchet MS"/>
          <w:color w:val="000000"/>
          <w:sz w:val="20"/>
          <w:szCs w:val="20"/>
        </w:rPr>
        <w:t xml:space="preserve">     </w:t>
        <w:br/>
        <w:t xml:space="preserve">        </w:t>
        <w:br/>
        <w:t xml:space="preserve">FAX: 520-751-2981; </w:t>
        <w:br/>
        <w:t>Phone: 520-885-7909</w:t>
        <w:br/>
        <w:br/>
        <w:t>New Age Study of Humanity's Purpose</w:t>
        <w:br/>
        <w:t xml:space="preserve">PO Box 41883, </w:t>
        <w:br/>
        <w:t>Tucson, Arizona 85717</w:t>
        <w:br/>
        <w:br/>
      </w:r>
      <w:r>
        <w:rPr>
          <w:rFonts w:cs="Trebuchet MS" w:ascii="Trebuchet MS" w:hAnsi="Trebuchet MS"/>
          <w:color w:val="000000"/>
          <w:sz w:val="20"/>
          <w:szCs w:val="20"/>
        </w:rPr>
        <w:t xml:space="preserve">Este artículo tiene derechos de autor, pero tienes permiso para compartirlo a través de cualquier medio siempre que se incluya los créditos correspondientes.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2007 Patricia Diane Cota-Robles </w:t>
      </w:r>
    </w:p>
    <w:p>
      <w:pPr>
        <w:pStyle w:val="Normal"/>
        <w:spacing w:before="0" w:after="240"/>
        <w:jc w:val="both"/>
        <w:rPr>
          <w:rFonts w:ascii="Trebuchet MS" w:hAnsi="Trebuchet MS" w:cs="Trebuchet MS"/>
          <w:color w:val="000000"/>
          <w:sz w:val="20"/>
          <w:szCs w:val="20"/>
        </w:rPr>
      </w:pPr>
      <w:r>
        <w:rPr>
          <w:rFonts w:cs="Trebuchet MS" w:ascii="Trebuchet MS" w:hAnsi="Trebuchet MS"/>
          <w:color w:val="000000"/>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r>
        <w:rPr>
          <w:rFonts w:cs="Arial" w:ascii="Trebuchet MS" w:hAnsi="Trebuchet MS"/>
          <w:b/>
          <w:color w:val="000000"/>
          <w:sz w:val="20"/>
          <w:szCs w:val="20"/>
        </w:rPr>
        <w:t>  </w:t>
      </w:r>
    </w:p>
    <w:p>
      <w:pPr>
        <w:pStyle w:val="Normal"/>
        <w:spacing w:before="0" w:after="240"/>
        <w:jc w:val="both"/>
        <w:rPr>
          <w:rFonts w:ascii="Trebuchet MS" w:hAnsi="Trebuchet MS" w:cs="Trebuchet MS"/>
          <w:color w:val="000000"/>
        </w:rPr>
      </w:pPr>
      <w:r>
        <w:rPr>
          <w:rFonts w:cs="Trebuchet MS" w:ascii="Trebuchet MS" w:hAnsi="Trebuchet MS"/>
          <w:color w:val="000000"/>
        </w:rPr>
        <w:t>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w:t>
      </w:r>
      <w:r>
        <w:rPr>
          <w:rStyle w:val="StrongEmphasis"/>
          <w:rFonts w:cs="Trebuchet MS" w:ascii="Trebuchet MS" w:hAnsi="Trebuchet MS"/>
          <w:color w:val="0000FF"/>
          <w:sz w:val="20"/>
          <w:szCs w:val="20"/>
        </w:rPr>
        <w:t>Traducción al español</w:t>
      </w:r>
      <w:r>
        <w:rPr>
          <w:rFonts w:cs="Trebuchet MS" w:ascii="Trebuchet MS" w:hAnsi="Trebuchet MS"/>
          <w:color w:val="000000"/>
          <w:sz w:val="20"/>
          <w:szCs w:val="20"/>
        </w:rPr>
        <w:t xml:space="preserve">, compartiendo la Luz: </w:t>
      </w:r>
      <w:r>
        <w:rPr>
          <w:rFonts w:cs="Trebuchet MS" w:ascii="Trebuchet MS" w:hAnsi="Trebuchet MS"/>
          <w:b/>
          <w:bCs/>
          <w:color w:val="000000"/>
          <w:sz w:val="20"/>
          <w:szCs w:val="20"/>
        </w:rPr>
        <w:t>Alicia Virelli</w:t>
      </w:r>
      <w:r>
        <w:rPr>
          <w:rFonts w:cs="Trebuchet MS" w:ascii="Trebuchet MS" w:hAnsi="Trebuchet MS"/>
          <w:color w:val="000000"/>
          <w:sz w:val="20"/>
          <w:szCs w:val="20"/>
        </w:rPr>
        <w:t xml:space="preserve">, </w:t>
      </w:r>
      <w:hyperlink r:id="rId4">
        <w:r>
          <w:rPr>
            <w:rStyle w:val="InternetLink"/>
            <w:rFonts w:cs="Trebuchet MS" w:ascii="Trebuchet MS" w:hAnsi="Trebuchet MS"/>
            <w:b/>
            <w:bCs/>
            <w:sz w:val="20"/>
            <w:szCs w:val="20"/>
          </w:rPr>
          <w:t>avirelli@fibertel.com.ar</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color w:val="000000"/>
        <w:sz w:val="16"/>
        <w:szCs w:val="16"/>
      </w:rPr>
    </w:pPr>
    <w:r>
      <w:rPr>
        <w:rFonts w:cs="Arial" w:ascii="Trebuchet MS" w:hAnsi="Trebuchet MS"/>
        <w:smallCaps/>
        <w:shadow/>
        <w:color w:val="000000"/>
        <w:sz w:val="16"/>
        <w:szCs w:val="16"/>
      </w:rPr>
      <w:t>Nuevos Comienzo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aoldb://mail/write/www.eraofpeace.org" TargetMode="External"/><Relationship Id="rId4" Type="http://schemas.openxmlformats.org/officeDocument/2006/relationships/hyperlink" Target="mailto:avirelli@fibertel.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0:01:00Z</dcterms:created>
  <dc:creator>pc</dc:creator>
  <dc:description/>
  <cp:keywords/>
  <dc:language>en-US</dc:language>
  <cp:lastModifiedBy>pc</cp:lastModifiedBy>
  <dcterms:modified xsi:type="dcterms:W3CDTF">2008-01-06T20:09:00Z</dcterms:modified>
  <cp:revision>1</cp:revision>
  <dc:subject/>
  <dc:title>NUEVOS COMIENZOS</dc:title>
</cp:coreProperties>
</file>