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Style w:val="StrongEmphasis"/>
          <w:rFonts w:cs="Arial" w:ascii="Trebuchet MS" w:hAnsi="Trebuchet MS"/>
          <w:b w:val="false"/>
          <w:smallCaps/>
          <w:shadow/>
          <w:sz w:val="36"/>
          <w:szCs w:val="36"/>
        </w:rPr>
        <w:t>Extasis Musical</w:t>
      </w:r>
      <w:r>
        <w:rPr>
          <w:rFonts w:cs="Arial" w:ascii="Trebuchet MS" w:hAnsi="Trebuchet MS"/>
          <w:b/>
          <w:smallCaps/>
          <w:shadow/>
          <w:sz w:val="36"/>
          <w:szCs w:val="36"/>
        </w:rPr>
        <w:t xml:space="preserve">  </w:t>
        <w:br/>
      </w:r>
      <w:r>
        <w:rPr>
          <w:rFonts w:cs="Arial" w:ascii="Arial" w:hAnsi="Arial"/>
          <w:sz w:val="20"/>
          <w:szCs w:val="20"/>
        </w:rPr>
        <w:t>Un Regalo de Sanación para la Humanidad</w:t>
        <w:br/>
        <w:t>por Patricia Cota-Robles</w:t>
        <w:br/>
        <w:t>Mayo 2013</w:t>
        <w:br/>
      </w:r>
      <w:hyperlink r:id="rId2">
        <w:r>
          <w:rPr>
            <w:rStyle w:val="InternetLink"/>
            <w:rFonts w:cs="Arial" w:ascii="Arial" w:hAnsi="Arial"/>
            <w:color w:val="000000"/>
            <w:sz w:val="20"/>
            <w:szCs w:val="20"/>
          </w:rPr>
          <w:t>www.eraofpeace.org</w:t>
        </w:r>
      </w:hyperlink>
      <w:r>
        <w:rPr>
          <w:rFonts w:cs="Arial" w:ascii="Arial" w:hAnsi="Arial"/>
          <w:sz w:val="20"/>
          <w:szCs w:val="20"/>
        </w:rPr>
        <w:t> </w:t>
      </w:r>
    </w:p>
    <w:p>
      <w:pPr>
        <w:pStyle w:val="Normal"/>
        <w:rPr>
          <w:rFonts w:ascii="Calibri" w:hAnsi="Calibri" w:cs="Calibri"/>
        </w:rPr>
      </w:pPr>
      <w:r>
        <w:rPr>
          <w:rFonts w:cs="Arial" w:ascii="Arial" w:hAnsi="Arial"/>
          <w:sz w:val="20"/>
          <w:szCs w:val="20"/>
        </w:rPr>
        <w:br/>
        <w:t>Traducción: Alicia Virelli </w:t>
      </w:r>
    </w:p>
    <w:p>
      <w:pPr>
        <w:pStyle w:val="Normal"/>
        <w:rPr>
          <w:rFonts w:ascii="Arial" w:hAnsi="Arial" w:cs="Arial"/>
          <w:sz w:val="20"/>
          <w:szCs w:val="20"/>
        </w:rPr>
      </w:pPr>
      <w:r>
        <w:rPr>
          <w:rFonts w:cs="Arial" w:ascii="Arial" w:hAnsi="Arial"/>
          <w:sz w:val="20"/>
          <w:szCs w:val="20"/>
        </w:rPr>
      </w:r>
    </w:p>
    <w:p>
      <w:pPr>
        <w:pStyle w:val="Msonospacing"/>
        <w:spacing w:before="280" w:after="320"/>
        <w:rPr>
          <w:rFonts w:ascii="Arial" w:hAnsi="Arial" w:cs="Arial"/>
          <w:sz w:val="20"/>
          <w:szCs w:val="20"/>
        </w:rPr>
      </w:pPr>
      <w:r>
        <w:rPr>
          <w:rFonts w:cs="Arial" w:ascii="Arial" w:hAnsi="Arial"/>
          <w:sz w:val="20"/>
          <w:szCs w:val="20"/>
        </w:rPr>
        <w:t>El 19 de mayo de 2013, experimentaremos un poderoso influjo del Amor Divino, un Bautismo literal de Fuego Sagrado, mientras millones de personas en todo el mundo dirigen su atención a la celebración de Pentecostés, que fue el bautismo del Espíritu Santo, que tuvo lugar para los Discípulos 50 días después de la Resurrección de Jesús. Esta será la primera celebración de Pentecostés y el primer Bautismo por el Fuego Sagrado de nuestra Madre Dios, el Espíritu Santo, desde el Nacimiento de la Nueva Tierra, que tuvo lugar el 22 de diciembre de 2012.</w:t>
        <w:br/>
        <w:t> </w:t>
        <w:br/>
        <w:t>La Compañía del Cielo dijo que este Bautismo de Fuego Sagrado mejorará en gran medida el don sagrado de la música que se le dio a la humanidad el día de Pentecostés en el año 2011. Muchas personas están en conocimiento de este regalo GRATUITO de música titulado EXTASUS MUSICAL, pero hay miles de nuevas personas en nuestra lista de correo electrónico que sé que les encantaría tener este Regalo de Sanación para la Humanidad.</w:t>
        <w:br/>
        <w:t> </w:t>
        <w:br/>
        <w:t>Preciosos Corazones, YO VOY a compartir con ustedes el trasfondo acerca de este regalo maravilloso y sagrado, que está siendo brindado a la Humanidad.  La intención Divina de este regalo es asistir a cada uno de nosotros a través de los desafíos físicos que estamos experimentando a medida que atravesamos este tiempo auspicioso. Por favor lean estas palabras con un corazón abierto y una mente abierta. Hemos estado anhelando el momento cuando el Cielo y la Tierra vinieran juntos para ayudarnos en nuestros esfuerzos para transformarnos a nosotros mismos y a este planeta. Este es ese momento.</w:t>
        <w:br/>
        <w:t> </w:t>
        <w:br/>
        <w:t>El 2011 comenzó con un increíble influjo de Luz. El 21 de Diciembre del 2010 experimentamos el Solsticio y un muy poderoso Eclipse Lunar de Luna Llena. La sincronicidad de estos acontecimientos que ocurrieron al mismo tiempo ha sucedido sólo otra vez en el tiempo  en los últimos 2,000 años.</w:t>
        <w:br/>
        <w:t> </w:t>
        <w:br/>
        <w:t>Ese Eclipse Lunar se llevó a cabo dentro los dos grados del Centro Galáctico que abrió un poderoso portal de Luz desde el Núcleo de la Creación hacia el Centro de la Tierra.  La Luz de Dios que se vertió a través de ese portal inició cambios esenciales incomparables para toda Vida en evolución sobre este planeta.</w:t>
        <w:br/>
        <w:t> </w:t>
        <w:br/>
        <w:t>Una vez que el portal fue abierto, la Luz de Dios construyó el impulso hasta que el Eclipse Solar de Luna Nueva se manifestó el 4 de Enero del 2011. Durante ese monumental influjo de Luz, los Trabajadores de la Luz alrededor del mundo unieron sus corazones con la Compañía del Cielo y co-crearon una NUEVA CAUSA Planetaria de Amor Divino. La poderosa Luz que bañó el planeta durante ese período de dos semanas catapultó cada partícula atómica y subatómica  y onda de Vida sobre la Tierra más arriba hacia la Espiral de Evolución. Esto allanó el sendero hacia Dios Victorioso en el 2011 que es un año que los Seres de Luz lo anunciaron como la preparación final antes del 2012.</w:t>
        <w:br/>
        <w:t> </w:t>
        <w:br/>
        <w:t>El día de Navidad, en el medio de ese increíble y poderoso influjo de Luz, nuestro amado hijo Joao enfermó. El 29 de Diciembre del 2010, falleció debido a complicaciones con neumonía. Joao tenía 42 años de edad. Él dejó a su esposa y a tres hermosos hijos. Desde su transición, Joao nos ha compartido a mí y a su Padre que su tiempo sobre la Tierra había finalizado. El dijo que podía moverse directamente hacia la Luz y que él está ahora trabajando con el Arcángel Miguel y las Legiones de Sanación. Dijo que podrá  ?Regalar? a la  Humanidad en nuestro servicio a la Luz de maneras que él no podría lograr desde el plano físico.</w:t>
        <w:br/>
        <w:t> </w:t>
        <w:br/>
        <w:t>Cuando Frederic Delarue, un maravilloso músico Francés recibió mi correo electrónico anunciando la transición de nuestro hijo hacia la Luz, dijo que él se sentía muy conectado al alma de Joao. Frederic dijo que sabía que Joao estaba tratando de conectarse con él y que necesitaba estar en la ceremonia de la Celebración de Vida de Joao, que se llevó a cabo el 8 de Enero del 2011 en Tucson, Arizona.</w:t>
        <w:br/>
        <w:t> </w:t>
        <w:br/>
        <w:t>Una vez que Frederic se comprometió de corazón a concurrir a este servicio en Tucson, Joao comenzó a comunicarse con él. Joao le preguntó a Frederic si él aceptaría la responsabilidad de recibir una transmisión musical que sería un legado para su familia.</w:t>
        <w:br/>
        <w:t> </w:t>
        <w:br/>
        <w:t>Frederic estuvo de acuerdo con el pedido de Joao sin conocer ningún detalle acerca de la música. Luego que regresó de la ceremonia de la Celebración de Vida de mi hijo Joao, éste comenzó a revelarle a Frederic que esta música sería una Regalo de Sanación para la Humanidad.</w:t>
        <w:br/>
        <w:t> </w:t>
        <w:br/>
        <w:t>Cuando Frederic Delarue tenía 12 años de edad él tuvo una experiencia cercana a la muerte y luego de esto,  él se dio cuenta que se le estaba otorgando un regalo asombroso de música.  Cuando Federico cumplió 13 años La Música Angélica de las Esferas comenzó a fluir a través de sus manos mientras tocaba canciones del alma a la gente. Él simplemente se tranquilizó, puso su propia conciencia de lado y la música del alma de la persona fluía a través de sus manos.</w:t>
        <w:br/>
        <w:t> </w:t>
        <w:br/>
        <w:t>Meses después de la transición de Joao, Federico dijo que Joao vendría a él y le diría algunas cosas acerca de la música y cómo debía ser distribuída. Luego, justo antes de Semana Santa, Federico despertó con un poderoso  llamado de su corazón para ir a Francia de inmediato, así que él hizo los arreglos y voló a Francia. Durante el mes de Mayo mientras él estaba en Francia, fue a Rennes-le-Chateau en varias ocasiones. Rennes-le-Chateau es un foco sagrado de María Magdalena quien en este momento está trabajando con la Madre María y todos los Aspectos Femeninos de nuestro Padre-Madre Dios para llevar a la consciencia del mundo el regreso del Divino Femenino, nuestra Madre Dios, o como nos hemos frecuentemente referido a este Aspecto de la Deidad, al Espíritu Santo. Federico dijo que cuando él se sentó en la iglesia y contemplaba la Presencia de María Magdalena, tuvo una experiencia maravillosa que transformó su vida. Regresó a casa como una persona diferente. Él sabía que esta experiencia con María Magdalena era un factor necesario para prepararse él para recibir el regalo de Joao de la música sanadora para la Humanidad.</w:t>
        <w:br/>
        <w:t> </w:t>
        <w:br/>
        <w:t>Durante el mes de Mayo, mientras estaba ocurriendo esta iniciación para Federico en Francia, la Madre María estuvo asistiéndonos a cada uno de nosotros de una forma milagrosa. Por más de 40 años la Madre María nos dijo que antes de la encarnación de la Humanidad en este tiempo ella había hecho un pacto con cada hombre, mujer y niño sobre la Tierra. Ella dijo que en un futuro no demasiado lejano, cuando la Humanidad estuviera abierta y receptiva al influjo del Amor Divino proveniente de nuestra Madre Dios, el Espíritu Santo,  ella nos acercaría hacia su Templo del Corazón Inmaculado y asistiría a nuestra Presencia YO SOY para expandir la Flama Triple en nuestro corazón a su tamaño original. Ella dijo que esto acentuaría de gran manera nuestra capacidad para recibir y asimilar las frecuencias del Amor Divino provenientes de nuestra Madre Dios y de los Reinos de la 5ta Dimensión  de la Perfección Infinita de Dios.</w:t>
        <w:br/>
        <w:t> </w:t>
        <w:br/>
        <w:t>La Flama Triple en nuestro corazón originalmente envolvió nuestros cuerpos físicos, etéricos, mentales y emocionales. Fue el perfecto equilibrio de la Flama Azul de Poder de nuestro Padre Dios, La Flama Rosada del Amor Divino de nuestra Madre Dios y la Flama Amarilla-dorada de Sabiduría del Hijo y de la Hija de Dios. Fue el reflejo fiel de la Santísima Trinidad. Cuando caímos de la Gracia cerramos nuestros corazones para no sentir tanto dolor. Esto bloqueó el portal a través del cual el Amor de nuestra Madre Dios ingresó al mundo.  Esto causó que nuestra Flama Triple estuviera en desequilibrio, lo que nos causó perder la toma de conciencia de nuestra Madre Dios.  Nuestra Flama Triple eventualmente  se redujo a lo que nosotros ahora nos referimos como la ?chispa de la Divinidad? en nuestros corazones. Bien, ahora que hemos co-creado una NUEVA CAUSA Planetaria de Amor Divino todo ha cambiado!</w:t>
        <w:br/>
        <w:t> </w:t>
        <w:br/>
        <w:t>Durante el Místico mes de Mayo en el 2011, nuestra Presencia YO SOY nos escoltaba hacia el Templo de la Amada Madre María del Corazón Inmaculado en los Planos Internos mientras cada uno de nosotros dormía a la noche.   En el interior de su foco de Luz, la Madre María ayudó a nuestra Presencia YO SOY a expandir la Flama Triple en nuestro corazón a su intensidad original. Este es el cumplimiento del pacto que la Madre María hizo con cada uno de nosotros antes de esta encarnación.</w:t>
        <w:br/>
        <w:t> </w:t>
        <w:br/>
        <w:t>El 10 de Junio del 2011 Federico me envió un correo electrónico y dijo que él quería hablarme acerca de la música de Joao. Yo no sabía nada acerca del viaje de Federico a Francia y él no sabía nada acerca del regalo que la Madre María le estaba dando a la Humanidad durante el mes de Mayo. Hablamos sobre esas cosas y él me dijo que desde que regresó de Francia, Joao  no lo dejaba a él sólo  ni un instante en lo concerniente a la música. Dijo que Joao parecía sentir que ahora había una urgencia para hacer que esta música estuviera disponible para el mundo.  Federico me pidió que yo le preguntara a Joao sobre la música para estar seguro que el mensaje que él estaba recibiendo era correcto.</w:t>
        <w:br/>
        <w:t> </w:t>
        <w:br/>
        <w:t>Esa noche le pregunté a Joao acerca de la música y de la información de Federico. Joao dijo que todo estaba listo y que era el tiempo para que esta música estuviera disponible al mundo. Me dijo para que yo se lo hiciera saber a Federico que ese Domingo, 12 de junio del 2011 que era Pentecostés, el día que es celebrado como el Bautismo del Espíritu Santo  habría un influjo sumamente amplificado del Amor Divino de nuestra Madre Dios en ese día.  Joao me dio una cita para incluir con la música que ejecutaría a través de las manos de Federico. Este es el título de la música seguido por la cita de Joao:</w:t>
        <w:br/>
        <w:t> </w:t>
        <w:br/>
        <w:t> </w:t>
        <w:br/>
        <w:t>EXTASIS MUSICAL</w:t>
        <w:br/>
        <w:t>Un Regalo de Sanación para la Humanidad</w:t>
        <w:br/>
        <w:t>Música Celestial de Joao Cota-Robles</w:t>
        <w:br/>
        <w:t>a través de Frederic Delarue</w:t>
        <w:br/>
        <w:t> </w:t>
        <w:br/>
        <w:t> </w:t>
        <w:br/>
        <w:t>?La frecuencia de esta Música Celestial comunica con la Inteligencia Divina del cuerpo a un nivel celular elevando la consciencia de cada célula.  A medida que la música calma y consuela las células, la capacidad natural del cuerpo para sanarse a sí mismo, es aumentada.</w:t>
        <w:br/>
        <w:t> </w:t>
        <w:br/>
        <w:t>?Esta música sagrada es compatible y trabaja en armonía con cada modalidad de sanación o tratamiento médico que una persona puede elegir para experimentar. La música resuena con una bendición adicional  para todos lo que estén haciendo frente a cualquier forma de cáncer.</w:t>
        <w:br/>
        <w:t> </w:t>
        <w:br/>
        <w:t>?Esta música es un regalo desde El Cielo y nunca debe ser comprada ni vendida. Por favor compartan esta información con cada una de las personas que ustedes perciban que pudiera serles de beneficio este sagrado regalo de Música Celestial.? Joao Cota-Robles</w:t>
        <w:br/>
        <w:t> </w:t>
        <w:br/>
        <w:t xml:space="preserve">La mañana siguiente luego que yo recibí el correo electrónico de Federico el padre de Joao me llamó y me  dijo que fuera a la cocina para ver una magnífica Paloma Blanca que había volado hacia nuestro jardín. Nosotros hemos vivido en nuestro hogar durante 45 años y nunca antes habíamos visto una Paloma Blanca en nuestro jardín.  </w:t>
        <w:br/>
        <w:t> </w:t>
        <w:br/>
        <w:t>Frederic preparó su  equipo y encendió todo para estar listo. Cuando fue el momento adecuado, María Magdalena expandió su luminosa Presencia y sostuvo a Frederic y Joao en el abrazo de su radiante Luz a medida que Joao ejecutaba su música sanadora a través de Frederic.</w:t>
        <w:br/>
        <w:t> </w:t>
        <w:br/>
        <w:t>Joao dijo que esta música estaba codificada con frecuencias de sanación que la Humanidad  no había sido capaz de alcanzar hasta ahora. Esto fue posible debido a la expansión de la Triple Flama de la Humanidad, el regreso de nuestra Madre Dios y su influjo monumental de Amor Divino Transfigurador.</w:t>
        <w:br/>
        <w:t> </w:t>
        <w:br/>
        <w:t xml:space="preserve">Este  día de Pentecostés, el 19 de Mayo del 2013, esta música sagrada será infundida con frecuencias aún más elevadas de Sanación y Amor Divino Transfigurador que están asociados con la Nueva Tierra de 5ta. Dimensión  en las que ahora estamos permaneciendo. </w:t>
        <w:br/>
        <w:t> </w:t>
        <w:br/>
        <w:t xml:space="preserve">La descarga GRATUITA mp3 también está disponible en el Sitio Web de Frederic Delarue: </w:t>
      </w:r>
      <w:hyperlink r:id="rId3">
        <w:r>
          <w:rPr>
            <w:rStyle w:val="InternetLink"/>
            <w:rFonts w:cs="Arial" w:ascii="Arial" w:hAnsi="Arial"/>
            <w:color w:val="000000"/>
            <w:sz w:val="20"/>
            <w:szCs w:val="20"/>
          </w:rPr>
          <w:t>www.FredericDelarue.com</w:t>
        </w:r>
      </w:hyperlink>
      <w:r>
        <w:rPr>
          <w:rFonts w:cs="Arial" w:ascii="Arial" w:hAnsi="Arial"/>
          <w:sz w:val="20"/>
          <w:szCs w:val="20"/>
        </w:rPr>
        <w:br/>
        <w:t> </w:t>
        <w:br/>
        <w:t xml:space="preserve">El CD completo de  ?Musical Rapture? (Éxtasis Musical)  es de 62 minutos de duración. Ustedes pueden descargar esta música sagrada en forma GRATUITA de mi página Web: </w:t>
      </w:r>
      <w:hyperlink r:id="rId4">
        <w:r>
          <w:rPr>
            <w:rStyle w:val="InternetLink"/>
            <w:rFonts w:cs="Arial" w:ascii="Arial" w:hAnsi="Arial"/>
            <w:color w:val="000000"/>
            <w:sz w:val="20"/>
            <w:szCs w:val="20"/>
          </w:rPr>
          <w:t>www.eraofpeace.org</w:t>
        </w:r>
      </w:hyperlink>
      <w:r>
        <w:rPr>
          <w:rFonts w:cs="Arial" w:ascii="Arial" w:hAnsi="Arial"/>
          <w:sz w:val="20"/>
          <w:szCs w:val="20"/>
        </w:rPr>
        <w:br/>
        <w:t> </w:t>
        <w:br/>
        <w:t>Para proteger la integridad de esta Música Celestial, se ha inscripto con derechos de autor en nombre de Frederic Delarue y todos los derechos son reservados. La música nunca puede ser comprada o vendida.</w:t>
        <w:br/>
        <w:t> </w:t>
        <w:br/>
        <w:t>También hemos producido un video en  YouTube de 15 minutos de la música, ustedes pueden ver cómo es el sonido de esta muestra, y pueden permitir que los miembros de su familia y de sus amigos quienes puedan estar interesados en este Regalo de Sanación para la Humanidad, sepan sobre esta música.</w:t>
        <w:br/>
        <w:t> </w:t>
        <w:br/>
      </w:r>
      <w:hyperlink r:id="rId5">
        <w:r>
          <w:rPr>
            <w:rStyle w:val="InternetLink"/>
            <w:rFonts w:cs="Arial" w:ascii="Arial" w:hAnsi="Arial"/>
            <w:color w:val="000000"/>
            <w:sz w:val="20"/>
            <w:szCs w:val="20"/>
          </w:rPr>
          <w:t>http://www.youtube.com/watch?v=VtMUuP2tfyU</w:t>
        </w:r>
      </w:hyperlink>
      <w:r>
        <w:rPr>
          <w:rFonts w:cs="Arial" w:ascii="Arial" w:hAnsi="Arial"/>
          <w:sz w:val="20"/>
          <w:szCs w:val="20"/>
        </w:rPr>
        <w:br/>
        <w:t> </w:t>
        <w:br/>
        <w:t>Si este vínculo no funciona, por favor cópienlo y péguenlo a su navegador.</w:t>
        <w:br/>
        <w:t>Frederic Delarue y yo estamos encantados que la música de Joao ?Éxtasis Musical?Un Regalo de Sanación para la Humanidad? haya tocado tantos corazones y bendecido a tanta gente. Su entusiasmo es maravilloso!</w:t>
        <w:br/>
        <w:t xml:space="preserve">Hemos tenido mucha gente que nos pregunta si pueden utilizar la música como fondo para sus meditaciones, seminarios en la Web, sobre-grabaciones y otras grabaciones. Siento mucho decirles pero debemos negar todos esos pedidos, para que la Intención Divina de este sagrado regalo de música sea protegida.  </w:t>
        <w:br/>
        <w:t xml:space="preserve">Son bienvenidos para hacer copias de los CDs de la música y compartirla en forma Gratuita con todas las personas que ustedes conozcan. </w:t>
        <w:br/>
        <w:t xml:space="preserve">Pueden imprimir las imágenes para la tapa del CD y la etiqueta del CD para su archivo y crear los CDs para su uso personal y utilizarlos y darlos a sus amigos y seres amados sin costo alguno. </w:t>
        <w:br/>
        <w:t xml:space="preserve">Pueden también escuchar la música en sus grupos y durante sus sesiones de sanación y meditaciones. Sean creativos en la utilización de este regalo maravilloso de música pero por favor no hablen o graben nada sobre la música. </w:t>
        <w:br/>
        <w:t> </w:t>
        <w:br/>
        <w:t>Dios los Bendiga a todos Ustedes!</w:t>
        <w:br/>
        <w:t>Patricia Cota-Robles</w:t>
        <w:br/>
        <w:t> </w:t>
        <w:br/>
        <w:t>Este artículo tiene derechos de autor, pero tienes permiso para compartirlo a través de cualquier medio siempre que se incluyan los créditos correspondientes y en forma GRATUITA. Gracias!</w:t>
        <w:br/>
        <w:t>© 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w:t>
        <w:br/>
        <w:t>©2013 Patricia Diane Cota-Robles</w:t>
        <w:br/>
        <w:t xml:space="preserve">Traducido y compartido por: </w:t>
      </w:r>
      <w:hyperlink r:id="rId6">
        <w:r>
          <w:rPr>
            <w:rStyle w:val="InternetLink"/>
            <w:rFonts w:cs="Arial" w:ascii="Arial" w:hAnsi="Arial"/>
            <w:color w:val="000000"/>
            <w:sz w:val="20"/>
            <w:szCs w:val="20"/>
          </w:rPr>
          <w:t>www.destellosdeluz.com.ar</w:t>
        </w:r>
      </w:hyperlink>
    </w:p>
    <w:p>
      <w:pPr>
        <w:pStyle w:val="Msonospacing"/>
        <w:spacing w:before="280" w:after="320"/>
        <w:jc w:val="center"/>
        <w:rPr/>
      </w:pPr>
      <w:r>
        <w:rPr>
          <w:rFonts w:cs="Arial" w:ascii="Arial" w:hAnsi="Arial"/>
          <w:sz w:val="20"/>
          <w:szCs w:val="20"/>
        </w:rPr>
        <w:t> </w:t>
      </w:r>
      <w:r>
        <w:rPr>
          <w:rFonts w:cs="Arial" w:ascii="Arial" w:hAnsi="Arial"/>
          <w:sz w:val="20"/>
          <w:szCs w:val="20"/>
        </w:rPr>
        <w:br/>
      </w: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0"/>
        <w:jc w:val="center"/>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center"/>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Arial" w:ascii="Arial" w:hAnsi="Arial"/>
          <w:sz w:val="20"/>
          <w:szCs w:val="20"/>
        </w:rPr>
        <w:br/>
        <w:t> </w:t>
        <w:br/>
        <w:t> </w:t>
      </w:r>
    </w:p>
    <w:p>
      <w:pPr>
        <w:pStyle w:val="Normal"/>
        <w:rPr>
          <w:rFonts w:ascii="Calibri" w:hAnsi="Calibri" w:cs="Calibri"/>
        </w:rPr>
      </w:pPr>
      <w:r>
        <w:rPr>
          <w:rFonts w:cs="Calibri" w:ascii="Calibri" w:hAnsi="Calibri"/>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FredericDelarue.com/" TargetMode="External"/><Relationship Id="rId4" Type="http://schemas.openxmlformats.org/officeDocument/2006/relationships/hyperlink" Target="http://www.eraofpeace.org/" TargetMode="External"/><Relationship Id="rId5" Type="http://schemas.openxmlformats.org/officeDocument/2006/relationships/hyperlink" Target="http://www.youtube.com/watch?v=VtMUuP2tfyU" TargetMode="External"/><Relationship Id="rId6" Type="http://schemas.openxmlformats.org/officeDocument/2006/relationships/hyperlink" Target="http://www.destellosdeluz.com.ar/"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20:02:00Z</dcterms:created>
  <dc:creator>pc</dc:creator>
  <dc:description/>
  <cp:keywords/>
  <dc:language>en-US</dc:language>
  <cp:lastModifiedBy>pc</cp:lastModifiedBy>
  <dcterms:modified xsi:type="dcterms:W3CDTF">2013-06-15T20:06:00Z</dcterms:modified>
  <cp:revision>3</cp:revision>
  <dc:subject/>
  <dc:title>EXTASIS MUSICAL  </dc:title>
</cp:coreProperties>
</file>