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Trebuchet MS" w:hAnsi="Trebuchet MS"/>
          <w:b w:val="false"/>
          <w:smallCaps/>
          <w:shadow/>
        </w:rPr>
        <w:t>Tiempos de cambio: una nueva resonancia para la humanidad</w:t>
        <w:br/>
      </w:r>
      <w:r>
        <w:rPr>
          <w:rFonts w:cs="Arial" w:ascii="Arial" w:hAnsi="Arial"/>
          <w:sz w:val="20"/>
          <w:szCs w:val="20"/>
        </w:rPr>
        <w:t>Por Peggy Phoenix Dubr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stos son realmente tiempos de cambio. Y hay oportunidades para una nueva resonancia para la humanidad, un nuevo ancho de banda de emociones que no han sido experimentadas en el planeta.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rque los seres humanos son impulsados por la emoción, y hay crueldad incalificable realizada en nombre de las emociones, y hay Amor Divino y Luz a través de las emociones.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Hay una historia que dice que la Tierra está cambiando su energía. Que hay una realidad de 3ra dimensión y una realidad de 5ta dimensión interactuando.</w:t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Y la energía en el planeta se está elevando y el tiempo de cambio en muchos niveles está sucediendo. Uno donde el ser humano se convierte verdaderamente en el Humano Universal.</w:t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nde están conscientes de que caminan sobre el planeta y que caminan en el universo, y que están conectados y que caminan en realidades multidimensional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o que es posible ahora es una nueva gama de emociones, un nuevo ancho de banda.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os seres humanos piensan que conocen la divinidad ahora, hay mucho más para experimentar.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os seres humanos piensan que conocen el amor ahora, hay mucho má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medida que esta nueva resonancia se activa a través de sus sistemas nerviosos y sus cuerpos, habrá más paz dentro de ustedes, una mayor conciencia de quiénes son, una mayor capacidad de regenerarse a sí mismos y despertar a la energía de la unidad en nuevas maneras.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Y las viejas maneras parecerán muy brutales. Es la evolució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s aseguramos que cuando experimenten la nueva resonancia de las nuevas emociones, sus sistemas nerviosos responderán, sus corazones responderán. Y la manera en la que piensan y ven las cosas cambiará. Creemos que les gustará mucho ese cambio.</w:t>
        <w:br/>
        <w:br/>
        <w:t>Siéntete a ti mismo, a ti misma,¿estás dispuesto a evolucionar? ¿estás dispuesto a la transformación?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r supuesto que lo estás. No estarías leyendo esto si no lo estuviera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eggy Phoenix Dubro</w:t>
      </w:r>
    </w:p>
    <w:p>
      <w:pPr>
        <w:pStyle w:val="Heading2"/>
        <w:spacing w:before="280" w:after="280"/>
        <w:jc w:val="both"/>
        <w:rPr>
          <w:rFonts w:ascii="Trebuchet MS" w:hAnsi="Trebuchet MS" w:cs="Trebuchet MS"/>
          <w:b w:val="false"/>
          <w:b w:val="false"/>
          <w:smallCaps/>
          <w:shadow/>
          <w:sz w:val="20"/>
          <w:szCs w:val="20"/>
        </w:rPr>
      </w:pPr>
      <w:r>
        <w:rPr>
          <w:rFonts w:cs="Trebuchet MS" w:ascii="Trebuchet MS" w:hAnsi="Trebuchet MS"/>
          <w:b w:val="false"/>
          <w:smallCaps/>
          <w:shadow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7:00Z</dcterms:created>
  <dc:creator>pc</dc:creator>
  <dc:description/>
  <cp:keywords/>
  <dc:language>en-US</dc:language>
  <cp:lastModifiedBy>pc</cp:lastModifiedBy>
  <dcterms:modified xsi:type="dcterms:W3CDTF">2013-09-11T00:53:00Z</dcterms:modified>
  <cp:revision>1</cp:revision>
  <dc:subject/>
  <dc:title>TIEMPOS DE CAMBIO: UNA NUEVA RESONANCIA PARA LA HUMANIDAD</dc:title>
</cp:coreProperties>
</file>