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rebuchet MS" w:ascii="Trebuchet MS" w:hAnsi="Trebuchet MS"/>
          <w:smallCaps/>
          <w:shadow/>
          <w:sz w:val="32"/>
          <w:szCs w:val="32"/>
        </w:rPr>
        <w:t>Reporte de Solara del Oleada para el Año 2006.</w:t>
      </w:r>
      <w:r>
        <w:rPr>
          <w:rStyle w:val="StrongEmphasis"/>
          <w:rFonts w:cs="Trebuchet MS" w:ascii="Trebuchet MS" w:hAnsi="Trebuchet MS"/>
          <w:sz w:val="32"/>
          <w:szCs w:val="32"/>
        </w:rPr>
        <w:t xml:space="preserve"> </w:t>
        <w:br/>
      </w:r>
      <w:r>
        <w:rPr>
          <w:rStyle w:val="StrongEmphasis"/>
          <w:rFonts w:cs="Trebuchet MS" w:ascii="Trebuchet MS" w:hAnsi="Trebuchet MS"/>
          <w:smallCaps/>
          <w:shadow/>
          <w:sz w:val="32"/>
          <w:szCs w:val="32"/>
        </w:rPr>
        <w:t>Bienvenidos al Oleada</w:t>
      </w:r>
      <w:r>
        <w:rPr>
          <w:rFonts w:cs="Trebuchet MS" w:ascii="Trebuchet MS" w:hAnsi="Trebuchet MS"/>
          <w:b/>
          <w:bCs/>
          <w:smallCaps/>
          <w:shadow/>
          <w:sz w:val="32"/>
          <w:szCs w:val="32"/>
        </w:rPr>
        <w:t xml:space="preserve"> </w:t>
      </w:r>
      <w:r>
        <w:rPr>
          <w:rStyle w:val="StrongEmphasis"/>
          <w:rFonts w:cs="Trebuchet MS" w:ascii="Trebuchet MS" w:hAnsi="Trebuchet MS"/>
          <w:smallCaps/>
          <w:shadow/>
          <w:sz w:val="32"/>
          <w:szCs w:val="32"/>
        </w:rPr>
        <w:t>Cuántico del 2006!</w:t>
      </w:r>
    </w:p>
    <w:p>
      <w:pPr>
        <w:pStyle w:val="Normal"/>
        <w:jc w:val="both"/>
        <w:rPr/>
      </w:pPr>
      <w:r>
        <w:rPr>
          <w:rFonts w:cs="Trebuchet MS" w:ascii="Trebuchet MS" w:hAnsi="Trebuchet MS"/>
          <w:b/>
          <w:bCs/>
          <w:sz w:val="32"/>
          <w:szCs w:val="32"/>
        </w:rPr>
        <w:br/>
      </w:r>
      <w:r>
        <w:rPr>
          <w:rFonts w:cs="Trebuchet MS" w:ascii="Trebuchet MS" w:hAnsi="Trebuchet MS"/>
          <w:sz w:val="20"/>
          <w:szCs w:val="20"/>
        </w:rPr>
        <w:br/>
        <w:t>El 2006 es verdaderamente un año extraordinario en el cual lo imposible puede lograrse.  Este año tiene un potencial real viable para el desarrollo, más allá de nuestros sueños más salvajes. Las MEGA OLAS del Oleada Cuántico están llegando!</w:t>
      </w:r>
    </w:p>
    <w:p>
      <w:pPr>
        <w:pStyle w:val="Normal"/>
        <w:jc w:val="both"/>
        <w:rPr>
          <w:rFonts w:ascii="Trebuchet MS" w:hAnsi="Trebuchet MS" w:cs="Trebuchet MS"/>
          <w:sz w:val="20"/>
          <w:szCs w:val="20"/>
        </w:rPr>
      </w:pPr>
      <w:r>
        <w:rPr>
          <w:rFonts w:cs="Trebuchet MS" w:ascii="Trebuchet MS" w:hAnsi="Trebuchet MS"/>
          <w:sz w:val="20"/>
          <w:szCs w:val="20"/>
        </w:rPr>
        <w:t>Este es un año lleno de la promesa de enorme éxito, una facilidad en manifestar lo que en realidad necesitamos y verdaderamente deseamos.  Un año cuando el impulso creativo nos lleva hacia lugares totalmente nuevos.</w:t>
      </w:r>
    </w:p>
    <w:p>
      <w:pPr>
        <w:pStyle w:val="Normal"/>
        <w:jc w:val="both"/>
        <w:rPr>
          <w:rFonts w:ascii="Trebuchet MS" w:hAnsi="Trebuchet MS" w:cs="Trebuchet MS"/>
          <w:sz w:val="20"/>
          <w:szCs w:val="20"/>
        </w:rPr>
      </w:pPr>
      <w:r>
        <w:rPr>
          <w:rFonts w:cs="Trebuchet MS" w:ascii="Trebuchet MS" w:hAnsi="Trebuchet MS"/>
          <w:sz w:val="20"/>
          <w:szCs w:val="20"/>
        </w:rPr>
        <w:br/>
        <w:t>Sin embargo, a fin de realizar el tremendo potencial del 2006, existen algunas condiciones que debemos reunir...</w:t>
        <w:br/>
        <w:br/>
        <w:t>El éxito solamente será logrado si demostramos una integridad sólida como la roca en todo lo que hagamos.</w:t>
      </w:r>
    </w:p>
    <w:p>
      <w:pPr>
        <w:pStyle w:val="Normal"/>
        <w:jc w:val="both"/>
        <w:rPr>
          <w:rFonts w:ascii="Trebuchet MS" w:hAnsi="Trebuchet MS" w:cs="Trebuchet MS"/>
          <w:sz w:val="20"/>
          <w:szCs w:val="20"/>
        </w:rPr>
      </w:pPr>
      <w:r>
        <w:rPr>
          <w:rFonts w:cs="Trebuchet MS" w:ascii="Trebuchet MS" w:hAnsi="Trebuchet MS"/>
          <w:sz w:val="20"/>
          <w:szCs w:val="20"/>
        </w:rPr>
        <w:br/>
        <w:t>El viejo camino de la dualidad está llegando a su final designado. Si permanecemos en él y si permanecemos pequeños, si todavía estamos motivados por el temor, la carencia y separación, nos perderemos de las sobresalientes oportunidades que se nos presentan en el 2006.</w:t>
      </w:r>
    </w:p>
    <w:p>
      <w:pPr>
        <w:pStyle w:val="Normal"/>
        <w:jc w:val="both"/>
        <w:rPr>
          <w:rFonts w:ascii="Trebuchet MS" w:hAnsi="Trebuchet MS" w:cs="Trebuchet MS"/>
          <w:sz w:val="20"/>
          <w:szCs w:val="20"/>
        </w:rPr>
      </w:pPr>
      <w:r>
        <w:rPr>
          <w:rFonts w:cs="Trebuchet MS" w:ascii="Trebuchet MS" w:hAnsi="Trebuchet MS"/>
          <w:sz w:val="20"/>
          <w:szCs w:val="20"/>
        </w:rPr>
        <w:br/>
        <w:t>A fin de acceder al Oleada Cuántico debemos vivir en la REALIDAD MAYOR en una base diaria, poniendo nuestra conciencia total, total esfuerzo y sentido amor en todo lo que hacemos.</w:t>
      </w:r>
    </w:p>
    <w:p>
      <w:pPr>
        <w:pStyle w:val="Normal"/>
        <w:jc w:val="both"/>
        <w:rPr>
          <w:rFonts w:ascii="Trebuchet MS" w:hAnsi="Trebuchet MS" w:cs="Trebuchet MS"/>
          <w:sz w:val="20"/>
          <w:szCs w:val="20"/>
        </w:rPr>
      </w:pPr>
      <w:r>
        <w:rPr>
          <w:rFonts w:cs="Trebuchet MS" w:ascii="Trebuchet MS" w:hAnsi="Trebuchet MS"/>
          <w:sz w:val="20"/>
          <w:szCs w:val="20"/>
        </w:rPr>
        <w:t>En numerología el 2006 es un año Ocho.  La interpretación vieja basada en la dualidad, un Ocho sería "Como es Arriba es Abajo". Pero ya que Arriba y Abajo se han fusionado juntas en el AQUÍ Y AHORA, esto ya no es verdad. Un año Ocho es acerca de manifestar nuestra verdad interna en todos los niveles. Es hora de poner en práctica y vivir de acuerdo con nuestras verdaderas creencias. No más excusas.</w:t>
      </w:r>
    </w:p>
    <w:p>
      <w:pPr>
        <w:pStyle w:val="Normal"/>
        <w:jc w:val="both"/>
        <w:rPr>
          <w:rFonts w:ascii="Trebuchet MS" w:hAnsi="Trebuchet MS" w:cs="Trebuchet MS"/>
          <w:sz w:val="20"/>
          <w:szCs w:val="20"/>
        </w:rPr>
      </w:pPr>
      <w:r>
        <w:rPr>
          <w:rFonts w:cs="Trebuchet MS" w:ascii="Trebuchet MS" w:hAnsi="Trebuchet MS"/>
          <w:sz w:val="20"/>
          <w:szCs w:val="20"/>
        </w:rPr>
        <w:br/>
        <w:t>Para montar el Oleada Cuántico necesitamos estar en los grandes botes.  Si permanecemos en los botes pequeños, fácilmente podremos volcar y sumergirnos.</w:t>
      </w:r>
    </w:p>
    <w:p>
      <w:pPr>
        <w:pStyle w:val="Normal"/>
        <w:jc w:val="both"/>
        <w:rPr>
          <w:rFonts w:ascii="Trebuchet MS" w:hAnsi="Trebuchet MS" w:cs="Trebuchet MS"/>
          <w:sz w:val="20"/>
          <w:szCs w:val="20"/>
        </w:rPr>
      </w:pPr>
      <w:r>
        <w:rPr>
          <w:rFonts w:cs="Trebuchet MS" w:ascii="Trebuchet MS" w:hAnsi="Trebuchet MS"/>
          <w:sz w:val="20"/>
          <w:szCs w:val="20"/>
        </w:rPr>
        <w:br/>
        <w:t>Para viajar en los grandes botes necesitamos apartar nuestras diferencias percibidas y unirnos como Uno.  Remar con la intención enfocada, subir hacia nuestra grandeza y solamente buscarla, sin importar nada más.</w:t>
        <w:br/>
        <w:br/>
        <w:t>El 2005 fue un año Puente importante de profunda realineación interior y exterior.  Fue un año algo solitario de profunda iniciación y recalibración interior el cual contenía algunos eventos externos descalabrantes.  Desde el Tsunami Asiático de Diciembre 26, 2004, hemos recibido Tres Advertencias a través de una serie de cambios terrestres devastadores.  Esperamos que esto haya sido efectivo en mantenernos en permanente temblor para sacarnos de nuestra complacencia, reordenar nuestras prioridades y profundizar nuestra</w:t>
        <w:br/>
        <w:t>compasión.</w:t>
        <w:br/>
        <w:br/>
        <w:t>Hubo un enorme estiramiento del Gigante Dormido de nuestro Unico Ser, creando una conciencia aumentada de la intolerabilidad del desequilibrio en este planeta. La gente empezó a sentir el sufrimiento de otros al otro lado del mundo y empezó a tomar la responsabilidad de ayudar a resolver sus problemas.  Lo que es algo irónico es que soluciones permanentes para los problemas de la humanidad y para el desequilibrio creado por la dualidad son asombrosamente fáciles de lograr; lo que siempre ha faltado son gente comprometida y consciente para llevarlos a cabo.  En el 2005, hubo finalmente una sensación de conciencia global - en la que todos estamos en esto juntos. La Unicidad llegó a estar más fuerte y más vibrantemente viva.</w:t>
      </w:r>
    </w:p>
    <w:p>
      <w:pPr>
        <w:pStyle w:val="Normal"/>
        <w:jc w:val="both"/>
        <w:rPr>
          <w:rFonts w:ascii="Trebuchet MS" w:hAnsi="Trebuchet MS" w:cs="Trebuchet MS"/>
          <w:sz w:val="20"/>
          <w:szCs w:val="20"/>
        </w:rPr>
      </w:pPr>
      <w:r>
        <w:rPr>
          <w:rFonts w:cs="Trebuchet MS" w:ascii="Trebuchet MS" w:hAnsi="Trebuchet MS"/>
          <w:sz w:val="20"/>
          <w:szCs w:val="20"/>
        </w:rPr>
        <w:br/>
        <w:t>Mucho de nuestro enfoque ha estado en remoldear el pasado y aprender a hacer las cosas en formas totalmente nuevas.  Surgieron continuamente situaciones que requerían nuevas respuestas, más profunda comprensión y más amor. Utilizando una perspectiva más amplia, con frecuencia pudimos ver las fuerzas reales en juego y no caer en nuestras respuestas basadas en la antigua dualidad. Dimos algunos pasos decisivos para salir de la caja...</w:t>
      </w:r>
    </w:p>
    <w:p>
      <w:pPr>
        <w:pStyle w:val="Normal"/>
        <w:jc w:val="both"/>
        <w:rPr>
          <w:rFonts w:ascii="Trebuchet MS" w:hAnsi="Trebuchet MS" w:cs="Trebuchet MS"/>
          <w:sz w:val="20"/>
          <w:szCs w:val="20"/>
        </w:rPr>
      </w:pPr>
      <w:r>
        <w:rPr>
          <w:rFonts w:cs="Trebuchet MS" w:ascii="Trebuchet MS" w:hAnsi="Trebuchet MS"/>
          <w:sz w:val="20"/>
          <w:szCs w:val="20"/>
        </w:rPr>
        <w:br/>
        <w:t>Desde el principio del 2005, fuimos llamados para fijar campos energéticos en nuestro medio ambiente inmediato que nos permitiría vivir más plenamente en una REALIDAD MAYOR.  Este proceso de crear, mantener y constantemente recalibrar nuestros campos energéticos continuará a través del 2006.  Esto</w:t>
        <w:br/>
        <w:t>es de vital importancia porque si no lo hacemos, no podremos montar en la Oleada Cuántica.</w:t>
      </w:r>
    </w:p>
    <w:p>
      <w:pPr>
        <w:pStyle w:val="Normal"/>
        <w:jc w:val="both"/>
        <w:rPr>
          <w:rFonts w:ascii="Trebuchet MS" w:hAnsi="Trebuchet MS" w:cs="Trebuchet MS"/>
          <w:sz w:val="20"/>
          <w:szCs w:val="20"/>
        </w:rPr>
      </w:pPr>
      <w:r>
        <w:rPr>
          <w:rFonts w:cs="Trebuchet MS" w:ascii="Trebuchet MS" w:hAnsi="Trebuchet MS"/>
          <w:sz w:val="20"/>
          <w:szCs w:val="20"/>
        </w:rPr>
        <w:br/>
        <w:t>Ahora que hemos entrado al Gran Año 2006, finalmente podemos ver cuánto hemos cambiado y profundizado.  En qué tan verdaderos y claros nos hemos convertido. Si hicimos el trabajo de recalibrar nuestros campos energéticos adentro y afuera, encontraremos mucho más fácil vivir en la REALIDAD MAYOR.</w:t>
        <w:br/>
        <w:t>Si no hemos hecho esto, es esencial que empecemos ahora; de otra forma nos perderemos las tremendas brechas que se abrirán en 2006.</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través del 2006, notaremos el aumento en la separación entre los mundos de dualidad y Unicidad.  Habrá el continuo desenmascaramiento y caída de aquellos que mal utilizaron su poder, posición y riqueza, de aquellos que no viven con integridad y compasión.  Entre más vivamos en la REALIDAD MAYOR, el mundo de la dualidad será más irreal y sin vida.</w:t>
      </w:r>
    </w:p>
    <w:p>
      <w:pPr>
        <w:pStyle w:val="Normal"/>
        <w:jc w:val="both"/>
        <w:rPr>
          <w:rFonts w:ascii="Trebuchet MS" w:hAnsi="Trebuchet MS" w:cs="Trebuchet MS"/>
          <w:sz w:val="20"/>
          <w:szCs w:val="20"/>
        </w:rPr>
      </w:pPr>
      <w:r>
        <w:rPr>
          <w:rFonts w:cs="Trebuchet MS" w:ascii="Trebuchet MS" w:hAnsi="Trebuchet MS"/>
          <w:sz w:val="20"/>
          <w:szCs w:val="20"/>
        </w:rPr>
        <w:t>Una selección también tendrá lugar en la cual alguna gente que están ocupando espacio en los grandes botes sin remar con tesón con todo sus seres, se encontrarán de regreso en los botes más pequeños.  Esto servirá</w:t>
        <w:br/>
        <w:t>como una enorme llamada para despertar, como cuando fue la evacuación de Atlántida.  Nuestra integridad y compromiso debe ser sin titubeos a fin de montar las olas de la Oleada Cuántica.</w:t>
      </w:r>
    </w:p>
    <w:p>
      <w:pPr>
        <w:pStyle w:val="Normal"/>
        <w:jc w:val="both"/>
        <w:rPr/>
      </w:pPr>
      <w:r>
        <w:rPr>
          <w:rFonts w:cs="Trebuchet MS" w:ascii="Trebuchet MS" w:hAnsi="Trebuchet MS"/>
          <w:sz w:val="20"/>
          <w:szCs w:val="20"/>
        </w:rPr>
        <w:br/>
        <w:br/>
      </w:r>
      <w:r>
        <w:rPr>
          <w:rStyle w:val="StrongEmphasis"/>
          <w:rFonts w:cs="Trebuchet MS" w:ascii="Trebuchet MS" w:hAnsi="Trebuchet MS"/>
          <w:sz w:val="20"/>
          <w:szCs w:val="20"/>
        </w:rPr>
        <w:t>TIEMPO CORRECTO - LUGAR CORRECTO</w:t>
      </w:r>
    </w:p>
    <w:p>
      <w:pPr>
        <w:pStyle w:val="Normal"/>
        <w:jc w:val="both"/>
        <w:rPr/>
      </w:pPr>
      <w:r>
        <w:rPr>
          <w:rFonts w:cs="Trebuchet MS" w:ascii="Trebuchet MS" w:hAnsi="Trebuchet MS"/>
          <w:b/>
          <w:bCs/>
          <w:sz w:val="20"/>
          <w:szCs w:val="20"/>
        </w:rPr>
        <w:br/>
      </w:r>
      <w:r>
        <w:rPr>
          <w:rFonts w:cs="Trebuchet MS" w:ascii="Trebuchet MS" w:hAnsi="Trebuchet MS"/>
          <w:sz w:val="20"/>
          <w:szCs w:val="20"/>
        </w:rPr>
        <w:t>Durante el año pasado, hubo énfasis en tener todos los elementos de nuestras vidas en sus posiciones correctas.  La mayoría se enfocó en la remoción de elementos que ya no encajaban dentro de quienes somos en el proceso de ser.</w:t>
      </w:r>
    </w:p>
    <w:p>
      <w:pPr>
        <w:pStyle w:val="Normal"/>
        <w:jc w:val="both"/>
        <w:rPr>
          <w:rFonts w:ascii="Trebuchet MS" w:hAnsi="Trebuchet MS" w:cs="Trebuchet MS"/>
          <w:sz w:val="20"/>
          <w:szCs w:val="20"/>
        </w:rPr>
      </w:pPr>
      <w:r>
        <w:rPr>
          <w:rFonts w:cs="Trebuchet MS" w:ascii="Trebuchet MS" w:hAnsi="Trebuchet MS"/>
          <w:sz w:val="20"/>
          <w:szCs w:val="20"/>
        </w:rPr>
        <w:t>Este reposicionamiento también tuvo lugar dentro de nuestros seres interiores al deshacernos de patrones viejos de relación, conceptos anticuados, votos expirados y hábitos impregnados de hacernos a nosotros</w:t>
        <w:br/>
        <w:t>mismos pequeños.  Entre más profundo nos sumergíamos en la REALIDAD MAYOR, más había que dejar ir.  Muchos de nosotros nos hemos desnudado hasta el corazón.  Tanto  había muerto que a veces nos sentíamos como si estuviéramos muriendo.</w:t>
      </w:r>
    </w:p>
    <w:p>
      <w:pPr>
        <w:pStyle w:val="Normal"/>
        <w:spacing w:before="0" w:after="240"/>
        <w:jc w:val="both"/>
        <w:rPr>
          <w:rFonts w:ascii="Trebuchet MS" w:hAnsi="Trebuchet MS" w:cs="Trebuchet MS"/>
          <w:sz w:val="20"/>
          <w:szCs w:val="20"/>
        </w:rPr>
      </w:pPr>
      <w:r>
        <w:rPr>
          <w:rFonts w:cs="Trebuchet MS" w:ascii="Trebuchet MS" w:hAnsi="Trebuchet MS"/>
          <w:sz w:val="20"/>
          <w:szCs w:val="20"/>
        </w:rPr>
        <w:t>La diferencia entre algo que resuena totalmente en su lugar y se siente incuestionablemente bien y algo que 'parece' estar bien, se está haciendo continuamente más claro.  Ahora estamos en el tiempo cuando es esencial que todos los elementos de nuestras vidas resuenen en su lugar y se sientan totalmente correctos.  Hasta entonces, es importante que no nos permitamos tomar decisiones apresuradas sólo por tratar de que algo se haga.  Las acciones forzadas no nos conducirán al éxito sino a caminos cerrados.</w:t>
      </w:r>
    </w:p>
    <w:p>
      <w:pPr>
        <w:pStyle w:val="Normal"/>
        <w:spacing w:before="0" w:after="240"/>
        <w:jc w:val="both"/>
        <w:rPr>
          <w:rFonts w:ascii="Trebuchet MS" w:hAnsi="Trebuchet MS" w:cs="Trebuchet MS"/>
          <w:sz w:val="20"/>
          <w:szCs w:val="20"/>
        </w:rPr>
      </w:pPr>
      <w:r>
        <w:rPr>
          <w:rFonts w:cs="Trebuchet MS" w:ascii="Trebuchet MS" w:hAnsi="Trebuchet MS"/>
          <w:sz w:val="20"/>
          <w:szCs w:val="20"/>
        </w:rPr>
        <w:t xml:space="preserve">Si dejamos ir los compromisos y el regar con agua nuestros seres a fin de encajar en un mundo regimentado basado en la dualidad, podremos alinearnos con la resonancia del TIEMPO CORRECTO - LUGAR CORRECTO. Esto es el reino de la Oleada Cuántica.  Es donde necesitamos anclar nuestros seres en el 2006. </w:t>
        <w:br/>
        <w:t>Es donde la grandeza y la calma de la manifestación existe.</w:t>
      </w:r>
    </w:p>
    <w:p>
      <w:pPr>
        <w:pStyle w:val="Normal"/>
        <w:spacing w:before="0" w:after="240"/>
        <w:rPr/>
      </w:pPr>
      <w:r>
        <w:rPr>
          <w:rStyle w:val="StrongEmphasis"/>
          <w:rFonts w:cs="Trebuchet MS" w:ascii="Trebuchet MS" w:hAnsi="Trebuchet MS"/>
          <w:sz w:val="20"/>
          <w:szCs w:val="20"/>
        </w:rPr>
        <w:t>LOS PEDAZOS FALTANTES</w:t>
      </w:r>
      <w:r>
        <w:rPr>
          <w:rFonts w:cs="Trebuchet MS" w:ascii="Trebuchet MS" w:hAnsi="Trebuchet MS"/>
          <w:b/>
          <w:bCs/>
          <w:sz w:val="20"/>
          <w:szCs w:val="20"/>
        </w:rPr>
        <w:br/>
      </w:r>
      <w:r>
        <w:rPr>
          <w:rFonts w:cs="Trebuchet MS" w:ascii="Trebuchet MS" w:hAnsi="Trebuchet MS"/>
          <w:sz w:val="20"/>
          <w:szCs w:val="20"/>
        </w:rPr>
        <w:br/>
        <w:t>En el 2006, experimentaremos que muchos pedazos del rompecabezas hace mucho tiempo extraviados, están llegando a nuestras vidas. Esto no solamente nos permitirá ver un cuadro más vasto, sino que nos permitirá ser infinitamente más reales y verdaderos.  Estos pedazos faltantes incluirán un nuevo y mayor Amor en las relaciones, nuevas carreras alineadas con nuestro verdadero propósito, nuevas necesidades, nuevas avenidas de creatividad, nuevos socios de trabajos y totalmente nuevas formas de hacer las cosas.</w:t>
      </w:r>
    </w:p>
    <w:p>
      <w:pPr>
        <w:pStyle w:val="Normal"/>
        <w:spacing w:before="0" w:after="240"/>
        <w:jc w:val="both"/>
        <w:rPr>
          <w:rFonts w:ascii="Trebuchet MS" w:hAnsi="Trebuchet MS" w:cs="Trebuchet MS"/>
          <w:sz w:val="20"/>
          <w:szCs w:val="20"/>
        </w:rPr>
      </w:pPr>
      <w:r>
        <w:rPr>
          <w:rFonts w:cs="Trebuchet MS" w:ascii="Trebuchet MS" w:hAnsi="Trebuchet MS"/>
          <w:sz w:val="20"/>
          <w:szCs w:val="20"/>
        </w:rPr>
        <w:t>Durante los últimos pocos años, hemos estado recobrando fragmentos perdidos de nuestros seres.  Estos pedazos de nosotros los dejamos en vidas pasadas, con viejas relaciones, en realidades paralelas  en varios lugares físicos alrededor del mundo.</w:t>
      </w:r>
    </w:p>
    <w:p>
      <w:pPr>
        <w:pStyle w:val="Normal"/>
        <w:spacing w:before="0" w:after="240"/>
        <w:jc w:val="both"/>
        <w:rPr>
          <w:rFonts w:ascii="Trebuchet MS" w:hAnsi="Trebuchet MS" w:cs="Trebuchet MS"/>
          <w:sz w:val="20"/>
          <w:szCs w:val="20"/>
        </w:rPr>
      </w:pPr>
      <w:r>
        <w:rPr>
          <w:rFonts w:cs="Trebuchet MS" w:ascii="Trebuchet MS" w:hAnsi="Trebuchet MS"/>
          <w:sz w:val="20"/>
          <w:szCs w:val="20"/>
        </w:rPr>
        <w:t>Por esto, algunos de nuestros viejos amores han estado re-entrando en nuestras vidas, no con el propósito de reencender la llama sino con el propósito de recuperar nuestros fragmentos.  Encontrar estos viejos amores nos permite limpiar cualquier residuo emocional sin resolver y expresar nuestro perdón y gratitud hacia ellos.  Nos es posible recuperar el pedazo de nuestro corazón que les dimos y volver a fusionarlo con nuestro propio corazón.  Esto nos permite amar total y libremente ya que nuestro corazón está más entero.  Prepara la forma de nuestra entrada hacia el Mundo Lotus y es inmensamente liberador.</w:t>
      </w:r>
    </w:p>
    <w:p>
      <w:pPr>
        <w:pStyle w:val="Normal"/>
        <w:spacing w:before="0" w:after="240"/>
        <w:jc w:val="both"/>
        <w:rPr>
          <w:rFonts w:ascii="Trebuchet MS" w:hAnsi="Trebuchet MS" w:cs="Trebuchet MS"/>
          <w:sz w:val="20"/>
          <w:szCs w:val="20"/>
        </w:rPr>
      </w:pPr>
      <w:r>
        <w:rPr>
          <w:rFonts w:cs="Trebuchet MS" w:ascii="Trebuchet MS" w:hAnsi="Trebuchet MS"/>
          <w:sz w:val="20"/>
          <w:szCs w:val="20"/>
        </w:rPr>
        <w:t>También hemos sido conducidos hacia algunos lugares inesperados a fin de recuperar fragmentos que dejamos ahí, usualmente en vidas pasadas.  Cada vez que recuperamos un fragmento perdido de nuestro ser, tenemos menos hilos colgando esparcidos a través del tiempo y el espacio. Nos convertimos en más</w:t>
        <w:br/>
        <w:t>enteros y libres. Continuaremos encontrando fragmentos pedidos y fusionándonos con ellos a través del 2006.</w:t>
        <w:br/>
        <w:br/>
        <w:t>El Año 2006 requiere la participación de nuestros seres completos. No podemos montar las GRANDES OLAS con seres pequeños.</w:t>
      </w:r>
    </w:p>
    <w:p>
      <w:pPr>
        <w:pStyle w:val="Normal"/>
        <w:spacing w:before="0" w:after="240"/>
        <w:jc w:val="both"/>
        <w:rPr/>
      </w:pPr>
      <w:r>
        <w:rPr>
          <w:rFonts w:cs="Trebuchet MS" w:ascii="Trebuchet MS" w:hAnsi="Trebuchet MS"/>
          <w:sz w:val="20"/>
          <w:szCs w:val="20"/>
        </w:rPr>
        <w:br/>
        <w:t>Ya no podemos más dividir nuestras vidas en compartimentos separados de dualidad y Unicidad. - teniendo un trabajo basado en la dualidad, algunos amigos en Unicidad, algunos amigos en dualidad, un hogar "normal" con una resonancia dual y una vida espiritual interior vibrante.</w:t>
      </w:r>
    </w:p>
    <w:p>
      <w:pPr>
        <w:pStyle w:val="Normal"/>
        <w:spacing w:before="0" w:after="240"/>
        <w:jc w:val="both"/>
        <w:rPr>
          <w:rFonts w:ascii="Trebuchet MS" w:hAnsi="Trebuchet MS" w:cs="Trebuchet MS"/>
          <w:sz w:val="20"/>
          <w:szCs w:val="20"/>
        </w:rPr>
      </w:pPr>
      <w:r>
        <w:rPr>
          <w:rFonts w:cs="Trebuchet MS" w:ascii="Trebuchet MS" w:hAnsi="Trebuchet MS"/>
          <w:sz w:val="20"/>
          <w:szCs w:val="20"/>
        </w:rPr>
        <w:t>No podemos montar las GRANDES OLAS como seres repartidos con vidas repartidas. Todo tiene que ser traído hacia la resonancia de la REALIDAD MAYOR.</w:t>
      </w:r>
    </w:p>
    <w:p>
      <w:pPr>
        <w:pStyle w:val="Normal"/>
        <w:spacing w:before="0" w:after="240"/>
        <w:jc w:val="both"/>
        <w:rPr>
          <w:rStyle w:val="StrongEmphasis"/>
          <w:rFonts w:ascii="Trebuchet MS" w:hAnsi="Trebuchet MS" w:cs="Trebuchet MS"/>
          <w:sz w:val="20"/>
          <w:szCs w:val="20"/>
        </w:rPr>
      </w:pPr>
      <w:r>
        <w:rPr>
          <w:rStyle w:val="StrongEmphasis"/>
          <w:rFonts w:cs="Trebuchet MS" w:ascii="Trebuchet MS" w:hAnsi="Trebuchet MS"/>
          <w:sz w:val="20"/>
          <w:szCs w:val="20"/>
        </w:rPr>
        <w:t>LA REALIDAD MAYOR ESTA AQUÍ Y AHORA</w:t>
      </w:r>
    </w:p>
    <w:p>
      <w:pPr>
        <w:pStyle w:val="Normal"/>
        <w:spacing w:before="0" w:after="240"/>
        <w:jc w:val="both"/>
        <w:rPr>
          <w:rFonts w:ascii="Trebuchet MS" w:hAnsi="Trebuchet MS" w:cs="Trebuchet MS"/>
          <w:sz w:val="20"/>
          <w:szCs w:val="20"/>
        </w:rPr>
      </w:pPr>
      <w:r>
        <w:rPr>
          <w:rFonts w:cs="Trebuchet MS" w:ascii="Trebuchet MS" w:hAnsi="Trebuchet MS"/>
          <w:sz w:val="20"/>
          <w:szCs w:val="20"/>
        </w:rPr>
        <w:br/>
        <w:t>La Realidad Mayor es la frecuencia de banda de la Unicidad.  Viviendo en la Realidad Mayor se encuentran nuestros nuevos cimientos.  Es una forma de vida; no solamente algo que hacemos en momentos especiales cuando somos 'espirituales'.  La Realidad Mayor está en torno nuestro, creciendo más fuerte cada día.  Afecta a todo absolutamente.  Es una nueva forma de ser.</w:t>
      </w:r>
    </w:p>
    <w:p>
      <w:pPr>
        <w:pStyle w:val="Normal"/>
        <w:spacing w:before="0" w:after="240"/>
        <w:jc w:val="both"/>
        <w:rPr>
          <w:rFonts w:ascii="Trebuchet MS" w:hAnsi="Trebuchet MS" w:cs="Trebuchet MS"/>
          <w:sz w:val="20"/>
          <w:szCs w:val="20"/>
        </w:rPr>
      </w:pPr>
      <w:r>
        <w:rPr>
          <w:rFonts w:cs="Trebuchet MS" w:ascii="Trebuchet MS" w:hAnsi="Trebuchet MS"/>
          <w:sz w:val="20"/>
          <w:szCs w:val="20"/>
        </w:rPr>
        <w:t>Y es el reino donde encontraremos la Oleada Cuántica.</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n la dualidad, acostumbrábamos construir altares para nuestro enfoque y meditación en nuestra práctica espiritual. En la Realidad Mayor, comprendemos que TODO es sagrado así todo se convierte en altar.  Y que</w:t>
        <w:br/>
        <w:t>mientras que la meditación seguramente nos llevará a la Realidad Mayor, nuestra tarea es imbuir cada minuto y aspecto mundano de nuestras vidas diarias con la Realidad Mayor.  Vivir ahí con los ojos muy abiertos, totalmente presentes en lo físico.</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n el 2006 podemos manifestar verdadera magnificencia y hacemos esto al llevar la Realidad Mayor y el Amor más grande hacia absolutamente todo.</w:t>
      </w:r>
    </w:p>
    <w:p>
      <w:pPr>
        <w:pStyle w:val="Normal"/>
        <w:spacing w:before="0" w:after="240"/>
        <w:jc w:val="both"/>
        <w:rPr>
          <w:rStyle w:val="StrongEmphasis"/>
          <w:rFonts w:ascii="Trebuchet MS" w:hAnsi="Trebuchet MS" w:cs="Trebuchet MS"/>
          <w:sz w:val="20"/>
          <w:szCs w:val="20"/>
        </w:rPr>
      </w:pPr>
      <w:r>
        <w:rPr>
          <w:rFonts w:cs="Trebuchet MS" w:ascii="Trebuchet MS" w:hAnsi="Trebuchet MS"/>
          <w:sz w:val="20"/>
          <w:szCs w:val="20"/>
        </w:rPr>
        <w:t>Este año nos darán la oportunidad de reinventarnos a nosotros mismos totalmente.  Podemos convertirnos en cualquier cosa que deseemos.  Podemos hacer lo que en realidad venimos a hacer.  Podemos perseguir nuestros sueños más salvajes y tener éxito! Mientras estemos viviendo en la Realidad Mayor, viajando en un gran bote y remando con todo lo que tenemos, habrá una serie infinita de Luces Verdes dándonos el paso.  Podemos lograr cualquier cosa que esté verdaderamente en el centro de los corazones.</w:t>
        <w:br/>
        <w:br/>
      </w:r>
      <w:r>
        <w:rPr>
          <w:rStyle w:val="StrongEmphasis"/>
          <w:rFonts w:cs="Trebuchet MS" w:ascii="Trebuchet MS" w:hAnsi="Trebuchet MS"/>
          <w:sz w:val="20"/>
          <w:szCs w:val="20"/>
        </w:rPr>
        <w:t>EL MUNDO LOTUS (SOñADO)</w:t>
      </w:r>
    </w:p>
    <w:p>
      <w:pPr>
        <w:pStyle w:val="Normal"/>
        <w:spacing w:before="0" w:after="240"/>
        <w:jc w:val="both"/>
        <w:rPr/>
      </w:pPr>
      <w:r>
        <w:rPr>
          <w:rFonts w:cs="Trebuchet MS" w:ascii="Trebuchet MS" w:hAnsi="Trebuchet MS"/>
          <w:sz w:val="20"/>
          <w:szCs w:val="20"/>
        </w:rPr>
        <w:t xml:space="preserve">Conforme nos sumergimos más profundamente dentro de la Realidad Mayor, entraremos al Mundo Lotus.  Este es el reino más sublime del Amor más verdadero.  Aquí todo es ultra sagrado y puro.  Todo está imbuido con el AMOR MAS GRANDE.  Nos convertimos en incorporaciones de AMOR y descubrimos que este AMOR más elevado nos rodea.  Estamos montando las Olas del Amor. </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xperimentaremos inmersiones dentro del Mundo Lotus durante unos pocos días o pocas semanas y entonces de pronto las Olas del Amor desaparecerán haciéndonos sentir varados como una ballena en la playa.  Se sentirá como si nuestro amor de pronto se hubiera secado. Cuando esto suceda, es importante recordar que esto es con el propósito de limpiar y refinar energías dentro de nosotros y dentro de nuestro ambiente que no pueden ir más profundo en el Mundo Lotus.  Una vez que hagamos estos ajustes, el Mundo Lotus regresará, más fuerte que antes.</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l Mundo Lotus se hará más profundo y más visible conforme progrese el año. Poderosas Olas de Amor Lotus se convertirán en el principal componente de la Oleada Cuántica.  Durante este tiempo, muchos de nosotros finalmente serán reunidos con nuestro Unico y Verdadero Amor, ese compañero elusivo con quien compartimos no solamente una alineación de esencia, sino también una alineación de propósito.</w:t>
      </w:r>
    </w:p>
    <w:p>
      <w:pPr>
        <w:pStyle w:val="Normal"/>
        <w:spacing w:before="0" w:after="240"/>
        <w:jc w:val="both"/>
        <w:rPr>
          <w:rFonts w:ascii="Trebuchet MS" w:hAnsi="Trebuchet MS" w:cs="Trebuchet MS"/>
          <w:sz w:val="20"/>
          <w:szCs w:val="20"/>
        </w:rPr>
      </w:pPr>
      <w:r>
        <w:rPr>
          <w:rFonts w:cs="Trebuchet MS" w:ascii="Trebuchet MS" w:hAnsi="Trebuchet MS"/>
          <w:sz w:val="20"/>
          <w:szCs w:val="20"/>
        </w:rPr>
        <w:t>El 2006 es absolutamente un año brillante de brechas cuánticas, manifestación mayor, creatividad ilimitada y Olas sobre Olas de Amor más allá de todo lo que podamos imaginar.  Es el año que hemos esperado largamente.  No se pierdan esta oportunidad dorada de brillar, surgir y vivir nuestro amor.</w:t>
        <w:br/>
        <w:br/>
        <w:t>FELIZ AÑO NUEVO:</w:t>
      </w:r>
    </w:p>
    <w:p>
      <w:pPr>
        <w:pStyle w:val="Normal"/>
        <w:spacing w:before="0" w:after="240"/>
        <w:jc w:val="both"/>
        <w:rPr>
          <w:rFonts w:ascii="Trebuchet MS" w:hAnsi="Trebuchet MS" w:cs="Trebuchet MS"/>
          <w:sz w:val="20"/>
          <w:szCs w:val="20"/>
        </w:rPr>
      </w:pPr>
      <w:r>
        <w:rPr>
          <w:rFonts w:cs="Trebuchet MS" w:ascii="Trebuchet MS" w:hAnsi="Trebuchet MS"/>
          <w:sz w:val="20"/>
          <w:szCs w:val="20"/>
        </w:rPr>
        <w:t>TRADUCIDO POR RITA CALDERON - GAP MÉXICO</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hadow/>
        <w:sz w:val="18"/>
        <w:szCs w:val="18"/>
      </w:rPr>
      <w:t>Reporte de Solara del Oleada para el Año 2006.</w:t>
    </w:r>
    <w:r>
      <w:rPr>
        <w:rStyle w:val="StrongEmphasis"/>
        <w:rFonts w:cs="Trebuchet MS" w:ascii="Trebuchet MS" w:hAnsi="Trebuchet MS"/>
        <w:b w:val="false"/>
        <w:sz w:val="18"/>
        <w:szCs w:val="18"/>
      </w:rPr>
      <w:t xml:space="preserve">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23:56:00Z</dcterms:created>
  <dc:creator>pc</dc:creator>
  <dc:description/>
  <cp:keywords/>
  <dc:language>en-US</dc:language>
  <cp:lastModifiedBy>pc</cp:lastModifiedBy>
  <dcterms:modified xsi:type="dcterms:W3CDTF">2006-01-13T00:59:00Z</dcterms:modified>
  <cp:revision>3</cp:revision>
  <dc:subject/>
  <dc:title>REPORTE DE SOLARA DEL OLEADA PARA EL AÑO 2006</dc:title>
</cp:coreProperties>
</file>