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b/>
          <w:b/>
          <w:lang w:val="es-ES"/>
        </w:rPr>
      </w:pPr>
      <w:r>
        <w:rPr>
          <w:rFonts w:cs="Arial" w:ascii="Arial" w:hAnsi="Arial"/>
          <w:b/>
          <w:smallCaps/>
          <w:shadow/>
          <w:sz w:val="32"/>
          <w:szCs w:val="32"/>
          <w:lang w:val="es-ES"/>
        </w:rPr>
        <w:t>Fragmento del Informe del Oleaje para Mayo 2011</w:t>
      </w:r>
      <w:r>
        <w:rPr>
          <w:lang w:val="es-ES"/>
        </w:rPr>
        <w:br/>
      </w:r>
      <w:r>
        <w:rPr>
          <w:rFonts w:cs="Arial" w:ascii="Arial" w:hAnsi="Arial"/>
          <w:b/>
          <w:sz w:val="20"/>
          <w:szCs w:val="20"/>
          <w:lang w:val="es-ES"/>
        </w:rPr>
        <w:t>por Solara</w:t>
      </w:r>
    </w:p>
    <w:p>
      <w:pPr>
        <w:pStyle w:val="Normal"/>
        <w:spacing w:lineRule="auto" w:line="240" w:before="0" w:after="324"/>
        <w:jc w:val="center"/>
        <w:rPr/>
      </w:pPr>
      <w:r>
        <w:rPr>
          <w:rFonts w:cs="Arial" w:ascii="Trebuchet MS" w:hAnsi="Trebuchet MS"/>
          <w:b/>
          <w:shadow/>
          <w:sz w:val="36"/>
          <w:szCs w:val="36"/>
          <w:lang w:val="es-ES"/>
        </w:rPr>
        <w:t xml:space="preserve">~ </w:t>
      </w:r>
      <w:r>
        <w:rPr>
          <w:rFonts w:cs="Arial" w:ascii="Trebuchet MS" w:hAnsi="Trebuchet MS"/>
          <w:b/>
          <w:shadow/>
          <w:sz w:val="36"/>
          <w:szCs w:val="36"/>
          <w:lang w:val="es-ES_tradnl"/>
        </w:rPr>
        <w:t xml:space="preserve">EL AGRIETAMIENTO DE LA DUALIDAD </w:t>
      </w:r>
      <w:r>
        <w:rPr>
          <w:rFonts w:cs="Arial" w:ascii="Trebuchet MS" w:hAnsi="Trebuchet MS"/>
          <w:b/>
          <w:shadow/>
          <w:sz w:val="36"/>
          <w:szCs w:val="36"/>
          <w:lang w:val="es-ES"/>
        </w:rPr>
        <w:t>~</w:t>
      </w:r>
    </w:p>
    <w:p>
      <w:pPr>
        <w:pStyle w:val="Normal"/>
        <w:spacing w:lineRule="auto" w:line="240" w:before="280" w:after="280"/>
        <w:jc w:val="center"/>
        <w:rPr>
          <w:rFonts w:ascii="Times New Roman" w:hAnsi="Times New Roman" w:eastAsia="Times New Roman" w:cs="Times New Roman"/>
          <w:color w:val="333333"/>
          <w:sz w:val="24"/>
          <w:szCs w:val="24"/>
          <w:lang w:eastAsia="en-AU"/>
        </w:rPr>
      </w:pPr>
      <w:r>
        <w:rPr/>
        <w:drawing>
          <wp:inline distT="0" distB="0" distL="0" distR="0">
            <wp:extent cx="3810000" cy="2770505"/>
            <wp:effectExtent l="0" t="0" r="0" b="0"/>
            <wp:docPr id="1" name="Crack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cks4" descr=""/>
                    <pic:cNvPicPr>
                      <a:picLocks noChangeAspect="1" noChangeArrowheads="1"/>
                    </pic:cNvPicPr>
                  </pic:nvPicPr>
                  <pic:blipFill>
                    <a:blip r:embed="rId2"/>
                    <a:srcRect l="-9" t="-13" r="-9" b="-13"/>
                    <a:stretch>
                      <a:fillRect/>
                    </a:stretch>
                  </pic:blipFill>
                  <pic:spPr bwMode="auto">
                    <a:xfrm>
                      <a:off x="0" y="0"/>
                      <a:ext cx="3810000" cy="2770505"/>
                    </a:xfrm>
                    <a:prstGeom prst="rect">
                      <a:avLst/>
                    </a:prstGeom>
                  </pic:spPr>
                </pic:pic>
              </a:graphicData>
            </a:graphic>
          </wp:inline>
        </w:drawing>
      </w:r>
    </w:p>
    <w:p>
      <w:pPr>
        <w:pStyle w:val="NoSpacing"/>
        <w:spacing w:before="0" w:after="324"/>
        <w:rPr>
          <w:rFonts w:ascii="Arial" w:hAnsi="Arial" w:cs="Arial"/>
          <w:sz w:val="20"/>
          <w:szCs w:val="20"/>
          <w:lang w:val="es-ES"/>
        </w:rPr>
      </w:pPr>
      <w:r>
        <w:rPr>
          <w:rFonts w:cs="Arial" w:ascii="Arial" w:hAnsi="Arial"/>
          <w:sz w:val="20"/>
          <w:szCs w:val="20"/>
          <w:lang w:val="es-ES"/>
        </w:rPr>
        <w:t xml:space="preserve">Traducción: </w:t>
      </w:r>
      <w:hyperlink r:id="rId3">
        <w:r>
          <w:rPr>
            <w:rStyle w:val="InternetLink"/>
            <w:rFonts w:cs="Arial" w:ascii="Arial" w:hAnsi="Arial"/>
            <w:sz w:val="20"/>
            <w:szCs w:val="20"/>
            <w:lang w:val="es-ES"/>
          </w:rPr>
          <w:t>Margarita López</w:t>
        </w:r>
      </w:hyperlink>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Durante abril, o bien eliminamos nuestras resistencias para emerger plenamente como Verdaderos o nos aferramos tenazmente a ellas. Los cambios monumentales que estamos experimentando están llegando a ser demasiado para muchas personas. La pérdida de nuestras viejas identidades y la desaparición de nuestras viejas áreas de confort y redes de seguridad puede ser aterradora – como caer en caída libre sin saber dónde irán a parar. Esto puede traer oleadas de tristeza y una sensación de desesperanza y soledad que son devastadoras cuando pasan a través de nosotros, pero por suerte, no duran mucho.</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Algunas personas están eligiendo retirarse, ya sea a nivel consciente o inconsciente. Algunos se están marchando del planeta o eligiendo quedarse sentados al margen. Otros piensan que están eligiendo la libertad al huir de lo que saben, muy dentro de sí mismos, que es verdad. En este momento, todos nosotros tenemos que elegir si vamos a montar las olas de este Oleaje Cuántico o ser arrastrados por debajo de ellas.</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Nuestra Verdadera Libertad proviene de ser plenamente nosotros mismos, de involucrarnos como Verdaderos y participar plenamente en este trascendental paso de la dualidad a la Unicidad. Salir de la dualidad y liberarnos de nuestro condicionamiento pasado es el mayor regalo que podemos darnos a nosotros mismos. No nos hacemos libres huyendo de nuestro verdadero yo y fingiendo que la vida es “normal”.</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Debido al poderoso influjo de las energías de Unicidad, el anclaje de la Realidad Ultra Mayor en lo físico, la nueva energía de AMOR DE CORAZÓN PURO y el subsiguiente fortalecimiento de la resonancia de la Veracidad, la vieja Plantilla de la Dualidad se está impregnando de frecuencias que la están haciendo pedazos. A medida que la Realidad Ultra Mayor se haga cada vez más fuerte, la dualidad ya no va a poder existir.</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sta infusión está estirando la dualidad más allá de sus límites. Debido a esta expansión sin precedentes, se están formando numerosas grietas en los cimientos mismos de la dualidad. Estas grietas hacen que las viejas formas que no se basen en la integridad y veracidad sean tanto ineficientes como ineficaces. Es por eso que los sistemas financieros del mundo se están tambaleando al borde del colapso, capas de corrupción largamente oculta están saliendo a la superficie, prácticas largamente establecidas basadas en el egoísmo, manipulación y codicia se están cayendo en pedazos. También es por eso que en muchos países del mundo, la gente está valientemente tratando de derrocar gobiernos represivos. Es precisamente debido a estas grietas recién formadas que los desequilibrios de la dualidad no sólo se pueden ver claramente, sino que ahora han llegado a ser intolerables. Ya no estamos dispuestos a vivir en un mundo que no se basa en la Veracidad.</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A medida que la resonancia de la Veracidad se fortalece y se expande, la presión aumenta y crecen los niveles de tensión en el planeta, causando que muchas de estas pequeñas fisuras se conviertan en grandes grietas. Aunque estas viejas fracturas muy finas antes no se veían fácilmente, aún estaban allí. Y al igual que una infección de bajo grado en nuestro cuerpo físico, influencian y debilitan todo nuestro sistema. De repente, estas finas fracturas viejas se hacen tan grandes que no se las puede ignorar.</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Así como el movimiento de las placas tectónicas durante un terremoto causa profundas fisuras en la tierra física, lo mismo nos está pasando a nosotros. Grandes grietas se están formando en muchas áreas de nuestras vidas. Viejos sistemas de creencias, viejos patrones de comportamientos, cuestiones básicas, viejas formas de hacer las cosas, todas están formando enormes grietas. Cualquier cosa que no sea verdadera en nuestro cuerpo emocional y mental se está resquebrajando. A veces podemos realmente sentir desplazarse los cimientos de nuestras creencias establecidas, al igual que el movimiento de las placas tectónicas. Viejos comportamientos o preferencias personales largamente establecidas, de pronto cambian de posición y ya no son relevantes. Algo que antes era sólido se llena de grietas. Y es a través de estas grietas recién formadas que vislumbramos algo fresco y emocionante que es completamente nuevo.</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Todos tenemos dentro de nosotros mismos capas ocultas y focos de energías falsas y poco claras. Todos tenemos dentro de nosotros esa parte que trata de mantenernos pequeños. Tenemos que encontrar estas energías y liberarlas para ya no llevarlas dentro de nosotros. Mayo es un poderoso mes de compleción en el que muchos de nosotros estaremos saliendo de viejas situaciones y completando proyectos inconclusos para prepararnos para algo totalmente nuevo.</w:t>
      </w:r>
    </w:p>
    <w:p>
      <w:pPr>
        <w:pStyle w:val="Normal"/>
        <w:spacing w:lineRule="auto" w:line="240" w:before="0" w:after="324"/>
        <w:jc w:val="both"/>
        <w:rPr/>
      </w:pPr>
      <w:r>
        <w:rPr>
          <w:rFonts w:eastAsia="MS Mincho;ＭＳ 明朝" w:cs="Arial" w:ascii="Arial" w:hAnsi="Arial"/>
          <w:sz w:val="20"/>
          <w:szCs w:val="20"/>
          <w:lang w:val="es-ES_tradnl"/>
        </w:rPr>
        <w:t>Mayo nos trae la fuerte posibilidad de experimentar Grandes Intersecciones, así como el mes de junio. Habrá nuevas oportunidades viniendo a nosotros, que requerirán algunas decisiones importantes, que probablemente tendremos que tomar rápidamente. Al comenzar a alinearnos con nuestro nuevo propósito, algunos de nosotros podríamos elegir dejar nuestro trabajo actual para hacer algo totalmente diferente o mudarnos a un lugar totalmente nuevo.</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n mayo, vamos a empezar a implementar el nuevo patrón que se nos dio en abril y a construir sobre nuestros nuevos cimientos. Tenemos que hacer familiar lo desconocido, empezando desde dentro hacia fuera. Hay un fuerte elemento de dar nuestros primeros pasos hacia un territorio desconocido. Nuestra brújula más exacta es la Brújula de nuestro Corazón. Si seguimos el SABER de nuestro Corazón, en lugar de las EMOCIONES de nuestro Corazón, nos llevará por el camino correcto. El SABER de nuestro Corazón nos dirá si debemos quedarnos donde estamos y cuándo dar el Salto más Salvaje que jamás hemos dado.</w:t>
      </w:r>
    </w:p>
    <w:p>
      <w:pPr>
        <w:pStyle w:val="Normal"/>
        <w:spacing w:lineRule="auto" w:line="240" w:before="0" w:after="324"/>
        <w:jc w:val="both"/>
        <w:rPr>
          <w:rFonts w:ascii="Arial" w:hAnsi="Arial" w:cs="Arial"/>
          <w:i/>
          <w:i/>
          <w:sz w:val="20"/>
          <w:szCs w:val="20"/>
          <w:lang w:val="es-ES"/>
        </w:rPr>
      </w:pPr>
      <w:r>
        <w:rPr>
          <w:rFonts w:eastAsia="Arial" w:cs="Arial" w:ascii="Arial" w:hAnsi="Arial"/>
          <w:i/>
          <w:sz w:val="20"/>
          <w:szCs w:val="20"/>
          <w:lang w:val="es-ES_tradnl"/>
        </w:rPr>
        <w:t xml:space="preserve"> </w:t>
      </w:r>
      <w:r>
        <w:rPr>
          <w:rFonts w:cs="Arial" w:ascii="Arial" w:hAnsi="Arial"/>
          <w:i/>
          <w:sz w:val="20"/>
          <w:szCs w:val="20"/>
          <w:lang w:val="es-ES"/>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sz w:val="20"/>
            <w:szCs w:val="20"/>
            <w:lang w:val="es-ES"/>
          </w:rPr>
          <w:t>www.nvisible.com</w:t>
        </w:r>
      </w:hyperlink>
      <w:r>
        <w:rPr>
          <w:rFonts w:cs="Arial" w:ascii="Arial" w:hAnsi="Arial"/>
          <w:i/>
          <w:sz w:val="20"/>
          <w:szCs w:val="20"/>
          <w:lang w:val="es-ES"/>
        </w:rPr>
        <w:t>.</w:t>
      </w:r>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Spacing"/>
        <w:spacing w:before="0" w:after="320"/>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6666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11:00Z</dcterms:created>
  <dc:creator>pc</dc:creator>
  <dc:description/>
  <cp:keywords>Solara</cp:keywords>
  <dc:language>en-US</dc:language>
  <cp:lastModifiedBy>pc</cp:lastModifiedBy>
  <dcterms:modified xsi:type="dcterms:W3CDTF">2011-05-22T16:11:00Z</dcterms:modified>
  <cp:revision>2</cp:revision>
  <dc:subject/>
  <dc:title>FRAGMENTO DEL INFORME DEL OLEAJE PARA MAYO 2011</dc:title>
</cp:coreProperties>
</file>