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inherit;Times New Roman" w:hAnsi="inherit;Times New Roman" w:cs="inherit;Times New Roman"/>
        </w:rPr>
      </w:pPr>
      <w:r>
        <w:rPr>
          <w:rFonts w:cs="Arial" w:ascii="Arial" w:hAnsi="Arial"/>
          <w:b/>
          <w:bCs/>
          <w:color w:val="808080"/>
          <w:sz w:val="32"/>
          <w:szCs w:val="32"/>
          <w:u w:val="single"/>
        </w:rPr>
        <w:t>MENSAJE DE SAI BABA SOBRE EL AÑO 2012... :</w:t>
      </w:r>
      <w:r>
        <w:rPr>
          <w:rFonts w:cs="Arial" w:ascii="Arial" w:hAnsi="Arial"/>
          <w:color w:val="808080"/>
          <w:sz w:val="72"/>
          <w:szCs w:val="72"/>
          <w:u w:val="single"/>
        </w:rPr>
        <w:t xml:space="preserve"> </w:t>
        <w:br/>
      </w:r>
      <w:r>
        <w:rPr>
          <w:rFonts w:cs="inherit;Times New Roman" w:ascii="inherit;Times New Roman" w:hAnsi="inherit;Times New Roman"/>
        </w:rPr>
        <w:br/>
      </w:r>
      <w:r>
        <w:rPr>
          <w:rFonts w:cs="inherit;Times New Roman" w:ascii="inherit;Times New Roman" w:hAnsi="inherit;Times New Roman"/>
          <w:b/>
          <w:bCs/>
          <w:i/>
          <w:iCs/>
          <w:color w:val="808000"/>
          <w:sz w:val="27"/>
          <w:szCs w:val="27"/>
          <w:u w:val="single"/>
        </w:rPr>
        <w:t>¿Has oído hablar del 2012 como un año en que algo va a suceder?</w:t>
      </w:r>
    </w:p>
    <w:p>
      <w:pPr>
        <w:pStyle w:val="Normal"/>
        <w:rPr>
          <w:rFonts w:ascii="inherit;Times New Roman" w:hAnsi="inherit;Times New Roman" w:cs="inherit;Times New Roman"/>
        </w:rPr>
      </w:pPr>
      <w:r>
        <w:rPr>
          <w:rFonts w:cs="inherit;Times New Roman" w:ascii="inherit;Times New Roman" w:hAnsi="inherit;Times New Roman"/>
        </w:rPr>
      </w:r>
    </w:p>
    <w:p>
      <w:pPr>
        <w:pStyle w:val="Normal"/>
        <w:jc w:val="both"/>
        <w:rPr>
          <w:sz w:val="27"/>
          <w:szCs w:val="27"/>
        </w:rPr>
      </w:pPr>
      <w:r>
        <w:rPr>
          <w:color w:val="2D2D2D"/>
          <w:sz w:val="27"/>
          <w:szCs w:val="27"/>
        </w:rPr>
        <w:t xml:space="preserve">Bueno, por un lado hay varias profecías que indican a esta fecha como un punto importante en la historia de la humanidad, pero la más significativa es el término del calendario Maya, cuya profecía se ha interpretado de distintas maneras, los más negativos piensan que ese año se termina el mundo, pero no será así, </w:t>
      </w:r>
      <w:r>
        <w:rPr>
          <w:bCs/>
          <w:color w:val="2D2D2D"/>
          <w:sz w:val="27"/>
          <w:szCs w:val="27"/>
        </w:rPr>
        <w:t xml:space="preserve">es sabido que ese año comienza una nueva era, la era de acuario. </w:t>
      </w:r>
      <w:r>
        <w:rPr>
          <w:color w:val="2D2D2D"/>
          <w:sz w:val="27"/>
          <w:szCs w:val="27"/>
        </w:rPr>
        <w:t xml:space="preserve">Esto tiene que ver con la rotación del sistema solar completo (ciclo solar) que va pasando por las 12 distintas eras y cada una de ellas dura 5.125 años. La era en la que estamos llamada era de piscis, comenzó el año 3.113 AC y termina el 2012. Lo cierto es que el planeta viene cambiando su estado de vibración y este cambio se ha intensificado desde el año 1989 donde los polos magnéticos se desplazaron estos últimos 20 años lo que no había ocurrido en miles de años. </w:t>
      </w:r>
      <w:r>
        <w:rPr>
          <w:bCs/>
          <w:color w:val="2D2D2D"/>
          <w:sz w:val="27"/>
          <w:szCs w:val="27"/>
        </w:rPr>
        <w:t>Sí hay un cambio en el magnetismo de la tierra, hay un cambio no sólo de conciencia sino que también una adaptación a nivel físico para esta nueva vibración</w:t>
      </w:r>
      <w:r>
        <w:rPr>
          <w:color w:val="2D2D2D"/>
          <w:sz w:val="27"/>
          <w:szCs w:val="27"/>
        </w:rPr>
        <w:t xml:space="preserve">. Los cambios no sólo son en nuestro planeta, sino que afectan al universo completo, y la ciencia hoy día puede dar cuenta de ello. Infórmate sobre los cambios en las tormentas solares (que son tormentas magnéticas) y verás que los científicos están al tanto de estas cosas, o pregúntale a algún aviador acerca del desplazamiento de los polos magnéticos en los últimos años, ya que los aeropuertos han tenido que modificar sus instrumentos. </w:t>
      </w:r>
      <w:r>
        <w:rPr>
          <w:bCs/>
          <w:color w:val="2D2D2D"/>
          <w:sz w:val="27"/>
          <w:szCs w:val="27"/>
        </w:rPr>
        <w:t>Este cambio en el magnetismo se traduce como un incremento de la luz, un aumento de la vibración planetaria</w:t>
      </w:r>
      <w:r>
        <w:rPr>
          <w:color w:val="2D2D2D"/>
          <w:sz w:val="27"/>
          <w:szCs w:val="27"/>
        </w:rPr>
        <w:t xml:space="preserve">. Para que lo vayas entendiendo de manera más fácil </w:t>
      </w:r>
      <w:r>
        <w:rPr>
          <w:bCs/>
          <w:color w:val="2D2D2D"/>
          <w:sz w:val="27"/>
          <w:szCs w:val="27"/>
        </w:rPr>
        <w:t>debes saber que esta vibración es afectada e intensificada por la conciencia de todos los seres humanos. Cada pensamiento, cada emoción, cada nuevo despertar de alguien a la conciencia de Dios eleva la vibración del planeta</w:t>
      </w:r>
      <w:r>
        <w:rPr>
          <w:color w:val="2D2D2D"/>
          <w:sz w:val="27"/>
          <w:szCs w:val="27"/>
        </w:rPr>
        <w:t xml:space="preserve">. Esto te puede parecer una paradoja, puesto que la mayoría ve a su alrededor más odio y miseria, sin embargo no es así. Ya lo he venido diciendo, cada </w:t>
      </w:r>
      <w:r>
        <w:rPr>
          <w:bCs/>
          <w:color w:val="2D2D2D"/>
          <w:sz w:val="27"/>
          <w:szCs w:val="27"/>
        </w:rPr>
        <w:t>uno elige donde enfocar la mirada</w:t>
      </w:r>
      <w:r>
        <w:rPr>
          <w:color w:val="2D2D2D"/>
          <w:sz w:val="27"/>
          <w:szCs w:val="27"/>
        </w:rPr>
        <w:t>, sólo ven la oscuridad aquellos que están enfocados hacia el drama, el dolor y la injusticia. Si no ves el avance espiritual que ha tenido la humanidad es porque no te has enfocado en ello, pero si haces el trabajo correcto y liberas tu mente de lo negativo abrirás un espacio donde podrá manifestarse tu esencia divina que te pondrá en el foco de lo que realmente está ocurriendo en la humanidad y el planeta. "Estamos elevando nuestra conciencia como nunca antes".</w:t>
      </w:r>
    </w:p>
    <w:p>
      <w:pPr>
        <w:pStyle w:val="Normal"/>
        <w:rPr/>
      </w:pPr>
      <w:r>
        <w:rPr/>
        <w:t> </w:t>
      </w:r>
    </w:p>
    <w:p>
      <w:pPr>
        <w:pStyle w:val="Normal"/>
        <w:rPr>
          <w:b/>
          <w:b/>
        </w:rPr>
      </w:pPr>
      <w:r>
        <w:rPr>
          <w:b/>
          <w:bCs/>
          <w:i/>
          <w:iCs/>
          <w:color w:val="2D2D2D"/>
          <w:sz w:val="27"/>
          <w:szCs w:val="27"/>
        </w:rPr>
        <w:t>¡</w:t>
      </w:r>
      <w:r>
        <w:rPr>
          <w:b/>
          <w:bCs/>
          <w:i/>
          <w:iCs/>
          <w:color w:val="008000"/>
          <w:sz w:val="27"/>
          <w:szCs w:val="27"/>
        </w:rPr>
        <w:t>Pero cómo!... ¿no ves la oscuridad? me podrás decir...</w:t>
      </w:r>
    </w:p>
    <w:p>
      <w:pPr>
        <w:pStyle w:val="Normal"/>
        <w:rPr>
          <w:b/>
          <w:b/>
        </w:rPr>
      </w:pPr>
      <w:r>
        <w:rPr>
          <w:b/>
        </w:rPr>
      </w:r>
    </w:p>
    <w:p>
      <w:pPr>
        <w:pStyle w:val="Normal"/>
        <w:jc w:val="both"/>
        <w:rPr/>
      </w:pPr>
      <w:r>
        <w:rPr>
          <w:color w:val="2D2D2D"/>
          <w:sz w:val="27"/>
          <w:szCs w:val="27"/>
        </w:rPr>
        <w:t xml:space="preserve">Si, la veo, pero no me identifico con ella, no le temo... ¿Cómo le voy a temer a la oscuridad si veo tan clara la luz?... por supuesto que entiendo a aquellos que temen. La oscuridad no es una fuerza que te empuje a ser más malo o a vivir con más odio, la oscuridad no es una fuerza contraria a la luz, </w:t>
      </w:r>
      <w:r>
        <w:rPr>
          <w:bCs/>
          <w:color w:val="2D2D2D"/>
          <w:sz w:val="27"/>
          <w:szCs w:val="27"/>
        </w:rPr>
        <w:t>es ausencia de luz</w:t>
      </w:r>
      <w:r>
        <w:rPr>
          <w:color w:val="2D2D2D"/>
          <w:sz w:val="27"/>
          <w:szCs w:val="27"/>
        </w:rPr>
        <w:t>, tú no puedes invadir la luz con oscuridad, no funciona así el principio de la luz. El temor, el drama, la injusticia, el odio y la infelicidad sólo existen en estados de penumbra porque no puedes ver el contexto global en que se desarrolla tu vida, y la única manera de ver desde la luz cuando estas ahí es por medio de la fe. Una vez que aumentes tu frecuencia de vibración (estado de conciencia) podrás ver hacia la oscuridad y entender lo que has vivido.</w:t>
      </w:r>
    </w:p>
    <w:p>
      <w:pPr>
        <w:pStyle w:val="Normal"/>
        <w:rPr/>
      </w:pPr>
      <w:r>
        <w:rPr/>
        <w:t> </w:t>
      </w:r>
    </w:p>
    <w:p>
      <w:pPr>
        <w:pStyle w:val="Normal"/>
        <w:rPr>
          <w:b/>
          <w:b/>
        </w:rPr>
      </w:pPr>
      <w:r>
        <w:rPr>
          <w:b/>
          <w:bCs/>
          <w:i/>
          <w:iCs/>
          <w:color w:val="800000"/>
          <w:sz w:val="27"/>
          <w:szCs w:val="27"/>
        </w:rPr>
        <w:t>Pero... ¿Cómo puedes decir esto si en el mundo hay más maldad cada día?...</w:t>
      </w:r>
    </w:p>
    <w:p>
      <w:pPr>
        <w:pStyle w:val="Normal"/>
        <w:rPr/>
      </w:pPr>
      <w:r>
        <w:rPr/>
        <w:t> </w:t>
      </w:r>
    </w:p>
    <w:p>
      <w:pPr>
        <w:pStyle w:val="Normal"/>
        <w:jc w:val="both"/>
        <w:rPr/>
      </w:pPr>
      <w:r>
        <w:rPr>
          <w:sz w:val="27"/>
          <w:szCs w:val="27"/>
        </w:rPr>
        <w:t xml:space="preserve">No hay más maldad... lo que hay es "más luz", y de eso estoy hablando ahora. Imagina que tienes un cuarto o bodega donde guardas tus cosas desde hace años y es iluminado por una lámpara de 40W. Cambia la lámpara a una de 100W y verás lo que ocurre allí. Verás el desorden y el polvo que pensabas que no existía. La suciedad será más clara. Esto es lo que está pasando y esto es lo que hace posible que muchos lean esto y no les parezca una locura, como pudo haber sido hace algunos años. ¿Te has dado cuenta que hoy en día las mentiras y los engaños salen a flote con mayor rapidez que antes?... Bueno, acceder al entendimiento de Dios y el funcionamiento de la vida también es más rápido que antes. Esta nueva vibración del planeta es la que tiene a todos nerviosos, depresivos o enfermos, ya que para poder recibir más luz las personas deben cambiar tanto física como mentalmente. Deben poner en orden sus bodegas porque cada día les llega más luz a su conciencia y por mucho que quieran evitarlo, deberán elegir poner manos a la obra y comenzar la limpieza o vivir en medio del chiquero. Este cambio provoca dolores físicos en los huesos, que los doctores no pueden solucionar ya que no se ve una enfermedad que los provoque. Te dirán que es estrés y no se trata de eso, se trata de emociones negativas acumuladas, se trata de miedos y angustias, se trata de ese polvo acumulado por años que ahora estás viendo para ser limpiado. Habrá noches en que te despiertes y desveles por unas horas. No te alteres, lee un libro, ve tele, medita, no luches pensando en que algo está mal contigo, </w:t>
      </w:r>
      <w:r>
        <w:rPr>
          <w:bCs/>
          <w:sz w:val="27"/>
          <w:szCs w:val="27"/>
        </w:rPr>
        <w:t>es la nueva vibración planetaria que estás asimilando</w:t>
      </w:r>
      <w:r>
        <w:rPr>
          <w:sz w:val="27"/>
          <w:szCs w:val="27"/>
        </w:rPr>
        <w:t>, te volverás a dormir y al día siguiente no sentirás falta de sueño. Si no canalizas bien este proceso, los dolores serán más intensos y te diagnosticarán fibromialgia, que es un nombre que la medicina ha dado a estos dolores que no tienen causa visible y para los que no proponen ningún tratamiento con resultados concretos, sólo te recetan antidepresivos para que evadas la oportunidad de cambiar tu vida.</w:t>
      </w:r>
    </w:p>
    <w:p>
      <w:pPr>
        <w:pStyle w:val="Normal"/>
        <w:jc w:val="both"/>
        <w:rPr/>
      </w:pPr>
      <w:r>
        <w:rPr>
          <w:bCs/>
          <w:sz w:val="27"/>
          <w:szCs w:val="27"/>
        </w:rPr>
        <w:t xml:space="preserve">Una vez más tú eliges en qué realidad deseas vivir, sólo que esta vez el drama será mas intenso y por supuesto el amor también. </w:t>
      </w:r>
      <w:r>
        <w:rPr>
          <w:sz w:val="27"/>
          <w:szCs w:val="27"/>
        </w:rPr>
        <w:t>Si se incrementa la Luz, también lo hace del mismo modo la falta de ella, esto explica por qué hay tanta violencia irracional en los últimos años. Estamos viviendo la mejor época que la humanidad jamás vivió, seremos testigos y actores de la transformación más grande de conciencia que jamás imaginaste. Infórmate; despierta tu inquietud por estos temas, la ciencia sabe que algo está pasando, tú sabes que algo está pasando, sé actor conciente de estos tiempos, que no te pillen asustado porque no sabes lo que pasa.</w:t>
      </w:r>
    </w:p>
    <w:p>
      <w:pPr>
        <w:pStyle w:val="Normal"/>
        <w:rPr/>
      </w:pPr>
      <w:r>
        <w:rPr/>
        <w:t> </w:t>
      </w:r>
    </w:p>
    <w:p>
      <w:pPr>
        <w:pStyle w:val="Normal"/>
        <w:rPr>
          <w:b/>
          <w:b/>
          <w:bCs/>
          <w:i/>
          <w:i/>
          <w:iCs/>
          <w:color w:val="2D2D2D"/>
          <w:sz w:val="27"/>
          <w:szCs w:val="27"/>
        </w:rPr>
      </w:pPr>
      <w:r>
        <w:rPr>
          <w:b/>
          <w:bCs/>
          <w:i/>
          <w:iCs/>
          <w:color w:val="2D2D2D"/>
          <w:sz w:val="27"/>
          <w:szCs w:val="27"/>
        </w:rPr>
        <w:t>Sai Baba</w:t>
      </w:r>
    </w:p>
    <w:sectPr>
      <w:footerReference w:type="default" r:id="rId2"/>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23:39:00Z</dcterms:created>
  <dc:creator>pc</dc:creator>
  <dc:description/>
  <cp:keywords/>
  <dc:language>en-US</dc:language>
  <cp:lastModifiedBy>pc</cp:lastModifiedBy>
  <dcterms:modified xsi:type="dcterms:W3CDTF">2011-07-29T00:25:00Z</dcterms:modified>
  <cp:revision>3</cp:revision>
  <dc:subject/>
  <dc:title>MENSAJE DE SAI BABA SOBRE EL AÑO 2012</dc:title>
</cp:coreProperties>
</file>