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Abril 2011</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xml:space="preserve">~ </w:t>
      </w:r>
      <w:r>
        <w:rPr>
          <w:rFonts w:cs="Trebuchet MS" w:ascii="Trebuchet MS" w:hAnsi="Trebuchet MS"/>
          <w:b/>
          <w:bCs/>
          <w:shadow/>
          <w:sz w:val="36"/>
          <w:szCs w:val="36"/>
          <w:lang w:val="es-ES_tradnl"/>
        </w:rPr>
        <w:t xml:space="preserve">VOLVERNOS NUEVOS </w:t>
      </w:r>
      <w:r>
        <w:rPr>
          <w:rFonts w:cs="Trebuchet MS" w:ascii="Trebuchet MS" w:hAnsi="Trebuchet MS"/>
          <w:b/>
          <w:bCs/>
          <w:shadow/>
          <w:sz w:val="36"/>
          <w:szCs w:val="36"/>
        </w:rPr>
        <w:t>~</w:t>
      </w:r>
    </w:p>
    <w:p>
      <w:pPr>
        <w:pStyle w:val="Normal"/>
        <w:spacing w:before="280" w:after="280"/>
        <w:jc w:val="center"/>
        <w:rPr>
          <w:color w:val="333333"/>
        </w:rPr>
      </w:pPr>
      <w:r>
        <w:rPr>
          <w:color w:val="333333"/>
        </w:rPr>
        <w:drawing>
          <wp:inline distT="0" distB="0" distL="0" distR="0">
            <wp:extent cx="2858135" cy="282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8135" cy="2827655"/>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Marzo nos trajo una nueva seriedad. Muchos de nosotros estamos sintiendo ahora una creciente urgencia para movernos a nuestras posiciones correctas tan pronto como sea posible. Existe la fuerte sensación de que ahora todo está En Juego. Es un tiempo en que absolutamente cualquier cosa puede suceder y muchas cosas están llegando a un punto culminante. No hay manera de evitar esto ni de alejar los cambios que esto trae. Ni tampoco querríamos hacerlo, porque es por eso que estamos aquí.</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mayoría de nosotros tenemos momentos en los que nos sentimos abrumados, impotentes y vulnerables y nos falta confianza en nosotros mismos. Nos sentimos súper despojados en este momento porque se nos está deconstruyendo totalmente. Es como vaciar un edificio y reconstruirlo por completo desde dentro hacia fuera. Se nos está despojando de nuestros viejos conocimientos, nuestras viejas prácticas espirituales, nuestras viejas maneras de hacer las cosas, nuestros viejos requerimientos de lo que pensábamos que queríamos o necesitábamos. Durante este tiempo, estamos en construcción, siendo totalmente renovados en alineación con el diseño de un Verdadero. Y sí, es molesto e incómodo, pero vale la pena y es absolutamente necesari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odos estamos pasando por grandes dolores de parto. Estamos a la vez dando a luz y somos quienes están naciendo. La Tierra también está dando a luz. Durante este masivo proceso de nacimiento, hay muchas contracciones y dolor. Es súper intenso y a menudo se parece más a morir que a dar a luz algo nuevo. Los aspectos de nosotros que están naciendo son las partes que se están sintiendo súper vulnerables, indefensas y frescas. Pero si recordamos constantemente por qué está sucediendo todo esto, que este colapso tan necesario de la dualidad está despejando el espacio para que nazca lo Nuevo y Verdadero, vamos a poder salir adela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a gran presión transforma el carbón en diamantes. Y esto es exactamente lo que nos está sucediendo en este momento. Todos estamos sintiendo una presión tremenda. Nuestro planeta está sintiendo una gran presión. Y todos nos estamos transformando en diamantes. Así es como lo Nuevo y Verdadero nace de las cenizas de todo lo que está expirado y es fals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o de los principales enfoques de la primera mitad de este año es llegar a nuestra posición correcta y luego tomar nuestra Veracidad y anclarla en nuestra vida diaria para que podamos vivir una Vida Verdadera como Verdaderos. Al principio, esto requerirá muchos cambios de nuestra parte. Algunos de nosotros ya no podremos vivir en el mismo lugar donde hemos estado viviendo. Es posible que ya no podamos hacer el mismo trabajo que hemos hecho por mucho tiempo. Algunas de nuestras relaciones y amistades más cercanas se alejarán de nuestras vidas. Muchas de nuestras viejas actividades van a desaparecer. Enormes cambios en nuestro estilo de vida estarán llegando en los próximos meses. Vamos a alterar nuestros patrones cotidianos y aprender a hacer todo en formas nuev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a Nueva Vida podría no verse como nuestra antigua visión del paraíso. Nuestro Único Amor Verdadero podría no parecerse a cómo pensábamos que sería. Muchos de nuestros pensamientos, sueños, preferencias y conceptos anteriores de cómo debería ser nuestra Nueva Vida se están rompiendo, de manera que algo infinitamente más verdadero y más real pueda manifestars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abril podemos esperar más convulsiones impactantes en nuestro mundo siempre cambiante. Es importante que no nos dejemos llevar por el revuelo de los medios ni por el miedo. Más bien, sigan su sabiduría interior como un Verdadero. Durante este tiempo, es muy útil sentarse como Observadores Silenciosos y sostener todos los mundos dentro de mundos en el AMOR DE CORAZÓN PURO. Desde esta posición podemos mantenernos fieles a nuestra sabiduría interior y cuando sea apropiado, actuar en forma decisiva.</w:t>
      </w:r>
    </w:p>
    <w:p>
      <w:pPr>
        <w:pStyle w:val="Normal"/>
        <w:spacing w:before="280" w:after="324"/>
        <w:jc w:val="both"/>
        <w:rPr/>
      </w:pPr>
      <w:r>
        <w:rPr>
          <w:rFonts w:cs="Arial" w:ascii="Arial" w:hAnsi="Arial"/>
          <w:i/>
          <w:iCs/>
          <w:sz w:val="20"/>
          <w:szCs w:val="20"/>
          <w:lang w:val="es-ES_tradnl"/>
        </w:rPr>
        <w:t> </w:t>
      </w:r>
      <w:r>
        <w:rPr>
          <w:rFonts w:cs="Arial" w:ascii="Arial" w:hAnsi="Arial"/>
          <w:i/>
          <w:iCs/>
          <w:sz w:val="20"/>
          <w:szCs w:val="20"/>
        </w:rPr>
        <w:t xml:space="preserve">© Solara. E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2:44:00Z</dcterms:created>
  <dc:creator>pc</dc:creator>
  <dc:description/>
  <cp:keywords/>
  <dc:language>en-US</dc:language>
  <cp:lastModifiedBy>pc</cp:lastModifiedBy>
  <dcterms:modified xsi:type="dcterms:W3CDTF">2011-05-08T22:45:00Z</dcterms:modified>
  <cp:revision>3</cp:revision>
  <dc:subject/>
  <dc:title>FRAGMENTO DEL INFORME DEL OLEAJE PARA ABRIL 2011</dc:title>
</cp:coreProperties>
</file>