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Sanación con Energía Sutil </w:t>
      </w:r>
    </w:p>
    <w:p>
      <w:pPr>
        <w:pStyle w:val="Normal"/>
        <w:jc w:val="center"/>
        <w:rPr>
          <w:rFonts w:ascii="Trebuchet MS" w:hAnsi="Trebuchet MS" w:cs="Trebuchet MS"/>
          <w:sz w:val="20"/>
          <w:szCs w:val="20"/>
        </w:rPr>
      </w:pPr>
      <w:r>
        <w:rPr>
          <w:rFonts w:cs="Trebuchet MS" w:ascii="Trebuchet MS" w:hAnsi="Trebuchet MS"/>
          <w:sz w:val="20"/>
          <w:szCs w:val="20"/>
        </w:rPr>
        <w:t>por Drunvalo Melchizedek</w:t>
      </w:r>
    </w:p>
    <w:p>
      <w:pPr>
        <w:pStyle w:val="Normal"/>
        <w:jc w:val="center"/>
        <w:rPr>
          <w:rFonts w:ascii="Trebuchet MS" w:hAnsi="Trebuchet MS" w:cs="Trebuchet MS"/>
          <w:sz w:val="20"/>
          <w:szCs w:val="20"/>
        </w:rPr>
      </w:pPr>
      <w:hyperlink r:id="rId2">
        <w:r>
          <w:rPr>
            <w:rStyle w:val="InternetLink"/>
            <w:rFonts w:cs="Trebuchet MS" w:ascii="Trebuchet MS" w:hAnsi="Trebuchet MS"/>
            <w:color w:val="000000"/>
            <w:sz w:val="20"/>
            <w:szCs w:val="20"/>
          </w:rPr>
          <w:t>http://spiritofmaat.com/archive/nov1/editor.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ov 2000</w:t>
      </w:r>
    </w:p>
    <w:p>
      <w:pPr>
        <w:pStyle w:val="Normal"/>
        <w:jc w:val="both"/>
        <w:rPr>
          <w:rFonts w:ascii="Trebuchet MS" w:hAnsi="Trebuchet MS" w:cs="Trebuchet MS"/>
          <w:sz w:val="20"/>
          <w:szCs w:val="20"/>
          <w:lang w:val="es-ES_tradnl"/>
        </w:rPr>
      </w:pPr>
      <w:r>
        <w:rPr>
          <w:rFonts w:cs="Trebuchet MS" w:ascii="Trebuchet MS" w:hAnsi="Trebuchet MS"/>
          <w:sz w:val="20"/>
          <w:szCs w:val="20"/>
        </w:rPr>
        <w:t xml:space="preserve">Traducción: Paloma Fernández Fernández. </w:t>
      </w:r>
      <w:hyperlink r:id="rId3">
        <w:r>
          <w:rPr>
            <w:rStyle w:val="InternetLink"/>
            <w:rFonts w:cs="Trebuchet MS" w:ascii="Trebuchet MS" w:hAnsi="Trebuchet MS"/>
            <w:color w:val="000000"/>
            <w:sz w:val="20"/>
            <w:szCs w:val="20"/>
          </w:rPr>
          <w:t>artesyoficios@arnet.com.ar</w:t>
        </w:r>
      </w:hyperlink>
    </w:p>
    <w:p>
      <w:pPr>
        <w:pStyle w:val="Normal"/>
        <w:jc w:val="both"/>
        <w:rPr>
          <w:rFonts w:ascii="Trebuchet MS" w:hAnsi="Trebuchet MS" w:cs="Trebuchet MS"/>
          <w:i/>
          <w:i/>
          <w:sz w:val="20"/>
          <w:szCs w:val="20"/>
          <w:lang w:val="es-ES_tradnl"/>
        </w:rPr>
      </w:pPr>
      <w:r>
        <w:rPr>
          <w:rFonts w:cs="Trebuchet MS" w:ascii="Trebuchet MS" w:hAnsi="Trebuchet MS"/>
          <w:i/>
          <w:sz w:val="20"/>
          <w:szCs w:val="20"/>
          <w:lang w:val="es-ES_tradnl"/>
        </w:rPr>
      </w:r>
    </w:p>
    <w:p>
      <w:pPr>
        <w:pStyle w:val="Normal"/>
        <w:jc w:val="both"/>
        <w:rPr>
          <w:rFonts w:ascii="Trebuchet MS" w:hAnsi="Trebuchet MS" w:cs="Trebuchet MS"/>
          <w:i/>
          <w:i/>
          <w:sz w:val="20"/>
          <w:szCs w:val="20"/>
        </w:rPr>
      </w:pPr>
      <w:r>
        <w:rPr>
          <w:rFonts w:cs="Trebuchet MS" w:ascii="Trebuchet MS" w:hAnsi="Trebuchet MS"/>
          <w:i/>
          <w:sz w:val="20"/>
          <w:szCs w:val="20"/>
        </w:rPr>
        <w:t>Cuando una persona lleva zapatos de cueros, el mundo entero está recubierto de cuero.</w:t>
      </w:r>
    </w:p>
    <w:p>
      <w:pPr>
        <w:pStyle w:val="Normal"/>
        <w:jc w:val="both"/>
        <w:rPr>
          <w:rFonts w:ascii="Trebuchet MS" w:hAnsi="Trebuchet MS" w:cs="Trebuchet MS"/>
          <w:sz w:val="20"/>
          <w:szCs w:val="20"/>
          <w:lang w:val="es-ES_tradnl"/>
        </w:rPr>
      </w:pPr>
      <w:r>
        <w:rPr>
          <w:rFonts w:cs="Trebuchet MS" w:ascii="Trebuchet MS" w:hAnsi="Trebuchet MS"/>
          <w:sz w:val="20"/>
          <w:szCs w:val="20"/>
        </w:rPr>
        <w:t>-- Refrán Hindú</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rPr>
      </w:pPr>
      <w:r>
        <w:rPr>
          <w:rFonts w:cs="Trebuchet MS" w:ascii="Trebuchet MS" w:hAnsi="Trebuchet MS"/>
          <w:sz w:val="20"/>
          <w:szCs w:val="20"/>
        </w:rPr>
        <w:t>Ya hemos hablado acerca del ambiente de la Madre Tierra y de sus Nuevos Hijos. Ahora es el momento de mirarnos a nosotros mismos. Porque tenemos que sanarnos a nosotros mismos para ejercer un efecto positivo en el mundo y en las personas que nos rodean. Cuando estamos desequilibrados, todo lo demás parece que también está igual. La sanación del mundo empieza por nuestro propio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odelos de Sanación: La Ciencia Médica Ofic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siglo pasado, hemos desarrollado en Occidente un modelo de sanación que quizás haya prolongado nuestras vidas, pero que también nos ha despojado de nuestra habilidad y de nuestro poder para sanar nuestros propios cuerpos. Este modelo dice que las habilidades esenciales de sanación sólo pueden ser poseídas por un cuadro de seres de élite que hayan recibido cerca de una década de complejo entrenamiento y educación científica. Nuestros cuerpos ya no son nuestros. Si cuando tenemos un problema físico serio nos rehusamos a poner nuestros cuerpos y los de nuestros hijos y seres queridos en manos de doctores y hospitales, se nos considera excesivamente ignorantes, negligentes alevosos o hasta locos. Se nos ha enseñado a creer que, en caso de urgencia sanitaria, si no podemos localizar a alguno de esos seres elitescos, probablemente morir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recursos innatos del cuerpo para sanar han sido ignorados casi por completo por la ciencia médica oficial. El “método” científico de esta ciencia médica oficial se llama alopatía. Basada en la “teoría de los gérmenes” sobre el origen de las enfermedades, la alopatía se avoca a destruir los organismos que hay en el interior del cuerpo, a los que se considera causantes de los síntomas que se presentan. Desaparecidos los gérmenes, generalmente los síntomas desaparecen. Cuando no hay gérmenes presentes, la alopatía es incapaz de explicar la aparición de la enfermedad, por lo que se limita a tratar los propios sínto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edicina alopática, por ejemplo, no tiene idea de por qué las células cancerosas empiezan a aparecer en el cuerpo de unas personas y no de otras. Frecuentemente, las propias células pueden ser destruidas, ya sea mediante compuestos químicos o simplemente extirpándolas del cuerpo físico. Pero a veces reaparec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alopatía en realidad es un compendio de modalidades de sanación antiguas que se valen de medios físicos. Pero en lugar de utilizar las suaves vibraciones naturales de piedras, cristales, sahumerios, árboles, flores, hierbas, aceites, colores, sonidos y agua -sustancias naturales que son de ayuda cuando se usan energías sutiles-, la medicina alopática ha discurrido por otros derroteros. Empezó creando medicinas artificiales. Esas vibraciones, muy poderosas, no son naturales. Estas vibraciones no naturales son parte del problema que hay con la medicina moderna, ya que producen efectos secundarios que en ocasiones son más serios que las enfermedades que supuestamente deberían cur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ejemplo son los antibióticos. Este método de sanación se limita a eliminar los organismos agresores. Es incapaz de eliminar la fuente de la debilidad del sistema inmunológico corporal, que fue lo que primeramente permitió que dichos microorganismos se reprodujesen. En su lugar, las drogas siguen debilitando el sistema inmunológico corporal, es decir, debilitando su propia habilidad para crear y mantener la salu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por ello, pese a que la comunidad médica alopática ha hecho enormes avances en el conocimiento del vehículo físico –el cuerpo humano- la alopatía no se dirige a la fuente de la enfermedad. Su propósito siempre quedará incompleto porque excluye lo que los auténticos sanadores y la mayoría de los psicólogos saben que son las verdaderas causas: perturbaciones mentales y emocionales generadas por las elecciones que hacemos en el gobierno de nuestr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esos patrones mentales y emocionales distorsionados generan posteriormente patrones energéticos distorsionados en nuestros cuerpos y campos circundantes. Y hasta que dichas distorsiones no sean equilibradas o eliminadas, aunque parezcamos estar libres de síntomas volveremos a enfermarnos, quizás desarrollando alguna enfermedad distinta, pero ocasionada por lo mismo que la enfermedad preced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odelo Energético de Sa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energía es igual a la masa por la velocidad de la luz al cuadrado: e=mc</w:t>
      </w:r>
      <w:r>
        <w:rPr>
          <w:rFonts w:cs="Trebuchet MS" w:ascii="Trebuchet MS" w:hAnsi="Trebuchet MS"/>
          <w:sz w:val="20"/>
          <w:szCs w:val="20"/>
          <w:vertAlign w:val="superscript"/>
        </w:rPr>
        <w:t>2</w:t>
      </w:r>
      <w:r>
        <w:rPr>
          <w:rFonts w:cs="Trebuchet MS" w:ascii="Trebuchet MS" w:hAnsi="Trebuchet MS"/>
          <w:sz w:val="20"/>
          <w:szCs w:val="20"/>
        </w:rPr>
        <w:t>. Esto quiere decir que un cuerpo, por tener masa, es energía. Y si se considera al cuerpo sólo como una energía -percepción que es válida en base a la física cuántica-, la sanación se convierte en un problema soluble con y mediante energía. Este es el principio básico de toda sanación con energía suti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odelo de salud y bienestar que sustentan las terapias alternativas reconoce que sanar supone “equilibrar” esa energía sutil en el interior de nuestros cuerpos, energía que está asociada a los campos energéticos. Es el modelo de la energía vital o “chi” que fluye suave, mansa y poderosamente a través del cuerpo y de los campos energéticos que lo rodean. Independientemente de la modalidad terapéutica alternativa adoptada, este modelo energético subyace y comprende a toda forma de sanación alternati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quiroprácticos parecen eliminar los bloqueos físicos ajustando las distorsiones del sistema músculo esquelético a fin de equilibrar el flujo de esta energía. Los practicantes del masaje Rolfing eliminan los bloqueos y equilibran el sistema muscular que, de esa manera, corrige al sistema esquelético, pero desde una filosofía diferente. Los practicantes de chi kung (también escrito qi gong) equilibran la energía usando la mente, el corazón y el cuerpo para “mover” la energía hacia adentro y afuera de sitios en los que esté congestionada o escasee, “viendo” equilibrarse lo desequilibr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as otras maneras de trabajar con la energía sutil humana, pero requieren de agentes externos. La homeopatía y las esencias florales fueron diseñadas para “enseñar” vibraciones armónicas al organismo energético en cualquier zona que necesitase corrección. La aromaterapia utiliza el poderoso sistema olfativo para disparar las propias respuestas sanadoras del cuerpo. Luz, sonido, danza, masaje, color, etc., son todas ellas modalidades diseñadas para “entrenar” a nuestros cuerpos físicos en el equilibrio energético, suministrándole las vibraciones que le faltan y eliminando las que le sobran. Sin embargo, en este documento solo vamos a hablar de la energía sanadora que no usa de ningún material físico externo (excepto el AuraMeter, que es más una herramienta de diagnóstico que un agente sana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tar con Entidades Extrañ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demás, hay otra posibilidad en la que tampoco se entra en este artículo, aunque lo haremos en otra actualización futura. A veces, nuestras elecciones no saludables se manifiestan en forma de lo que parecen ser espíritus desencarnados. Los hipnoterapeutas y las personas que “ven” campos energéticos se encuentran con este fenómeno constante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reo que, mientras que algunos de estos seres se auto generan debido a trabajos de hechicería, odio extremo o demás distorsiones emocionales humanas, otros son entidades reales, procedentes de las dimensiones tercera o superiores, que deben ser apartados y devueltos a la luz. Otros creen que todos ellos son conjuntos de cuestiones relacionadas con la ira o el miedo que el individuo es incapaz de manejar o de representar en su interior, por lo que “crea” un ser que las represente. Pero tanto si estos pequeños seres energéticos se auto generan como si tienen un origen externo, cuando nos encontramos con ellos y aprendemos a hacer que salgan de nuestro campo energético, frecuentemente podemos obtener cambios dramáticos en nuestra salud y bienes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o, aunque haya entidades implicadas, éstas no podrían estar en nuestro campo a menos que alguna perturbación o distorsión las haya dejado entrar. Esto nos lleva, en todas las enfermedades persistentes, a que debamos preguntarnos, en primer lugar, ¿por qué mi campo está distorsionado? ¿Cuál es la fuente de esta vibración desequilibr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Por qué 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nar con Amor y Sabidu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empezar a dar respuesta a todas estas preguntas, nos concentraremos en la cuestión de los propios campos energéticos y en la sanación a través de la mente y del corazón: en el movimiento de los campos energéticos sutiles sin el apoyo de sustancias o dispositivos físicos. Porque independientemente del enfoque que tenga la sanación, su objetivo es alimentar y equilibrar el campo energético. Si empezamos por el nivel de la conciencia pura, seremos capaces de saber, de forma intuitiva, qué métodos físicos podrían ayudarnos a reabastecernos de energía de fuerza vital cuando se nos agote y a deshacernos de lo que no necesit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ampoco es sorprendente que, cuando consideramos al cuerpo físico de esta manera, volvamos a tomar conciencia de que son nuestras elecciones –la manera que elijamos de manejar las experiencias de nuestra vida, nuestros traumas emocionales las que crean las perturbaciones energéticas que debemos corregir. En caso de problemas no tan severos, podemos limitarnos a reequilibrar nuestros campos. Pero cuando haya problemas serios o persistentes, podríamos tener que mirar hacia nuestro interior, tendríamos que aprender a dialogar con nosotros mismos y a enterarnos de cómo podríamos haber desarrollado patrones no saludables en respuesta a los desafíos d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ahí es de donde proceden “el amor y la sabiduría”, porque para detectar patrones no saludables tenemos que aceptar el concepto de cómo es un patrón saludable. Lo que nos lleva, como siempre, al amor. A la aceptación. A permitirnos a nosotros mismos y a los demás ser quienes somos, sin juicio, sin miedo, sin ira. Sabiendo que somos seres magníficos y eternos que tenemos el poder de conseguir cualquier cosa que deseemos profundamente... de crear en nuestras vidas cualquier cosa que anhelemos cre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sabemos quienes somos, se acaba la ira, porque no hay con quien enfadarse. Cuando sabemos quienes somos, se acaba el miedo, porque no hay nada que temer. Somos el único poder que hay en nuestras vidas, y podemos aprender a usar ese poder para conseguir los deseos de nuestros coraz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el miedo y la ira se van, lo que queda es la energía natural del alma, que es lo que se llama amor. En cierta ocasión estudiamos a unos 100 sanadores usando muchas técnicas diferentes para comprobar si tenían algo en común. Teníamos un receptor de microondas computerizado para ver si los diferentes sanadores estaban centrados en sus cuerpos mientras realizaban sanaciones. Descubrimos que todos los sanadores se situaban en el mismo lugar de sus cuerpos, en lo que se llama el chakra del corazón universal, justo encima del esternón Este centro es un foco del amor universal o lo que muchos llaman amor incondicional. Por tanto, podemos concluir que el amor es, de nuevo, el ingrediente más importante. En la sanación, nuestra o de otra persona, el amor es más importante que la técn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No Es Más que el Princip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amos a referirnos a más modalidades físicas de sanación alternativa en un artículo futuro en el Spirit of Ma'at. El tema de noviembre nos facilitará, por lo tanto, la semilla teórica para continuar con el cuerpo de conocimiento que recopilaremos y les presentaremos, en el que relacionaremos todas las formas de sanación alternativa: cómo funcionan, cuáles son las más útiles y por qu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estra esperanza es que cuando lean este artículo tengan la sensación de arraigarse en ese campo unificado de la energía sanadora, la certeza interior y la paz que provienen de conocer de manera más completa que nunca cómo funciona en realidad la sanación alternativa. Porque cuando se comprende la energía sutil, se es capaz de manejar la salud y el bienestar propios y de la familia. El médico sólo se hace necesario cuando se produce algún accidente o falla todo lo demás, no cada vez que nos estorba algo tan sencillo como un resfri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onocimiento de la energía sutil es una habilidad natural e innata que posee toda persona viva, una habilidad que hemos olvidado debido al camino que tomó esta sociedad. Tenemos la habilidad de sanar lo que sea sólo con recordar quienes so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amor y servicio,</w:t>
      </w:r>
    </w:p>
    <w:p>
      <w:pPr>
        <w:pStyle w:val="Normal"/>
        <w:jc w:val="both"/>
        <w:rPr>
          <w:rFonts w:ascii="Trebuchet MS" w:hAnsi="Trebuchet MS" w:cs="Trebuchet MS"/>
          <w:sz w:val="20"/>
          <w:szCs w:val="20"/>
        </w:rPr>
      </w:pPr>
      <w:r>
        <w:rPr>
          <w:rFonts w:cs="Trebuchet MS" w:ascii="Trebuchet MS" w:hAnsi="Trebuchet MS"/>
          <w:sz w:val="20"/>
          <w:szCs w:val="20"/>
        </w:rPr>
        <w:t>Drunvalo Melchizedek</w:t>
        <w:b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Sanación con Energía Suti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ritofmaat.com/archive/nov1/editor.htm" TargetMode="External"/><Relationship Id="rId3" Type="http://schemas.openxmlformats.org/officeDocument/2006/relationships/hyperlink" Target="mailto:artesyoficios@arnet.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1:04:00Z</dcterms:created>
  <dc:creator>pc</dc:creator>
  <dc:description/>
  <cp:keywords/>
  <dc:language>en-US</dc:language>
  <cp:lastModifiedBy>pc</cp:lastModifiedBy>
  <dcterms:modified xsi:type="dcterms:W3CDTF">2009-07-26T17:18:00Z</dcterms:modified>
  <cp:revision>3</cp:revision>
  <dc:subject/>
  <dc:title>SANACIÓN CON ENERGÍA SUTIL </dc:title>
</cp:coreProperties>
</file>