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pPr>
      <w:r>
        <w:rPr>
          <w:rFonts w:cs="Arial" w:ascii="Trebuchet MS" w:hAnsi="Trebuchet MS"/>
          <w:iCs/>
          <w:smallCaps/>
          <w:shadow/>
          <w:color w:val="000000"/>
          <w:sz w:val="36"/>
          <w:szCs w:val="36"/>
          <w:lang w:val="es-ES_tradnl" w:eastAsia="en-AU"/>
        </w:rPr>
        <w:t>Abre tu Mente - Expande tus Opciones</w:t>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5 de Noviembre de 2010</w:t>
      </w:r>
    </w:p>
    <w:p>
      <w:pPr>
        <w:pStyle w:val="Normal"/>
        <w:spacing w:before="0" w:after="300"/>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autoSpaceDE w:val="false"/>
        <w:spacing w:before="0" w:after="300"/>
        <w:jc w:val="both"/>
        <w:rPr>
          <w:rFonts w:ascii="Arial" w:hAnsi="Arial" w:cs="Arial"/>
          <w:sz w:val="20"/>
          <w:szCs w:val="20"/>
          <w:lang w:val="es-ES_tradnl" w:eastAsia="en-AU"/>
        </w:rPr>
      </w:pPr>
      <w:r>
        <w:rPr>
          <w:rFonts w:cs="Arial" w:ascii="Arial" w:hAnsi="Arial"/>
          <w:b/>
          <w:bCs/>
          <w:sz w:val="20"/>
          <w:szCs w:val="20"/>
          <w:lang w:val="es-ES_tradnl" w:eastAsia="en-AU"/>
        </w:rPr>
        <w:t>Nota de Selacia:</w:t>
      </w:r>
      <w:r>
        <w:rPr>
          <w:rFonts w:cs="Arial" w:ascii="Arial" w:hAnsi="Arial"/>
          <w:sz w:val="20"/>
          <w:szCs w:val="20"/>
          <w:lang w:val="es-ES_tradnl" w:eastAsia="en-AU"/>
        </w:rPr>
        <w:t xml:space="preserve"> </w:t>
      </w:r>
      <w:r>
        <w:rPr>
          <w:rFonts w:cs="Arial" w:ascii="Arial" w:hAnsi="Arial"/>
          <w:i/>
          <w:iCs/>
          <w:sz w:val="20"/>
          <w:szCs w:val="20"/>
          <w:lang w:val="es-ES_tradnl" w:eastAsia="en-AU"/>
        </w:rPr>
        <w:t>“Este mensaje de noviembre del Consejo de 12 llegó como respuesta a preguntas y comentarios de lectores en todo el mundo, acerca de esta caótica fase. Si existiera un monitor para el caos, ¡seguramente habría subido varios grados estas últimas semanas! El mensaje del Consejo aborda muchas inquietudes y preguntas de los lectores. Agradecemos sus comentarios sobre este próximo ciclo. Deseándoles un tiempo de mayor claridad, propósito, y alegría mientras avanzan por su camino. ¡Esperamos verlos el próximo mes en la meditación grupal del evento de canalización! Por favor, comuníquelo a sus amigos para que también puedan estar con nosotros.” – Selaci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Se imaginan lo que pasaría en el mundo si millones de personas comenzaran a enfocarse en lo que está bien en lugar de enfocarse en lo que está mal? Usted puede ser uno de esos millones el día de hoy. Confíen en que esto marca la diferencia. Su luz y su enfoque importan. Van a cambiar su vida y su mundo.</w:t>
      </w:r>
    </w:p>
    <w:p>
      <w:pPr>
        <w:pStyle w:val="Normal"/>
        <w:autoSpaceDE w:val="false"/>
        <w:spacing w:before="0" w:after="300"/>
        <w:jc w:val="both"/>
        <w:rPr/>
      </w:pPr>
      <w:r>
        <w:rPr>
          <w:rFonts w:cs="Arial" w:ascii="Arial" w:hAnsi="Arial"/>
          <w:sz w:val="20"/>
          <w:szCs w:val="20"/>
          <w:lang w:val="es-ES_tradnl" w:eastAsia="en-AU"/>
        </w:rPr>
        <w:t>Sin duda, es necesario saber lo que hay que corregir, pero la tendencia en los últimos tiempos es enfocarse en los problemas con visión de túnel. Están viendo esta tendencia representándose en la arena política, en los negocios, y en las relaciones personales.</w:t>
      </w:r>
    </w:p>
    <w:p>
      <w:pPr>
        <w:pStyle w:val="Normal"/>
        <w:autoSpaceDE w:val="false"/>
        <w:spacing w:before="0" w:after="300"/>
        <w:jc w:val="both"/>
        <w:rPr/>
      </w:pPr>
      <w:r>
        <w:rPr>
          <w:rFonts w:cs="Arial" w:ascii="Arial" w:hAnsi="Arial"/>
          <w:sz w:val="20"/>
          <w:szCs w:val="20"/>
          <w:lang w:val="es-ES_tradnl" w:eastAsia="en-AU"/>
        </w:rPr>
        <w:t>Estrechez mental puede encontrarse dentro de los pueblos de todos los continentes. En un escenario típico, una persona se aferra rígidamente a su opinión, insistiendo que es la única respuesta. No hay espacio para llegar a acuerdos. No hay espacio para ver esas otras ideas que también podrían ser válidas.</w:t>
      </w:r>
    </w:p>
    <w:p>
      <w:pPr>
        <w:pStyle w:val="Normal"/>
        <w:autoSpaceDE w:val="false"/>
        <w:spacing w:before="0" w:after="300"/>
        <w:jc w:val="both"/>
        <w:rPr>
          <w:rFonts w:ascii="Arial" w:hAnsi="Arial" w:cs="Arial"/>
          <w:b/>
          <w:b/>
          <w:lang w:val="es-ES_tradnl" w:eastAsia="en-AU"/>
        </w:rPr>
      </w:pPr>
      <w:r>
        <w:rPr>
          <w:rFonts w:cs="Arial" w:ascii="Arial" w:hAnsi="Arial"/>
          <w:b/>
          <w:lang w:val="es-ES_tradnl" w:eastAsia="en-AU"/>
        </w:rPr>
        <w:t>Pasando al Pensamiento Expandido</w:t>
      </w:r>
    </w:p>
    <w:p>
      <w:pPr>
        <w:pStyle w:val="Normal"/>
        <w:autoSpaceDE w:val="false"/>
        <w:spacing w:before="0" w:after="300"/>
        <w:jc w:val="both"/>
        <w:rPr/>
      </w:pPr>
      <w:r>
        <w:rPr>
          <w:rFonts w:cs="Arial" w:ascii="Arial" w:hAnsi="Arial"/>
          <w:sz w:val="20"/>
          <w:szCs w:val="20"/>
          <w:lang w:val="es-ES_tradnl" w:eastAsia="en-AU"/>
        </w:rPr>
        <w:t>Un punto de vista estrecho mantendrá su mundo pequeño y limitado. Esto es lo contrario de lo que quieren. Su Tierra del nuevo-paradigma no se puede manifestar por completo hasta que la gente aprenda a pasar del pensamiento estrecho al pensamiento expansivo. Cuando están pensando de una manera expansiva, tienen apertura a otros puntos de vista.</w:t>
      </w:r>
    </w:p>
    <w:p>
      <w:pPr>
        <w:pStyle w:val="Normal"/>
        <w:autoSpaceDE w:val="false"/>
        <w:spacing w:before="0" w:after="300"/>
        <w:jc w:val="both"/>
        <w:rPr/>
      </w:pPr>
      <w:r>
        <w:rPr>
          <w:rFonts w:cs="Arial" w:ascii="Arial" w:hAnsi="Arial"/>
          <w:sz w:val="20"/>
          <w:szCs w:val="20"/>
          <w:lang w:val="es-ES_tradnl" w:eastAsia="en-AU"/>
        </w:rPr>
        <w:t>Cuando tienen una mente abierta, no se sienten amenazados por las ideas de los demás. Les dan la bienvenida. Tienen la opción de adoptar nuevas ideas, en parte o en su totalidad. Pueden considerar todos los puntos de vista con su razón guiada por la intuición y luego hacer su propia elección.</w:t>
      </w:r>
    </w:p>
    <w:p>
      <w:pPr>
        <w:pStyle w:val="Normal"/>
        <w:autoSpaceDE w:val="false"/>
        <w:spacing w:before="0" w:after="300"/>
        <w:jc w:val="both"/>
        <w:rPr/>
      </w:pPr>
      <w:r>
        <w:rPr>
          <w:rFonts w:cs="Arial" w:ascii="Arial" w:hAnsi="Arial"/>
          <w:sz w:val="20"/>
          <w:szCs w:val="20"/>
          <w:lang w:val="es-ES_tradnl" w:eastAsia="en-AU"/>
        </w:rPr>
        <w:t>Para ser más eficaces en enfocarse en las ideas, recuerden el equilibrio. Cuando su enfoque está en equilibrio, evitan el caos de tratar de entender demasiadas ideas a la vez.</w:t>
      </w:r>
    </w:p>
    <w:p>
      <w:pPr>
        <w:pStyle w:val="Normal"/>
        <w:autoSpaceDE w:val="false"/>
        <w:spacing w:before="0" w:after="300"/>
        <w:jc w:val="both"/>
        <w:rPr/>
      </w:pPr>
      <w:r>
        <w:rPr>
          <w:rFonts w:cs="Arial" w:ascii="Arial" w:hAnsi="Arial"/>
          <w:b/>
          <w:lang w:val="es-ES_tradnl" w:eastAsia="en-AU"/>
        </w:rPr>
        <w:t>Enfocarse con Conciencia Iluminad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Un Hacedor de Cambios Divino aprende a llevar una conciencia iluminada a enfocarse en los asuntos. Al enfocarse en su vida, tengan en cuenta que no pueden enfocarse efectivamente en todo de una sola vez. A medida que despiertan, descubren que poner la atención en todo a la vez distorsiona su capacidad de discernir la verdad. Podrían pasar por alto detalles, reaccionar de forma exagerada, y ser incapaces de distinguir la realidad de la ficció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Realizar una elección óptima es más fácil cuando no se ven agobiados por pensar demasiado. Si se estresan demasiado, su mente puede nublarse, y sus emociones pueden influir negativamente en lo que hagan a continuació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Recuerden que aun cuando no elijan nada y no tomen ninguna acción, su elección de hacerlo así sigue siendo una elección. Hay energía en todo lo que hacen, sienten o piensan. Hagan sus elecciones sabiamente. Su poder proviene de estar presentes y conscientes de sus elecciones, y de ser necesario, modificarlas para su mayor bien. Del mismo modo, acceden a una mayor potencia cuando dejan de preocuparse acerca de las elecciones pasadas y futuras. El poder de cambiar su vida proviene de sus elecciones de hoy.</w:t>
      </w:r>
    </w:p>
    <w:p>
      <w:pPr>
        <w:pStyle w:val="Normal"/>
        <w:autoSpaceDE w:val="false"/>
        <w:spacing w:before="0" w:after="300"/>
        <w:jc w:val="both"/>
        <w:rPr/>
      </w:pPr>
      <w:r>
        <w:rPr>
          <w:rFonts w:cs="Arial" w:ascii="Arial" w:hAnsi="Arial"/>
          <w:b/>
          <w:lang w:val="es-ES_tradnl" w:eastAsia="en-AU"/>
        </w:rPr>
        <w:t>Consejos para el Equilibri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Las siguientes son algunas sugerencias para mantenerse en equilibrio durante estos tiempos caóticos. Revisen esta lista cuando empiecen a sentirse sobrecargados, cuando se den cuenta de que tienen múltiples decisiones que tomar, y cuando están ansiosos o deprimidos.</w:t>
      </w:r>
    </w:p>
    <w:p>
      <w:pPr>
        <w:pStyle w:val="Normal"/>
        <w:autoSpaceDE w:val="false"/>
        <w:spacing w:before="0" w:after="300"/>
        <w:jc w:val="both"/>
        <w:rPr/>
      </w:pPr>
      <w:r>
        <w:rPr>
          <w:rFonts w:cs="Arial" w:ascii="Arial" w:hAnsi="Arial"/>
          <w:sz w:val="20"/>
          <w:szCs w:val="20"/>
          <w:lang w:val="es-ES_tradnl" w:eastAsia="en-AU"/>
        </w:rPr>
        <w:t>1. Salgan de la modalidad de pensar-y-hacer y sintonícense con su corazón. Su corazón les servirá de guía para los siguientes pasos. A veces, el siguiente paso es quedarse quieto. En la quietud, pueden escuchar mejor su sabiduría interior, y pueden reabastecerse para una mayor creatividad.</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2. Si están viendo problemas a cada momento, recuerden que es la energía de la bondad la que alimenta a la creación. En un nivel básico, la cualidad de la bondad está dentro de ustedes, y está dentro de todos aquellos con quienes se encuentran. Enfóquense en desear bondad a los demás – sin agenda ni condición – y van a generar una vibración positiva. Es más fácil desear bondad así para aquellos que aman. El camino del Hacedor de Cambios Divino es desear bondad para todos, incluso los extraños y aquellos que se oponen a ustedes. Adquirir experiencia en esto es parte de su camino. Establezcan su intención de ver bondad en el mundo, y en otras personas.</w:t>
      </w:r>
    </w:p>
    <w:p>
      <w:pPr>
        <w:pStyle w:val="Normal"/>
        <w:autoSpaceDE w:val="false"/>
        <w:spacing w:before="0" w:after="300"/>
        <w:jc w:val="both"/>
        <w:rPr/>
      </w:pPr>
      <w:r>
        <w:rPr>
          <w:rFonts w:cs="Arial" w:ascii="Arial" w:hAnsi="Arial"/>
          <w:sz w:val="20"/>
          <w:szCs w:val="20"/>
          <w:lang w:val="es-ES_tradnl" w:eastAsia="en-AU"/>
        </w:rPr>
        <w:t>3. Cuando estén enfrentando un problema, consideren hablar menos acerca de ello. Denle menos energía al dilema, enfocándose menos en él. Esto significa reducir la cantidad de tiempo que piensan en ello, hablan de ello, y se preocupan por ello. Establezcan su intención de dar su energía a los cambios positivos y notar cosas que agradecer.</w:t>
      </w:r>
    </w:p>
    <w:p>
      <w:pPr>
        <w:pStyle w:val="Normal"/>
        <w:autoSpaceDE w:val="false"/>
        <w:spacing w:before="0" w:after="300"/>
        <w:jc w:val="both"/>
        <w:rPr/>
      </w:pPr>
      <w:r>
        <w:rPr>
          <w:rFonts w:cs="Arial" w:ascii="Arial" w:hAnsi="Arial"/>
          <w:sz w:val="20"/>
          <w:szCs w:val="20"/>
          <w:lang w:val="es-ES_tradnl" w:eastAsia="en-AU"/>
        </w:rPr>
        <w:t>4. Incluso en sus momentos más oscuros, se puede cultivar un sentimiento de gratitud. Al hacer esto, elevan su frecuencia. Es como un tónico de energía. Cuando se sienten expansivos al expresar gratitud, generan positividad de forma natural. Un punto de vista más positivo puede abrir la puerta a nuevas posibilidades y soluciones innovadoras para su vida.</w:t>
      </w:r>
    </w:p>
    <w:p>
      <w:pPr>
        <w:pStyle w:val="Normal"/>
        <w:autoSpaceDE w:val="false"/>
        <w:spacing w:before="0" w:after="300"/>
        <w:jc w:val="both"/>
        <w:rPr/>
      </w:pPr>
      <w:r>
        <w:rPr>
          <w:rFonts w:cs="Arial" w:ascii="Arial" w:hAnsi="Arial"/>
          <w:sz w:val="20"/>
          <w:szCs w:val="20"/>
          <w:lang w:val="es-ES_tradnl" w:eastAsia="en-AU"/>
        </w:rPr>
        <w:t>5. Algunos días, cuando la vida se ha vuelto compleja y estresante, puede ser difícil acceder a su centro. Puede ser difícil apreciar sus circunstancias, o sentir una conexión real con el mundo. En esos momentos, piensen en algo más grande que ustedes que los inspire, algo que les recuerde la interconexión de toda vida. Piensen en algo que sea más hermoso que lo que están viendo en su vida. Ejemplos pueden ser un arco iris doble, una majestuosa secuoya gigante, y una puesta de sol sobre un mar azul brillante.</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6. Dejen de tratar de encajar o tener lo que otros tienen. Cuando están en la naturaleza, la flor o el árbol que llama su atención no es una copia al carbón de los demás. Se destaca por su singularidad. Hay algo diferente en la forma en que capta la luz, su color o su sensación general. Sepan que ustedes son como esa flor o ese árbol. Está bien ser diferentes. No tienen que parecerse a los demás, ni tampoco ser como ellos. Ustedes brillan más intensamente cuando son auténticos y no pretenden ser como la multitud.</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7. ¿Quieren tener más alegría en su vida? Consideren aligerar su enfoque hacia su trabajo, sus relaciones, y ustedes mismos. Cuando se toman la vida demasiado en serio, se apegan demasiado a los resultados y son menos capaces de aceptar lo que es. Un enfoque demasiado serio va a matar a su alegría porque se van a estar esforzando demasiado. Relájense hoy, entonces, y descubran la alegría que está ahí naturalmente.</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8. Cuando quieran sentir más paz, piensen en una hermosa escena de la naturaleza con agua, o vayan allí si es posible. Imaginen las tranquilas aguas dadoras de vida. Inviten a su campo energético el elemento del agua. Tengan la intención de que esto los abra a un flujo de bondad y amor. Este flujo de energía es ilimitado. Tienen mucho para ustedes mismos, y mucho para dar a los demás. ¡Regalen algo de él! Así expanden el flujo de bondad y amor en el mund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Mientras continúan el viaje de re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0 por Selacia, Canal para el Consejo de 12 * Todos los derechos reservados * </w:t>
      </w:r>
      <w:hyperlink r:id="rId3">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p>
    <w:p>
      <w:pPr>
        <w:pStyle w:val="NoSpacing"/>
        <w:spacing w:before="0" w:after="300"/>
        <w:jc w:val="center"/>
        <w:rPr>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bookmarkStart w:id="0" w:name="_PictureBullets"/>
      <w:bookmarkEnd w:id="0"/>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iCs/>
        <w:smallCaps/>
        <w:shadow/>
        <w:color w:val="000000"/>
        <w:sz w:val="16"/>
        <w:szCs w:val="16"/>
        <w:lang w:val="es-ES_tradnl" w:eastAsia="en-AU"/>
      </w:rPr>
    </w:pPr>
    <w:r>
      <w:rPr>
        <w:rFonts w:cs="Arial" w:ascii="Trebuchet MS" w:hAnsi="Trebuchet MS"/>
        <w:iCs/>
        <w:smallCaps/>
        <w:shadow/>
        <w:color w:val="000000"/>
        <w:sz w:val="16"/>
        <w:szCs w:val="16"/>
        <w:lang w:val="es-ES_tradnl" w:eastAsia="en-AU"/>
      </w:rPr>
      <w:t>Abre tu Mente - Expande tus Opcion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2:20:00Z</dcterms:created>
  <dc:creator/>
  <dc:description/>
  <cp:keywords/>
  <dc:language>en-US</dc:language>
  <cp:lastModifiedBy/>
  <dcterms:modified xsi:type="dcterms:W3CDTF">2010-12-12T20:30:00Z</dcterms:modified>
  <cp:revision>3</cp:revision>
  <dc:subject/>
  <dc:title/>
</cp:coreProperties>
</file>