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color w:val="000000"/>
          <w:sz w:val="36"/>
          <w:szCs w:val="36"/>
          <w:lang w:val="es-ES_tradnl"/>
        </w:rPr>
        <w:t>Prepararte para el Solsticio del 21/12</w:t>
      </w:r>
      <w:r>
        <w:rPr>
          <w:rFonts w:cs="Trebuchet MS" w:ascii="Trebuchet MS" w:hAnsi="Trebuchet MS"/>
          <w:smallCaps/>
          <w:shadow/>
          <w:color w:val="000000"/>
          <w:sz w:val="36"/>
          <w:szCs w:val="36"/>
          <w:lang w:val="es-ES_tradnl"/>
        </w:rPr>
        <w:br/>
      </w:r>
      <w:r>
        <w:rPr>
          <w:rFonts w:cs="Trebuchet MS" w:ascii="Trebuchet MS" w:hAnsi="Trebuchet MS"/>
          <w:smallCaps/>
          <w:shadow/>
          <w:color w:val="000000"/>
          <w:sz w:val="32"/>
          <w:szCs w:val="32"/>
          <w:lang w:val="es-ES_tradnl"/>
        </w:rPr>
        <w:t>~ Comprender las Energías y Tu Papel ~</w:t>
      </w:r>
      <w:r>
        <w:rPr>
          <w:rFonts w:cs="Trebuchet MS" w:ascii="Trebuchet MS" w:hAnsi="Trebuchet MS"/>
          <w:smallCaps/>
          <w:shadow/>
          <w:color w:val="000000"/>
          <w:sz w:val="36"/>
          <w:szCs w:val="36"/>
          <w:lang w:val="es-ES_tradnl"/>
        </w:rPr>
        <w:br/>
      </w:r>
      <w:r>
        <w:rPr>
          <w:rFonts w:cs="Arial" w:ascii="Arial" w:hAnsi="Arial"/>
          <w:b/>
          <w:bCs/>
          <w:color w:val="000000"/>
          <w:sz w:val="22"/>
          <w:szCs w:val="22"/>
          <w:lang w:val="es-ES_tradnl"/>
        </w:rPr>
        <w:t>por Selacia</w:t>
        <w:br/>
      </w:r>
      <w:r>
        <w:rPr>
          <w:rFonts w:cs="Arial" w:ascii="Arial" w:hAnsi="Arial"/>
          <w:i/>
          <w:iCs/>
          <w:sz w:val="20"/>
          <w:szCs w:val="20"/>
          <w:lang w:val="es-ES_tradnl"/>
        </w:rPr>
        <w:t>28 de Noviembre de 2012</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n el final del 2012 y el Solsticio del 21/12 a la vuelta de la esquina, te hará bien tomar un poco de tiempo cada día para detenerte y reflexionar.</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mo sabes, éstos son tiempos inusuales, con potenciales únicos para mega-cambios en conciencia. Sabiendo la importancia de estas últimas semanas del 2012, por lo tanto, date a ti mismo el regalo de una profunda reflexión y una participación activa en co-crear el mundo que quiere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sa nueva Tierra no va a aparecer mágicamente – tus esfuerzos llenos de luz son necesario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Invita a tu Yo Superior a que te oriente a reflexionar y establecer tu intención de mirar debajo la superficie de lo que normalmente percibes. Considera tu respuesta a preguntas como las siguientes, dando una reflexión seria a cada un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Hay un beneficio adicional, también, cuando escribes tus respuestas o incluso las dices en voz alta. La visualización también ayuda, mantener en tu mente una imagen de lo que te estás imaginando en respuesta a las preguntas.</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7 Preguntas para Reflexionar</w:t>
      </w:r>
    </w:p>
    <w:p>
      <w:pPr>
        <w:pStyle w:val="Normal"/>
        <w:spacing w:before="0" w:after="100"/>
        <w:ind w:left="284" w:hanging="284"/>
        <w:jc w:val="both"/>
        <w:rPr/>
      </w:pPr>
      <w:r>
        <w:rPr>
          <w:rFonts w:cs="Arial" w:ascii="Arial" w:hAnsi="Arial"/>
          <w:color w:val="000000"/>
          <w:sz w:val="20"/>
          <w:szCs w:val="20"/>
          <w:lang w:val="es-ES_tradnl"/>
        </w:rPr>
        <w:t>1.</w:t>
      </w:r>
      <w:r>
        <w:rPr>
          <w:color w:val="000000"/>
          <w:sz w:val="14"/>
          <w:szCs w:val="14"/>
          <w:lang w:val="es-ES_tradnl"/>
        </w:rPr>
        <w:t xml:space="preserve">   </w:t>
      </w:r>
      <w:r>
        <w:rPr>
          <w:rFonts w:cs="Arial" w:ascii="Arial" w:hAnsi="Arial"/>
          <w:color w:val="000000"/>
          <w:sz w:val="20"/>
          <w:szCs w:val="20"/>
          <w:lang w:val="es-ES_tradnl"/>
        </w:rPr>
        <w:t>¿En qué tipo de mundo quieres habitar?</w:t>
      </w:r>
    </w:p>
    <w:p>
      <w:pPr>
        <w:pStyle w:val="Normal"/>
        <w:spacing w:before="0" w:after="100"/>
        <w:ind w:left="284" w:hanging="284"/>
        <w:jc w:val="both"/>
        <w:rPr/>
      </w:pPr>
      <w:r>
        <w:rPr>
          <w:rFonts w:cs="Arial" w:ascii="Arial" w:hAnsi="Arial"/>
          <w:color w:val="000000"/>
          <w:sz w:val="20"/>
          <w:szCs w:val="20"/>
          <w:lang w:val="es-ES_tradnl"/>
        </w:rPr>
        <w:t>2.</w:t>
      </w:r>
      <w:r>
        <w:rPr>
          <w:color w:val="000000"/>
          <w:sz w:val="14"/>
          <w:szCs w:val="14"/>
          <w:lang w:val="es-ES_tradnl"/>
        </w:rPr>
        <w:t xml:space="preserve">   </w:t>
      </w:r>
      <w:r>
        <w:rPr>
          <w:rFonts w:cs="Arial" w:ascii="Arial" w:hAnsi="Arial"/>
          <w:color w:val="000000"/>
          <w:sz w:val="20"/>
          <w:szCs w:val="20"/>
          <w:lang w:val="es-ES_tradnl"/>
        </w:rPr>
        <w:t>¿Qué, específicamente, estás dispuesto a hacer y a soltar, con el fin de tener una existencia más amorosa?</w:t>
      </w:r>
    </w:p>
    <w:p>
      <w:pPr>
        <w:pStyle w:val="Normal"/>
        <w:spacing w:before="0" w:after="100"/>
        <w:ind w:left="284" w:hanging="284"/>
        <w:jc w:val="both"/>
        <w:rPr/>
      </w:pPr>
      <w:r>
        <w:rPr>
          <w:rFonts w:cs="Arial" w:ascii="Arial" w:hAnsi="Arial"/>
          <w:color w:val="000000"/>
          <w:sz w:val="20"/>
          <w:szCs w:val="20"/>
          <w:lang w:val="es-ES_tradnl"/>
        </w:rPr>
        <w:t>3.</w:t>
      </w:r>
      <w:r>
        <w:rPr>
          <w:color w:val="000000"/>
          <w:sz w:val="14"/>
          <w:szCs w:val="14"/>
          <w:lang w:val="es-ES_tradnl"/>
        </w:rPr>
        <w:t xml:space="preserve">   </w:t>
      </w:r>
      <w:r>
        <w:rPr>
          <w:rFonts w:cs="Arial" w:ascii="Arial" w:hAnsi="Arial"/>
          <w:color w:val="000000"/>
          <w:sz w:val="20"/>
          <w:szCs w:val="20"/>
          <w:lang w:val="es-ES_tradnl"/>
        </w:rPr>
        <w:t>¿Qué crees que va a suceder en el Solsticio del 21/12 – personal y colectivamente?</w:t>
      </w:r>
    </w:p>
    <w:p>
      <w:pPr>
        <w:pStyle w:val="Normal"/>
        <w:spacing w:before="0" w:after="100"/>
        <w:ind w:left="284" w:hanging="284"/>
        <w:jc w:val="both"/>
        <w:rPr/>
      </w:pPr>
      <w:r>
        <w:rPr>
          <w:rFonts w:cs="Arial" w:ascii="Arial" w:hAnsi="Arial"/>
          <w:color w:val="000000"/>
          <w:sz w:val="20"/>
          <w:szCs w:val="20"/>
          <w:lang w:val="es-ES_tradnl"/>
        </w:rPr>
        <w:t>4.</w:t>
      </w:r>
      <w:r>
        <w:rPr>
          <w:color w:val="000000"/>
          <w:sz w:val="14"/>
          <w:szCs w:val="14"/>
          <w:lang w:val="es-ES_tradnl"/>
        </w:rPr>
        <w:t xml:space="preserve">   </w:t>
      </w:r>
      <w:r>
        <w:rPr>
          <w:rFonts w:cs="Arial" w:ascii="Arial" w:hAnsi="Arial"/>
          <w:color w:val="000000"/>
          <w:sz w:val="20"/>
          <w:szCs w:val="20"/>
          <w:lang w:val="es-ES_tradnl"/>
        </w:rPr>
        <w:t>¿Qué validaciones personales tienes, que demuestren estos potenciales de una manera realista?</w:t>
      </w:r>
    </w:p>
    <w:p>
      <w:pPr>
        <w:pStyle w:val="Normal"/>
        <w:spacing w:before="0" w:after="100"/>
        <w:ind w:left="284" w:hanging="284"/>
        <w:jc w:val="both"/>
        <w:rPr/>
      </w:pPr>
      <w:r>
        <w:rPr>
          <w:rFonts w:cs="Arial" w:ascii="Arial" w:hAnsi="Arial"/>
          <w:color w:val="000000"/>
          <w:sz w:val="20"/>
          <w:szCs w:val="20"/>
          <w:lang w:val="es-ES_tradnl"/>
        </w:rPr>
        <w:t>5.</w:t>
      </w:r>
      <w:r>
        <w:rPr>
          <w:color w:val="000000"/>
          <w:sz w:val="14"/>
          <w:szCs w:val="14"/>
          <w:lang w:val="es-ES_tradnl"/>
        </w:rPr>
        <w:t xml:space="preserve">   </w:t>
      </w:r>
      <w:r>
        <w:rPr>
          <w:rFonts w:cs="Arial" w:ascii="Arial" w:hAnsi="Arial"/>
          <w:color w:val="000000"/>
          <w:sz w:val="20"/>
          <w:szCs w:val="20"/>
          <w:lang w:val="es-ES_tradnl"/>
        </w:rPr>
        <w:t>Cuando piensas en el próximo Solsticio, ¿qué esperanzas te vienen a la mente?</w:t>
      </w:r>
    </w:p>
    <w:p>
      <w:pPr>
        <w:pStyle w:val="Normal"/>
        <w:spacing w:before="0" w:after="100"/>
        <w:ind w:left="284" w:hanging="284"/>
        <w:jc w:val="both"/>
        <w:rPr/>
      </w:pPr>
      <w:r>
        <w:rPr>
          <w:rFonts w:cs="Arial" w:ascii="Arial" w:hAnsi="Arial"/>
          <w:color w:val="000000"/>
          <w:sz w:val="20"/>
          <w:szCs w:val="20"/>
          <w:lang w:val="es-ES_tradnl"/>
        </w:rPr>
        <w:t>6.</w:t>
      </w:r>
      <w:r>
        <w:rPr>
          <w:color w:val="000000"/>
          <w:sz w:val="14"/>
          <w:szCs w:val="14"/>
          <w:lang w:val="es-ES_tradnl"/>
        </w:rPr>
        <w:t xml:space="preserve">   </w:t>
      </w:r>
      <w:r>
        <w:rPr>
          <w:rFonts w:cs="Arial" w:ascii="Arial" w:hAnsi="Arial"/>
          <w:color w:val="000000"/>
          <w:sz w:val="20"/>
          <w:szCs w:val="20"/>
          <w:lang w:val="es-ES_tradnl"/>
        </w:rPr>
        <w:t>¿Qué temores has tenido sobre el 2012 y cómo los has abordado?</w:t>
      </w:r>
    </w:p>
    <w:p>
      <w:pPr>
        <w:pStyle w:val="Normal"/>
        <w:spacing w:before="0" w:after="300"/>
        <w:ind w:left="284" w:hanging="284"/>
        <w:jc w:val="both"/>
        <w:rPr/>
      </w:pPr>
      <w:r>
        <w:rPr>
          <w:rFonts w:cs="Arial" w:ascii="Arial" w:hAnsi="Arial"/>
          <w:color w:val="000000"/>
          <w:sz w:val="20"/>
          <w:szCs w:val="20"/>
          <w:lang w:val="es-ES_tradnl"/>
        </w:rPr>
        <w:t>7.</w:t>
      </w:r>
      <w:r>
        <w:rPr>
          <w:color w:val="000000"/>
          <w:sz w:val="14"/>
          <w:szCs w:val="14"/>
          <w:lang w:val="es-ES_tradnl"/>
        </w:rPr>
        <w:t xml:space="preserve">   </w:t>
      </w:r>
      <w:r>
        <w:rPr>
          <w:rFonts w:cs="Arial" w:ascii="Arial" w:hAnsi="Arial"/>
          <w:color w:val="000000"/>
          <w:sz w:val="20"/>
          <w:szCs w:val="20"/>
          <w:lang w:val="es-ES_tradnl"/>
        </w:rPr>
        <w:t>¿Dónde vas a estar en el Solsticio del 21/12?</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Regresa a estas preguntas en los próximos días, actualizando tus respuestas y recibiendo una nueva visión de lo que es importante para ti personalmente. Al final, tu propia verdad es lo que cuenta y sin duda vas a querer estar en contacto con esa verdad.</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Manejar Tu Mied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No le temas al miedo si lo sientes durante los próximos días. Pero sí cuestiona la verdadera base de lo que te asusta. Al permitir una investigación minuciosa del miedo, estás bien posicionado para verlo como lo que es y dejarlo ir. Lo único peor que el miedo es temerle a un miedo que no se base en ninguna evidencia real.</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Irónicamente, al ir haciéndote más sensible cada día –sintiendo más y más y percibiendo cosas mucho antes de que sucedan– tus miedos condicionados pueden ser catalizados en grande. Esto puede ocurrir sin tu conocimiento consciente cuando te conectas con la plétora actual de profecías e inestabilidades mundiales. Este condicionamiento basado en el miedo, que se contiene dentro del ADN humano, puede aflorar cuando menos te lo esperas, haciéndote dudar de ti mismo y haciendo que te preguntes cómo puede la humanidad evitar destruirse a sí misma. Si estás lo suficientemente asustado, tu subconsciente intentará convencerte de aceptar todo tipo de teorías no comprobada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Por ejemplo: oyes que el Solsticio del 21/12 podría ser el fin del mundo, o por lo menos un día de mucho drama, y decides que lo mejor es quedarte cerca de tu casa y evitar los grupos que celebran la ocasión. Antes de actuar siguiendo esta decisión, considera la influencia del miedo y cómo te sentirás después del Solsticio, cuando el mundo permanezca intacto.</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Tu Papel como Generador de Cambios Divino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mo generador de cambios divinos, estás vivo ahora para estar a la vanguardia de los cambios positivos para un mundo más lleno de amor. No puedes hacer esto manteniéndote al margen; debes saltar con ambos pies. Elige tu dirección y tus actividades con cuidado, consultando con tu corazón. Cada momento tienes el potencial de progresar espiritualmente, decidido, en parte, por las elecciones que haces en el momento presente.</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nfía en que el Solsticio no es el fin del mundo, sino que es un punto de culminación clave en la larga historia del despertar de la humanidad. Nadie sabe realmente qué va a pasar el 21/12, y tú tampoco puedes saberlo en realidad. La mejor manera de prepararte, por lo tanto, es mantenerte presente y consciente y despierto entre hoy y el Solsticio. Consulta con tu corazón y tu guía intuitiva para saber cómo vas a participar en el 21/12. Luego confía en lo que recibas y actúa en consecuenci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Uno de los principales escollos en el camino espiritual es el patrón habitual de no seguir nuestra sabiduría interna. La acción, basada en la razón guiada intuitivamente, es la clave.</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Movimientos Planetarios del 2012</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os movimientos planetarios del 2012 –que incluyen algunos que no tienen precedente para ninguna generación– contienen el potencial tanto para un despertar masivo como para una gran sacudida de los antiguos patrones basados en el miedo. Esto se debe a que las alineaciones planetarias de este año están catalizando cambios revolucionarios y agitando los asuntos inconclusos de la humanidad, tanto a nivel personal como colectiv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Todo tipo de agravios están saliendo a la luz, dando lugar a disputas familiares y guerras entre países. Para la persona común, es normal tener muy viejos patrones a nivel de ADN activándose en este ciclo. Esto está sucediendo tanto para el practicante espiritual neófito como para el avanzado, teniendo ambos que despejar el pasado antes de ascender a las energías de alta frecuenci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Gente de todas partes está siendo afectada por las alineaciones planetarias de este año – independientemente de que crean en la astrología. Algunas personas han comenzado un rápido estudio de conceptos espirituales como los que ustedes probablemente ya han estudiado por mucho tiempo – leyendo todo lo que caiga en sus mano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stas personas están siendo empujadas a examinar por qué las cosas son como son, y están despertando a un vivo deseo de algo radicalmente diferente. A veces la rabia que sientes en la gente se debe a su conflicto interno acerca de estas cosas – ellos no pueden entender ni resolver cómo se sienten, y no saben que sí hay respuestas.</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Eclipse Lunar de Luna Llena de Hoy</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eclipse lunar de hoy es el último eclipse del 2012. Éste es amplificado por una luna llena, aumentando la intensidad de este mes. Un eclipse lunar tiende a catalizar acontecimientos internos y emocionales en tu vida. Estate atento a los sentimientos y percepciones intuitivas, algunos de ellos parecerán venir de la nad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ebido al contenido emocional de estos días, tu paciencia puede ser puesta a prueba y tus límites podrían ser más bajos de lo habitual. Esto también le está ocurriendo a la gente con  la que interactúas, así que anda con cuidado. Si te acuerdas de volver al amor y ser amable, las cosas irán mucho más fluidamente.</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De aquí hasta el fin de este año, puedes descubrir un sinnúmero de oportunidades para dominar el amor que quieres ver en el mund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tiempo continuará en un impulso acelerado. Algunos días podrías sentirte un poco mareado por el ritmo. Podrías estar tan ocupado con la vida cotidiana que hasta te olvides de qué año es. Ciertamente, es fácil perder de vista el panorama más amplio de por qué estás viv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sa visión más amplia tiene que ver con esos momentos únicos y el mega-cambio del planeta hacia una conciencia superior. Es el mega-cambio de la humanidad y también el TUY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Tú no viniste sólo para una fecha, sino para participar en el gran despertar de la humanidad. El Solsticio es un marcador importante de ese proceso. ¡Su benéfica energía está aquí ahora mismo!</w:t>
      </w:r>
    </w:p>
    <w:p>
      <w:pPr>
        <w:pStyle w:val="Normal"/>
        <w:spacing w:before="280" w:after="300"/>
        <w:rPr/>
      </w:pPr>
      <w:r>
        <w:rPr>
          <w:rFonts w:cs="Arial" w:ascii="Arial" w:hAnsi="Arial"/>
          <w:i/>
          <w:iCs/>
          <w:sz w:val="20"/>
          <w:szCs w:val="20"/>
          <w:lang w:val="es-ES_tradnl"/>
        </w:rPr>
        <w:t xml:space="preserve">Copyright 2012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color w:val="000000"/>
        <w:sz w:val="16"/>
        <w:szCs w:val="16"/>
        <w:lang w:val="es-ES_tradnl"/>
      </w:rPr>
      <w:t>Prepararte para el Solsticio del 21/12</w:t>
    </w:r>
    <w:r>
      <w:rPr>
        <w:rFonts w:cs="Trebuchet MS" w:ascii="Trebuchet MS" w:hAnsi="Trebuchet M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0:09:00Z</dcterms:created>
  <dc:creator>pc</dc:creator>
  <dc:description/>
  <cp:keywords/>
  <dc:language>en-US</dc:language>
  <cp:lastModifiedBy>pc</cp:lastModifiedBy>
  <dcterms:modified xsi:type="dcterms:W3CDTF">2012-12-16T20:11:00Z</dcterms:modified>
  <cp:revision>1</cp:revision>
  <dc:subject/>
  <dc:title>PREPARARTE PARA EL SOLSTICIO DEL 21/12</dc:title>
</cp:coreProperties>
</file>