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before="0" w:after="280"/>
        <w:jc w:val="center"/>
        <w:rPr/>
      </w:pPr>
      <w:r>
        <w:rPr>
          <w:rFonts w:cs="Arial" w:ascii="Trebuchet MS" w:hAnsi="Trebuchet MS"/>
          <w:smallCaps/>
          <w:shadow/>
          <w:sz w:val="28"/>
          <w:szCs w:val="28"/>
        </w:rPr>
        <w:t>Síntesis  del Mensaje del  5.1.07  de Neale Donald  Walsch</w:t>
      </w:r>
      <w:r>
        <w:rPr>
          <w:rFonts w:cs="Arial" w:ascii="Trebuchet MS" w:hAnsi="Trebuchet MS"/>
          <w:sz w:val="20"/>
          <w:szCs w:val="20"/>
        </w:rPr>
        <w:t xml:space="preserve">, </w:t>
        <w:br/>
        <w:t>autor de Conversaciones  con Dio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Mis estimados amigos…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Éste es un momento  muy especial del año porque es la Época de nuevos inici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ara mí, enero significa la maravilla y el entusiasmo y la liberación de “recomenzar.”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viejo año está detrás de mí y el Año Nuevo acaba de comenzar; se ha borrado la pizarra, yo tengo ahora  una pizarra limpi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Hay algo metafísico  sobre todo esto; hay un mensaje en los pliegues  de esta experiencia que viene  directamente de Di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mensaje es: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o importa cómo pudieron haber sido de graves las cosas   , no importa cómo  fueron, así era “entonces” y  ahora  ya está “.</w:t>
      </w:r>
    </w:p>
    <w:p>
      <w:pPr>
        <w:pStyle w:val="Normal"/>
        <w:jc w:val="both"/>
        <w:rPr>
          <w:rFonts w:ascii="Trebuchet MS" w:hAnsi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”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Ha amanecido,  es un nuevo día, un nuevo momento ha llegad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 el momento de oro del ahora, en donde  todas las cosas son posibles, donde todas las cosas se perdonan, y todas las cosas se renuevan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icen que febrero es el mes del amor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i es así entonces para mí enero es el mes de la esperanz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esperanza es el primer paso en el camino a la maestría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on  tres pas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perar, Creer y Saber.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perar 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omienza el proceso y en  enero comienza el añ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l  esperar comienza el ciclo, se inicia en enero y termina en diciembre con la última conclusión: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l encontrar dentro de cada uno de nosotros  la llama eterna de Januka--la luz de Dios que nunca puede y nunca será extinguida, porque es quiénes som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 el nacimiento  del Cristo dentro de cada alma human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te ciclo de esperar, creer  y saber  que  concluye  al terminar el año, en el curso de la vida, o en un moment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 realmente todo  igual a Dios, que no sabe nada del tiempo porque Dios es atemporal, al igual que la  vida, excepto dentro de nuestra imaginación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Y somos recién nacidos  y morimos y nacemos otra vez, todo en el  mismo instante, el instante santo, el momento glorioso y omnipresente del ahora,  irradiamos  a través de nuestra opinión para  que ahora nos expandamos  mas y mas , así, para saber más de amb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Éste es el milagro increíble,e indescriptible de la vida, y hemos venido de mutuo acuerdo  y somos muchos los que decimos  que enero es el  llamado del nuevo principio sin fin que se repite en este proceso omnipresente,  siempre en curs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sí pues, recibo a enero como la Época de la Esperanz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i acaso  te  perdiste  en el drama  y  olvidaste  quién eres; si  acaso  te  quedaste   en el ciclo pasado y faltaste  a su conclusión y diste  una vuelta en una esquina donde está oscuro; ¡Atención  La Época de la luz ha llegado!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llama eterna está dentro de ti.  El Cristo eres Tu y  el Año Nuevo te ofrece otra oportunidad , otro comienzo en el viaje a la  realización del Uno Mismo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e da gusto utilizar también a  enero como la  Época del perdón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ra mí es una Época de limpieza. , cuando intento aun con dificultades  poder  perdonar mis errores, así como  perdono a los que los hicieron contra mi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o soy siempre acertado en esto . Puedo perdonar a  otros, y creo que lo hago sinceramente . No soy tan bueno en el perdón hacia mi.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arezco indulgente de alguna manera si siento hacia mi  el espíritu  de  servici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Y tengo que dejar  ir  el  pensamiento que no es muy bueno el servicio a mi  mismo. 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pregunta no es  sobre el  espíritu de servicio, pero si,  si es aceptable que  el espíritu  de servicio sea hacia mi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ios dice que la respuesta es sí. Debes servirte para conocerte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servicio es la experiencia de saber en la acción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e hecho, no puedes saber  sobre las cosas sin vivirla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 cómo si  viniéramos a conocer a Dios. Es cómo si viniéramos a saber sobre la vida. Es como si viniéramos a conocer al uno mism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ios, por supuesto, es  autoservicio. Y esto es a  lo que venimos a  saber en última instancia 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on el proceso de servir a Dios, venimos a  saber que estamos sirviendo al uno mism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on el proceso de servir al uno mismo, venimos  a saber que somos parte de Di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Y con el proceso maravilloso hacia las otras partes , venimos saber que estamos sirviendo ambos. A Dios y a los  otros.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círculo no  se termina, y vemos que  ha estado siempre, y siempre estará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o hay nada sino el círculo, no hay nada sino el ciclo, y se trata  de  saber  donde estamos ahora, en esa revolución interminable del alm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tamos girando, y mientras  experimentamos cada revolución  vemos más claramente que  es una revolución espiritual, produciendo una evolución espiritual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tamos aquí haciendo mucho más que simplemente “girar  en círculos” . Para el alma, la revolución es evolución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ciclo es eterno, pero éso no significa que se está llegando a  ninguna parte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iempre en ciclo ascendente un día  vemos que el círculo no es un círculo , es una espiral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n una mirada, que  considera con  profundidad, mas allá de  la superficie de las  cosas y considera a todo el mundo como un círcul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olamente cuando vemos la profundidad de  las  cosas y cuando  nuestra opinión se hace más profunda vemos que el círculo es una espiral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 como un trompo. ¿Recuerdan? Qué juguete maravilloso de la niñez!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ando se pulsa  hacia adentro  o hacia  afuera  parece un círcul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olamente cuando se amplía se revela como una espiral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Y enero, el comienzo de un nuevo ciclo, es una época  para crecer en nuestro conocimiento, para moverse desde la  espera a la creencia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perar que quizás, apenas quizás, algo es absolutamente verdad,  notable,  absolutamente provechoso y diferente  de como antes se entendía  y, por lo tanto, de mucho valor para  el propio crecimiento, expansión  y evolución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í, espero .  Si  veo las palabras y espero en un cierto punto  me muevo en la creenci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reo que son verdades. Creo que esto es cómo e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o puedo estar absolutamente seguro si hay  una sombra de duda, si no  creo que esto es cómo e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Finalmente, a medida que continúo  mi viaje, llego  a un lugar de  certeza pura. La esperanza que se convirtió en creencia ha llegado 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é repentinamente--Sé simplemente--que ésto es cómo es. Lo sé, porque es  lo que Yo Soy 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l creador y lo  creado se han unido . La unificación ha ocurrid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omos el yo. Somos todo lo que es, Somos el Un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¿Entiendes lo que estoy diciendo? ¿Sueno como drogado? Ése es el problema, la  claridad espiritual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uede ser muy difícil compartir los  pensamientos con otros porque comienzas a sonar loco. La gente pensará que estas fuera  de ti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Miro lo  qué acabo de escribir y pienso.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 quizás la  hora para que  todos nosotros saltemos  hacia un nuevo nivel. 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ara dar el paso y  hacer el salto siguiente--un salto quántico hacia  la nueva comprensión, el nuevo conocimiento, una nueva experiencia de nosotros mismos y de lo que significa ser human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Éste será quizás el año en el cual haremos  esto y  quizás muchos  de nosotros pueden hacer  esto los 12 meses próximos,  el año para  que nuestro mundo cambie para siempre. O por lo menos que  comience  a serl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¿Qué dices? ¿Deseas  hacer de  este  el AÑO el  nuevo principio? ¿En el ciclo más grande, deseas  hacer esto todo el tiempo para  que nosotros seamos  la espiral? Lo permites? 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hora comencem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tilicemos este inicio del Año Nuevo como el inicio del nuevo Uno Mism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lvidemos   todo lo  que pensamos y  sabemos sobre nosotros mismos, permitamosnos  perdonar todo lo que  pensamos que hicimos  mal ,” y comencemos pensando y  creyendo  que se reconstruye  hacia  lo nuevo en la versión más magnífica, la visión más grande, logrando siempre saber sobre quiénes somos--como especie, como individuo, y como aspecto de la Divinidad que expresa lo que Somo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Recordando   que hoy  no es el  ayer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Recordando que  hoy que no eres tus debilidades, no eres tus fobias , no eres  tus ofensas, no eres tus faltas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Recordando que  hoy sabes  quién  eres realmente 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Feliz Año Nuevo para cada uno de Uds.. 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mor siempre,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  <w:r>
        <w:rPr>
          <w:rFonts w:cs="Arial" w:ascii="Trebuchet MS" w:hAnsi="Trebuchet MS"/>
          <w:sz w:val="20"/>
          <w:szCs w:val="20"/>
        </w:rPr>
        <w:t xml:space="preserve">Neale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31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raducción de  Dana</w:t>
        <w:br/>
      </w:r>
      <w:hyperlink r:id="rId2">
        <w:r>
          <w:rPr>
            <w:rStyle w:val="InternetLink"/>
            <w:rFonts w:cs="Arial" w:ascii="Trebuchet MS" w:hAnsi="Trebuchet MS"/>
            <w:color w:val="000000"/>
            <w:sz w:val="20"/>
            <w:szCs w:val="20"/>
          </w:rPr>
          <w:t>www.chamanaurbana.com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anaurbana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20:00Z</dcterms:created>
  <dc:creator>pc</dc:creator>
  <dc:description/>
  <cp:keywords/>
  <dc:language>en-US</dc:language>
  <cp:lastModifiedBy>pc</cp:lastModifiedBy>
  <dcterms:modified xsi:type="dcterms:W3CDTF">2007-01-12T00:25:00Z</dcterms:modified>
  <cp:revision>1</cp:revision>
  <dc:subject/>
  <dc:title>SÍNTESIS  DEL MENSAJE DEL  5</dc:title>
</cp:coreProperties>
</file>