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Trebuchet MS" w:hAnsi="Trebuchet MS"/>
          <w:smallCaps/>
          <w:shadow/>
          <w:color w:val="000000"/>
          <w:sz w:val="36"/>
          <w:szCs w:val="36"/>
        </w:rPr>
        <w:t>Metatrón - 2013: Año 1 De La Nueva Tierra</w:t>
        <w:br/>
      </w:r>
      <w:r>
        <w:rPr>
          <w:rFonts w:cs="Arial" w:ascii="Arial" w:hAnsi="Arial"/>
          <w:color w:val="000000"/>
          <w:sz w:val="20"/>
          <w:szCs w:val="20"/>
        </w:rPr>
        <w:t>Canalizador:</w:t>
        <w:br/>
        <w:t>Tyberonn (Earth Keeper = Guardián de la Tierra)</w:t>
        <w:br/>
        <w:t>(Publicado el 2 de enero del 2013)</w:t>
      </w:r>
    </w:p>
    <w:p>
      <w:pPr>
        <w:pStyle w:val="Normal"/>
        <w:spacing w:before="280" w:after="280"/>
        <w:rPr>
          <w:rFonts w:ascii="Arial" w:hAnsi="Arial" w:cs="Arial"/>
          <w:color w:val="000000"/>
          <w:sz w:val="20"/>
          <w:szCs w:val="20"/>
        </w:rPr>
      </w:pPr>
      <w:r>
        <w:rPr>
          <w:rFonts w:cs="Arial" w:ascii="Arial" w:hAnsi="Arial"/>
          <w:color w:val="000000"/>
          <w:sz w:val="20"/>
          <w:szCs w:val="20"/>
        </w:rPr>
        <w:br/>
        <w:br/>
        <w:t>¡Saludos Maestros!</w:t>
        <w:br/>
        <w:br/>
        <w:t>Los rodeamos a cada uno de ustedes con una energía nutritiva y con el campo de autofacultación, pues cada uno de ustedes son verdaderos maestros en su senda de ascensión. Nuestro propósito es el ofrecerles inspiración y claridad, pero ciertamente es un requisito siempre que USTEDES, como SERES sagrados y soberanos, practiquen discernimiento con éste y cualquier otro mensaje canalizado...</w:t>
        <w:br/>
        <w:t>Iniciaremos este mensaje concerniente al 2013, un año realmente favorable, enfocando los temores que muchos de ustedes tienen.  Les diremos primero que la ascensión del planeta ocurrirá realmente. Ustedes han hecho que sea así. Pero queremos aclarar que la graduación del planeta, una expansión a las 12 dimensiones, ya se ha llevado a cabo.</w:t>
        <w:br/>
        <w:br/>
        <w:t>Un calendario del largo conteo</w:t>
        <w:br/>
        <w:br/>
        <w:t>Muchos de sus investigadores de los mayas han buscado comprender lo que implicaba la fecha del 21 de diciembre del 2012 del largo calendario. Ellos se cuestionan si pudiera haber sido escrito no por los mayas sino por los dioses de las 'naciones estelares'. Otros estaban preocupados porque implicaba un final cataclísmico del planeta.  Otros sintieron que pudiera marcar la fecha del 'regreso de los dioses estelares', como implicaban algunos de los textos mayas preservados.</w:t>
        <w:br/>
        <w:br/>
        <w:t>Les diremos que la ascensión es un nuevo comienzo. Y en el 2013 la Tierra está en un nuevo formato que permitirá el 'regreso' profetizado. Pero el muy hablado 'contacto' no sucederá de la manera tridimensional que ustedes piensan. Más bien, será la habilidad de la humanidad para elevarse lúcidamente, para ascender conscientemente a las dimensiones más elevadas. Así es como sucederá el contacto.  Este ya no es un planeta en el que los maestros benevolentes deben manifestarse físicamente en la 3D a fin de asistirlos.  La Nueva Tierra porta ahora una matriz a través de la rejilla cristalina que permitirá a la humanidad estar más consciente de su verdadera naturaleza dentro de la multidimensionalidad. Va a suceder.  Y al hacerlo,¡¡¡ustedes se volverán conscientes del hecho de que USTEDES son aquellos a quienes han estado aguardando!!!</w:t>
        <w:br/>
        <w:br/>
        <w:br/>
        <w:t>Todo el tiempo</w:t>
        <w:br/>
        <w:br/>
        <w:t>Tomará unos cuantos más años. Pero comienza en el 2013.</w:t>
        <w:br/>
        <w:br/>
        <w:t>Como les hemos dicho antes, ¡la ascensión de la humanidad en masa ocurrirá en aproximadamente 300 años! Y esto sucederá ciertamente, pero la ascensión de la Tierra es absolutamente lo que permitirá la ascensión de la humanidad. Todo a su tiempo, todo sucederá a su debido tiempo. ¿Comprenden?</w:t>
        <w:br/>
        <w:br/>
        <w:t>Ahora, de conformidad, la vasta mayoría de la humanidad no verá un cambio inmediato en la Tierra. Ellos se despertaron el 22 de diciembre del 2012 y dijeron: "¿de qué se trataba todo esto?".</w:t>
        <w:br/>
        <w:br/>
        <w:t>Aún aquellos de ustedes en la senda no ven que haya ocurrido un inmediato cambio.  Les pedimos gentilmente a todos ustedes que vean a su alrededor sólo un momento. ¿Qué es lo que ven?</w:t>
        <w:br/>
        <w:br/>
        <w:t>Sus medios de comunicación siguen reportando sobre guerras, hambrunas, desastres y predicciones de colapso económico.  Y lo que se anuncia es lo que se ve en el 3D.  Todo está lleno de pesimismo, ¿no es verdad?</w:t>
        <w:br/>
        <w:br/>
        <w:t>Los profetas pesimistas están particularmente activos en este tópico.  Muchas de las especulaciones de desastres en la 3D son un campo particularmente fértil en esta arena, generando temor alrededor de colisiones de cometas, asteroides, terremotos, inversiones polares cataclísmicas y colapso económico.  Ya sea que estos detractores lo reconozcan o no, ellos se alimentan por el temor que generan...</w:t>
        <w:br/>
        <w:br/>
        <w:t>Maestros, siempre ha habido y continuará habiendo detractores en el planeta, aquellos que predicen pesimistas escenarios y advertencias temerosas.  Lo que no se reconoce es que aunque ellas aparentemente están basadas en la negatividad, sirven un propósito en la dualidad, y ciertamente un rápido vistazo alrededor del globo parecería justificar su posición.  Pero nosotros les decimos que eso es la vieja energía. Y no es el papel de Espíritu decirles nunca que renuncien a tener esperanza, ni a ceder su libre albedrío.  Nuestro mensaje es hablarles de su Divinidad, decirles que de hecho, como verdad, el planeta está ahora en la cúspide del 'Año UNO de la Nueva Tierra'. Verdaderamente la humanidad la seguirá, y a un rápido ritmo también ascenderá. Ustedes están absolutamente en curso para que eso suceda.</w:t>
        <w:br/>
        <w:br/>
        <w:t>Así que, queridos míos, les decimos de nuevo que la ascensión del planeta sí sucedió, y la humanidad ha hecho que sea así. Aunque gran parte de la humanidad no lo reconozca en la conciencia tridimensional, la Tierra ha cambiado verdaderamente, se ha graduado a un nuevo paradigma. Así que es tiempo de que dejen ir la vieja energía de TEMOR.  La profecía de destrucción y pesimismo, de desastres cataclísmicos globales, NO sucederá.  La economía no caerá en el caos. ¿Cómo podría servir eso? No es la senda del nuevo planeta.  Les aseguramos que en el 2013 amanecerá un nuevo Sol, y es verdaderamente el sol del cambio. El trae la luz de la magnífica Nueva Tierra. Y queremos decir verdaderamente magnífica en esta nueva era.  Depende de todos los buscadores proyectar gozo, proyectar luz, pues en la expansión de la armónica cristalina, cada fotón de luz mental que ustedes proyecten es amplificado. Y esto sucede más rápidamente en la nueva energía. Así que nuestros papeles asumen una nueva benevolencia a medida que incrementan sus poderes de creación.</w:t>
        <w:br/>
        <w:br/>
        <w:t>Así que hablemos de cosas específicas en el 2013.</w:t>
        <w:br/>
        <w:br/>
        <w:br/>
        <w:t>2013: Año Uno de la Nueva Tierra</w:t>
        <w:br/>
        <w:br/>
        <w:t>El 2013 es un año increíblemente importante, en muchas maneras aún más que el 2012.</w:t>
        <w:br/>
        <w:t>Muchos de ustedes pudieran haber sentido que el 2012 fue la cumbre, y que lo siguiente es anticlimático.  Queridos míos, ¡su trabajo apenas ha empezado! Y les diremos que el 2013 les traerá retos y labores a los que todos ustedes acordaron por contrato espiritual a cumplir.  El 2013 es un nuevo comienzo, en cada sentido de la palabra. Pero no es tiempo para descansar en sus logros. La Nueva Tierra contiene dentro de su línea de flujo puntos de intersección multidimensional y puertas de tiempo.  Son, de hecho, puntos mejorados de tiempo múltiple que permiten que la ascensión suceda.  Estos puntos son las puertas por las que muchos de ustedes que son emisarios del futuro, navegadores sirios-pleyadianos-arcturianos y portadores de los códices, han entrado, son los portales por los que han entrado para estar aquí en el planeta para la ascensión. Y de muchas formas sus misiones apenas están empezando.</w:t>
        <w:br/>
        <w:br/>
        <w:t>El 2013 es un periodo programado entonces para que los portadores de los códigos empiecen a unir estos puntos en una modalidad global hemisférica. Es de particular importancia para los portadores de los códigos mezclar las energías de aquello llamado el hemisferio norte y el hemisferio sur.  Ciertos ápices clave en el sur, tales como la Patagonia, Uluru, Eastern Island y el Kilimanjaro estarán anclados en el nuevo firmamento en el transcurso de los años venideros.</w:t>
        <w:br/>
        <w:br/>
        <w:t>Aquellos de ustedes que han servido como portadores de códigos de la preascensión serán llamados a asumir un papel mayor conectando puntos clave para engendrar el nuevo firmamento.</w:t>
        <w:br/>
        <w:br/>
        <w:t>El nuevo firmamento comienza en el 2013</w:t>
        <w:br/>
        <w:br/>
        <w:t>La completación de la rejilla cristalina en el 12-12-12 engendrará la formación del nuevo firmamento. El nuevo firmamento es vitalmente importante para la ascensión de la humanidad, y es ciertamente una extensión de la rejilla completada.</w:t>
        <w:br/>
        <w:br/>
        <w:t>Ciertos puntos en su planeta tienen la rara energética que les permite ser puntos de conexión. Newgrange es uno de ellos. Easter island es otro. Ambos son puntos de la rejilla multifacetas y multidimensionales. Ambos son portales octaédricos que trascienden las dimensiones y el tiempo.  Ambos están conectados directamente a los puntos 'apexiales' del pentadodecaedro doble estrellado de la rejilla cristalina de 144.</w:t>
        <w:br/>
        <w:br/>
        <w:t>Están siendo forjados para conectar directamente con el nuevo firmamento, el cual empieza su espontánea formación tempranera tras la completación del 12-12-12 y el renacimiento (reinicio) del 21 de diciembre del 2012. Es importante notar que los procesos ascendentes de la ascensión ocurren en el 12-12-12.  El 12-12-12 permite que la energía cristalina se manifieste en la Nueva Tierra. Permite que el nuevo ADN del planeta se contacte con el campo cristalino, se conecte con la nueva rejilla y se fusione con la 'rejilla humana'.  Todo esto ocurre a las 12:12 del 12-12-12. Hay un reinicio que permite que el 'nacimiento' de la Nueva Tierra tenga lugar el 21 de diciembre del 2012.</w:t>
        <w:br/>
        <w:t>Entonces comienza el nuevo trabajo..</w:t>
        <w:br/>
        <w:br/>
        <w:t>El nuevo firmamento</w:t>
        <w:br/>
        <w:br/>
        <w:t>Les hemos hablado del engendro del nuevo firmamento planetario. Esto se externalizará como dos bandas elípticas de arcos de frecuencias iridiscentes que rodearán la Tierra como lo hicieron hace eones de tiempo. Uno de ellos es el altamente refinado magnético-eléctrico de una sinergía resonante que emite un tono dorado.  El otro es cristalino y emite una coloración de un brillante platino.</w:t>
        <w:br/>
        <w:br/>
        <w:t>Estos rotarán arriba del penta dodecaedro doble de 144 de la rejilla de 144. En términos altamente técnicos, el firmamento realizará la función de translucir oscilaciones de frecuencias supra cristalinas en un reductor piezoeléctrico para interactuar con la rejilla, permitiendo así la plena integración de circuitos de las energías gama cristalinas del Campo Unificado de Tula, el Gran Sol Central. En términos más comprensibles, el firmamento transformará las poderosas olas de energía celestiales a formas benevolentes para que puedan ser recibidas más fácilmente en el plano terrenal.</w:t>
        <w:br/>
        <w:br/>
        <w:t>Así que, por así decirlo, el firmamento es un enorme transformador y protector contra picos de corriente. El pulirá energéticamente y seguirá formando y refinando las energías celestiales para su aplicación en las 12 dimensiones de la Tierra.</w:t>
        <w:br/>
        <w:br/>
        <w:t>Las dos bandas elípticas crearán un campo frecuencial de OM. Resplandecerán en los cielos nocturnos en el 2038, apareciendo como algo similar a la Aurora Borealis.</w:t>
        <w:br/>
        <w:t>Ahora bien la fase inicial de anclamiento del nuevo firmamento empezará en el equinoccio de marzo del 2013. Habrá una apertura en varios vectores clave, incluyendo Easter Island y Patagonia (a la latitud clave 51)</w:t>
        <w:br/>
        <w:br/>
        <w:t>Ambos recibirán bajadas codificadas de unidades de conciencia llamadas 'Akash'. Estas bajadas de luz-energía activadoras serán recibidas primariamente a través de las principales energías del octaedro piramidal pi y estructuras en el hemisferio sur en el 2013. Muchos se sentirán atraídos a anclarlas.</w:t>
        <w:br/>
        <w:br/>
        <w:t>Emisarios de la Nueva Tierra</w:t>
        <w:br/>
        <w:br/>
        <w:t>Como les explicamos previamente, hay un vasto número de seres que han elegido venir a la Tierra en este tiempo procedentes de dimensiones más allá de la 5D, tanto del futuro de la Tierra como del futuro de otros mundos de dimensiones más elevadas con propósitos que se entenderán mejor en el 2013.</w:t>
        <w:br/>
        <w:br/>
        <w:t>Ustedes son verdaderamente emisarios de la Luz Cristalina, Embajadores del Amor. Ustedes han regresado del futuro, en sus términos, en el tiempo lineal, para asistir a la humanidad a navegar a través de los tumultuosos tiempos que se han desplegado en los últimos cuarenta años, y los tiempos que serán presentados en los próximos veinte años conduciendo al punto clave del 2038.</w:t>
        <w:br/>
        <w:br/>
        <w:t>Miren, muchos de ustedes apenas se han despertado verdaderamente de su futuro a los papeles pasados en el 2011 y el 2012.  Y eso fue por diseño.  Las puertas del tiempo de esos dos años eran puntos disparadores para el trabajo que asumirán del 2013 al 2038.  Miren, el nuevo firmamento estará completo en el 2038. ¿Acaso no está escrito en sus pirámides? Ciertamente Edgar Cayce aludió a este año del 2038. Es otro punto de referencia importante en la ascensión de la humanidad.</w:t>
        <w:br/>
        <w:br/>
        <w:t>Algunos de ustedes no estarán físicamente presentes para el 2038, pero tendrán misiones clave para asistir a aquellos siendo llamados a este deber.  Ustedes proporcionarán el preensamblaje para conectar puntos de anclaje e inspirarán a los buscadores de los niños cristalinos para la completación del 2038 del nuevo firmamento.</w:t>
        <w:br/>
        <w:t>Miren, muchos de ustedes han experimentado la ascensión de otros planetas y otros mundos varias veces y conocen los peligros.  Ustedes entienden cómo funciona.  Y lo que resta es el establecimiento de la nueva dirección, el anclamiento del nuevo firmamento.</w:t>
        <w:br/>
        <w:br/>
        <w:t>Pero no olviden nunca que además del anclamiento de códigos es esencial en el 2013 asistir a todos haciendo brillar su luz y no sucumbir a los últimos estertores del temor, los últimos pataleos de la vieja energía. .</w:t>
        <w:br/>
        <w:br/>
        <w:br/>
        <w:t>¿Qué sucederá en el 2013?</w:t>
        <w:br/>
        <w:br/>
        <w:t>Lo que sucede es que el 2013 es un nuevo comienzo.  Un nuevo comienzo es el nuevo patrón de la Nueva Tierra.  La ascensión de la Tierra ha permitido la revisión dimensional y la expansión del planeta.  La Tierra se ha expandido a un campo cristalino, se ha expandido de la 5D a la 12D.</w:t>
        <w:br/>
        <w:br/>
        <w:br/>
        <w:t>Poderosas fechas y fases de activación del 2013</w:t>
        <w:br/>
        <w:br/>
        <w:t>Las energías del 2013 serán menos intensas que el curso de obstáculos de crecientes frecuencias experimentadas por la humanidad en el 2011 y el 2012. Y aunque el 2013 será más fácil de manejar, hay ciertas frecuencias clave ocurriendo en fechas específicas en el 2013. Los equinoccios, los solsticios y los eclipses son extremadamente poderosos, cada uno presentando aperturas únicas de portales de la Nueva Tierra. Durante los equinoccios, solsticios y especialmente los 5 eclipses del 2013, un resurgimiento de energías inundará el planeta. Se trata absolutamente de una sinergía natural que esto ocurriría y va a ocurrir en estas posiciones astronómicas. Pues ellos, estos tres eventos (solsticios, equinoccios y eclipses) abren verdaderamente puertas, las aperturas que siempre han sido eventos únicos para dichas transferencias.</w:t>
        <w:br/>
        <w:t>En el 2013 hay aún más [eventos] multifacetas que los potentes eventos que han sucedido desde el 2009. Cada una de las fechas abajo en el 2013 ofrece lo siguiente:</w:t>
        <w:br/>
        <w:br/>
        <w:t>1) Tiempo para una profunda introspección hacia el autodescubrimiento en la Nueva Tierra.</w:t>
        <w:br/>
        <w:br/>
        <w:t>2) Energías mejoradas con nodos de poder, mejorada imaginación y sueños lúcidos...</w:t>
        <w:br/>
        <w:t>3) Una ventana para recargar y balancear energías.</w:t>
        <w:br/>
        <w:br/>
        <w:t>4) Equinoccio de marzo: anclamiento del firmamento dentro de puntos específicos en el planeta.</w:t>
        <w:br/>
        <w:br/>
        <w:t>Estas fechas clave del 2013 son como sigue:</w:t>
        <w:br/>
        <w:t>** 20 de marzo del 2013 - Equinoccio</w:t>
        <w:br/>
        <w:t>** 21 de junio del 2013- Solsticio</w:t>
        <w:br/>
        <w:t>** 22 de septiembre del 2013- Equinoccio</w:t>
        <w:br/>
        <w:t>** 21 de diciembre del 2013 - Solsticio</w:t>
        <w:br/>
        <w:br/>
        <w:t>Ahora bien, los eclipses asumen una cualidad aún más única en términos de ofrecer disparadores energéticos catalizadores del cambio tanto individual como para el planeta. En el 2013 estos serán especialmente potentes. Será el tiempo perfecto de cambiar el curso de su vida, tras mediar en los equinoccios y solsticios hacia la autodirección y la calibración. El 2013 es un nuevo planeta, un nuevo tiempo y muchos de ustedes descubrirán un nuevo propósito en el 2013, o traerán a la superficie un talento prolífico que yacía previamente latente.</w:t>
        <w:br/>
        <w:br/>
        <w:t>** Eclipse lunar  25 de abril del 2013</w:t>
        <w:br/>
        <w:t>** Eclipse solar  10 de mayo del 2013</w:t>
        <w:br/>
        <w:t>** Eclipse lunar  25 de mayo del 2013</w:t>
        <w:br/>
        <w:t>** Eclipse lunar  18 de octubre del 2013</w:t>
        <w:br/>
        <w:t>** Eclipse solar  3 de noviembre del 2013</w:t>
        <w:br/>
        <w:br/>
        <w:t>Habrá dos fases específicas de gran importancia en el 2013:</w:t>
        <w:br/>
        <w:t>La primera es entre el 10 de mayo y el 22 de junio, en la que ocurre una gran apertura Tríada permitiendo el reequilibrio y contemplación de una nueva dirección. Este periodo involucra un eclipse lunar y uno solar conduciendo al solsticio de junio. También es un tiempo mejorado para el viaje a los nodos de poder para los portadores de los códigos.</w:t>
        <w:br/>
        <w:t>La segunda fase tríada ocurre entre el 20 de septiembre y el 4 de noviembre.  Es la completación de la acción de lo que ha sucedido en la primera tríada. Representa un tiempo para que los individuos manifiesten el nuevo yo, el nuevo propósito, la nueva asociación o dirección. Es hora de una intensa revigorización de la fuerza de vida.</w:t>
        <w:br/>
        <w:br/>
        <w:t>Para concluir</w:t>
        <w:br/>
        <w:br/>
        <w:br/>
        <w:t>Les diremos que el 2013 es un tiempo para fluir, un tiempo para florecer. Será para muchos un año de cambio. Hay una nueva energía en el planeta.  Ustedes la han creado. Hay todavía mucho por hacer. Usen este tiempo para encontrar sus papeles.</w:t>
        <w:br/>
        <w:br/>
        <w:t>Aquellos de ustedes que han estado indecisos considerando asumir papeles más comprometidos de liderazgo, de escribir un libro, de expresar su arte interno, el 2013 es su año. La energía apoyará su mayor bien.</w:t>
        <w:br/>
        <w:br/>
        <w:t>En el 2013 ustedes tendrán su 'segundo aliento'. Asumirán nuevas misiones. Para los portadores de los códigos es el nuevo papel de la codificación y anclamiento del nuevo firmamento, y comienza en el 2013.</w:t>
        <w:br/>
        <w:br/>
        <w:t>Soy Metatrón, y comparto con ustedes estas verdades. Ustedes son amados.</w:t>
        <w:br/>
        <w:t>Y así es, y es así. .</w:t>
      </w:r>
    </w:p>
    <w:p>
      <w:pPr>
        <w:pStyle w:val="Normal"/>
        <w:spacing w:before="280" w:after="280"/>
        <w:rPr>
          <w:rFonts w:ascii="Arial" w:hAnsi="Arial" w:cs="Arial"/>
          <w:color w:val="000000"/>
          <w:sz w:val="20"/>
          <w:szCs w:val="20"/>
        </w:rPr>
      </w:pPr>
      <w:r>
        <w:rPr>
          <w:rFonts w:cs="Arial" w:ascii="Arial" w:hAnsi="Arial"/>
          <w:color w:val="000000"/>
          <w:sz w:val="20"/>
          <w:szCs w:val="20"/>
        </w:rPr>
        <w:t>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1:00:00Z</dcterms:created>
  <dc:creator>pc</dc:creator>
  <dc:description/>
  <cp:keywords/>
  <dc:language>en-US</dc:language>
  <cp:lastModifiedBy>pc</cp:lastModifiedBy>
  <dcterms:modified xsi:type="dcterms:W3CDTF">2013-03-23T01:09:00Z</dcterms:modified>
  <cp:revision>1</cp:revision>
  <dc:subject/>
  <dc:title>METATRÓN - 2013: AÑO 1 DE LA NUEVA TIERRA</dc:title>
</cp:coreProperties>
</file>