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Tahoma" w:ascii="Tahoma" w:hAnsi="Tahoma"/>
          <w:b/>
          <w:bCs/>
          <w:sz w:val="20"/>
          <w:szCs w:val="20"/>
        </w:rPr>
        <w:t>Asunto:</w:t>
      </w:r>
      <w:r>
        <w:rPr>
          <w:rFonts w:cs="Tahoma" w:ascii="Tahoma" w:hAnsi="Tahoma"/>
          <w:sz w:val="20"/>
          <w:szCs w:val="20"/>
        </w:rPr>
        <w:t xml:space="preserve"> mensaje de Kathleen Bryant y meditación incluida enviado por Wendy Athorn</w:t>
      </w:r>
    </w:p>
    <w:p>
      <w:pPr>
        <w:pStyle w:val="NormalWeb"/>
        <w:rPr/>
      </w:pPr>
      <w:r>
        <w:rPr/>
        <w:t> </w:t>
      </w:r>
    </w:p>
    <w:p>
      <w:pPr>
        <w:pStyle w:val="NormalWeb"/>
        <w:jc w:val="center"/>
        <w:rPr>
          <w:rFonts w:ascii="Century Schoolbook" w:hAnsi="Century Schoolbook" w:cs="Century Schoolbook"/>
          <w:b/>
          <w:b/>
          <w:bCs/>
          <w:sz w:val="36"/>
          <w:szCs w:val="36"/>
          <w:lang w:val="es-MX"/>
        </w:rPr>
      </w:pPr>
      <w:r>
        <w:rPr>
          <w:rFonts w:cs="Century Schoolbook" w:ascii="Century Schoolbook" w:hAnsi="Century Schoolbook"/>
          <w:b/>
          <w:bCs/>
          <w:sz w:val="36"/>
          <w:szCs w:val="36"/>
          <w:lang w:val="es-MX"/>
        </w:rPr>
        <w:t>UN REGALO DEL INFINITO</w:t>
      </w:r>
    </w:p>
    <w:p>
      <w:pPr>
        <w:pStyle w:val="NormalWeb"/>
        <w:jc w:val="center"/>
        <w:rPr>
          <w:rFonts w:ascii="Century Schoolbook" w:hAnsi="Century Schoolbook" w:cs="Century Schoolbook"/>
          <w:sz w:val="32"/>
          <w:szCs w:val="32"/>
          <w:lang w:val="es-MX"/>
        </w:rPr>
      </w:pPr>
      <w:r>
        <w:rPr>
          <w:rFonts w:cs="Century Schoolbook" w:ascii="Century Schoolbook" w:hAnsi="Century Schoolbook"/>
          <w:sz w:val="32"/>
          <w:szCs w:val="32"/>
          <w:lang w:val="es-MX"/>
        </w:rPr>
        <w:t>Por Kathleen Bryant. 15.5 2008</w:t>
      </w:r>
    </w:p>
    <w:p>
      <w:pPr>
        <w:pStyle w:val="NormalWeb"/>
        <w:rPr>
          <w:rFonts w:ascii="Century Schoolbook" w:hAnsi="Century Schoolbook" w:cs="Century Schoolbook"/>
          <w:i/>
          <w:i/>
          <w:iCs/>
          <w:lang w:val="es-MX"/>
        </w:rPr>
      </w:pPr>
      <w:r>
        <w:rPr>
          <w:rFonts w:cs="Century Schoolbook" w:ascii="Century Schoolbook" w:hAnsi="Century Schoolbook"/>
          <w:i/>
          <w:iCs/>
          <w:lang w:val="es-MX"/>
        </w:rPr>
        <w:t> </w:t>
      </w:r>
    </w:p>
    <w:p>
      <w:pPr>
        <w:pStyle w:val="NormalWeb"/>
        <w:rPr/>
      </w:pPr>
      <w:r>
        <w:rPr>
          <w:rFonts w:cs="Century Schoolbook" w:ascii="Century Schoolbook" w:hAnsi="Century Schoolbook"/>
          <w:i/>
          <w:iCs/>
          <w:lang w:val="es-MX"/>
        </w:rPr>
        <w:t>Traducción: Odilia Rivera</w:t>
      </w:r>
      <w:r>
        <w:rPr>
          <w:rFonts w:cs="Century Schoolbook" w:ascii="Century Schoolbook" w:hAnsi="Century Schoolbook"/>
          <w:lang w:val="es-MX"/>
        </w:rPr>
        <w:t> </w:t>
      </w:r>
    </w:p>
    <w:p>
      <w:pPr>
        <w:pStyle w:val="NormalWeb"/>
        <w:jc w:val="both"/>
        <w:rPr>
          <w:rFonts w:ascii="Century Schoolbook" w:hAnsi="Century Schoolbook" w:cs="Century Schoolbook"/>
          <w:lang w:val="es-MX"/>
        </w:rPr>
      </w:pPr>
      <w:r>
        <w:rPr>
          <w:rFonts w:cs="Century Schoolbook" w:ascii="Century Schoolbook" w:hAnsi="Century Schoolbook"/>
          <w:lang w:val="es-MX"/>
        </w:rPr>
        <w:t>Mi introducción comienza con mi nombre, Kathleen Bryant.  Vivo en la Costa Central de NSW Australia, un lugar llamado The North Entrance. (La Entrada del Norte) Comencé mi jornada espiritual en el 2000 y fui dirigida en mi camino alrededor del 2005 para comenzar algo especial que enciende el fuego dentro de mi corazón para ayudar a la humanidad.  Comencé a conseguir pequeños retazos de información que yo llamo pistas o pedazos de rompecabezas.  Algunas veces de naturaleza muy críptica, sin embargo la belleza y humor es permitir que estas piezas trabajen viniendo juntas para crear una pintura completa de algo que voy hacer por la humanidad, a lo que yo llamo tarea.  Amo la jornada mientras me lleva dentro de muchas sincronicidades que me asombran y me entusiasman y permiten el proceso para saber quien soy en cada punto de mi propia evolución dando a luz al final un resultado para la humanidad.  La mayoría de las tareas las he hecho dentro y alrededor del área de mi casa.  Sin embargo, este año me he expandido lo suficiente para llevar esas tareas a muchos lugares alrededor del mundo.  Cada una de ellas ha crecido más grande y fuerte en energía e información que está para ayudar a la humanidad y a la madre tierra hacia la ascensión.  Está dentro de mi creencia que soy un eslabón en una cadena de muchos que están haciendo lo mismo alrededor del mundo para ayudar a la humanidad y a la madre tierra.  Hago mi parte con mucho gusto.</w:t>
      </w:r>
    </w:p>
    <w:p>
      <w:pPr>
        <w:pStyle w:val="NormalWeb"/>
        <w:jc w:val="both"/>
        <w:rPr/>
      </w:pPr>
      <w:r>
        <w:rPr>
          <w:rFonts w:cs="Century Schoolbook" w:ascii="Century Schoolbook" w:hAnsi="Century Schoolbook"/>
          <w:lang w:val="es-MX"/>
        </w:rPr>
        <w:t xml:space="preserve">Ha estado en mi conocimiento desde el 2005 que una de mis tareas era en una isla en Tahití, sin embargo como siempre lo hago, permito que la información en sincronización divina tome forma de cuando.  Parte de lo que tengo que hacer ha sido siempre sabido, pero como la sincronización divina ha llegado para realizar esta tarea, mas información ha salido a la luz.  En diciembre del 2007 cuando una amiga Wendy Athorn fue pedida por los Arcturianos hacer una meditación que trajera energía de la quinta dimensión hacia la Tierra, usando el espejo Iskalia.  Acepté la invitación de Wendy para crear esta meditación de los rompecabezas que en ese tiempo sin saberlo estaba ligando a mi tarea en Tahití. Uno de esos fue unas pirámides de cristal en los océanos, una tarea previa que activé en el 2005, y el Cristal de Diamante Azul con esta información que había recibido en Noviembre del 2007, sin embargo en ese tiempo, no había recibido información de cuándo sería mi visita a Tahití. Entonces recibo un mensaje de un ser llamado Juliano de Arcturus el 15 de diciembre del 2007.  Su mensaje decía que </w:t>
      </w:r>
      <w:r>
        <w:rPr>
          <w:rFonts w:cs="Century Schoolbook" w:ascii="Century Schoolbook" w:hAnsi="Century Schoolbook"/>
          <w:i/>
          <w:iCs/>
          <w:lang w:val="es-MX"/>
        </w:rPr>
        <w:t>había yo sido escogida para hacer esto con los Arcturianos desde antes de encarnar y que tenía el conocimiento de qué es necesitado para hacerlo.</w:t>
      </w:r>
      <w:r>
        <w:rPr>
          <w:rFonts w:cs="Century Schoolbook" w:ascii="Century Schoolbook" w:hAnsi="Century Schoolbook"/>
          <w:lang w:val="es-MX"/>
        </w:rPr>
        <w:t xml:space="preserve">  El me aseguró </w:t>
      </w:r>
      <w:r>
        <w:rPr>
          <w:rFonts w:cs="Century Schoolbook" w:ascii="Century Schoolbook" w:hAnsi="Century Schoolbook"/>
          <w:i/>
          <w:iCs/>
          <w:lang w:val="es-MX"/>
        </w:rPr>
        <w:t xml:space="preserve">que podría ser grabado y que mi buena voluntad era parte de lo que ellos esperaban. </w:t>
      </w:r>
      <w:r>
        <w:rPr>
          <w:rFonts w:cs="Century Schoolbook" w:ascii="Century Schoolbook" w:hAnsi="Century Schoolbook"/>
          <w:lang w:val="es-MX"/>
        </w:rPr>
        <w:t xml:space="preserve"> También me dio una pista.  </w:t>
      </w:r>
      <w:r>
        <w:rPr>
          <w:rFonts w:cs="Century Schoolbook" w:ascii="Century Schoolbook" w:hAnsi="Century Schoolbook"/>
          <w:i/>
          <w:iCs/>
          <w:lang w:val="es-MX"/>
        </w:rPr>
        <w:t>Esta meditación permitirá liberar mucho sus tareas para nuestros amigos ballenas y delfines para que también comiencen sus cambios evolutivos. Trabajamos contigo como un equipo en esta misión.  Eres grandemente apreciada por todos.  Tu sabes que hacer.</w:t>
      </w:r>
    </w:p>
    <w:p>
      <w:pPr>
        <w:pStyle w:val="NormalWeb"/>
        <w:jc w:val="both"/>
        <w:rPr>
          <w:rFonts w:ascii="Century Schoolbook" w:hAnsi="Century Schoolbook" w:cs="Century Schoolbook"/>
          <w:lang w:val="es-MX"/>
        </w:rPr>
      </w:pPr>
      <w:r>
        <w:rPr>
          <w:rFonts w:cs="Century Schoolbook" w:ascii="Century Schoolbook" w:hAnsi="Century Schoolbook"/>
          <w:lang w:val="es-MX"/>
        </w:rPr>
        <w:t xml:space="preserve">La meditación comenzó a tomar forma y estaba lista para grabarla a finales de Diciembre del 2007.  Sin embargo algo no estaba correcto.  No era el tiempo apropiado.  Tenía que hacer primero un trabajo en Marzo del 2008 en Bután. Esto abrió el portal para la unión del Divino Masculino con las energías femeninas de la madre Tierra.  La isla de Moorea en Tahití es el vórtice femenino de la madre Tierra.  El vórtice masculino está en Egipto.  </w:t>
      </w:r>
    </w:p>
    <w:p>
      <w:pPr>
        <w:pStyle w:val="NormalWeb"/>
        <w:jc w:val="both"/>
        <w:rPr>
          <w:rFonts w:ascii="Century Schoolbook" w:hAnsi="Century Schoolbook" w:cs="Century Schoolbook"/>
          <w:lang w:val="es-MX"/>
        </w:rPr>
      </w:pPr>
      <w:r>
        <w:rPr>
          <w:rFonts w:cs="Century Schoolbook" w:ascii="Century Schoolbook" w:hAnsi="Century Schoolbook"/>
          <w:lang w:val="es-MX"/>
        </w:rPr>
        <w:t>También fue conocido que el 2008 era el año del infinito  y por esta razón la grabación tendría lugar en el 2008.</w:t>
      </w:r>
    </w:p>
    <w:p>
      <w:pPr>
        <w:pStyle w:val="NormalWeb"/>
        <w:jc w:val="both"/>
        <w:rPr/>
      </w:pPr>
      <w:r>
        <w:rPr>
          <w:rFonts w:cs="Century Schoolbook" w:ascii="Century Schoolbook" w:hAnsi="Century Schoolbook"/>
          <w:lang w:val="es-MX"/>
        </w:rPr>
        <w:t xml:space="preserve">Por sincronicidad un viaje a las islas del Sur Pacífico se hizo aparente; Tahití-Moorea era parte de esto.  La conversación acerca de esta meditación y cuán importante es que se haga tomó lugar con un amigo que comenzó a canalizar un mensaje de seres estelares el 8 de Febrero del 2008.  Ellos dijeron que: </w:t>
      </w:r>
      <w:r>
        <w:rPr>
          <w:rFonts w:cs="Century Schoolbook" w:ascii="Century Schoolbook" w:hAnsi="Century Schoolbook"/>
          <w:i/>
          <w:iCs/>
          <w:lang w:val="es-MX"/>
        </w:rPr>
        <w:t>Si, es importante, si, si, si.  Esta meditación es importante porque todos ustedes están unidos en esta meditación.  Aquellos quienes oigan esta meditación serán transformados, dando acceso (delfines). Aquellos quienes sean transformados se convertirán en lo que están destinados a ser, sin tratarlo</w:t>
      </w:r>
      <w:r>
        <w:rPr>
          <w:rFonts w:cs="Century Schoolbook" w:ascii="Century Schoolbook" w:hAnsi="Century Schoolbook"/>
          <w:lang w:val="es-MX"/>
        </w:rPr>
        <w:t>.  El acceso (delfines) fue parte de una pista dada con el Diamante Azul.  Este Diamante Azul reside en la parte de atrás de la garganta conectando como un amplificador.  Me fue dicho por otro ser que esta es una nueva forma de comunicación llegando para la humanidad, los delfines y las ballenas están conectados a esta nueva forma de comunicación.</w:t>
      </w:r>
    </w:p>
    <w:p>
      <w:pPr>
        <w:pStyle w:val="NormalWeb"/>
        <w:jc w:val="both"/>
        <w:rPr>
          <w:rFonts w:ascii="Century Schoolbook" w:hAnsi="Century Schoolbook" w:cs="Century Schoolbook"/>
          <w:lang w:val="es-MX"/>
        </w:rPr>
      </w:pPr>
      <w:r>
        <w:rPr>
          <w:rFonts w:cs="Century Schoolbook" w:ascii="Century Schoolbook" w:hAnsi="Century Schoolbook"/>
          <w:lang w:val="es-MX"/>
        </w:rPr>
        <w:t xml:space="preserve">La información que he recibido acerca de mi tarea en la isla de Moorea y Bora Bora, ha salido a la luz con más información que todavía se está recibiendo en este tiempo.  Estaré en la isla de Moorea y conectaré al Vórtice Femenino, estoy aquí para poner un cristal etéreo dado a mí por los seres de Sirius B dentro del vórtice, este cristal activará las energías de empuje y jalón  dentro de la unidad de la retícula consciente, la cual a su vez activará las partículas hacia la luz, uniendo el divino femenino y masculino hacia una unión consciente con la madre tierra y por lo tanto trayendo en un balance de unicidad.  También soy llamada por un ser que es parte unicornio, parte dragón y parte serpiente arco iris.  Este ser viene de un lugar llamado UTOPIA.  Este ser comenzará las ruedas del cambio que es inminente.  También estoy para conectar hacia el disco solar en ambas islas.  En la isla de Bora Bora voy a liberar una obstrucción que está en el fondo del océano y la cual está sosteniendo mucha energía, esta presión ha sido sostenida dentro por una prueba atómica alrededor del arrecife de coral de Miraroa y traer armonía para las naciones isleñas en esta área.  </w:t>
      </w:r>
    </w:p>
    <w:p>
      <w:pPr>
        <w:pStyle w:val="NormalWeb"/>
        <w:jc w:val="both"/>
        <w:rPr>
          <w:rFonts w:ascii="Century Schoolbook" w:hAnsi="Century Schoolbook" w:cs="Century Schoolbook"/>
          <w:lang w:val="es-MX"/>
        </w:rPr>
      </w:pPr>
      <w:r>
        <w:rPr>
          <w:rFonts w:cs="Century Schoolbook" w:ascii="Century Schoolbook" w:hAnsi="Century Schoolbook"/>
          <w:lang w:val="es-MX"/>
        </w:rPr>
        <w:t>Mis tareas pasadas  y futuras todas trabajan con el balance y unión de las energías divinas masculina y femenina que traen la unicidad en todo.  Con la ayuda de aquellos de ustedes quienes elijan escuchar la meditación que ha sido dada con amor, trabajaremos como un equipo con aquellos de la raza del ser estelar.  Paz, armonía, amor y felicidad son la intención de todos para todo.  Mi tarea en las islas está completa la mitad, la meditación es la otra mitad que falta.  Esta es la primera vez que he sido pedida por el espíritu contribuir con una meditación para que muchos otros alrededor del mundo sean parte de la misma tarea, con su gran ayuda está aquí una gran oportunidad y es grandemente apreciado tenerlos conmigo ese día uniéndonos como uno, elevando las energías para la humanidad para evolucionar un paso cada vez.  Los 12 cristales que los Arcturianos han colocado en lugares específicos alrededor del mundo, están para ayudar a traer las energías de la 5ª. Dimensión. Hasta el momento son 7, pero para el tiempo en que oigan esta meditación habrán completado los 12.  Su Ser Superior de cada uno sabe en donde todos ellos están y estarán. Así como también su ser superior ya sabe los lugares de las pirámides de cristal en los océanos, 6 en número y la 7ª. Es la piedra en la cúspide de la pirámide principal en Egipto.  Esta tarea será hecha en o alrededor del 16 de Junio del 2008, esto es realizado con amor puro.  Es mi destino ayudarles a alcanzar el suyo, también es pedido que hagan esta meditación en el mes de junio para ayudar con las energías.  No es de ninguna manera limitado solo a ese mes, es para unirse todos dentro de la misma vibración cuando sea su tiempo divino.  La elección es de ustedes.  Esta meditación puede ser copiada cuantas veces quieran y compartirla con tantas personas como deseen. Entre más, mejor ya que muchos se unen en la unicidad de todo.  No hay ninguna ganancia económica o de gratificación personal, solo desde el corazón con amor por servir.  Es con una gran humildad y gratitud que agradezco a aquellos ángeles en forma física y espiritual que han traído la creación de esta tarea a su término.  Desde mi mente a su mente, desde mi alma a su alma, desde mi corazón a su corazón, todos en tu consciencia gracia es dada a ti. SOMOS TODOS LO QUE SOMOS.  Este es el regalo del infinito.</w:t>
      </w:r>
    </w:p>
    <w:p>
      <w:pPr>
        <w:pStyle w:val="NormalWeb"/>
        <w:rPr>
          <w:rFonts w:ascii="Century Schoolbook" w:hAnsi="Century Schoolbook" w:cs="Century Schoolbook"/>
          <w:lang w:val="es-MX"/>
        </w:rPr>
      </w:pPr>
      <w:r>
        <w:rPr>
          <w:rFonts w:cs="Century Schoolbook" w:ascii="Century Schoolbook" w:hAnsi="Century Schoolbook"/>
          <w:lang w:val="es-MX"/>
        </w:rPr>
        <w:t>Ama todos los caminos en la luz. O Amor siempre en la luz.</w:t>
      </w:r>
    </w:p>
    <w:p>
      <w:pPr>
        <w:pStyle w:val="NormalWeb"/>
        <w:rPr>
          <w:rFonts w:ascii="Century Schoolbook" w:hAnsi="Century Schoolbook" w:cs="Century Schoolbook"/>
          <w:lang w:val="es-MX"/>
        </w:rPr>
      </w:pPr>
      <w:r>
        <w:rPr>
          <w:rFonts w:cs="Century Schoolbook" w:ascii="Century Schoolbook" w:hAnsi="Century Schoolbook"/>
          <w:lang w:val="es-MX"/>
        </w:rPr>
        <w:t xml:space="preserve">Kathleen </w:t>
      </w:r>
    </w:p>
    <w:p>
      <w:pPr>
        <w:pStyle w:val="NormalWeb"/>
        <w:rPr/>
      </w:pPr>
      <w:hyperlink r:id="rId2" w:tgtFrame="_blank">
        <w:r>
          <w:rPr>
            <w:rStyle w:val="InternetLink"/>
            <w:rFonts w:cs="Century Schoolbook" w:ascii="Century Schoolbook" w:hAnsi="Century Schoolbook"/>
            <w:lang w:val="es-MX"/>
          </w:rPr>
          <w:t>Angelwhispers44@yahoo.com.au</w:t>
        </w:r>
      </w:hyperlink>
    </w:p>
    <w:p>
      <w:pPr>
        <w:pStyle w:val="NormalWeb"/>
        <w:rPr>
          <w:rFonts w:ascii="Calibri;Times New Roman" w:hAnsi="Calibri;Times New Roman" w:cs="Calibri;Times New Roman"/>
          <w:color w:val="1F497D"/>
          <w:sz w:val="22"/>
          <w:szCs w:val="22"/>
          <w:lang w:val="es-MX"/>
        </w:rPr>
      </w:pPr>
      <w:r>
        <w:rPr>
          <w:rFonts w:cs="Calibri;Times New Roman" w:ascii="Calibri;Times New Roman" w:hAnsi="Calibri;Times New Roman"/>
          <w:color w:val="1F497D"/>
          <w:sz w:val="22"/>
          <w:szCs w:val="22"/>
          <w:lang w:val="es-MX"/>
        </w:rPr>
        <w:t> </w:t>
      </w:r>
    </w:p>
    <w:p>
      <w:pPr>
        <w:pStyle w:val="NormalWeb"/>
        <w:rPr/>
      </w:pPr>
      <w:r>
        <w:rPr>
          <w:b/>
          <w:bCs/>
          <w:sz w:val="27"/>
          <w:szCs w:val="27"/>
          <w:lang w:val="es-MX"/>
        </w:rPr>
        <w:t>UN REGALO DEL INFINITO-Meditación</w:t>
      </w:r>
      <w:r>
        <w:rPr>
          <w:lang w:val="es-MX"/>
        </w:rPr>
        <w:t xml:space="preserve"> </w:t>
      </w:r>
    </w:p>
    <w:p>
      <w:pPr>
        <w:pStyle w:val="NormalWeb"/>
        <w:rPr/>
      </w:pPr>
      <w:r>
        <w:rPr>
          <w:b/>
          <w:bCs/>
          <w:sz w:val="27"/>
          <w:szCs w:val="27"/>
          <w:lang w:val="es-MX"/>
        </w:rPr>
        <w:t>Por Kathleen Bryant 15.05.2008</w:t>
      </w:r>
      <w:r>
        <w:rPr>
          <w:lang w:val="es-MX"/>
        </w:rPr>
        <w:t xml:space="preserve"> </w:t>
      </w:r>
    </w:p>
    <w:p>
      <w:pPr>
        <w:pStyle w:val="NormalWeb"/>
        <w:rPr/>
      </w:pPr>
      <w:r>
        <w:rPr>
          <w:b/>
          <w:bCs/>
          <w:sz w:val="20"/>
          <w:szCs w:val="20"/>
        </w:rPr>
        <w:t>Traducción: Linda Wurts</w:t>
      </w:r>
      <w:r>
        <w:rPr/>
        <w:t xml:space="preserve">  </w:t>
      </w:r>
    </w:p>
    <w:p>
      <w:pPr>
        <w:pStyle w:val="NormalWeb"/>
        <w:rPr/>
      </w:pPr>
      <w:r>
        <w:rPr>
          <w:sz w:val="27"/>
          <w:szCs w:val="27"/>
        </w:rPr>
        <w:t>SHALOM SHALOM SHALOM</w:t>
      </w:r>
      <w:r>
        <w:rPr/>
        <w:t xml:space="preserve"> </w:t>
      </w:r>
    </w:p>
    <w:p>
      <w:pPr>
        <w:pStyle w:val="NormalWeb"/>
        <w:rPr>
          <w:lang w:val="es-MX"/>
        </w:rPr>
      </w:pPr>
      <w:r>
        <w:rPr>
          <w:lang w:val="es-MX"/>
        </w:rPr>
        <w:t xml:space="preserve">Siéntate tranquilo y toma tres respiraciones profundas. </w:t>
      </w:r>
    </w:p>
    <w:p>
      <w:pPr>
        <w:pStyle w:val="NormalWeb"/>
        <w:jc w:val="both"/>
        <w:rPr>
          <w:lang w:val="es-MX"/>
        </w:rPr>
      </w:pPr>
      <w:r>
        <w:rPr>
          <w:lang w:val="es-MX"/>
        </w:rPr>
        <w:t>Al ir relajando el cuerpo, enfócate en la frescura del aliento que entra por la nariz y luego pon tu atención en la tibieza del aliento que exhalas por la nariz, sobre la parte superior del labio. No se trata de que cambies tu rango de respiración, solo relájate en el aliento. Ahora, coloca tu enfoque en la forma en que sube y baja tu pecho, permitiendo que el aliento entre a tus pulmones.... Ahora, lleva el aliento hacia el área del estómago y observa como sube y baja tu estómago...estás centrándote más y relajándote más en cada aliento...Ahora, respira la luz azul de la paz, expándela por todo tu cuerpo, sácala por tus pies y forma un círculo a tu alrededor en un capullo de luz. Estás rodeado de paz...Ahora, respira la luz rosa de la compasión, expándela a través de tu cuerpo, llévala a tus pies y rodéate de un capullo de luz. Estás rodeado de la compasión. Ahora, respira la luz blanca/dorada de Cristo. Expándela a través de tu cuerpo, sácala por tus pies y rodéate de un capullo de luz. Estás rodeada por Cristo. Mezclando las tres energías de luz juntas, dirige la luz hacia la Madre Tierra, cimentando las energías de arriba y abajo.  </w:t>
      </w:r>
    </w:p>
    <w:p>
      <w:pPr>
        <w:pStyle w:val="NormalWeb"/>
        <w:rPr>
          <w:lang w:val="es-MX"/>
        </w:rPr>
      </w:pPr>
      <w:r>
        <w:rPr>
          <w:lang w:val="es-MX"/>
        </w:rPr>
        <w:t xml:space="preserve">En tu imaginación, permite que tu YO superior te lleve al cristal etérico más próximo a ti. Son doce los cristales que serán colocados en lugares específicos de la Tierra por los Arcturianos. </w:t>
      </w:r>
    </w:p>
    <w:p>
      <w:pPr>
        <w:pStyle w:val="NormalWeb"/>
        <w:rPr>
          <w:lang w:val="es-MX"/>
        </w:rPr>
      </w:pPr>
      <w:r>
        <w:rPr>
          <w:lang w:val="es-MX"/>
        </w:rPr>
        <w:t xml:space="preserve">Ahora te reúnes con un círculo de amigos.  </w:t>
      </w:r>
    </w:p>
    <w:p>
      <w:pPr>
        <w:pStyle w:val="NormalWeb"/>
        <w:jc w:val="both"/>
        <w:rPr>
          <w:lang w:val="es-MX"/>
        </w:rPr>
      </w:pPr>
      <w:r>
        <w:rPr>
          <w:lang w:val="es-MX"/>
        </w:rPr>
        <w:t xml:space="preserve">Se une la energía de tu cristal etérico con la energía de los otros doce cristales etéricos alrededor del mundo. No es necesario que sepas donde se encuentran los cristales, confía en que tu Yo superior te llevará a donde necesitas ir.   </w:t>
      </w:r>
    </w:p>
    <w:p>
      <w:pPr>
        <w:pStyle w:val="NormalWeb"/>
        <w:jc w:val="both"/>
        <w:rPr>
          <w:lang w:val="es-MX"/>
        </w:rPr>
      </w:pPr>
      <w:r>
        <w:rPr>
          <w:lang w:val="es-MX"/>
        </w:rPr>
        <w:t xml:space="preserve">Visualízate sentado en un círculo gigante, un círculo de AMIGOS dentro de un círculo de luz de amor blanca/dorada. </w:t>
      </w:r>
    </w:p>
    <w:p>
      <w:pPr>
        <w:pStyle w:val="NormalWeb"/>
        <w:jc w:val="both"/>
        <w:rPr>
          <w:lang w:val="es-MX"/>
        </w:rPr>
      </w:pPr>
      <w:r>
        <w:rPr>
          <w:lang w:val="es-MX"/>
        </w:rPr>
        <w:t xml:space="preserve">Toma esta energía y los cristales que serán cargados a través del Templo de Cristal, de nuevo, confiando en que tu Yo superior sabe donde ir.   </w:t>
      </w:r>
    </w:p>
    <w:p>
      <w:pPr>
        <w:pStyle w:val="NormalWeb"/>
        <w:jc w:val="both"/>
        <w:rPr>
          <w:lang w:val="es-MX"/>
        </w:rPr>
      </w:pPr>
      <w:r>
        <w:rPr>
          <w:lang w:val="es-MX"/>
        </w:rPr>
        <w:t xml:space="preserve">Mueve este cristal del círculo de Luz que ha sido cargado, hacia el Anillo de la Ascensión que rodea a la tierra y pide la bendición del Arcángel Miguel </w:t>
      </w:r>
    </w:p>
    <w:p>
      <w:pPr>
        <w:pStyle w:val="NormalWeb"/>
        <w:jc w:val="both"/>
        <w:rPr>
          <w:lang w:val="es-MX"/>
        </w:rPr>
      </w:pPr>
      <w:r>
        <w:rPr>
          <w:lang w:val="es-MX"/>
        </w:rPr>
        <w:t>Ahora, dirige el cristal del círculo de luz hacia el Espejo Iskalia, (un disco de espejo de cara al universo sobre el Polo Norte) esto magnificará la energía. Colocando nuestro círculo de Amigos, justo arriba del Espejo Iskalia. Observa como se acelera la energía.</w:t>
      </w:r>
    </w:p>
    <w:p>
      <w:pPr>
        <w:pStyle w:val="NormalWeb"/>
        <w:jc w:val="both"/>
        <w:rPr>
          <w:lang w:val="es-MX"/>
        </w:rPr>
      </w:pPr>
      <w:r>
        <w:rPr>
          <w:lang w:val="es-MX"/>
        </w:rPr>
        <w:t>Visualiza la tierra en su tercera dimensión. Ahora, usa los cristales etéricos de la tierra como vínculos de conexión para enviar energía de titilación de la quinta dimensión y para elevar la tierra a la quinta dimensión.</w:t>
      </w:r>
    </w:p>
    <w:p>
      <w:pPr>
        <w:pStyle w:val="NormalWeb"/>
        <w:rPr>
          <w:lang w:val="es-MX"/>
        </w:rPr>
      </w:pPr>
      <w:r>
        <w:rPr>
          <w:lang w:val="es-MX"/>
        </w:rPr>
        <w:t xml:space="preserve">DA DA DA DA DA DA DA………………… </w:t>
      </w:r>
    </w:p>
    <w:p>
      <w:pPr>
        <w:pStyle w:val="NormalWeb"/>
        <w:rPr>
          <w:lang w:val="es-MX"/>
        </w:rPr>
      </w:pPr>
      <w:r>
        <w:rPr>
          <w:lang w:val="es-MX"/>
        </w:rPr>
        <w:t> </w:t>
      </w:r>
    </w:p>
    <w:p>
      <w:pPr>
        <w:pStyle w:val="NormalWeb"/>
        <w:rPr>
          <w:b/>
          <w:b/>
          <w:bCs/>
          <w:u w:val="single"/>
          <w:lang w:val="es-MX"/>
        </w:rPr>
      </w:pPr>
      <w:r>
        <w:rPr>
          <w:b/>
          <w:bCs/>
          <w:u w:val="single"/>
          <w:lang w:val="es-MX"/>
        </w:rPr>
        <w:t xml:space="preserve">Meditación </w:t>
      </w:r>
    </w:p>
    <w:p>
      <w:pPr>
        <w:pStyle w:val="NormalWeb"/>
        <w:jc w:val="both"/>
        <w:rPr>
          <w:lang w:val="es-MX"/>
        </w:rPr>
      </w:pPr>
      <w:r>
        <w:rPr>
          <w:lang w:val="es-MX"/>
        </w:rPr>
        <w:t xml:space="preserve">Al magnificarse esta energía con la luz de amor blanca/dorada de los corazones de todos los que están en tu círculo de amigos. Guía esa luz hacia el corazón de la persona que se encuentra a tu derecha. Al hacerlo, se genera un vórtex de energía y se crea un momentum, comienza a girar cada vez más rápido y se mueve desde sus corazones hacia el punto central de su círculo, girando en el sentido contrario a las manecillas del reloj. Luego, dentro de sus corazones de nuevo se encuentra la luz blanca/dorada de amor. Otra vez, dirige esta luz hacia el corazón de la persona que se encuentra a tu izquierda. Al hacerlo, se genera un vórtex de energía que establece un momentum, éste gira tan rápido, que ahora va de sus corazones hacia el punto central de su círculo. Girando en el sentido de las manecillas del reloj.   </w:t>
      </w:r>
    </w:p>
    <w:p>
      <w:pPr>
        <w:pStyle w:val="NormalWeb"/>
        <w:jc w:val="both"/>
        <w:rPr>
          <w:lang w:val="es-MX"/>
        </w:rPr>
      </w:pPr>
      <w:r>
        <w:rPr>
          <w:lang w:val="es-MX"/>
        </w:rPr>
        <w:t> </w:t>
      </w:r>
      <w:r>
        <w:rPr>
          <w:lang w:val="es-MX"/>
        </w:rPr>
        <w:t xml:space="preserve">Ahora, justo frente a ustedes, usen un embudo de energía que gira en el sentido de las manecillas del reloj hacia arriba. Éste, tiene una naturaleza magnética y cerca del punto de su inicio, se encuentra un embudo de energía que gira hacia abajo en el sentido contrario a las manecillas del reloj. Éste, tiene una naturaleza eléctrica. El embudo que gira hacia la derecha y hacia arriba, está juntando la energía cósmica de la 5a dimensión y llevándola hacia dentro y abajo hacia dentro del embudo. Ahora, vean esta energía de la quinta dimensión pasando a través del embudo hacia abajo y girando en el sentido de las manecillas del reloj. Esta energía ahora se ha movido a través del vórtex doble, creando un símbolo del infinito. Dirijan esta energía a través del Espejo Iskalia, hacia los 12 cristales etéricos alrededor de la tierra, mientras estos cristales coleccionan la energía de la quinta dimensión.   </w:t>
      </w:r>
    </w:p>
    <w:p>
      <w:pPr>
        <w:pStyle w:val="NormalWeb"/>
        <w:jc w:val="both"/>
        <w:rPr>
          <w:lang w:val="es-MX"/>
        </w:rPr>
      </w:pPr>
      <w:r>
        <w:rPr>
          <w:lang w:val="es-MX"/>
        </w:rPr>
        <w:t xml:space="preserve">Ahora, pongan el símbolo de infinito sobre el Espejo Iskalia y que éste se mueva a las aguas tahitianas sobre el océano Pacífico, en la isla de Moorea. Comienzan a ver la luz de amor blanca/dorada que desde arriba del espejo, comienza lentamente a llover con esta luz la isla y sus aguas alrededor. Todo tu ser está lleno de este amor. Por debajo de tu círculo en el océano, esperando con amor para que se inicie su tarea, se encuentran nuestros amados hermanas y hermanos, las ballenas y los delfines. </w:t>
      </w:r>
    </w:p>
    <w:p>
      <w:pPr>
        <w:pStyle w:val="NormalWeb"/>
        <w:jc w:val="both"/>
        <w:rPr>
          <w:lang w:val="es-MX"/>
        </w:rPr>
      </w:pPr>
      <w:r>
        <w:rPr>
          <w:lang w:val="es-MX"/>
        </w:rPr>
        <w:t xml:space="preserve">Al dirigir ahora la luz blanca/dorada como un rayo de energía del símbolo del infinito hacia el océano,  se pasa a través del piso de los océanos hasta la rejilla de Unidad Consciente. Con la resonancia de luz, ocurre una reacción de partículas cargadas (negativa/magnética y positiva/eléctrica), dentro de las moléculas de energía que se unen, creando con el intento del Amor, Luz, Tibieza y rejuvenecimiento. Se interconectan las Líneas Ley de Gaia y se reparten hacia fuera en todas las direcciones, fortaleciendo y nutriendo en intento puro. Esta es la unión del Masculino Divino y del Divino Femenino de la Madre Tierra.   </w:t>
      </w:r>
    </w:p>
    <w:p>
      <w:pPr>
        <w:pStyle w:val="NormalWeb"/>
        <w:jc w:val="both"/>
        <w:rPr>
          <w:lang w:val="es-MX"/>
        </w:rPr>
      </w:pPr>
      <w:r>
        <w:rPr>
          <w:lang w:val="es-MX"/>
        </w:rPr>
        <w:t xml:space="preserve">Ahora, vemos un cristal azul diamante que desciende del símbolo de luz del infinito, hacia el océano. Esto actúa como un amplificador de la comunicación entre la humanidad y nuestra hermosa familia de las ballenas y los delfines. Mientras les decimos: "Es hora de activar su ADN para comenzar el cambio evolutivo". Al continuar nosotros titilando la energía de la 5a dimensión hacia el agua, trayendo la resonancia de la luz. Les pedimos de nuevo a las ballenas y delfines, que comiencen su misión de llevar luz y energía de la quinta dimensión a las pirámides de cristal dentro de los océanos, confiando en que su Yo superior sabe donde ir. Pues éstos, son nodos de fuerza hacia la rejilla cristalina de la tierra por vía de los océanos y al titilar las pirámides de cristal hacia una resonancia armónica de sonido, se enciende el ápice infinito dentro de las pirámides. Así, pasa la energía y luz de la 5a dimensión hacia las Líneas Ley, fortaleciendo y nutriendo con intento puro. Construyendo un prisma que refleja color y luz hacia fuera rodeando al mundo, que a su vez enciende el símbolo de infinito en el ápice de la piedra-tapa de cristal que está en la gran pirámide en Egipto, que ya ha sido activada. Enviando un arco iris de color, sonido y luz por todo el globo, al estar siendo cubierta por la energía de la 5a dimensión, que está ya ahora anclada a la madre tierra. </w:t>
      </w:r>
    </w:p>
    <w:p>
      <w:pPr>
        <w:pStyle w:val="NormalWeb"/>
        <w:jc w:val="both"/>
        <w:rPr>
          <w:lang w:val="es-MX"/>
        </w:rPr>
      </w:pPr>
      <w:r>
        <w:rPr>
          <w:lang w:val="es-MX"/>
        </w:rPr>
        <w:t xml:space="preserve">  </w:t>
      </w:r>
      <w:r>
        <w:rPr>
          <w:lang w:val="es-MX"/>
        </w:rPr>
        <w:t xml:space="preserve">Al respirar esta energía con tu centro del corazón, envíale a las ballenas y delfines amor y valor, para que ellas también puedan cumplir su misión para la humanidad. </w:t>
      </w:r>
    </w:p>
    <w:p>
      <w:pPr>
        <w:pStyle w:val="NormalWeb"/>
        <w:jc w:val="both"/>
        <w:rPr>
          <w:lang w:val="es-MX"/>
        </w:rPr>
      </w:pPr>
      <w:r>
        <w:rPr>
          <w:lang w:val="es-MX"/>
        </w:rPr>
        <w:t xml:space="preserve">Al ir terminando nuestra tarea, regresamos a nuestro cuerpo asegurando una perfecta alineación con el cuerpo espiritual, mental, emocional y físico. Pues se les agradece con amor, el haber participado en la evolución del todo.   </w:t>
      </w:r>
    </w:p>
    <w:p>
      <w:pPr>
        <w:pStyle w:val="NormalWeb"/>
        <w:rPr>
          <w:lang w:val="es-MX"/>
        </w:rPr>
      </w:pPr>
      <w:r>
        <w:rPr>
          <w:lang w:val="es-MX"/>
        </w:rPr>
        <w:t xml:space="preserve">Les damos las gracias. </w:t>
      </w:r>
    </w:p>
    <w:p>
      <w:pPr>
        <w:pStyle w:val="NormalWeb"/>
        <w:spacing w:before="280" w:after="280"/>
        <w:rPr>
          <w:lang w:val="es-MX"/>
        </w:rPr>
      </w:pPr>
      <w:r>
        <w:rPr>
          <w:lang w:val="es-MX"/>
        </w:rPr>
        <w:t xml:space="preserve">Shalom Shalom Shalom </w:t>
      </w:r>
    </w:p>
    <w:sectPr>
      <w:footerReference w:type="default" r:id="rId3"/>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 w:name="Calibr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whispers44@yahoo.com.a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02:20:00Z</dcterms:created>
  <dc:creator>pc</dc:creator>
  <dc:description/>
  <cp:keywords/>
  <dc:language>en-US</dc:language>
  <cp:lastModifiedBy>pc</cp:lastModifiedBy>
  <dcterms:modified xsi:type="dcterms:W3CDTF">2008-06-21T03:39:00Z</dcterms:modified>
  <cp:revision>3</cp:revision>
  <dc:subject/>
  <dc:title>---------- Mensaje reenviado ----------</dc:title>
</cp:coreProperties>
</file>