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Trebuchet MS" w:hAnsi="Trebuchet MS" w:cs="Trebuchet MS"/>
        </w:rPr>
      </w:pPr>
      <w:r>
        <w:rPr>
          <w:rFonts w:cs="Trebuchet MS" w:ascii="Trebuchet MS" w:hAnsi="Trebuchet MS"/>
          <w:b/>
          <w:smallCaps/>
          <w:shadow/>
          <w:sz w:val="36"/>
          <w:szCs w:val="36"/>
        </w:rPr>
        <w:t>Un Don de Sanación</w:t>
      </w:r>
    </w:p>
    <w:p>
      <w:pPr>
        <w:pStyle w:val="HTMLconformatoprevio"/>
        <w:jc w:val="center"/>
        <w:rPr>
          <w:rFonts w:ascii="Trebuchet MS" w:hAnsi="Trebuchet MS" w:cs="Trebuchet MS"/>
        </w:rPr>
      </w:pPr>
      <w:r>
        <w:rPr>
          <w:rFonts w:cs="Trebuchet MS" w:ascii="Trebuchet MS" w:hAnsi="Trebuchet MS"/>
        </w:rPr>
        <w:t>por Patricia Diane Cota-Robles [PattiCR@aol.com]</w:t>
      </w:r>
    </w:p>
    <w:p>
      <w:pPr>
        <w:pStyle w:val="HTMLconformatoprevio"/>
        <w:jc w:val="center"/>
        <w:rPr>
          <w:rFonts w:ascii="Trebuchet MS" w:hAnsi="Trebuchet MS" w:cs="Trebuchet MS"/>
          <w:color w:val="000000"/>
        </w:rPr>
      </w:pPr>
      <w:hyperlink r:id="rId2" w:tgtFrame="_blank">
        <w:r>
          <w:rPr>
            <w:rStyle w:val="InternetLink"/>
            <w:rFonts w:cs="Trebuchet MS" w:ascii="Trebuchet MS" w:hAnsi="Trebuchet MS"/>
            <w:color w:val="000000"/>
          </w:rPr>
          <w:t xml:space="preserve">www.eraofpeace.org </w:t>
        </w:r>
      </w:hyperlink>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Hay un impulse cósmico llevándose a cabo por la Compañía Celestial y la Presencia YO SOY de cada alma en evolución.  Este esfuerzo está diseñado para ayudar a la Humanidad a elevar la tasa vibratoria de nuestros cuerpos terrenales.  La Intención Divina de esta tremenda ayuda es para preparar los vehículos de cada hombre, mujer y niño para el influjo intensificado de Luz que fluirá a través de toda vida cuando los patrones del Jardín del Edén sean reactivados en Agosto.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La Madre María y los Seres de Luz en los Reinos de la Verdad, están ofreciendo ayudarnos en formas sin precedente.  La siguiente actividad de  Luz fue dada a la Humanidad en frecuencias bajas en el pasado.  Ahora ha sido elevada en vibración al máximo que la Ley Cósmica pueda permitir.  Está siendo dada a nosotros en este tiempo para preparar nuestros vehículos para el más poderoso influjo de Luz que hayamos conocido.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Para empezar, tomaremos un viaje en conciencia proyectada hacia los Reinos de la Sanación.  Por favor siéntense cómodamente en su silla con los brazos y piernas sin cruzar y su espina tan derecha como sea posible.  Gentilmente descansen sus manos en su regazo con las palmas hacia arriba.  Esta visualización está hecha en la primera persona para que todos la experimentemos individual y tangiblemente.  Sepan que conforme invoquemos esta experiencia de sanación para nosotros mismos, estamos invocándola para  toda Vida evolucionando en esta dulce Tierra.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Aspiro profundamente y en el Sagrado Aliento, voy hacia adentro al lugar secreto del más alto Dios Viviente. Enfoco mi atención en mi Llama Inmortal Tripartita en mi corazón y YO SOY llenado con el Amor y la Armonía de Dios. Esta Divina Esencia se expande hacia mis cuerpos terrenales y la vibración de cada electrón de mis cuerpos físico, etérico, mental y emocional es acelerada.  Siento que yo mismo soy elevada en el abrazo de mi todopoderosa Presencia YO SOY. </w:t>
      </w:r>
    </w:p>
    <w:p>
      <w:pPr>
        <w:pStyle w:val="HTMLconformatoprevio"/>
        <w:rPr>
          <w:rFonts w:ascii="Trebuchet MS" w:hAnsi="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Ahora me siento a mi mismo totalmente presente en los Reinos de la Luz Infinita.  Absorbo la maravilla de esta octava de Luz y comprendo que esta actividad de Sanación está dedicada a restablecer el Patrón Divino – el Concepto Inmaculado- dentro de mis vehículos físico, etérico, mental y emocional. </w:t>
      </w:r>
    </w:p>
    <w:p>
      <w:pPr>
        <w:pStyle w:val="HTMLconformatoprevio"/>
        <w:rPr>
          <w:rFonts w:ascii="Trebuchet MS" w:hAnsi="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A través de estos ejercicios, energizaré cada vehículo hasta que la fuerza pulsante de mi Presencia YO SOY y mi Cuerpo Solar de Luz estén asegurados dentro de ese vehículo.  Una vez realizado esto, serán restaurados física, etérica, mental y emocionalmente la salud vibrante, la juventud eterna, la radiante belleza y el Orden Divino en mis cuerpos terrenales.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Aspiro profundamente y de pronto YO SOY parado frente a un magnífico cristalino Templo de Sanación en los Reinos de la Perfección.  YO SOY envuelto en la Luz de este lugar sagrado y siento una abrumadora sensación </w:t>
      </w:r>
    </w:p>
    <w:p>
      <w:pPr>
        <w:pStyle w:val="HTMLconformatoprevio"/>
        <w:rPr>
          <w:rFonts w:ascii="Trebuchet MS" w:hAnsi="Trebuchet MS" w:cs="Trebuchet MS"/>
          <w:lang w:val="en-US"/>
        </w:rPr>
      </w:pPr>
      <w:r>
        <w:rPr>
          <w:rFonts w:cs="Trebuchet MS" w:ascii="Trebuchet MS" w:hAnsi="Trebuchet MS"/>
          <w:lang w:val="en-US"/>
        </w:rPr>
        <w:t xml:space="preserve">de paz y amor.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Un Ser radiante me hace señales y Yo Asciendo la escalera de crystal del Templo de Sanación.  Paso a través de las Puertas de Oro sólido y el Ser de Luz me escolta a través del pasillo de alabastro hacia el majestuoso Salón de la Llama en el centro del Templo.  Miro en torno y noto que en cada uno de los cuatro puntos cardinales del Salón de la Llama, hay una cámara representando a uno de los Cuatro Cuerpos Terrenales de la Humanidad. </w:t>
      </w:r>
    </w:p>
    <w:p>
      <w:pPr>
        <w:pStyle w:val="HTMLconformatoprevio"/>
        <w:rPr>
          <w:rFonts w:ascii="Trebuchet MS" w:hAnsi="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 xml:space="preserve">En el centro del Salón de la Llama hay un botón de Loto enorme y cristalino. Llameando dentro del centro del Botón de Loto está una Llama Azul de la Madona con un aura blanca.  Es la Llama del Concepto Inmaculado.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Respondiendo al dictado de mi Presencia YO SOY, entro en el Botón de Loto y me detengo dentro de la esencia cintilante de la Llama del Concepto Inmaculado.  Conforme este Fuego Sagrado envuelve mis Cuerpos Terrenales, la tasa vibratoria de mis cuerpos físico, etérico, mental y emocional, es acelerada.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Mi cuerpo mental es elevado a un nivel más alto de Conciencia Divina y yo percibo, con mayor claridad que nunca antes, el Patrón Divino para cada uno de mis vehículos.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La Amada Madre María ahora proyecta su Presencia luminosa hacia el Salón de la Llama.  En los Tonos Cósmicos de su voz celestial, ella invoca las más intensificadas frecuencias de la Luz Sanadora que la Humanidad pueda soportar en este tiempo.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Esta frecuencia multidimensional y multifacética del Fuego Sagrado que fluye desde el Corazón de lab Creación como un poderoso pilar de Luz.  Pasa a través de mis cuatro vehículos inferiores en el Botón de Loto cristalino.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Esta Luz Sanadora está pulsando con las Cualidades Divinas de Sanación, Restauración, Transformación, Resurrección y Transfiguración.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Después de que esta flecha de Luz Sanadora pase a través de mis Cuatro Cuerpos Terrenales, es anclada dentro de la Llama del Concepto Inmaculado. Desde ahí, se expando como un poderoso rayo láser hacia las cámaras de los cuatro puntos cardinales. </w:t>
      </w:r>
    </w:p>
    <w:p>
      <w:pPr>
        <w:pStyle w:val="HTMLconformatoprevio"/>
        <w:rPr>
          <w:rFonts w:ascii="Trebuchet MS" w:hAnsi="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La Madre María mantiene el espacio sagrado para mí y yo conscientemente proyecto mi CUERPO EMOCIONAL y todos mis sentimientos de todos los marcos de tiempo y dimensiones hacia la cámara en el punto cardinal al ESTE.  La Luz Sanadora llamea en, a través y en torno a este vehículo, transmutando y sanando cada traza de desequilibrio o imperfección.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Mi Presencia YO SOY ahora proyecta el Concepto Inmaculado de mi cuerpo emocional a través de este vehículo y empieza a pulsar como un patrón de Luz.  Mi cuerpo emocional es instantáneamente Transfigurado hacia la perfección ilimitada de mi Cuerpo Solar de Luz. </w:t>
      </w:r>
    </w:p>
    <w:p>
      <w:pPr>
        <w:pStyle w:val="HTMLconformatoprevio"/>
        <w:rPr>
          <w:rFonts w:ascii="Trebuchet MS" w:hAnsi="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Ahora yo conscientemente proyecto mi CUERPO MENTAL y todos mis pensamientos de todos los marcos de tiempo y dimensiones hacia la cámara del punto cardinal en el OESTE. La Luz Sanadora llamea en, a través y en torno a este vehículo, transmutando y sanando cualquier traza de desequilibrio o imperfección.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Mi Presencia YO SOY ahora proyecta el Concepto Inmaculado de mi cuerpo mental a través de este vehículo y empieza a pulsar como un patrón de Luz. Mi cuerpo mental es instantáneamente transfigurado hacia la perfección ilimitada de mi Cuerpo Solar de Luz.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La Madre María continua manteniendo el espacio sagrado para mí y yo conscientemente proyecto mi CUERPO ETERICO y todos los recuerdos y registros de todos los marcos de tiempo y dimensiones hacia la cámara en el punto cardinal del NORTE. La Luz Sanadora llamea en, a través y en torno a este vehículo, transmutando y sanando cada traza de desequilibrio o imperfección.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Mi Presencia YO SOY ahora proyecta el Concepto Inmaculado de mi cuerpo etérico a través de este vehículo y empieza a pulsar como un patrón de Luz. Mi cuerpo etérico es instantáneamente Transfigurado hacia la perfección ilimitada de mi Cuerpo Solar de Luz.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Ahora yo conscientemente proyecto mi CUERPO FISICO, cada átomo, célula, glándula, órgano y función reflejando todos los marcos de tiempo y dimensiones hacia la cámara en el punto cardinal del SUR. La Luz de Sanación llamea en, a través y en torno a este vehículo, transmutando y sanando cada trazo de desequilibrio o imperfección. </w:t>
      </w:r>
    </w:p>
    <w:p>
      <w:pPr>
        <w:pStyle w:val="HTMLconformatoprevio"/>
        <w:jc w:val="both"/>
        <w:rPr/>
      </w:pPr>
      <w:r>
        <w:rPr>
          <w:rFonts w:cs="Trebuchet MS" w:ascii="Trebuchet MS" w:hAnsi="Trebuchet MS"/>
        </w:rPr>
        <w:br/>
        <w:t xml:space="preserve">Mi Presencia YO SOY ahora proyecta el Concepto Inmaculado de mi cuerpo físico a través de este vehículo y empieza a pulsar como un patrón de Luz. </w:t>
      </w:r>
    </w:p>
    <w:p>
      <w:pPr>
        <w:pStyle w:val="HTMLconformatoprevio"/>
        <w:jc w:val="both"/>
        <w:rPr>
          <w:rFonts w:ascii="Trebuchet MS" w:hAnsi="Trebuchet MS" w:cs="Trebuchet MS"/>
        </w:rPr>
      </w:pPr>
      <w:r>
        <w:rPr>
          <w:rFonts w:cs="Trebuchet MS" w:ascii="Trebuchet MS" w:hAnsi="Trebuchet MS"/>
        </w:rPr>
        <w:t xml:space="preserve">Mi cuerpo físico es instantáneamente Transfigurado hacia la perfección ilimitada de mi Cuerpo Solar de Luz.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rFonts w:ascii="Trebuchet MS" w:hAnsi="Trebuchet MS" w:cs="Trebuchet MS"/>
        </w:rPr>
      </w:pPr>
      <w:r>
        <w:rPr>
          <w:rFonts w:cs="Trebuchet MS" w:ascii="Trebuchet MS" w:hAnsi="Trebuchet MS"/>
        </w:rPr>
        <w:t xml:space="preserve">Después de que esta purga y proceso de sanación es completado, la Madre María hace sonar un Tono Cósmico y mi Presencia YO SOY magnetiza mis vehículos purificados y equilibrados de regreso hacia la Llama del Concepto Inmaculado dentro del Botón de Loto cristalino.  Uno por uno, mis cuerpos terrenales son llevados hacia la alineación perfecta dentro de la Llama del Concepto Inmaculado: primero mi cuerpo físico, en seguida mi cuerpo etérico, después mi cuerpo mental y finalmente mi cuerpo emocional. Mis vehículos ahora retornan al total dominio y servicio de mi Presencia YO SOY.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Ahora regreso mi conciencia a este cuarto y yo permito que estas Energías Divinas sean asimiladas dentro de mis cuerpos físico, etérico, mental y emocional. </w:t>
      </w:r>
    </w:p>
    <w:p>
      <w:pPr>
        <w:pStyle w:val="HTMLconformatoprevio"/>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Está hecho y así es. </w:t>
      </w:r>
      <w:r>
        <w:rPr>
          <w:rFonts w:cs="Trebuchet MS" w:ascii="Trebuchet MS" w:hAnsi="Trebuchet MS"/>
          <w:lang w:val="en-US"/>
        </w:rPr>
        <w:t xml:space="preserve">Amado YO SOY: </w:t>
      </w:r>
    </w:p>
    <w:p>
      <w:pPr>
        <w:pStyle w:val="HTMLconformatoprevio"/>
        <w:rPr>
          <w:rFonts w:ascii="Trebuchet MS" w:hAnsi="Trebuchet MS" w:eastAsia="Trebuchet MS" w:cs="Trebuchet MS"/>
          <w:lang w:val="en-US"/>
        </w:rPr>
      </w:pPr>
      <w:r>
        <w:rPr>
          <w:rFonts w:eastAsia="Trebuchet MS" w:cs="Trebuchet MS" w:ascii="Trebuchet MS" w:hAnsi="Trebuchet MS"/>
          <w:lang w:val="en-US"/>
        </w:rPr>
        <w:t xml:space="preserve"> </w:t>
      </w:r>
    </w:p>
    <w:p>
      <w:pPr>
        <w:pStyle w:val="HTMLconformatoprevio"/>
        <w:rPr>
          <w:rFonts w:ascii="Trebuchet MS" w:hAnsi="Trebuchet MS" w:cs="Trebuchet MS"/>
          <w:lang w:val="en-US"/>
        </w:rPr>
      </w:pPr>
      <w:r>
        <w:rPr>
          <w:rFonts w:cs="Trebuchet MS" w:ascii="Trebuchet MS" w:hAnsi="Trebuchet MS"/>
          <w:lang w:val="en-US"/>
        </w:rPr>
        <w:t xml:space="preserve">************************************************************** </w:t>
      </w:r>
    </w:p>
    <w:p>
      <w:pPr>
        <w:pStyle w:val="HTMLconformatoprevio"/>
        <w:rPr>
          <w:rFonts w:ascii="Trebuchet MS" w:hAnsi="Trebuchet MS" w:eastAsia="Trebuchet MS" w:cs="Trebuchet MS"/>
          <w:lang w:val="en-US"/>
        </w:rPr>
      </w:pPr>
      <w:r>
        <w:rPr>
          <w:rFonts w:eastAsia="Trebuchet MS" w:cs="Trebuchet MS" w:ascii="Trebuchet MS" w:hAnsi="Trebuchet MS"/>
          <w:lang w:val="en-US"/>
        </w:rPr>
        <w:t xml:space="preserve"> </w:t>
      </w:r>
    </w:p>
    <w:p>
      <w:pPr>
        <w:pStyle w:val="HTMLconformatoprevio"/>
        <w:rPr/>
      </w:pPr>
      <w:r>
        <w:rPr>
          <w:rFonts w:cs="Trebuchet MS" w:ascii="Trebuchet MS" w:hAnsi="Trebuchet MS"/>
        </w:rPr>
        <w:t xml:space="preserve">PARA INFORMACION DETALLADA SOBRE LA ACTIVIDAD DE LUZ QUE SE REALIZARA EN AGOSTO Y COMO PUEDEN PARTICIPAR, FAVOR DE IR A NUESTRO SITIO WEB Y HAGAN “CLICK” EN EL ENLACE DEL CONGRESO MUNDIAL DE ILUMINACION EN LA PARTE ALTA DE LA PAGINA.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hyperlink r:id="rId3" w:tgtFrame="_blank">
        <w:r>
          <w:rPr>
            <w:rStyle w:val="InternetLink"/>
            <w:rFonts w:cs="Trebuchet MS" w:ascii="Trebuchet MS" w:hAnsi="Trebuchet MS"/>
            <w:lang w:val="en-US"/>
          </w:rPr>
          <w:t>www.eraofpeace.org</w:t>
        </w:r>
      </w:hyperlink>
      <w:r>
        <w:rPr>
          <w:rFonts w:cs="Trebuchet MS" w:ascii="Trebuchet MS" w:hAnsi="Trebuchet MS"/>
          <w:lang w:val="en-US"/>
        </w:rPr>
        <w:t xml:space="preserve"> </w:t>
      </w:r>
    </w:p>
    <w:p>
      <w:pPr>
        <w:pStyle w:val="HTMLconformatoprevio"/>
        <w:rPr>
          <w:rFonts w:ascii="Trebuchet MS" w:hAnsi="Trebuchet MS" w:cs="Trebuchet MS"/>
          <w:lang w:val="en-US"/>
        </w:rPr>
      </w:pPr>
      <w:r>
        <w:rPr>
          <w:rFonts w:cs="Trebuchet MS" w:ascii="Trebuchet MS" w:hAnsi="Trebuchet MS"/>
          <w:lang w:val="en-US"/>
        </w:rPr>
      </w:r>
    </w:p>
    <w:p>
      <w:pPr>
        <w:pStyle w:val="HTMLconformatoprevio"/>
        <w:rPr>
          <w:rFonts w:ascii="Trebuchet MS" w:hAnsi="Trebuchet MS" w:cs="Trebuchet MS"/>
        </w:rPr>
      </w:pPr>
      <w:r>
        <w:rPr>
          <w:rFonts w:cs="Trebuchet MS" w:ascii="Trebuchet MS" w:hAnsi="Trebuchet MS"/>
        </w:rPr>
        <w:t xml:space="preserve">TU LUZ Y AMOR SE NECESITAN AHORA. </w:t>
      </w:r>
    </w:p>
    <w:p>
      <w:pPr>
        <w:pStyle w:val="HTMLconformatoprevio"/>
        <w:rPr>
          <w:rFonts w:ascii="Trebuchet MS" w:hAnsi="Trebuchet MS" w:cs="Trebuchet MS"/>
          <w:lang w:val="en-US"/>
        </w:rPr>
      </w:pPr>
      <w:r>
        <w:rPr>
          <w:rFonts w:eastAsia="Trebuchet MS" w:cs="Trebuchet MS" w:ascii="Trebuchet MS" w:hAnsi="Trebuchet MS"/>
          <w:lang w:val="en-US"/>
        </w:rPr>
        <w:t xml:space="preserve"> </w:t>
      </w:r>
    </w:p>
    <w:p>
      <w:pPr>
        <w:pStyle w:val="HTMLconformatoprevio"/>
        <w:rPr>
          <w:rFonts w:ascii="Trebuchet MS" w:hAnsi="Trebuchet MS" w:cs="Trebuchet MS"/>
          <w:lang w:val="en-US"/>
        </w:rPr>
      </w:pPr>
      <w:r>
        <w:rPr>
          <w:rFonts w:cs="Trebuchet MS" w:ascii="Trebuchet MS" w:hAnsi="Trebuchet MS"/>
          <w:lang w:val="en-US"/>
        </w:rPr>
        <w:t xml:space="preserve">Patricia Diane Cota-Robles </w:t>
      </w:r>
    </w:p>
    <w:p>
      <w:pPr>
        <w:pStyle w:val="HTMLconformatoprevio"/>
        <w:rPr>
          <w:rFonts w:ascii="Trebuchet MS" w:hAnsi="Trebuchet MS" w:cs="Trebuchet MS"/>
          <w:lang w:val="en-US"/>
        </w:rPr>
      </w:pPr>
      <w:r>
        <w:rPr>
          <w:rFonts w:cs="Trebuchet MS" w:ascii="Trebuchet MS" w:hAnsi="Trebuchet MS"/>
          <w:lang w:val="en-US"/>
        </w:rPr>
        <w:t xml:space="preserve">New Age Study of Humanity's Purpose, Inc. a 501 (c) 3 nonprofit educational organization </w:t>
      </w:r>
    </w:p>
    <w:p>
      <w:pPr>
        <w:pStyle w:val="HTMLconformatoprevio"/>
        <w:rPr>
          <w:rFonts w:ascii="Trebuchet MS" w:hAnsi="Trebuchet MS" w:eastAsia="Trebuchet MS" w:cs="Trebuchet MS"/>
          <w:lang w:val="en-US"/>
        </w:rPr>
      </w:pPr>
      <w:r>
        <w:rPr>
          <w:rFonts w:eastAsia="Trebuchet MS" w:cs="Trebuchet MS" w:ascii="Trebuchet MS" w:hAnsi="Trebuchet MS"/>
          <w:lang w:val="en-US"/>
        </w:rPr>
        <w:t xml:space="preserve"> </w:t>
      </w:r>
    </w:p>
    <w:p>
      <w:pPr>
        <w:pStyle w:val="HTMLconformatoprevio"/>
        <w:rPr/>
      </w:pPr>
      <w:hyperlink r:id="rId4" w:tgtFrame="_blank">
        <w:r>
          <w:rPr>
            <w:rStyle w:val="InternetLink"/>
            <w:rFonts w:cs="Trebuchet MS" w:ascii="Trebuchet MS" w:hAnsi="Trebuchet MS"/>
            <w:lang w:val="en-US"/>
          </w:rPr>
          <w:t xml:space="preserve">www.eraofpeace.org </w:t>
        </w:r>
      </w:hyperlink>
      <w:r>
        <w:rPr>
          <w:rFonts w:cs="Trebuchet MS" w:ascii="Trebuchet MS" w:hAnsi="Trebuchet MS"/>
          <w:lang w:val="en-US"/>
        </w:rPr>
        <w:t xml:space="preserve"> </w:t>
      </w:r>
    </w:p>
    <w:p>
      <w:pPr>
        <w:pStyle w:val="HTMLconformatoprevio"/>
        <w:rPr>
          <w:rFonts w:ascii="Trebuchet MS" w:hAnsi="Trebuchet MS" w:eastAsia="Trebuchet MS" w:cs="Trebuchet MS"/>
          <w:lang w:val="en-US"/>
        </w:rPr>
      </w:pPr>
      <w:r>
        <w:rPr>
          <w:rFonts w:eastAsia="Trebuchet MS" w:cs="Trebuchet MS" w:ascii="Trebuchet MS" w:hAnsi="Trebuchet MS"/>
          <w:lang w:val="en-US"/>
        </w:rPr>
        <w:t xml:space="preserve"> </w:t>
      </w:r>
    </w:p>
    <w:p>
      <w:pPr>
        <w:pStyle w:val="HTMLconformatoprevio"/>
        <w:rPr>
          <w:rFonts w:ascii="Trebuchet MS" w:hAnsi="Trebuchet MS" w:cs="Trebuchet MS"/>
          <w:lang w:val="fr-FR"/>
        </w:rPr>
      </w:pPr>
      <w:r>
        <w:rPr>
          <w:rFonts w:cs="Trebuchet MS" w:ascii="Trebuchet MS" w:hAnsi="Trebuchet MS"/>
          <w:lang w:val="fr-FR"/>
        </w:rPr>
        <w:t xml:space="preserve">E-mail: PattiCR@aol.com; FAX: 520-749-6643; Phone: 520-885-7909 PO Box </w:t>
      </w:r>
    </w:p>
    <w:p>
      <w:pPr>
        <w:pStyle w:val="HTMLconformatoprevio"/>
        <w:rPr>
          <w:rFonts w:ascii="Trebuchet MS" w:hAnsi="Trebuchet MS" w:cs="Trebuchet MS"/>
          <w:lang w:val="en-US"/>
        </w:rPr>
      </w:pPr>
      <w:r>
        <w:rPr>
          <w:rFonts w:cs="Trebuchet MS" w:ascii="Trebuchet MS" w:hAnsi="Trebuchet MS"/>
          <w:lang w:val="en-US"/>
        </w:rPr>
        <w:t xml:space="preserve">41883, Tucson, Arizona 85717 </w:t>
      </w:r>
    </w:p>
    <w:p>
      <w:pPr>
        <w:pStyle w:val="HTMLconformatoprevio"/>
        <w:rPr>
          <w:rFonts w:ascii="Trebuchet MS" w:hAnsi="Trebuchet MS" w:eastAsia="Trebuchet MS" w:cs="Trebuchet MS"/>
          <w:lang w:val="en-US"/>
        </w:rPr>
      </w:pPr>
      <w:r>
        <w:rPr>
          <w:rFonts w:eastAsia="Trebuchet MS" w:cs="Trebuchet MS" w:ascii="Trebuchet MS" w:hAnsi="Trebuchet MS"/>
          <w:lang w:val="en-US"/>
        </w:rPr>
        <w:t xml:space="preserve"> </w:t>
      </w:r>
    </w:p>
    <w:p>
      <w:pPr>
        <w:pStyle w:val="HTMLconformatoprevio"/>
        <w:jc w:val="both"/>
        <w:rPr/>
      </w:pPr>
      <w:r>
        <w:rPr>
          <w:rFonts w:cs="Trebuchet MS" w:ascii="Trebuchet MS" w:hAnsi="Trebuchet MS"/>
        </w:rPr>
        <w:t xml:space="preserve">Este artículo está registrado pero tienen mi permiso para compartirlo a través de cualquier medio siempre y cuando la apropiada línea de crédito sea incluida.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 xml:space="preserve">TRADUCIDO POR RITA CALDERON – GAP MEXICO </w:t>
      </w:r>
    </w:p>
    <w:p>
      <w:pPr>
        <w:pStyle w:val="HTMLconformatoprevio"/>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2006 Patricia Diane Cota-Robles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r>
    </w:p>
    <w:p>
      <w:pPr>
        <w:pStyle w:val="HTMLconformatoprevio"/>
        <w:jc w:val="both"/>
        <w:rPr>
          <w:rFonts w:ascii="Trebuchet MS" w:hAnsi="Trebuchet MS" w:cs="Trebuchet MS"/>
        </w:rPr>
      </w:pPr>
      <w:r>
        <w:rPr>
          <w:rFonts w:cs="Trebuchet MS" w:ascii="Trebuchet MS" w:hAnsi="Trebuchet MS"/>
        </w:rPr>
        <w:t xml:space="preserve">La información en este mensaje mensual es dada a la Humanidad por los Seres de Luz en los Reinos de la Verdad Iluminada.  La Intención Divina de esta información es alentar, dar poder, elevar e inspirar a todos nosotros al permitirnos ver el cuadro más grande, durante estos tiempos maravillosos pero extremadamente desafiantes. </w:t>
      </w:r>
    </w:p>
    <w:p>
      <w:pPr>
        <w:pStyle w:val="HTMLconformatoprevio"/>
        <w:rPr>
          <w:rFonts w:ascii="Trebuchet MS" w:hAnsi="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 xml:space="preserve">Traducción de Rita Calderón - Gap México.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center"/>
      <w:rPr>
        <w:rFonts w:ascii="Trebuchet MS" w:hAnsi="Trebuchet MS" w:cs="Trebuchet MS"/>
        <w:smallCaps/>
        <w:shadow/>
        <w:sz w:val="16"/>
        <w:szCs w:val="16"/>
      </w:rPr>
    </w:pPr>
    <w:r>
      <w:rPr>
        <w:rFonts w:cs="Trebuchet MS" w:ascii="Trebuchet MS" w:hAnsi="Trebuchet MS"/>
        <w:smallCaps/>
        <w:shadow/>
        <w:sz w:val="16"/>
        <w:szCs w:val="16"/>
      </w:rPr>
      <w:t>Un Don de Sanación</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raofpeace.org/"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2:00:00Z</dcterms:created>
  <dc:creator>pc</dc:creator>
  <dc:description/>
  <cp:keywords/>
  <dc:language>en-US</dc:language>
  <cp:lastModifiedBy>pc</cp:lastModifiedBy>
  <dcterms:modified xsi:type="dcterms:W3CDTF">2006-06-04T12:00:00Z</dcterms:modified>
  <cp:revision>2</cp:revision>
  <dc:subject/>
  <dc:title> </dc:title>
</cp:coreProperties>
</file>