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smallCaps/>
          <w:shadow/>
          <w:sz w:val="36"/>
          <w:szCs w:val="36"/>
        </w:rPr>
        <w:t>Un Tiempo Para La Acción</w:t>
      </w:r>
      <w:r>
        <w:rPr>
          <w:rFonts w:cs="Arial" w:ascii="Trebuchet MS" w:hAnsi="Trebuchet MS"/>
          <w:sz w:val="20"/>
          <w:szCs w:val="20"/>
        </w:rPr>
        <w:t>    </w:t>
      </w:r>
      <w:r>
        <w:rPr>
          <w:rFonts w:cs="Arial" w:ascii="Trebuchet MS" w:hAnsi="Trebuchet MS"/>
          <w:b/>
          <w:sz w:val="20"/>
          <w:szCs w:val="20"/>
        </w:rPr>
        <w:br/>
        <w:t>Parte 2 de 2</w:t>
        <w:br/>
      </w:r>
      <w:r>
        <w:rPr>
          <w:rFonts w:cs="Arial" w:ascii="Trebuchet MS" w:hAnsi="Trebuchet MS"/>
          <w:sz w:val="20"/>
          <w:szCs w:val="20"/>
        </w:rPr>
        <w:t>por  Patricia Diane Cota-Robles</w:t>
      </w:r>
    </w:p>
    <w:p>
      <w:pPr>
        <w:pStyle w:val="Normal"/>
        <w:jc w:val="center"/>
        <w:rPr>
          <w:rFonts w:ascii="Trebuchet MS" w:hAnsi="Trebuchet MS" w:cs="Arial"/>
          <w:color w:val="000000"/>
          <w:sz w:val="20"/>
          <w:szCs w:val="20"/>
        </w:rPr>
      </w:pPr>
      <w:hyperlink r:id="rId2">
        <w:r>
          <w:rPr>
            <w:rStyle w:val="InternetLink"/>
            <w:rFonts w:cs="Arial" w:ascii="Trebuchet MS" w:hAnsi="Trebuchet MS"/>
            <w:sz w:val="20"/>
            <w:szCs w:val="20"/>
          </w:rPr>
          <w:t>www.eraofpeace.org</w:t>
        </w:r>
      </w:hyperlink>
    </w:p>
    <w:p>
      <w:pPr>
        <w:pStyle w:val="Normal"/>
        <w:jc w:val="both"/>
        <w:rPr/>
      </w:pPr>
      <w:r>
        <w:rPr>
          <w:rFonts w:cs="Arial" w:ascii="Trebuchet MS" w:hAnsi="Trebuchet MS"/>
          <w:color w:val="000000"/>
          <w:sz w:val="20"/>
          <w:szCs w:val="20"/>
        </w:rPr>
        <w:br/>
      </w:r>
      <w:r>
        <w:rPr>
          <w:rFonts w:cs="Arial" w:ascii="Trebuchet MS" w:hAnsi="Trebuchet MS"/>
          <w:color w:val="000000"/>
          <w:sz w:val="22"/>
          <w:szCs w:val="22"/>
        </w:rPr>
        <w:br/>
      </w:r>
      <w:r>
        <w:rPr>
          <w:rFonts w:cs="Arial" w:ascii="Trebuchet MS" w:hAnsi="Trebuchet MS"/>
          <w:b/>
          <w:color w:val="000000"/>
          <w:sz w:val="22"/>
          <w:szCs w:val="22"/>
        </w:rPr>
        <w:t>EL PLAN DIVINO PARA EL 2007</w:t>
      </w:r>
    </w:p>
    <w:p>
      <w:pPr>
        <w:pStyle w:val="Normal"/>
        <w:jc w:val="both"/>
        <w:rPr>
          <w:rFonts w:ascii="Trebuchet MS" w:hAnsi="Trebuchet MS" w:cs="Arial"/>
          <w:color w:val="000000"/>
          <w:sz w:val="20"/>
          <w:szCs w:val="20"/>
        </w:rPr>
      </w:pPr>
      <w:r>
        <w:rPr>
          <w:rFonts w:cs="Arial" w:ascii="Trebuchet MS" w:hAnsi="Trebuchet MS"/>
          <w:color w:val="000000"/>
          <w:sz w:val="20"/>
          <w:szCs w:val="20"/>
        </w:rPr>
        <w:br/>
        <w:br/>
        <w:t>A partir del momento que el año 2007 fuera  exhalado hacia la Pantalla de Vida, la Presencia YO SOY de cada hombre, mujer y niño ha estado inundando los Cuerpos Terrenales de cada uno con las frecuencias máximas de Luz Sanadora que la Ley Cósmica permitirá.  El intento de esta Intervención Divina es preparar a cada alma evolucionando sobre la Tierra   para que sea capaz de soportar la integración de la Presencia YO SOY y de los Cuerpos de Luz Solares de la 5ta. Dimensión.</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Este proceso de Alquimia Divina transformará a la Humanidad de Seres Humanos planetarios a base de carbono en Seres de Luz Solar en base cristalina. La Humanidad está en varias etapas de  preparación, y estos cambios físicos  están afectando a la gente en una multitud de maneras. </w:t>
      </w:r>
    </w:p>
    <w:p>
      <w:pPr>
        <w:pStyle w:val="Normal"/>
        <w:jc w:val="both"/>
        <w:rPr>
          <w:rFonts w:ascii="Trebuchet MS" w:hAnsi="Trebuchet MS" w:cs="Arial"/>
          <w:color w:val="000000"/>
          <w:sz w:val="20"/>
          <w:szCs w:val="20"/>
        </w:rPr>
      </w:pPr>
      <w:r>
        <w:rPr>
          <w:rFonts w:cs="Arial" w:ascii="Trebuchet MS" w:hAnsi="Trebuchet MS"/>
          <w:color w:val="000000"/>
          <w:sz w:val="20"/>
          <w:szCs w:val="20"/>
        </w:rPr>
        <w:br/>
        <w:t xml:space="preserve">Existen Trabajadores de la Luz que se han estado preparando por décadas para este momento. Otros se han despertado recientemente y están precisamente comenzando a darse cuenta de la oportunidad  al alcance de la mano. Hay muchos otros que todavía están en un profundo sueño espiritualmente y no tienen un indicio de lo que les está sucediendo a ellos en este momento. Por esta razón existe una urgencia de la hora. </w:t>
        <w:br/>
        <w:br/>
        <w:t xml:space="preserve">Una profunda Verdad proveniente del centro de la Creación está resonando a través de los éteres:  </w:t>
      </w:r>
    </w:p>
    <w:p>
      <w:pPr>
        <w:pStyle w:val="Normal"/>
        <w:jc w:val="both"/>
        <w:rPr/>
      </w:pPr>
      <w:r>
        <w:rPr>
          <w:rFonts w:cs="Arial" w:ascii="Trebuchet MS" w:hAnsi="Trebuchet MS"/>
          <w:color w:val="000000"/>
          <w:sz w:val="20"/>
          <w:szCs w:val="20"/>
        </w:rPr>
        <w:br/>
        <w:br/>
      </w:r>
      <w:r>
        <w:rPr>
          <w:rFonts w:cs="Arial" w:ascii="Trebuchet MS" w:hAnsi="Trebuchet MS"/>
          <w:b/>
          <w:color w:val="000000"/>
          <w:sz w:val="22"/>
          <w:szCs w:val="22"/>
        </w:rPr>
        <w:t>NO EXISTE LA SEPARACION!</w:t>
      </w:r>
    </w:p>
    <w:p>
      <w:pPr>
        <w:pStyle w:val="Normal"/>
        <w:jc w:val="both"/>
        <w:rPr>
          <w:rFonts w:ascii="Trebuchet MS" w:hAnsi="Trebuchet MS" w:cs="Arial"/>
          <w:color w:val="000000"/>
          <w:sz w:val="20"/>
          <w:szCs w:val="20"/>
        </w:rPr>
      </w:pPr>
      <w:r>
        <w:rPr>
          <w:rFonts w:cs="Arial" w:ascii="Trebuchet MS" w:hAnsi="Trebuchet MS"/>
          <w:color w:val="000000"/>
          <w:sz w:val="20"/>
          <w:szCs w:val="20"/>
        </w:rPr>
        <w:br/>
        <w:br/>
        <w:t xml:space="preserve">Nosotros somos todos Uno,  y estamos todos en esto juntos. Lo que afecta a una faceta de Vida afecta a toda Vida.  Las Oportunidades Divinas que están siendo presentadas a un Ser Humano están disponibles a TODOS los Seres Humanos. Esto es verdad independientemente de qué tan olvidadiza una persona puede ser  de esas oportunidades. </w:t>
        <w:br/>
        <w:br/>
        <w:t>Los Seres de Luz en los Reinos de la Verdad Iluminada están grabando contundentemente en las mentes despiertas de la Humanidad el hecho de que estamos viviendo en un nuevo paradigma.  Las antiguas profecías que indicaban que millones de almas serían dejadas de lado porque ellas no estarían listas para hacer el cambio hacia la 5ta. Dimensión son OBSOLETAS.  Ese preocupante escenario ha sido evitado a través de los actos desinteresados  de Amor Divino y los esfuerzos incansables de gran número de Trabajadores de Luz  durante los últimos cien años.</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Yo sé que por las apariencias externas parece como que las cosas horrorosas que están sucediendo en la Tierra están involucrando a las masas de la Humanidad, pero eso es una ilusión. De verdad, las cosas terribles que estamos percibiendo a través de los medios de comunicación involucran una mera fracción de los seis billones de almas evolucionando sobre este planeta. La vasta mayoría de gente alrededor del mundo son gente amorosa que está   esforzándose por vivir vidas positivas. Todos los días billones de personas sobre la Tierra giran su atención a Dios e invocan el mayor bien para sus seres amados y para toda la Humanidad. Estas oraciones son siempre escuchadas y ellas están siendo respondidas.</w:t>
      </w:r>
    </w:p>
    <w:p>
      <w:pPr>
        <w:pStyle w:val="Normal"/>
        <w:jc w:val="both"/>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La consciencia colectiva de la Humanidad ha alcanzado una masa crítica de compasión para toda Vida sobre este planeta. Cuantas veces hay un tremendo flujo de compasión y amor para nuestros Seres Humanos semejantes y las otras Corrientes de Vida en evolución sobre la Tierra, los Cielos responden, y las Dispensaciones Cósmicas especiales son otorgadas por nuestro Padre-Madre Dios. Este influjo de Luz frecuentemente resulta en lo que nosotros percibimos como Milagros. Un milagro ocurrió en Agosto del 2002, que resultó más allá de las más grandes expectativas del Cielo. Ese suceso cambió el curso de la historia.  </w:t>
        <w:br/>
        <w:br/>
        <w:t xml:space="preserve">Durante una poderosa actividad de Luz en el 2002, el Logos Solar, Alpha y Omega, quienes son los representantes de nuestro Padre-Madre-Dios de nuestro Sol Central,  atrajeron hacia la Divinidad de sus Flamas Corazón cada alma sobre la Tierra que se estaba resistiendo a la oportunidad para Ascender a la 5ta. Dimensión con el resto de nuestro sistema Solar. Este suceso ocurrió en los cuerpos más sutiles de las almas, mientras ellas dormían en la noche.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Una por una las almas rebeldes entraron en la Flama Corazón del Alpha y del Omega. Algunas respondieron a pesar de la rebeldía de su ego; algunas emergieron por curiosidad, algunas reaccionaron por curiosidad, algunas respondieron como resultado de la confusión, algunos por el miedo,  algunas por un conocimiento interior, pero TODAS ellas vinieron y permanecieron ante el Logos Solar de nuestro Sol Central.</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Por un Instante Cósmico, el Alfa y el Omega dejaron de lado el regalo del libre albedrío de todas las almas.  En ese extraño momento de Gracia Divina, cada uno fue obligado a entornar los ojos en el espejo de Vida y observar, por primera vez en millones de años, su propia Divinidad. Cuando la última alma perezosa había observado esta Divinidad, el Alfa y el Omega produjeron el sonido de un Tono Cósmico y restablecieron el regalo del libre albedrío a las almas.</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El Alfa y el Omega entonces,  se dirigieron a los Constructores de la Forma, Elohim Orion y Angelica, para expandir la Flama de Amor Divina que Transfigura  en las flamas Corazón de las almas perezosas. Como la Inteligencia Divina en el interior de esta Flama fue intensificada, la Verdad de la Divinidad de las almas desobedientes fue activada en el interior de sus codificaciones genéticas. Con un nivel de claridad que no habían experimentado  desde su caída hace eones, a las almas perezosas  se les mostró la Verdad de su Herencia Divina como Amados Hijos e Hijas de Dios.  Se les mostró entonces lo que ellos necesitaban hacer para transmutar sus patrones de comportamiento obstinados y reclamar su sendero a Casa,  al Corazón de Dios. </w:t>
        <w:br/>
        <w:br/>
        <w:t>Luego de esa fase de la Divina Iniciación, Alfa y Omega dieron a cada alma perezosa una última oportunidad para elegir ascender a la 5ta. Dimensión con el resto del Sistema Solar.    Para el asombro y el júbilo de toda la Compañía del Cielo quienes estaban siendo testigos de este evento, cada alma perezosa individual eligió hacer el cambio hacia la 5ta. Dimensión.   Luego cada uno  prometió hacer lo que fuera necesario para lograr su Ascensión. Sus acuerdos  y sus promesas fueron grabadas en sus Flamas Corazón y sus Cuerpos Etéricos y se han estado filtrando en sus mentes conscientes día tras día.</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Con el logro de Dios Victorioso de ese evento milagroso, un Tono Cósmico reverberó desde el Corazón de nuestro omnipresente, omnisciente, omnipotente Padre-Madre-Dios, Todo lo que Es. Los poderosos Constructores de la Forma respondieron y la vieja Tierra fue  inspirada hacia el abrazo de la Nueva Tierra en un instante, las dos Tierras se convirtieron en Una.</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Desde ese momento, la Luz de Dios ha estado bañando la Tierra y todo lo que está en conflicto con esa Luz está siendo empujado a la superficie para ser transmutado de regreso a su perfección original. Esto incluye a todas las deformaciones humanas distorsionadas que  iban a ser dejadas atrás con las almas rezagadas y la vieja Tierra. Ahora esas deformaciones dolorosas deben ir a la superficie para ser sanadas. Esto está causando un tremendo caos,  dolor y sufrimiento por todo el planeta. Una cosa es cierta de todas formas. Nuestro Padre-Madre dios nunca hubiera permitido que este milagro ocurriera si fuera a causar más daño que  beneficio.  </w:t>
        <w:br/>
        <w:br/>
        <w:t>La razón por la que a las dos Tierras se les permitió convertirse en Una es porque nuestro Padre-Madre Dios percibe el coraje de los Trabajadores de Luz encarnados. Ellos ven el compromiso  en el interior de nuestros corazones y la dedicación en el interior de nuestras propias almas. Ellos saben que estamos deseosos de servir a la Luz convirtiéndonos en  sustitutos en representación de la Humanidad. Ellos saben de las solemnes promesas que asumimos con el Corazón de Dios de ser nuestras amadas hermanas y guardianes hermanos.  Ellos también saben que vamos a responder al llamado de nuestro corazón y que estamos decididos a ser los Instrumentos de Dios que nosotros somos capaces de ser.</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La Tierra y TODA su Vida están contando con esta profunda Verdad. Las Legiones de Luz por todo el Infinito están  confiando en ustedes y en mí y en cada otro de los Trabajadores de Luz sobre el planeta para el logro del Plan Divino este año.  Como les mencioné nuestro Padre-Madre-Dios ha emitido el Fiat Divino de que el año 2007 es el año en el cual los ciclos de destrucción llegarán a su fin.</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Durante los últimos cuatro años y medio, una purificación de proporciones monumentales ha estado llevándose a cabo en el Planeta Tierra. Ahora es tiempo para que ese proceso sea llevado a  su consumación. La forma en que ocurrirá  es que a  la Presencia YO SOY de cada hombre, mujer y niño  le será dado pleno dominio de los cuerpos físico, etérico, mental y emocional de cada uno.   Entonces los Cuerpos de Luz Solares de 5ta. Dimensión serán integrados y la Humanidad será elevada hacia las frecuencias de perfección física ilimitada.</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La única manera de que esta Alquimia Divina pueda ocurrir es si los Cuerpos Terrenales de la Humanidad están vibrando a una frecuencia que sea compatible con la Presencia YO SOY.  De otra manera, estos vehículos no podrán soportar la energía más elevada.</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El problema en este momento es que mucha gente está tan  atrapada en el proceso de purificación de sus propias vidas y los sucesos negativos que están llevándose a cabo en la Tierra que sus cuerpos están atrapados en las frecuencias discordantes de envejecimiento, adicciones, patrones de conductas compulsivas, enfermedad, degeneración,  enojo, temor, dolor y sufrimiento. Esta gente no ha podido levantar sus cabezas por arriba de sus propias experiencias dolorosas efectivamente lo suficientemente como para percibir sus opciones o para ver hasta incluso la Luz. Esto es verdad no solamente de las almas que están todavía dormidas, sino es el estado de existencia para muchos Trabajadores de la Luz despiertos también.  </w:t>
        <w:br/>
        <w:br/>
        <w:t>Para que el Plan Divino para el  2007 sea cumplido cabalmente, esta situación debe ser resuelta. Eso, de hecho es la razón por la que estamos siendo convocados. A través de la Gracia de Dios, tenemos la Compañía del Cielo completa de pié esperando la oportunidad para asistirnos.</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Mientras leen estas palabras, permítanles que ellas resuenen en su corazón de corazones. Recuerden, no es casual que su Presencia YO SOY  trajera esta información hacia su esfera de  consciencia. Se los está llamando para que entren en acción, y existe una miríada de formas en las que pueden participar en esta Misión Divina. Su Presencia YO SOY los guiará infaliblemente a su lugar correcto y perfecto. .</w:t>
        <w:br/>
        <w:br/>
        <w:t>Debido a la urgencia de la hora, una Dispensación Cósmica especial ha sido otorgada por nuestro Padre-Madre Dios. Esta dispensación les permitirá a los Elohim y a los Directores de los Elementos para que ayuden a la Humanidad de formas sin precedentes.</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Estos Seres de Luz han estado dando permiso para trabajar con los Elementales del Cuerpo de los Trabajadores de Luz para acelerar de gran manera el proceso de Ascensión hacia la perfección sin límites de nuestros Cuerpos de Luz Solares. Esto permitirá a nuestra Presencia YO SOY tomar pleno dominio de nuestros pensamientos, palabras, acciones y sentimientos mucho más rápido que lo que hubiéramos soñado posible. Lo que significa, que a un nivel personal para cada uno de nosotros está la transformación física; que siempre hemos sabido que un día ocurriría para las evoluciones de la Tierra.</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Las razones para esta Intervención Divina son múltiples.  La primera cosa, mientras somos elevados, toda Vida es elevada con nosotros. Mientras empleamos las Verdades Universales asociadas con la transformación física, crearemos una ráfaga de Luz y Amor hacia arriba que formará un sendero para que nuestros Seres Humanos semejantes lo sigan.</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Otra razón para esta ayuda monumental vale más que mil palabras.  La única manera para enseñar a cualquiera  algo,  es por el ejemplo. Cuando tangiblemente estamos demostrando el proceso de transformación física, otros aceptarán la realidad de esta opción de formas en las que no han podido en el pasado.  </w:t>
        <w:br/>
        <w:br/>
        <w:t>Y la razón más importante de todas, es la asistencia agregada que están por dar a las numerosas almas que están atrapadas en el dolor y el sufrimiento de sus propias malformaciones humanas. Esta es la faceta del Plan Divino que nosotros en  New Age Study of Humanity's  Purpose, Inc. hemos sido requeridos a co-crear en colaboración con la Compañía del Cielo.</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Si sienten el Llamado del Corazón únanse en este servicio a la Luz, desde el momento que ustedes elijan participar las compuertas del Cielo se abrirán para asistirlos. Esa es nuestra promesa de Padre-Madre Dios para Ustedes desde lo Alto.</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A los Poderosos Elohim, quienes son los Constructores de la Forma y los Directores de los Elementos, los Seres de Luz quienes guiarán y dirigirán al Reino Elemental se les ha otorgado permiso para asistirlos amplificando sus esfuerzos en esta misión sagrada lo máximo que la Ley Cósmica permita. Diariamente y a cada hora estos Seres de Luz trabajarán con su Presencia YO SOY y con su Elemental del Cuerpo para transformar los Cuerpos Terrenales en la perfección física ilimitada de sus Cuerpos de Luz Solares.</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Los Elohim y los Directores de los Elementos harán flamear los Doce Aspectos de Deidad Solares de la 5ta. Dimensión, conocidos como el Círculo de los Doce Sagrados, a través de su Columna Vertebral Solar de la 5ta. Dimensión y sus Doce Chakras Solares correspondientes. Este Fuego Cristalino  emitirá una luz intensa, a través y alrededor de cada partícula atómica y sub-atómica y onda en sus cuerpos emocionales, mentales, etéricos y físicos. Luego estos augustos Seres de Luz llenarán los enlaces y espacios de energía en medio de las partículas sub-atómicas con el Amor Divino Transfigurador desde el mismo Corazón de Dios.</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Este increíble regalo de asistencia es sólo el comienzo. A medida que proceden día por día, ustedes Ascenderán aún más hacia las frecuencias de la 5ta. Dimensión, creando así un sendero de Luz  sobre el cual las almas rebeldes que han elegido Ascender encontrarán su camino fuera de la oscuridad que las ha cegado.  </w:t>
        <w:br/>
        <w:br/>
        <w:t xml:space="preserve">Se les solicitará luego unirse a otros Trabajadores de Luz, o bien físicamente o en consciencia, para la fase final del Plan Divino. Este plan en particular nunca se ha intentado en ningún Sistema de Mundos. Los Seres de Luz han solicitado que atraigamos a los Trabajadores de Luz provenientes de todo el mundo al Portal de la Flama de Sanación a través del Poder de la Transmutación Ilimitada y de la Flama de Amor Divino que Transfigura. Este Portal de Luz está ubicado en el área de Tucson, Arizona, en los Estados Unidos de América. </w:t>
        <w:br/>
        <w:br/>
        <w:t>El vehículo que será utilizado para reunir a los Trabajadores de Luz será  el  21º Congreso Mundial Anual de Iluminación. Este evento será llevado a cado durante el 20º aniversario de la Convergencia Armónica,  Agosto 11-16, 2007. La ubicación será el hermoso  Resort Loews Ventana Canyon  en la colina, al pie de la montaña de Tucson.  Será una experiencia celestial para todos los que concurran.</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Durante esta semana sagrada y santa, los Trabajadores de la Luz procedentes de todo el mundo responderán al Llamado de sus Corazones y vendrán a Tucson a desempeñarse desinteresadamente como delegados en representación de las almas que están peleando tan desesperadamente para transmutar sus deformaciones humanas a la hora correcta para hacer el cambio hacia la 5ta. Dimensión.</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Mientras podemos ver observando las cosas horrorosas que se están manifestando en el plano físico, muchas de nuestras hermanas y hermanos han sido  abrumados por su negatividad pasada. En vez de transmutar estos patrones que están saliendo a la superficie en Luz, ellos se están cerrando en ellos y exacerbando el problema. Ellos están actuando de forma deplorable y en vez de elevarse por encima de la negatividad y transmutar los patrones  distorsionados, como prometieron hacer, ellos están haciendo las cosas peor.       </w:t>
        <w:br/>
        <w:br/>
        <w:t>Nuestro Padre-Madre Dios sabía que esta era una posibilidad. Ellos permitieron este proceso de evolución de cualquier manera, porque sabían que habría Trabajadores de Luz encarnados con la VOLUNTAD de intervenir y ayudar. La necesidad ha llegado y nuestros Padres Dios han enviado el  Llamado del Clarín. El tiempo de acción es AHORA!</w:t>
      </w:r>
    </w:p>
    <w:p>
      <w:pPr>
        <w:pStyle w:val="Normal"/>
        <w:jc w:val="both"/>
        <w:rPr>
          <w:rFonts w:ascii="Trebuchet MS" w:hAnsi="Trebuchet MS" w:cs="Arial"/>
          <w:color w:val="000000"/>
          <w:sz w:val="20"/>
          <w:szCs w:val="20"/>
        </w:rPr>
      </w:pPr>
      <w:r>
        <w:rPr>
          <w:rFonts w:cs="Arial" w:ascii="Trebuchet MS" w:hAnsi="Trebuchet MS"/>
          <w:color w:val="000000"/>
          <w:sz w:val="20"/>
          <w:szCs w:val="20"/>
        </w:rPr>
        <w:br/>
        <w:t>Es importante que tantos Trabajadores de Luz como sea posible se reúnan en el interior del Portal de la Flama de Sanación a través del Poder de Transmutación Ilimitada y la Flama de Amor Divino Transfigurador en Tucson para esta fase del Plan Divino. Escuchen a su corazón y vean si ustedes están siendo llamados para entrar en acción para este servicio a la Luz.</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Si tienen el Llamado del Corazón para venir a Tucson, pidan a los Seres de Luz que los ayuden de cualquier manera que ustedes necesiten ayuda, para que puedan concurrir. Cuando ustedes dedican su vida a ser un Instrumento de Dios en representación de la Humanidad, las compuertas del Cielo se abren en respuesta a su compromiso sincero. </w:t>
      </w:r>
    </w:p>
    <w:p>
      <w:pPr>
        <w:pStyle w:val="Normal"/>
        <w:jc w:val="both"/>
        <w:rPr>
          <w:rFonts w:ascii="Trebuchet MS" w:hAnsi="Trebuchet MS" w:cs="Arial"/>
          <w:color w:val="000000"/>
          <w:sz w:val="20"/>
          <w:szCs w:val="20"/>
        </w:rPr>
      </w:pPr>
      <w:r>
        <w:rPr>
          <w:rFonts w:cs="Arial" w:ascii="Trebuchet MS" w:hAnsi="Trebuchet MS"/>
          <w:color w:val="000000"/>
          <w:sz w:val="20"/>
          <w:szCs w:val="20"/>
        </w:rPr>
        <w:br/>
        <w:t>Aquellos de ustedes que se ofrezcan como voluntarios para reunirse en el Campo de Fuerza de Luz en Tucson serán preparados día por día,  de maneras sin precedentes por su Presencia YO SOY. Desde el momento  que la decisión sea hecha para venir a Tucson, sus Cuerpos Terrenales serán purificados y elevados en energía, vibración y consciencia.  Para el momento que lleguen a Tucson, estarán listos para ser un poderoso Transformador de la Luz de 5ta. Dimensión.</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 </w:t>
        <w:br/>
        <w:t>El impulso aumentado completamente de su Luz Divina será entretejido en el portal en Tucson, y ustedes crearán un espacio sagrado para una poderosa Sanación totalmente diferente a cualquier otra que la Humanidad haya alguna vez experimentado.</w:t>
      </w:r>
    </w:p>
    <w:p>
      <w:pPr>
        <w:pStyle w:val="Normal"/>
        <w:jc w:val="both"/>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La Luz de Dios se verterá a través de las Flamas Corazón colectivas de los Trabajadores de la Luz reunidos en el Congreso Mundial de Iluminación. Esta Luz formará un acelerador atómico y lo magnetizará  hacia este Campo de Fuerza de Luz de las almas que están sintiéndose abrumadas por la purificación que se está llevando a cabo en sus propias vidas y sobre la Tierra. Esta Sanación incluirá a cada alma que esté debatiéndose desde los Trabajadores de la Luz a los neófitos  quienes no hayan podido elevarse lo suficiente para experimentar las maravillosas energías de la 5ta. Dimensión. Incluirá a cada persona que esté experimentando dolor y sufrimiento a través del proceso de purificación acelerado que la Tierra está ahora atravesando. </w:t>
        <w:br/>
        <w:br/>
        <w:t xml:space="preserve">Esta milagrosa Sanación acelerará los cuerpos emocionales, mentales y físicos de cada alma que está teniendo dificultad integrando sus Cuerpos de Luz Solares.  Esto clarificará el camino para la integración de la Presencia YO SOY y es un acto misericordioso de Gracia Divina más allá de nuestra comprensión. </w:t>
        <w:br/>
        <w:br/>
        <w:t xml:space="preserve">Para vislumbrar lo que esto significa para la consciencia de masa de la Humanidad, necesitamos solamente reflexionar sobre la Presencia YO SOY.  Este aspecto de nuestra propia Divinidad es Uno con nuestro omnisciente, omnipresente, omnipotente Padre-Madre Dios. Esto funciona desde el pleno conocimiento de la Unidad de TODA vida. Siempre responde  para el bien más elevado de todos los  involucrados.  Cuando esta Presencia Divina está en control de nuestros pensamientos, acciones, palabras y sentimientos, el gozo de los Reinos Celestiales es una realidad manifiesta dondequiera que estemos. Simplemente imagínenlo.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Vida tras vida, hemos atravesado con dificultad las “oscuras noches del alma”, y hemos experimentado llorando y gimiendo, mientras dábamos traspiés a través de nuestro valle de lágrimas. No estuvimos de acuerdo de atravesar por estas experiencias porque éramos masoquistas. Estuvimos de acuerdo en atravesarlas porque se nos mostró este momento.  </w:t>
      </w:r>
    </w:p>
    <w:p>
      <w:pPr>
        <w:pStyle w:val="Normal"/>
        <w:jc w:val="both"/>
        <w:rPr>
          <w:rFonts w:ascii="Trebuchet MS" w:hAnsi="Trebuchet MS" w:cs="Arial"/>
          <w:color w:val="000000"/>
          <w:sz w:val="20"/>
          <w:szCs w:val="20"/>
        </w:rPr>
      </w:pPr>
      <w:r>
        <w:rPr>
          <w:rFonts w:cs="Arial" w:ascii="Trebuchet MS" w:hAnsi="Trebuchet MS"/>
          <w:color w:val="000000"/>
          <w:sz w:val="20"/>
          <w:szCs w:val="20"/>
        </w:rPr>
        <w:br/>
        <w:t xml:space="preserve">Nuestro Padre-Madre Dios nos reveló que a través de nuestros valientes esfuerzos y nuestro servicio desinteresado a la Luz, un día tendríamos la oportunidad final para ayudar a cada  individuo de nuestros hermanos y hermanas caídos  hacia la Luz.  Cuando presenciamos ese potencial glorioso, supimos que no importaba lo que teníamos que sobrellevar para llegar a ese momento, este valdría la pena. Bien, este es el momento. Nuestra oportunidad está al alcance de la mano. </w:t>
      </w:r>
    </w:p>
    <w:p>
      <w:pPr>
        <w:pStyle w:val="Normal"/>
        <w:jc w:val="both"/>
        <w:rPr/>
      </w:pPr>
      <w:r>
        <w:rPr>
          <w:rFonts w:cs="Arial" w:ascii="Trebuchet MS" w:hAnsi="Trebuchet MS"/>
          <w:color w:val="000000"/>
          <w:sz w:val="20"/>
          <w:szCs w:val="20"/>
        </w:rPr>
        <w:br/>
        <w:t xml:space="preserve">Pregunten  a su Presencia YO SOY; escuchen a su corazón de corazones y ustedes serán guiados acerca de cómo pueden agregarse mejor a  la Luz de esta faceta monumental del Plan Divino.  </w:t>
      </w:r>
    </w:p>
    <w:p>
      <w:pPr>
        <w:pStyle w:val="Normal"/>
        <w:jc w:val="both"/>
        <w:rPr/>
      </w:pPr>
      <w:r>
        <w:rPr>
          <w:rFonts w:cs="Arial" w:ascii="Trebuchet MS" w:hAnsi="Trebuchet MS"/>
          <w:color w:val="000000"/>
          <w:sz w:val="20"/>
          <w:szCs w:val="20"/>
        </w:rPr>
        <w:br/>
        <w:t xml:space="preserve">Si están interesados en prestar servicio como un Trabajador de la Luz en el 21º Congreso Mundial Anual de Iluminación, por favor vayan a este link en nuestro sitio Web para ver la información sobre cómo pueden participar:  </w:t>
      </w:r>
      <w:hyperlink r:id="rId3">
        <w:r>
          <w:rPr>
            <w:rStyle w:val="InternetLink"/>
            <w:rFonts w:cs="Arial" w:ascii="Trebuchet MS" w:hAnsi="Trebuchet MS"/>
            <w:sz w:val="20"/>
            <w:szCs w:val="20"/>
          </w:rPr>
          <w:t>http://www.1spirit.com/eraofpeace/congress-form.html</w:t>
        </w:r>
      </w:hyperlink>
      <w:r>
        <w:rPr>
          <w:rFonts w:cs="Arial" w:ascii="Trebuchet MS" w:hAnsi="Trebuchet MS"/>
          <w:color w:val="000000"/>
          <w:sz w:val="20"/>
          <w:szCs w:val="20"/>
          <w:u w:val="single"/>
        </w:rPr>
        <w:t xml:space="preserve"> </w:t>
      </w:r>
    </w:p>
    <w:p>
      <w:pPr>
        <w:pStyle w:val="Normal"/>
        <w:rPr/>
      </w:pPr>
      <w:r>
        <w:rPr>
          <w:rFonts w:cs="Arial" w:ascii="Trebuchet MS" w:hAnsi="Trebuchet MS"/>
          <w:color w:val="000000"/>
          <w:sz w:val="20"/>
          <w:szCs w:val="20"/>
          <w:lang w:val="en-US"/>
        </w:rPr>
        <w:br/>
        <w:br/>
      </w:r>
      <w:r>
        <w:rPr>
          <w:rFonts w:cs="Arial" w:ascii="Trebuchet MS" w:hAnsi="Trebuchet MS"/>
          <w:b/>
          <w:sz w:val="20"/>
          <w:szCs w:val="20"/>
          <w:lang w:val="en-GB"/>
        </w:rPr>
        <w:t>New Age Study of Humanity's Purpose, Inc.</w:t>
        <w:br/>
        <w:t>a 501 (c) 3 nonprofit educational organization</w:t>
        <w:br/>
      </w:r>
      <w:hyperlink r:id="rId4">
        <w:r>
          <w:rPr>
            <w:rStyle w:val="InternetLink"/>
            <w:rFonts w:cs="Arial" w:ascii="Trebuchet MS" w:hAnsi="Trebuchet MS"/>
            <w:b/>
            <w:sz w:val="20"/>
            <w:szCs w:val="20"/>
            <w:lang w:val="en-GB"/>
          </w:rPr>
          <w:t>http://1spirit.com/eraofpeace</w:t>
        </w:r>
      </w:hyperlink>
      <w:r>
        <w:rPr>
          <w:rFonts w:cs="Arial" w:ascii="Trebuchet MS" w:hAnsi="Trebuchet MS"/>
          <w:b/>
          <w:sz w:val="20"/>
          <w:szCs w:val="20"/>
          <w:lang w:val="en-GB"/>
        </w:rPr>
        <w:t xml:space="preserve">     </w:t>
        <w:br/>
        <w:t xml:space="preserve">E-mail: </w:t>
      </w:r>
      <w:hyperlink r:id="rId5">
        <w:r>
          <w:rPr>
            <w:rStyle w:val="InternetLink"/>
            <w:rFonts w:cs="Arial" w:ascii="Trebuchet MS" w:hAnsi="Trebuchet MS"/>
            <w:b/>
            <w:sz w:val="20"/>
            <w:szCs w:val="20"/>
            <w:lang w:val="en-GB"/>
          </w:rPr>
          <w:t>PattiCR@aol.com</w:t>
        </w:r>
      </w:hyperlink>
      <w:r>
        <w:rPr>
          <w:rFonts w:cs="Arial" w:ascii="Trebuchet MS" w:hAnsi="Trebuchet MS"/>
          <w:b/>
          <w:sz w:val="20"/>
          <w:szCs w:val="20"/>
          <w:lang w:val="en-GB"/>
        </w:rPr>
        <w:t>; FAX: 520-749-6643; Phone: 520-885-7909</w:t>
        <w:br/>
        <w:t>PO Box 41883, Tucson, Arizona 85717</w:t>
      </w:r>
    </w:p>
    <w:p>
      <w:pPr>
        <w:pStyle w:val="Normal"/>
        <w:jc w:val="both"/>
        <w:rPr/>
      </w:pPr>
      <w:r>
        <w:rPr>
          <w:rFonts w:cs="Arial" w:ascii="Trebuchet MS" w:hAnsi="Trebuchet MS"/>
        </w:rPr>
        <w:br/>
      </w:r>
      <w:r>
        <w:rPr>
          <w:rFonts w:cs="Trebuchet MS" w:ascii="Trebuchet MS" w:hAnsi="Trebuchet MS"/>
          <w:sz w:val="20"/>
          <w:szCs w:val="20"/>
        </w:rPr>
        <w:t xml:space="preserve">Este artículo tiene derechos de autor, pero tienes permiso para compartirlo a través de cualquier medio siempre que se incluya los créditos correspondientes. </w:t>
      </w:r>
    </w:p>
    <w:p>
      <w:pPr>
        <w:pStyle w:val="Normal"/>
        <w:jc w:val="both"/>
        <w:rPr>
          <w:rFonts w:ascii="Trebuchet MS" w:hAnsi="Trebuchet MS" w:cs="Trebuchet MS"/>
          <w:sz w:val="20"/>
          <w:szCs w:val="20"/>
        </w:rPr>
      </w:pPr>
      <w:r>
        <w:rPr>
          <w:rFonts w:cs="Trebuchet MS" w:ascii="Trebuchet MS" w:hAnsi="Trebuchet MS"/>
          <w:sz w:val="20"/>
          <w:szCs w:val="20"/>
        </w:rPr>
        <w:br/>
        <w:t>©2007 Patricia Diane Cota-Robles</w:t>
      </w:r>
    </w:p>
    <w:p>
      <w:pPr>
        <w:pStyle w:val="Normal"/>
        <w:jc w:val="both"/>
        <w:rPr>
          <w:rFonts w:ascii="Trebuchet MS" w:hAnsi="Trebuchet MS" w:cs="Trebuchet MS"/>
          <w:sz w:val="20"/>
          <w:szCs w:val="20"/>
        </w:rPr>
      </w:pPr>
      <w:r>
        <w:rPr>
          <w:rFonts w:cs="Trebuchet MS" w:ascii="Trebuchet MS" w:hAnsi="Trebuchet MS"/>
          <w:sz w:val="20"/>
          <w:szCs w:val="20"/>
        </w:rPr>
        <w:br/>
        <w:br/>
        <w:t> **********************************************************************</w:t>
        <w:br/>
        <w:t xml:space="preserve">La información de este mes ha sido dada a la Humanidad por los Seres de Luz en Los Reinos Iluminados de la Verdad. El Divino Intento de esta información es animar, dar poder, elevar e inspirar a todos nosotros para poder ver el panorama completo, durante estos tiempos maravillosos, pero extremadamente con desafíos. </w:t>
      </w:r>
    </w:p>
    <w:p>
      <w:pPr>
        <w:pStyle w:val="Normal"/>
        <w:spacing w:before="0" w:after="24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b/>
          <w:bCs/>
          <w:color w:val="0000FF"/>
          <w:sz w:val="20"/>
          <w:szCs w:val="20"/>
        </w:rPr>
        <w:t>Traducción Amorosa al español</w:t>
      </w:r>
      <w:r>
        <w:rPr>
          <w:rFonts w:cs="Trebuchet MS" w:ascii="Trebuchet MS" w:hAnsi="Trebuchet MS"/>
          <w:sz w:val="20"/>
          <w:szCs w:val="20"/>
        </w:rPr>
        <w:t xml:space="preserve">, </w:t>
      </w:r>
      <w:r>
        <w:rPr>
          <w:rFonts w:cs="Trebuchet MS" w:ascii="Trebuchet MS" w:hAnsi="Trebuchet MS"/>
          <w:b/>
          <w:bCs/>
          <w:sz w:val="20"/>
          <w:szCs w:val="20"/>
        </w:rPr>
        <w:t>Alicia Virelli</w:t>
      </w:r>
      <w:r>
        <w:rPr>
          <w:rFonts w:cs="Trebuchet MS" w:ascii="Trebuchet MS" w:hAnsi="Trebuchet MS"/>
          <w:sz w:val="20"/>
          <w:szCs w:val="20"/>
        </w:rPr>
        <w:t xml:space="preserve">, </w:t>
      </w:r>
      <w:r>
        <w:rPr>
          <w:rFonts w:cs="Trebuchet MS" w:ascii="Trebuchet MS" w:hAnsi="Trebuchet MS"/>
          <w:b/>
          <w:bCs/>
          <w:color w:val="0000FF"/>
          <w:sz w:val="20"/>
          <w:szCs w:val="20"/>
        </w:rPr>
        <w:t>avirelli@fibertel.com.ar</w:t>
      </w:r>
      <w:r>
        <w:rPr>
          <w:rFonts w:cs="Trebuchet MS" w:ascii="Trebuchet MS" w:hAnsi="Trebuchet MS"/>
          <w:b/>
          <w:bCs/>
          <w:color w:val="0000FF"/>
        </w:rPr>
        <w:br/>
        <w:br/>
      </w:r>
    </w:p>
    <w:p>
      <w:pPr>
        <w:pStyle w:val="Normal"/>
        <w:rPr>
          <w:rFonts w:ascii="Trebuchet MS" w:hAnsi="Trebuchet MS" w:cs="Trebuchet MS"/>
        </w:rPr>
      </w:pPr>
      <w:r>
        <w:rPr>
          <w:rFonts w:cs="Trebuchet MS" w:ascii="Trebuchet MS" w:hAnsi="Trebuchet MS"/>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rPr>
      <w:t>Un Tiempo Para La Acción – Parte 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aofpeace.org/" TargetMode="External"/><Relationship Id="rId3" Type="http://schemas.openxmlformats.org/officeDocument/2006/relationships/hyperlink" Target="http://www.1spirit.com/eraofpeace/congress-form.html" TargetMode="External"/><Relationship Id="rId4" Type="http://schemas.openxmlformats.org/officeDocument/2006/relationships/hyperlink" Target="http://1spirit.com/eraofpeace" TargetMode="External"/><Relationship Id="rId5" Type="http://schemas.openxmlformats.org/officeDocument/2006/relationships/hyperlink" Target="mailto:PattiCR@ao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2:29:00Z</dcterms:created>
  <dc:creator>pc</dc:creator>
  <dc:description/>
  <cp:keywords/>
  <dc:language>en-US</dc:language>
  <cp:lastModifiedBy>pc</cp:lastModifiedBy>
  <dcterms:modified xsi:type="dcterms:W3CDTF">2007-02-23T02:36:00Z</dcterms:modified>
  <cp:revision>1</cp:revision>
  <dc:subject/>
  <dc:title>UN TIEMPO PARA LA ACCIÓN    </dc:title>
</cp:coreProperties>
</file>