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Un Tiempo Para Sanar</w:t>
      </w:r>
    </w:p>
    <w:p>
      <w:pPr>
        <w:pStyle w:val="Normal"/>
        <w:jc w:val="center"/>
        <w:rPr>
          <w:rFonts w:ascii="Trebuchet MS" w:hAnsi="Trebuchet MS" w:cs="Arial"/>
          <w:sz w:val="20"/>
        </w:rPr>
      </w:pPr>
      <w:r>
        <w:rPr>
          <w:rFonts w:cs="Arial" w:ascii="Trebuchet MS" w:hAnsi="Trebuchet MS"/>
          <w:sz w:val="20"/>
        </w:rPr>
        <w:t>Patricia Cota-Robles [PattiCR@aol.com]</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21 de Febrero de 2006 12:30 p.m.</w:t>
      </w:r>
    </w:p>
    <w:p>
      <w:pPr>
        <w:pStyle w:val="Normal"/>
        <w:jc w:val="both"/>
        <w:rPr>
          <w:rFonts w:ascii="Trebuchet MS" w:hAnsi="Trebuchet MS" w:cs="Arial"/>
          <w:sz w:val="20"/>
        </w:rPr>
      </w:pPr>
      <w:r>
        <w:rPr>
          <w:rFonts w:cs="Arial" w:ascii="Trebuchet MS" w:hAnsi="Trebuchet MS"/>
          <w:sz w:val="20"/>
        </w:rPr>
        <w:t>http://1spirit.com/eraofpeace</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Al fin la Llama del Concepto Inmaculado ha regresado a la Tierra. Este Fuego Sagrado está ahora penetrando hasta el núcleo de pureza en cada electrón de preciosa energía de vida. Conforme ocurre esto, el Potencial Divino que pulsa dentro de cada faceta de vida, está siendo activad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n los Seres Humanos, nuestro Potencial Divino incluye el funcionar con el conocimiento de la Unicidad y reverencia por TODA Vida y alcanzar nuestra más alta expresión como Amados Hijos de Dios.  Dentro del Reino Elemental, es la prístina belleza, armonía y equilibrio del Jardín del Edén.  Dentro del Reino Angélico, es la habilidad de nutrir y servir a la Humanidad, sin separación.</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stos patrones de perfección fueron codificados dentro de nuestros 12 Hilos Solares de ADN cuando por primera vez respiramos a la existencia desde el Corazón de nuestro Dios Padre-Madre.  Aunque nuestro Potencial Divino fue velado en oscuridad y  se tornó casi dormido después de nuestra caída de la Gracia, nuestra Presencia YO SOY  ha estado pacientemente esperando el Momento Cósmico cuando nos levantaríamos en conciencia de forma suficientemente efectiva para reclamar nuestro Divino Derecho de Nacimiento y devolvernos a nosotros y a este planeta a el lugar que nos corresponde en la Espiral de Evolu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sz w:val="20"/>
        </w:rPr>
      </w:pPr>
      <w:r>
        <w:rPr>
          <w:rFonts w:cs="Arial" w:ascii="Trebuchet MS" w:hAnsi="Trebuchet MS"/>
          <w:sz w:val="20"/>
        </w:rPr>
        <w:t>ESTE ES ESE MOMENTO CÓSMIC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Cuando el Potencial Divino dentro de cada partícula de vida es activado, todo lo que entra en conflicto con ese Potencial Divino es empujado hacia la superficie para ser sanado y transmutado de regreso a la Luz.  Recuerden, TODA Vida está interrelacionada, interconectada y es interdependiente.  No existe destrucción de energía.  Todo lo que podemos hacer con el patrón existente o forma, es transmutarlo hacia una forma diferente.  No simplemente digamos cancelen, cancelen y esperemos que desaparezc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Nuestro Potencial Divino es Uno con la ilimitada perfección de Dios. Conforme es activado dentro de cada electrón de energía, los patrones de Amor Divino, Paz Eterna, Salud Vibrante, la Ilimitada Abundancia de Dios, Equilibrio, Dicha y toda otra expresión de nuestro Potencial Divino, empieza a pulsar dentro del plano físico. Entonces todo lo que esté vibrando con frecuencias menores a las de ese potencial, es empujado a la superficie para ser sanado. Podemos atestiguar este fenómeno que está sucediendo por todo el mund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os patrones discordantes y destructivos de guerra, odio, enfermedad, pobreza, hambre, corrupción, fanatismo religioso, abuso de poder, carestía, plagas, pestilencia, avaricia, condiciones climáticas inclementes y cualquier otra forma de sufrimiento humano, están surgiendo en la superficie por todo el planeta.  Estos patrones están siendo empujados a un paso acelerado tanto en las vidas individuales como las colectivas.  Esta purga es una parte necesaria y crítica del proceso de sanación de la Tierra, pero no estaría ocurriendo a este nivel si fuera a causar más daño que bien.</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a razón por la cual nuestro Dios Padre-Madre y la Compañía Celestial están permitiendo esta aceleración sin precedente del proceso de limpieza es por la dedicación y deseo de los Trabajadores de la Luz en todo el mundo, que ayudan con esta empresa santa.  En Verdad, todos hemos estado en preparación durante eones para ser Instrumentos efectivos de Dios durante esta fase del Plan Divino.  Tenemos todo lo que necesitamos dentro de nosotros para tener exitosa victoria en Dios.  Todo lo que ahora tenemos que hacer es escuchar el llamado de nuestro corazón y responder de acuerdo a nuestro Conocimiento Interno.</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De Nuevo estamos siendo llamados a unir nuestros corazones, cabezas y manos en este esfuerzo global.  Habrán muchas formas diversas en las cuales podamos tejer el Momento Divino de nuestra Luz en esta faceta del Plan Divino.  Pongan atención a las oportunidades que se les presenten a través de este año.  Pidan a su Presencia YO SOY su guía y pidan este maravilloso aspecto de su propia Divinidad para pavimentar el camino para que ustedes realicen el llamado de su corazón.</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2006 es el 70° Aniversario de la primera tangible experiencia de la Humanidad de la Llama Violeta.  Saint Germain y las Legiones d Luz asociadas con este don de nuestro Dios Padre-Madre están ofreciendo ser la Puerta Abierta para una actividad sin precedente de 5ª dimensión de la Llama Violeta.  Este evento está diseñado para ayudar abundantemente a la Humanidad en nuestro proceso de Ascensión.</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Debido a los increíbles cambios que han tenido exitosamente lugar dentro de los cuerpos terrenales de la Humanidad durante los pasados pocos años y el influjo de la Conciencia Divina que ha bañado a la Humanidad desde el impulso inicial del Cambio de las Eras en 2003, somos capaces de asimilar mayores frecuencias de la Llama Violeta que nunca antes.</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Nuestro Dios Padre-Madre ha confirmado que la actividad de Luz planeada para este año  expandirá exponencialmente el poder de la Llama Violeta en la Tierra.  Nos permitirá transmutar rápidamente la negatividad que está siendo empujada a la superficie para ser sanada, tanto en nuestras vidas individuales como en torno al globo.  Este misericordioso acto de la Divina Gracia que reducirá el dolor y sufrimiento de la Humanidad, se está experimentando en este tiemp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os amados Alpha y mega y los Logos Solares de los Soles más allá de Soles hasta el Corazón del YO SOY Cósmico, TODO LO QUE ES, están enviando un llamado de clarín a todos los Trabajadores de la Luz de la Tierra.  Se nos está pidiendo redoblar nuestras invocaciones de la Llama Violeta y que cada día, cada hora, aumentemos nuestra atención sobre este Fuego Sagrado. También se nos pide unirnos dentro del plano físico y en conciencia para ayudar con la siguiente faceta del Plan Divino en desarroll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as poderosas frecuencias de 5ª Dimensión de la Llama Violeta que están siendo disponibles para la Humanidad por primera vez este año, nos catapultarán en la Espiral de Evolución hacia frecuencias de armonía y equilibrio más allá de cualquier cosa que hayamos experimentado.  Este altruista acto de la Intervención Divina por Saint Germain y sus exponentes de la Llama Violeta, es un don que ayudará a este planeta en formas más allá de nuestro conocimiento. Pídanle a su Presencia YO SOY que les revele la Verdad de esta manifestación dentro de su corazón de corazones.</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A través de los esfuerzos unificados de los Trabajadores de la Luz por todo el mundo, las nuevas frecuencias de la Llama violeta están aumentando en la Tierra de momento en momento.  Esta actividad de Luz está limpiando la Tierra en formas sin paralelo y está pavimentando el camino para la siguiente fase del Plan Divino.  Este evento tendrá lugar durante el 20º Congreso Anual Mundial de Iluminación, en la sagrada isla de Kauai en Hawai, de Agosto 12 al 17, 2006.</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Como mucha gente sabe, las Islas Hawaianas son remanentes del continente de Lemuria.  Estas islas están jugando una parte vital en revertir los efectos adversos de la caída y restaurando el cuerpo de la Madre Tierra a su perfección original.  Muchos Trabajadores de la Luz encarnados en este tiempo, tienen conexiones con Lemuria y comprenden que están aquí ahora para sanar las atrocidades que resultaron en ese continente, cuando la Humanidad se sumergió en el abismo del caos y confusión, después de la caíd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Kauai es conocida como la Isla Jardín y contiene dentro de sus registros etéricos al Concepto Inmaculado o Patrón Divino del Jardín del Edén.  Estos registros etéricos contienen los arquetipos de la prístina belleza con la que la Madre Tierra fue investida en el principio y el Potencial Divino de lo que ella reclama cuando Ascienda hacia su legítimo lugar en la Espiral de Evolución en la 5ª. Dimensión.  El Potencial Divino de la Madre Tierra contiene no solamente los arquetipos de su propia perfección sino la perfección de cada Ser Humano y cada Elemental y Ángel que evolucionan en ell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sz w:val="20"/>
        </w:rPr>
      </w:pPr>
      <w:r>
        <w:rPr>
          <w:rFonts w:cs="Arial" w:ascii="Trebuchet MS" w:hAnsi="Trebuchet MS"/>
          <w:sz w:val="20"/>
        </w:rPr>
        <w:t>LA SIGUIENTE FASE DEL PLAN DIVIN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Cuando las frecuencias de discordia son transmutadas a la Luz, un vacío queda donde la discordia previamente existía.  A fin de evitar que más discordia llene ese espacio, el vacío debe sellarse con Luz.  Los Seres de Luz han indicado que la mayor necesidad de la hora es que los Trabajadores de la Luz sellen los vacíos monumentales que están siendo creados a través de la asombrosa purga de la Llama Violeta que está ocurriendo este año. Dicen que la manera más efectiva transformadora de vida de sellar estos vacíos es llenarlos con los patrones originales de perfección destinados a la Madre Tierra y a toda vida en ella.  Estos son los patrones contenidos dentro de los registros etéricos del Jardín el Edén.</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A fin de realizar esta necesidad urgente, se ha puesto en movimiento un plan a través de los esfuerzos unificados del Cielo y la Tierra.  Este plan involucra a los Trabajadores de la Luz de todo el mundo, que se reúnan en la sagrada Isla de Kauai para servir como representantes a nombre de la Humanidad.  A través de la unificación de nuestras Llamas del Corazón, formaremos un poderoso Cáliz de Luz transformador, a través del cual la Luz de Dios fluirá para reactivar los patrones originales de perfección dentro de los registros etéricos del Jardín del Edén.  Estos son los patrones del Destino Divino pretendidos para la Madre Tierra, antes de la caída.  Estos son los patrones que contienen los arquetipos para el Cielo en la Tierra -los patrones que contienen el Concepto Inmaculado del Amor Divino de Dios, Paz Eterna, Ilimitada Abundancia, Salud Vibrante, Juventud Eterna, Dicha Abundante, Reverencia por la Vida y Luz Infinita para cada Ser Humano, Elemental y Ángel, evolucionando en la Tierr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Imaginen lo que la activación de estos patrones de perfección significaran en nuestro proceso evolutivo.  Si los vacíos dejados después de que la Llama Violeta transmute las malas creaciones humanas de la Humanidad, son llenados con estos patrones de la Perfección Ilimitada de Dios, piensen cómo acelerará esto nuestra meta hacia alcanzar una masa crítica del Cielo en la Tierr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vehículo que será usado para realizar esta meta es el 20º Congreso Anual Mundial de Iluminación.  Este es un evento anual que usualmente ocurre en el aniversario de la Convergencia Armónica que tuvo lugar en Agosto 15 al 17 de 1987.  Cada año desde ese importante evento, la Compañía Celestial ha revelado una faceta crítica del Plan Divino que es necesaria a fin de realizar la más urgente necesidad de la hora en la Tierra.</w:t>
      </w:r>
    </w:p>
    <w:p>
      <w:pPr>
        <w:pStyle w:val="Normal"/>
        <w:ind w:firstLine="708"/>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Una vez que el plan es revelado, los Seres de Luz envían un llamado de clarín a los Trabajadores de la Luz alrededor del mundo preguntando si deseamos ser voluntarios para pasar nuestro tiempo altruistamente, energía y sustento, para llevar el plan a su realización.  Cada año, sin falla, los Trabajadores de la Luz han respondido al llamado y el Plan Divino ha sido realizado victoriosamente en Dios, para el beneficio de toda vida en la Tierr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De Nuevo el llamado del clarín está sonando.  La Compañía Celestial está  invocando nuestra asistencia en representación de la Humanidad y toda vida evolucionando en esta dulce Tierra.  Escuchen a su corazón y respondan de acuerdo a su Guía Interna.  Cuando sean voluntarios para servir como un Instrumento de Dios para realización del Plan Divino, las esclusas del Cielo se abrirán para apoyarlos y pavimentar el camino.  Confíen en esta profunda Verdad.</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a Compañía Celestial ha pedido a New Age Study of Humanity's Purpose, que organice estos eventos anuales en hermosos y sanadores lugares a fin de que los Trabajadores de la Luz, quienes hacen el sacrificio de servir en esta forma, verdaderamente experimente un atisbo del Cielo en la Tierra.  Deseo asegurarles que esta será una experiencia que transformara sus vidas.  En formas maravillosas, su vida nunca será la mism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i sienten la llamada en su corazón para participar en el 20º Congreso Anual de Iluminación, favor de leer la siguiente información y en seguida vayan al sitio web y marquen el 20º Congreso Anual Mundial de Iluminación, para enlace en lo alto de la Primera Págin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i no sienten el llamado en su corazón para estar físicamente presentes en Kauai, sepan que este es un evento global y que pueden tejer su magnífica Luz en nuestro Cáliz de Luz desde dondequiera que ustedes se encuentren en la faz de la Tierr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os Seres de Luz nos guiarán paso a paso  a través de los meses que faltan para el evento en Agosto.  Estaré compartiendo la información a través de mensajes por correo electrónico, nuestro boletín "Take Charge of your Life" y nuestro sitio web.</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Además de la guía que estaremos recibiendo de la Compañía Celestial, nuestra Presencia YO SOY nos estará guiando a cada uno de nosotros individualmente a través de nuestra preparación única. Pidan ayuda y permanezcan en un estado para Escuchar a la Gracia en todo momento.  Esta es una asombrosa oportunidad para cada uno de nosotros para añadir a la Luz del mund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center"/>
        <w:rPr/>
      </w:pPr>
      <w:r>
        <w:rPr>
          <w:rFonts w:cs="Arial" w:ascii="Trebuchet MS" w:hAnsi="Trebuchet MS"/>
          <w:sz w:val="20"/>
        </w:rPr>
        <w:t xml:space="preserve">EL 20o.CONGRESO </w:t>
      </w:r>
      <w:r>
        <w:rPr>
          <w:rFonts w:cs="Arial" w:ascii="Trebuchet MS" w:hAnsi="Trebuchet MS"/>
          <w:caps/>
          <w:sz w:val="20"/>
        </w:rPr>
        <w:t>AnuaL</w:t>
      </w:r>
      <w:r>
        <w:rPr>
          <w:rFonts w:cs="Arial" w:ascii="Trebuchet MS" w:hAnsi="Trebuchet MS"/>
          <w:sz w:val="20"/>
        </w:rPr>
        <w:t xml:space="preserve"> MUNDIAL DE ILUMINACIÓN</w:t>
      </w:r>
    </w:p>
    <w:p>
      <w:pPr>
        <w:pStyle w:val="Normal"/>
        <w:jc w:val="center"/>
        <w:rPr>
          <w:rFonts w:ascii="Trebuchet MS" w:hAnsi="Trebuchet MS" w:cs="Arial"/>
          <w:sz w:val="20"/>
        </w:rPr>
      </w:pPr>
      <w:r>
        <w:rPr>
          <w:rFonts w:cs="Arial" w:ascii="Trebuchet MS" w:hAnsi="Trebuchet MS"/>
          <w:sz w:val="20"/>
        </w:rPr>
        <w:t>Agosto 12-17, 2006, KAUAI, HAWAI</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Congreso Mundial se iniciará con las Ceremonias de Apertura el sábado, Agosto 12 a las 7:30 p.m. y concluirán con las Ceremonias de Clausura el Jueves, Agosto 17, a las 2:00 p.m.</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ste conclave sagrado será una experiencia celestial para todos los involucrados.  Cada día, conforme exitosamente realicemos una fase del Plan Divino, la Jerarquía Espiritual nos revelará la siguiente fase del plan.  Al recorrer las varias actividades de Luz, bajo la Guía Divina de nuestro Dios Padre-Madre y la Compañía Celestial, nuestra misión será victoriosamente realizada.  El Concepto Inmaculado del Cielo en la Tierra será sellado en los vacíos que previamente pulsaron con las malas creaciones de la Humanidad de dolor y sufrimient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ste evento tendrá lugar en la Isla de Kauai en Hawai, Kauai es conocida como la Isla Jardín.  Cuando entren por este portal de Luz, empezarán a resonar con la asombrosa radiantez de los registros etéricos del Jardín del Edén, y empezarán a recordar quienes son y por qué están en la Tierra durante este importante moment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Congreso Mundial de Iluminación es verdaderamente un evento transformador de vida que les proporcionará la oportunidad de encontrarse con viejos amigos de todo el mundo, con quienes han estado sirviendo durante eones. Compañeros Trabajadores de la Luz unirán sus corazones con ustedes y los apoyarán en su servicio monumental a la Luz.</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Plan Divino al que estamos invitando será realizado a través de miríada de actividades de Luz.  Seremos unidos a niveles internos por los Logos Solares de Soles más allá de Soles, la Compañía Celestial completa, las poderosas Presencias YO SOY de TODA la Humanidad, la Inteligencia Divina que dirige a los Reinos Elementales y las Legiones de Ángeles a través del infinit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Universo completo está apoyándonos en esta maravillosa empresa. A los Seres de Luz se les ha dado permiso de ayudarnos en formas limitadas, pero los Trabajadores de la Luz en la Tierra están trayendo predominantemente fuerza para que este Plan Divino entre en su manifestación físic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Nuestra responsabilidad es enorme pero al unir nuestros corazones, tenemos la absoluta habilidad de tener éxito en Dios victorios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ólo por un momento, vayan dentro de la Divinidad de la Llama del Corazón y experimenten la sobrecogedora gratitud y amor que se vierten desde las Legiones de Luz en los Reinos Celestiales.  Sientan el profundo aprecio que están enviándoles por su deseo de servir a la Humanidad, durante este momento crítico en la evolución de esta dulce Tierr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sz w:val="20"/>
        </w:rPr>
      </w:pPr>
      <w:r>
        <w:rPr>
          <w:rFonts w:cs="Arial" w:ascii="Trebuchet MS" w:hAnsi="Trebuchet MS"/>
          <w:sz w:val="20"/>
        </w:rPr>
        <w:t>HOSPEDAJE EN HOTEL Y CUOTAS DE REGISTR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l 20o. Congreso Annual Mundial de Iluminación será realizado en e exquisito Kauai Marrito Resort.  Esta es una temporada principal para los turistas en Kauai por lo que las tarifas el hotel están en su punto más alto.  Hemos tratado e hacer que este evento sea más accesible para la gente, al ofrecerles dos opciones en los cuartos.</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Todos los eventos del Congreso Mundial de Iluminación y todas las comidas del grupo, serán en el Kauai Marrito Resort.  Los cuartos para dormir estarán disponibles en el Kauai Marrito Resort y en el Courtyard en Kauai Waipouli Beach. Si eligen quedarse en el Courtya, se proporcionará transportación diaria de ida y vuelta del Kauai Marrito Resort.  Está aproximadamente a diez minutos de distancia.</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La tarifa por paquete para cualquiera de los lugares incluye un hermoso cuarto de lujo con dos camas tamaño "queen" y dos deliciosas comidas por día.  Una comida será un desayuno abundante y la otra comida será ya sea comida o cena, dependiendo de nuestras actividades planeadas.  La tarifa del paquete incluye todos los impuestos y propinas.  Como un regalo especial, el hotel nos está permitiendo hasta cuatro personas en un cuart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UNA CUOTA en la Forma de Registro, incluye: Su Cuarto de Lujo con dos deliciosas comidas por día.  Todos los impuestos y propinas y su tarifa de registro al Congreso Mundial de Ilumina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Su Cuota de Registro al Congreso Mundial de Iluminación incluye TODAS las actividades del Congreso Mundial:</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Presentaciones de Oradores, Meditaciones, Conciertos Musicales, Danzas, Eventos Sociales y todas las otras actividades del Grupo.</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firstLine="708"/>
        <w:jc w:val="both"/>
        <w:rPr>
          <w:rFonts w:ascii="Trebuchet MS" w:hAnsi="Trebuchet MS" w:cs="Arial"/>
          <w:sz w:val="20"/>
        </w:rPr>
      </w:pPr>
      <w:r>
        <w:rPr>
          <w:rFonts w:cs="Arial" w:ascii="Trebuchet MS" w:hAnsi="Trebuchet MS"/>
          <w:sz w:val="20"/>
        </w:rPr>
        <w:t>Estamos ofreciendo un descuento de US$150 para aquellos que se registren antes de Abril 1, 2006.  Estamos ofreciendo un descuento e US$100 para aquellos que se registren antes de Mayo 1, 2006 y un descuento de US$50 para aquellos que se registren antes de Junio 1, 2006.  Después de Junio 1, 2006, los registros se harán al precio completo.  Los registros deben pagarse antes de Julio 10, 2006, para asegurar su espacio.  Después de esa fecha, las reservaciones serán aceptadas en base a espacio disponible.</w:t>
      </w:r>
    </w:p>
    <w:p>
      <w:pPr>
        <w:pStyle w:val="Normal"/>
        <w:ind w:firstLine="708"/>
        <w:jc w:val="both"/>
        <w:rPr>
          <w:rFonts w:ascii="Trebuchet MS" w:hAnsi="Trebuchet MS" w:cs="Arial"/>
          <w:sz w:val="20"/>
        </w:rPr>
      </w:pPr>
      <w:r>
        <w:rPr>
          <w:rFonts w:cs="Arial" w:ascii="Trebuchet MS" w:hAnsi="Trebuchet MS"/>
          <w:sz w:val="20"/>
        </w:rPr>
        <w:t>PARA REGISTRARSE POR FAVOR VAYAN A NUESTRA PAGINA WEB Y TECLEEN EN EL ENLACE PARA EL CONGRESO MUNDIAL EN LA PARTE ALTA DE LA PAGIN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lang w:val="en-US"/>
        </w:rPr>
      </w:pPr>
      <w:r>
        <w:rPr>
          <w:rFonts w:cs="Arial" w:ascii="Trebuchet MS" w:hAnsi="Trebuchet MS"/>
          <w:sz w:val="20"/>
          <w:lang w:val="en-US"/>
        </w:rPr>
        <w:t>http://1spirit.com/eraofpeace</w:t>
      </w:r>
    </w:p>
    <w:p>
      <w:pPr>
        <w:pStyle w:val="Normal"/>
        <w:jc w:val="both"/>
        <w:rPr>
          <w:rFonts w:ascii="Trebuchet MS" w:hAnsi="Trebuchet MS" w:cs="Arial"/>
          <w:sz w:val="20"/>
          <w:lang w:val="en-US"/>
        </w:rPr>
      </w:pPr>
      <w:r>
        <w:rPr>
          <w:rFonts w:cs="Arial" w:ascii="Trebuchet MS" w:hAnsi="Trebuchet MS"/>
          <w:sz w:val="20"/>
          <w:lang w:val="en-US"/>
        </w:rPr>
        <w:t>Patricia Diane Cota-Robles</w:t>
      </w:r>
    </w:p>
    <w:p>
      <w:pPr>
        <w:pStyle w:val="Normal"/>
        <w:jc w:val="both"/>
        <w:rPr>
          <w:rFonts w:ascii="Trebuchet MS" w:hAnsi="Trebuchet MS" w:cs="Arial"/>
          <w:sz w:val="20"/>
          <w:lang w:val="en-US"/>
        </w:rPr>
      </w:pPr>
      <w:r>
        <w:rPr>
          <w:rFonts w:cs="Arial" w:ascii="Trebuchet MS" w:hAnsi="Trebuchet MS"/>
          <w:sz w:val="20"/>
          <w:lang w:val="en-US"/>
        </w:rPr>
        <w:t>New Age Study of Humanity's Purpose, Inc.</w:t>
      </w:r>
    </w:p>
    <w:p>
      <w:pPr>
        <w:pStyle w:val="Normal"/>
        <w:jc w:val="both"/>
        <w:rPr>
          <w:rFonts w:ascii="Trebuchet MS" w:hAnsi="Trebuchet MS" w:cs="Arial"/>
          <w:sz w:val="20"/>
          <w:lang w:val="en-US"/>
        </w:rPr>
      </w:pPr>
      <w:r>
        <w:rPr>
          <w:rFonts w:cs="Arial" w:ascii="Trebuchet MS" w:hAnsi="Trebuchet MS"/>
          <w:sz w:val="20"/>
          <w:lang w:val="en-US"/>
        </w:rPr>
        <w:t>a 501 (c) 3 nonprofit educational organization</w:t>
      </w:r>
    </w:p>
    <w:p>
      <w:pPr>
        <w:pStyle w:val="Normal"/>
        <w:jc w:val="both"/>
        <w:rPr>
          <w:rFonts w:ascii="Trebuchet MS" w:hAnsi="Trebuchet MS" w:cs="Arial"/>
          <w:sz w:val="20"/>
          <w:lang w:val="en-US"/>
        </w:rPr>
      </w:pPr>
      <w:r>
        <w:rPr>
          <w:rFonts w:cs="Arial" w:ascii="Trebuchet MS" w:hAnsi="Trebuchet MS"/>
          <w:sz w:val="20"/>
          <w:lang w:val="en-US"/>
        </w:rPr>
        <w:t>http://1spirit.com/eraofpeace</w:t>
      </w:r>
    </w:p>
    <w:p>
      <w:pPr>
        <w:pStyle w:val="Normal"/>
        <w:jc w:val="both"/>
        <w:rPr>
          <w:rFonts w:ascii="Trebuchet MS" w:hAnsi="Trebuchet MS" w:cs="Arial"/>
          <w:sz w:val="20"/>
          <w:lang w:val="en-US"/>
        </w:rPr>
      </w:pPr>
      <w:r>
        <w:rPr>
          <w:rFonts w:cs="Arial" w:ascii="Trebuchet MS" w:hAnsi="Trebuchet MS"/>
          <w:sz w:val="20"/>
          <w:lang w:val="en-US"/>
        </w:rPr>
        <w:t>E-mail: PattiCR@aol.com; FAX: 520-546-6143; Phone: 520-885-7909</w:t>
      </w:r>
    </w:p>
    <w:p>
      <w:pPr>
        <w:pStyle w:val="Normal"/>
        <w:jc w:val="both"/>
        <w:rPr>
          <w:rFonts w:ascii="Trebuchet MS" w:hAnsi="Trebuchet MS" w:cs="Arial"/>
          <w:sz w:val="20"/>
          <w:lang w:val="en-US"/>
        </w:rPr>
      </w:pPr>
      <w:r>
        <w:rPr>
          <w:rFonts w:cs="Arial" w:ascii="Trebuchet MS" w:hAnsi="Trebuchet MS"/>
          <w:sz w:val="20"/>
          <w:lang w:val="en-US"/>
        </w:rPr>
        <w:t>PO Box 41883, Tucson, Arizona 85717</w:t>
      </w:r>
    </w:p>
    <w:p>
      <w:pPr>
        <w:pStyle w:val="Normal"/>
        <w:jc w:val="both"/>
        <w:rPr>
          <w:rFonts w:ascii="Trebuchet MS" w:hAnsi="Trebuchet MS" w:cs="Arial"/>
          <w:sz w:val="20"/>
          <w:szCs w:val="20"/>
          <w:lang w:val="en-US"/>
        </w:rPr>
      </w:pPr>
      <w:r>
        <w:rPr>
          <w:rFonts w:cs="Arial" w:ascii="Trebuchet MS" w:hAnsi="Trebuchet MS"/>
          <w:sz w:val="20"/>
          <w:szCs w:val="20"/>
          <w:lang w:val="en-US"/>
        </w:rPr>
        <w:t> </w:t>
      </w:r>
    </w:p>
    <w:p>
      <w:pPr>
        <w:pStyle w:val="Normal"/>
        <w:ind w:firstLine="708"/>
        <w:jc w:val="both"/>
        <w:rPr>
          <w:rFonts w:ascii="Trebuchet MS" w:hAnsi="Trebuchet MS" w:cs="Arial"/>
          <w:sz w:val="20"/>
        </w:rPr>
      </w:pPr>
      <w:r>
        <w:rPr>
          <w:rFonts w:cs="Arial" w:ascii="Trebuchet MS" w:hAnsi="Trebuchet MS"/>
          <w:sz w:val="20"/>
        </w:rPr>
        <w:t>Este artículo está registrado pero tienen mi permiso para compartirlo a través de cualquier medio siempre y cuando incluyan la apropiada línea de crédit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TRADUCIDO POR RITA CALDERON - GAP MEXICO</w:t>
      </w:r>
    </w:p>
    <w:p>
      <w:pPr>
        <w:pStyle w:val="Normal"/>
        <w:jc w:val="both"/>
        <w:rPr>
          <w:rFonts w:ascii="Trebuchet MS" w:hAnsi="Trebuchet MS" w:cs="Arial"/>
          <w:sz w:val="20"/>
        </w:rPr>
      </w:pPr>
      <w:r>
        <w:rPr>
          <w:rFonts w:cs="Arial" w:ascii="Trebuchet MS" w:hAnsi="Trebuchet MS"/>
          <w:sz w:val="20"/>
        </w:rPr>
        <w:t>©2006 Patricia Diane Cota-Robl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Saludos cariñosos de Rita Calderón</w:t>
      </w:r>
    </w:p>
    <w:p>
      <w:pPr>
        <w:pStyle w:val="Normal"/>
        <w:rPr>
          <w:rFonts w:ascii="Trebuchet MS" w:hAnsi="Trebuchet MS" w:cs="Trebuchet MS"/>
          <w:sz w:val="20"/>
        </w:rPr>
      </w:pPr>
      <w:r>
        <w:rPr>
          <w:rFonts w:cs="Trebuchet MS" w:ascii="Trebuchet MS" w:hAnsi="Trebuchet MS"/>
          <w:sz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8"/>
        <w:szCs w:val="18"/>
      </w:rPr>
    </w:pPr>
    <w:r>
      <w:rPr>
        <w:rFonts w:cs="Arial" w:ascii="Trebuchet MS" w:hAnsi="Trebuchet MS"/>
        <w:smallCaps/>
        <w:shadow/>
        <w:sz w:val="18"/>
        <w:szCs w:val="18"/>
      </w:rPr>
      <w:t>Un Tiempo Para Sanar</w:t>
    </w:r>
  </w:p>
  <w:p>
    <w:pPr>
      <w:pStyle w:val="Header"/>
      <w:rPr>
        <w:rFonts w:ascii="Trebuchet MS" w:hAnsi="Trebuchet MS" w:cs="Arial"/>
        <w:smallCaps/>
        <w:shadow/>
        <w:sz w:val="18"/>
        <w:szCs w:val="18"/>
      </w:rPr>
    </w:pPr>
    <w:r>
      <w:rPr>
        <w:rFonts w:cs="Arial"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2:54:00Z</dcterms:created>
  <dc:creator>pc</dc:creator>
  <dc:description/>
  <cp:keywords/>
  <dc:language>en-US</dc:language>
  <cp:lastModifiedBy>pc</cp:lastModifiedBy>
  <dcterms:modified xsi:type="dcterms:W3CDTF">2006-03-05T12:56:00Z</dcterms:modified>
  <cp:revision>1</cp:revision>
  <dc:subject/>
  <dc:title>UN TIEMPO PARA SANAR</dc:title>
</cp:coreProperties>
</file>