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Trebuchet MS" w:hAnsi="Trebuchet MS"/>
          <w:sz w:val="28"/>
          <w:szCs w:val="28"/>
        </w:rPr>
        <w:t>EL SONIDO NOS HACE MÁS HONESTOS</w:t>
      </w:r>
      <w:r>
        <w:rPr>
          <w:rFonts w:cs="Arial" w:ascii="Arial" w:hAnsi="Arial"/>
          <w:sz w:val="20"/>
          <w:szCs w:val="20"/>
        </w:rPr>
        <w:t xml:space="preserve"> </w:t>
        <w:br/>
        <w:t>por Vickie Dod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El sonido nos hace más honestos. No sabemos lo que el sonido está haciendo, estará por hacer, o lo que puede hacer. Cada sonido revela otra posibili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onido es una huella audible de nuestros contenidos, nuestras "historias", nuestra historia, nuestras interpretaciones de todo lo que nos ha sucedido. Nuestros cuerpos han grabado estas huellas audibles  a lo largo de nuestro sistema límbico, sistema nervioso, tejidos y estructura celular. Patrones de negación que se sostienen en el cuerpo atraen frecuencias complementarias, resonancias simpáticas. Estos patrones se funden y entrelazan a lo largo de caminos neuronales, manteniéndonos en una repetición de los mismos comportamientos. En otras palabras "insanía es hacer la misma cosa del mismo modo y esperar resultados diferentes".</w:t>
        <w:br/>
        <w:t>Cuando cambiamos la frecuencia y el patrón rítmico, comenzamos a cambiar la forma. Toda materia se mantiene unida por las frecuencias del sonido, la luz y el color. El cuerpo es mantenido en determinad formato por frecuencias. Nuestros tejidos, el campo energético alrededor de ellos, irradian estas frecuencias y reflejan nuestros sentimientos y emociones. El sonido puede incrementar o disminuir la vibración de esas frecuencias. Todo se acelera o lentif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fecto es una pintura audible de colores rítmicos. El sonido es un arte, una habilidad que transforma lo discordante en acorde armónico, lo disonante en resonancia, el desequilibrio en balan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nospacing"/>
        <w:spacing w:before="280" w:after="320"/>
        <w:jc w:val="center"/>
        <w:rPr>
          <w:rFonts w:ascii="Calibri" w:hAnsi="Calibri" w:cs="Calibri"/>
        </w:rPr>
      </w:pPr>
      <w:r>
        <w:rPr>
          <w:rFonts w:cs="Arial" w:ascii="Calibri" w:hAnsi="Calibri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2" w:tgtFrame="_blank">
        <w:r>
          <w:rPr>
            <w:rStyle w:val="InternetLink"/>
            <w:rFonts w:cs="Arial" w:ascii="Calibri" w:hAnsi="Calibri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Calibri" w:hAnsi="Calibri"/>
          <w:i/>
          <w:iCs/>
          <w:sz w:val="20"/>
          <w:szCs w:val="20"/>
          <w:lang w:val="es-ES_tradnl"/>
        </w:rPr>
        <w:t xml:space="preserve"> para ARTÍCULOS DE INTERÉS</w:t>
      </w:r>
    </w:p>
    <w:p>
      <w:pPr>
        <w:pStyle w:val="Normal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09:00Z</dcterms:created>
  <dc:creator>pc</dc:creator>
  <dc:description/>
  <cp:keywords/>
  <dc:language>en-US</dc:language>
  <cp:lastModifiedBy>pc</cp:lastModifiedBy>
  <dcterms:modified xsi:type="dcterms:W3CDTF">2012-02-06T12:19:00Z</dcterms:modified>
  <cp:revision>1</cp:revision>
  <dc:subject/>
  <dc:title>EL SONIDO NOS HACE MÁS HONESTOS </dc:title>
</cp:coreProperties>
</file>