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7"/>
          <w:szCs w:val="27"/>
        </w:rPr>
      </w:pPr>
      <w:r>
        <w:rPr>
          <w:rStyle w:val="StrongEmphasis"/>
          <w:rFonts w:cs="Verdana" w:ascii="Verdana" w:hAnsi="Verdana"/>
          <w:color w:val="6633FF"/>
          <w:sz w:val="48"/>
          <w:szCs w:val="48"/>
        </w:rPr>
        <w:t>VER PARA CREER ?</w:t>
      </w:r>
    </w:p>
    <w:p>
      <w:pPr>
        <w:pStyle w:val="Normal"/>
        <w:jc w:val="center"/>
        <w:rPr>
          <w:rFonts w:ascii="Verdana" w:hAnsi="Verdana" w:cs="Verdana"/>
          <w:sz w:val="27"/>
          <w:szCs w:val="27"/>
        </w:rPr>
      </w:pPr>
      <w:r>
        <w:rPr>
          <w:rStyle w:val="StrongEmphasis"/>
          <w:rFonts w:cs="Verdana" w:ascii="Verdana" w:hAnsi="Verdana"/>
          <w:color w:val="6633FF"/>
          <w:sz w:val="48"/>
          <w:szCs w:val="48"/>
        </w:rPr>
        <w:t xml:space="preserve">NO, </w:t>
      </w:r>
      <w:r>
        <w:rPr>
          <w:rStyle w:val="Emphasis"/>
          <w:rFonts w:cs="Verdana" w:ascii="Verdana" w:hAnsi="Verdana"/>
          <w:b/>
          <w:bCs/>
          <w:color w:val="6633FF"/>
          <w:sz w:val="48"/>
          <w:szCs w:val="48"/>
        </w:rPr>
        <w:t>CREER</w:t>
      </w:r>
      <w:r>
        <w:rPr>
          <w:rStyle w:val="StrongEmphasis"/>
          <w:rFonts w:cs="Verdana" w:ascii="Verdana" w:hAnsi="Verdana"/>
          <w:color w:val="6633FF"/>
          <w:sz w:val="48"/>
          <w:szCs w:val="48"/>
        </w:rPr>
        <w:t xml:space="preserve"> PARA VER...</w:t>
      </w:r>
    </w:p>
    <w:p>
      <w:pPr>
        <w:pStyle w:val="Normal"/>
        <w:jc w:val="center"/>
        <w:rPr>
          <w:rFonts w:ascii="Verdana" w:hAnsi="Verdana" w:cs="Verdana"/>
          <w:sz w:val="27"/>
          <w:szCs w:val="27"/>
        </w:rPr>
      </w:pPr>
      <w:r>
        <w:rPr>
          <w:rFonts w:cs="Verdana" w:ascii="Verdana" w:hAnsi="Verdana"/>
          <w:sz w:val="27"/>
          <w:szCs w:val="27"/>
        </w:rPr>
        <w:t> </w:t>
      </w:r>
    </w:p>
    <w:p>
      <w:pPr>
        <w:pStyle w:val="Normal"/>
        <w:jc w:val="center"/>
        <w:rPr>
          <w:rFonts w:ascii="Verdana" w:hAnsi="Verdana" w:cs="Verdana"/>
          <w:sz w:val="27"/>
          <w:szCs w:val="27"/>
        </w:rPr>
      </w:pPr>
      <w:hyperlink r:id="rId2">
        <w:r>
          <w:rPr>
            <w:rStyle w:val="InternetLink"/>
            <w:rFonts w:cs="Verdana" w:ascii="Verdana" w:hAnsi="Verdana"/>
            <w:b/>
            <w:bCs/>
            <w:sz w:val="48"/>
            <w:szCs w:val="48"/>
          </w:rPr>
          <w:t>ver video</w:t>
        </w:r>
      </w:hyperlink>
      <w:r>
        <w:rPr>
          <w:rStyle w:val="StrongEmphasis"/>
          <w:rFonts w:cs="Verdana" w:ascii="Verdana" w:hAnsi="Verdana"/>
          <w:color w:val="6633FF"/>
          <w:sz w:val="48"/>
          <w:szCs w:val="48"/>
        </w:rPr>
        <w:t>...</w:t>
      </w:r>
    </w:p>
    <w:p>
      <w:pPr>
        <w:pStyle w:val="Normal"/>
        <w:rPr>
          <w:rFonts w:ascii="Verdana" w:hAnsi="Verdana" w:cs="Verdana"/>
          <w:sz w:val="27"/>
          <w:szCs w:val="27"/>
        </w:rPr>
      </w:pPr>
      <w:r>
        <w:rPr>
          <w:rFonts w:cs="Verdana" w:ascii="Verdana" w:hAnsi="Verdana"/>
          <w:sz w:val="27"/>
          <w:szCs w:val="27"/>
        </w:rPr>
        <w:t> </w:t>
      </w:r>
    </w:p>
    <w:p>
      <w:pPr>
        <w:pStyle w:val="Normal"/>
        <w:rPr>
          <w:rFonts w:ascii="Verdana" w:hAnsi="Verdana" w:cs="Verdana"/>
          <w:sz w:val="27"/>
          <w:szCs w:val="27"/>
        </w:rPr>
      </w:pPr>
      <w:r>
        <w:rPr>
          <w:rStyle w:val="StrongEmphasis"/>
          <w:rFonts w:cs="Verdana" w:ascii="Verdana" w:hAnsi="Verdana"/>
          <w:sz w:val="20"/>
          <w:szCs w:val="20"/>
        </w:rPr>
        <w:t>Temas: Conspiraciones, Armas Letales del Nuevo Orden Mundial, Club Bildelberg, etc.</w:t>
      </w:r>
    </w:p>
    <w:p>
      <w:pPr>
        <w:pStyle w:val="Normal"/>
        <w:rPr>
          <w:rFonts w:ascii="Verdana" w:hAnsi="Verdana" w:cs="Verdana"/>
          <w:sz w:val="27"/>
          <w:szCs w:val="27"/>
        </w:rPr>
      </w:pPr>
      <w:r>
        <w:rPr>
          <w:rFonts w:cs="Verdana" w:ascii="Verdana" w:hAnsi="Verdana"/>
          <w:sz w:val="27"/>
          <w:szCs w:val="27"/>
        </w:rPr>
        <w:t> </w:t>
      </w:r>
    </w:p>
    <w:p>
      <w:pPr>
        <w:pStyle w:val="Normal"/>
        <w:jc w:val="center"/>
        <w:rPr>
          <w:rFonts w:ascii="Verdana" w:hAnsi="Verdana" w:cs="Verdana"/>
          <w:sz w:val="27"/>
          <w:szCs w:val="27"/>
        </w:rPr>
      </w:pPr>
      <w:r>
        <w:rPr>
          <w:rStyle w:val="StrongEmphasis"/>
          <w:rFonts w:cs="Verdana" w:ascii="Verdana" w:hAnsi="Verdana"/>
          <w:color w:val="CC0000"/>
          <w:sz w:val="48"/>
          <w:szCs w:val="48"/>
        </w:rPr>
        <w:t>ENTREVISTA  A  DAVID  ICKE</w:t>
      </w:r>
    </w:p>
    <w:p>
      <w:pPr>
        <w:pStyle w:val="Normal"/>
        <w:jc w:val="center"/>
        <w:rPr>
          <w:rFonts w:ascii="Verdana" w:hAnsi="Verdana" w:cs="Verdana"/>
          <w:sz w:val="27"/>
          <w:szCs w:val="27"/>
        </w:rPr>
      </w:pPr>
      <w:r>
        <w:rPr>
          <w:rStyle w:val="StrongEmphasis"/>
          <w:rFonts w:cs="Verdana" w:ascii="Verdana" w:hAnsi="Verdana"/>
          <w:sz w:val="27"/>
          <w:szCs w:val="27"/>
        </w:rPr>
        <w:t>(ESCRITOR DEL GUION DE MATRIX)</w:t>
      </w:r>
    </w:p>
    <w:p>
      <w:pPr>
        <w:pStyle w:val="Normal"/>
        <w:jc w:val="center"/>
        <w:rPr>
          <w:rFonts w:ascii="Verdana" w:hAnsi="Verdana" w:cs="Verdana"/>
          <w:sz w:val="27"/>
          <w:szCs w:val="27"/>
        </w:rPr>
      </w:pPr>
      <w:hyperlink r:id="rId3">
        <w:r>
          <w:rPr>
            <w:rStyle w:val="InternetLink"/>
            <w:rFonts w:cs="Verdana" w:ascii="Verdana" w:hAnsi="Verdana"/>
            <w:sz w:val="27"/>
            <w:szCs w:val="27"/>
          </w:rPr>
          <w:t>www.TheSPECTRUMNews.org</w:t>
        </w:r>
      </w:hyperlink>
    </w:p>
    <w:p>
      <w:pPr>
        <w:pStyle w:val="Normal"/>
        <w:jc w:val="right"/>
        <w:rPr>
          <w:rFonts w:ascii="Verdana" w:hAnsi="Verdana" w:cs="Verdana"/>
          <w:sz w:val="27"/>
          <w:szCs w:val="27"/>
        </w:rPr>
      </w:pPr>
      <w:r>
        <w:rPr>
          <w:rFonts w:cs="Verdana" w:ascii="Verdana" w:hAnsi="Verdana"/>
          <w:sz w:val="27"/>
          <w:szCs w:val="27"/>
        </w:rPr>
        <w:t>  </w:t>
      </w:r>
    </w:p>
    <w:p>
      <w:pPr>
        <w:pStyle w:val="Normal"/>
        <w:jc w:val="right"/>
        <w:rPr>
          <w:rFonts w:ascii="Arial" w:hAnsi="Arial" w:cs="Arial"/>
          <w:sz w:val="27"/>
          <w:szCs w:val="27"/>
        </w:rPr>
      </w:pPr>
      <w:r>
        <w:rPr>
          <w:rFonts w:cs="Verdana" w:ascii="Verdana" w:hAnsi="Verdana"/>
          <w:sz w:val="27"/>
          <w:szCs w:val="27"/>
        </w:rPr>
        <w:t> </w:t>
      </w:r>
      <w:r>
        <w:rPr>
          <w:rFonts w:cs="Verdana" w:ascii="Verdana" w:hAnsi="Verdana"/>
          <w:sz w:val="27"/>
          <w:szCs w:val="27"/>
        </w:rPr>
        <w:br/>
      </w:r>
      <w:r>
        <w:rPr>
          <w:rStyle w:val="StrongEmphasis"/>
          <w:rFonts w:cs="Arial" w:ascii="Arial" w:hAnsi="Arial"/>
          <w:i/>
          <w:iCs/>
          <w:color w:val="3333FF"/>
          <w:sz w:val="20"/>
          <w:szCs w:val="20"/>
        </w:rPr>
        <w:t xml:space="preserve">"La materia es mera energía condensada a una vibración menor. </w:t>
      </w:r>
    </w:p>
    <w:p>
      <w:pPr>
        <w:pStyle w:val="Normal"/>
        <w:jc w:val="right"/>
        <w:rPr>
          <w:rFonts w:ascii="Arial" w:hAnsi="Arial" w:cs="Arial"/>
          <w:sz w:val="27"/>
          <w:szCs w:val="27"/>
        </w:rPr>
      </w:pPr>
      <w:r>
        <w:rPr>
          <w:rStyle w:val="StrongEmphasis"/>
          <w:rFonts w:cs="Arial" w:ascii="Arial" w:hAnsi="Arial"/>
          <w:i/>
          <w:iCs/>
          <w:color w:val="3333FF"/>
          <w:sz w:val="20"/>
          <w:szCs w:val="20"/>
        </w:rPr>
        <w:t xml:space="preserve">Somos todos una conciencia, experimentándola subjetivamente. </w:t>
      </w:r>
    </w:p>
    <w:p>
      <w:pPr>
        <w:pStyle w:val="Normal"/>
        <w:jc w:val="right"/>
        <w:rPr>
          <w:rFonts w:ascii="Arial" w:hAnsi="Arial" w:cs="Arial"/>
          <w:sz w:val="27"/>
          <w:szCs w:val="27"/>
        </w:rPr>
      </w:pPr>
      <w:r>
        <w:rPr>
          <w:rStyle w:val="StrongEmphasis"/>
          <w:rFonts w:cs="Arial" w:ascii="Arial" w:hAnsi="Arial"/>
          <w:i/>
          <w:iCs/>
          <w:color w:val="3333FF"/>
          <w:sz w:val="20"/>
          <w:szCs w:val="20"/>
        </w:rPr>
        <w:t xml:space="preserve">No existe la muerte. La vida es solo un sueño. </w:t>
      </w:r>
    </w:p>
    <w:p>
      <w:pPr>
        <w:pStyle w:val="Normal"/>
        <w:jc w:val="right"/>
        <w:rPr>
          <w:rFonts w:ascii="Arial" w:hAnsi="Arial" w:cs="Arial"/>
          <w:sz w:val="27"/>
          <w:szCs w:val="27"/>
        </w:rPr>
      </w:pPr>
      <w:r>
        <w:rPr>
          <w:rStyle w:val="StrongEmphasis"/>
          <w:rFonts w:cs="Arial" w:ascii="Arial" w:hAnsi="Arial"/>
          <w:i/>
          <w:iCs/>
          <w:color w:val="3333FF"/>
          <w:sz w:val="20"/>
          <w:szCs w:val="20"/>
        </w:rPr>
        <w:t>Y somos la imaginación de nosotros mismos".</w:t>
      </w:r>
      <w:r>
        <w:rPr>
          <w:rFonts w:cs="Arial" w:ascii="Arial" w:hAnsi="Arial"/>
          <w:color w:val="3333FF"/>
          <w:sz w:val="20"/>
          <w:szCs w:val="20"/>
        </w:rPr>
        <w:t xml:space="preserve">  </w:t>
      </w:r>
    </w:p>
    <w:p>
      <w:pPr>
        <w:pStyle w:val="Normal"/>
        <w:rPr>
          <w:rFonts w:ascii="Arial" w:hAnsi="Arial" w:cs="Arial"/>
          <w:sz w:val="27"/>
          <w:szCs w:val="27"/>
        </w:rPr>
      </w:pPr>
      <w:r>
        <w:rPr>
          <w:rFonts w:cs="Arial" w:ascii="Arial" w:hAnsi="Arial"/>
          <w:sz w:val="27"/>
          <w:szCs w:val="27"/>
        </w:rPr>
        <w:t> </w:t>
      </w:r>
    </w:p>
    <w:p>
      <w:pPr>
        <w:pStyle w:val="Normal"/>
        <w:jc w:val="both"/>
        <w:rPr>
          <w:rFonts w:ascii="Arial" w:hAnsi="Arial" w:cs="Arial"/>
          <w:sz w:val="20"/>
          <w:szCs w:val="20"/>
        </w:rPr>
      </w:pPr>
      <w:r>
        <w:rPr>
          <w:rFonts w:cs="Arial" w:ascii="Arial" w:hAnsi="Arial"/>
          <w:sz w:val="20"/>
          <w:szCs w:val="20"/>
        </w:rPr>
        <w:t>Y entendiendo que somos la imaginación de nosotros mismos, y más aún, este mundo es una "imaginación colectiva de nosotros mismos" entenderemos la manera que tenemos para cambiar la prisión en paraíso. Si ves y observas a la gente –y al final, se aplica a la gente, incluyéndome- encontrarás que vivimos en diferentes prisiones mentales, emocionales, de culpa, de miedo, de frustración, de todas estas emociones, de resentim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Y más aún, si tienes 6 millones de personas que están viviendo en su propia prisión interna, sus propias prisiones individuales, luego colectivamente no pueden hacer otra cosa que manifestar una prisión colectiva, una versión colectiva de eso.</w:t>
      </w:r>
    </w:p>
    <w:p>
      <w:pPr>
        <w:pStyle w:val="Normal"/>
        <w:jc w:val="both"/>
        <w:rPr>
          <w:rFonts w:ascii="Arial" w:hAnsi="Arial" w:cs="Arial"/>
          <w:sz w:val="20"/>
          <w:szCs w:val="20"/>
        </w:rPr>
      </w:pPr>
      <w:r>
        <w:rPr>
          <w:rFonts w:cs="Arial" w:ascii="Arial" w:hAnsi="Arial"/>
          <w:sz w:val="20"/>
          <w:szCs w:val="20"/>
        </w:rPr>
        <w:br/>
        <w:br/>
        <w:t xml:space="preserve">Estamos creando una ilusión. Y el mundo que vemos y percibimos es una ilusión, creada por nuestras mentes. Y si tu tienes este conocimiento, como hacen los Illuminati, puedes manipular las mentes de las masas para crear el mundo, la ilusión, que los quieres creando, porque le viene bien a tu agenda. Y lo que estamos buscando aquí, al final, es no movernos de una ilusión al "mundo real" -porque no hay mundo real en la frecuencia de operación en la que estamos-. Es "sólo" una ilus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amos buscando la elección entre crear una ilusión, lo que es una prisión, o una ilusión, lo que es un paraíso. Pero de cualquier forma, ambas están basadas en ilusiones porque este mundo es solo una creación de nuestras propias mentes. Y esta es el área en la que me estoy moviendo ahora. Mi próximo libro se moverá hacia esta área de la dimensión espiritual –la dimensión espiritual fundamental detrás de cómo podemos cambiar esta realidad. Los Reptoides y el grupo Bilderberg, el Consejo de Relaciones Exteriores, son meramente aspectos de la ilusión. Y al final de todo, todo este mundo es solo una ficción de nuestra imaginac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 nuestra imaginación normal es la de "Puedo" o "Debo" o "No estoy en control de mi propio destino; debo mirar a los otros para que me digan qué pensar porque los otros saben mejor" y "Solo soy un hombre común de la calle, ¿qué puedo hacer?" Esta es la actual ficción de nuestra imaginación de nosotros mismos, y más aún, ha manifestado colectivamente como lo que conocemos bajo el nombre de "el mu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tonces, lo que necesitamos hacer -porque hemos pensado a esta prisión como existente, nuestras prisiones internas se han vuelto colectivamente la selectiva prisión que llamamos "planeta Tierra"-, lo que necesitamos entender, -y esto es más importante que cualquier exposición de los grupos Bilderberg o cualquiera- es que HEMOS CREADO el mundo que percibi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 la ficción de nuestra imaginación colectiva. </w:t>
      </w:r>
    </w:p>
    <w:p>
      <w:pPr>
        <w:pStyle w:val="Normal"/>
        <w:jc w:val="both"/>
        <w:rPr>
          <w:rFonts w:ascii="Arial" w:hAnsi="Arial" w:cs="Arial"/>
          <w:sz w:val="20"/>
          <w:szCs w:val="20"/>
        </w:rPr>
      </w:pPr>
      <w:r>
        <w:rPr>
          <w:rFonts w:cs="Arial" w:ascii="Arial" w:hAnsi="Arial"/>
          <w:sz w:val="20"/>
          <w:szCs w:val="20"/>
        </w:rPr>
        <w:t xml:space="preserve">Y lo que necesitamos no es pelearlo, o sacudirlo, o bombardearlo fuera de nuestra existencia; necesitamos pensarlo, sentirlo fuera de nuestra existencia, y reemplazarlo con una realidad mejor. Y esa es la base de cómo cambiamos una prisión en un paraíso.  Pensamos fuera de la existencia porque no es más nuestra realidad de nosotros mismos, y más aún, colectivamente el mundo. Y pensamos dentro de la existencia, otra realidad, una realidad de paz, de amor, de respeto por el derecho del otro a ser diferen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 cuando pensamos eso, y creamos eso, a través de nuestra propia transformación de nuestros seres, entonces los Illuminati y las entidades Reptoides, sea cual sea la forma que tomen, será un pensamiento fuera de la existencia porque no serán necesarios por más tiempo. No tendrán más un rol para actuar en esta nueva realidad que podemos crear... </w:t>
      </w:r>
    </w:p>
    <w:p>
      <w:pPr>
        <w:pStyle w:val="Normal"/>
        <w:jc w:val="both"/>
        <w:rPr>
          <w:rFonts w:ascii="Arial" w:hAnsi="Arial" w:cs="Arial"/>
          <w:sz w:val="20"/>
          <w:szCs w:val="20"/>
        </w:rPr>
      </w:pPr>
      <w:r>
        <w:rPr>
          <w:rFonts w:cs="Arial" w:ascii="Arial" w:hAnsi="Arial"/>
          <w:sz w:val="20"/>
          <w:szCs w:val="20"/>
        </w:rPr>
        <w:br/>
        <w:t xml:space="preserve"> Martín: Lo que hemos estado conversando durante estos años, lo que la Izquierda en política, si quieres, ha estado descubriendo bastante ahora, en cierto nivel, eso es lo que la globalización, que ellos ven como 200 corporaciones controlando básicamente el sistema, y creando horrendas explotaciones de la gente del Tercer Mundo, han comenzado a darse cuenta de la correlación entre esta Agenda de Globalización, que se está desarrollando tan rápido, y su efecto en la gente del Tercer Mundo, y la gente en general. </w:t>
      </w:r>
    </w:p>
    <w:p>
      <w:pPr>
        <w:pStyle w:val="Normal"/>
        <w:jc w:val="both"/>
        <w:rPr>
          <w:rFonts w:ascii="Arial" w:hAnsi="Arial" w:cs="Arial"/>
          <w:sz w:val="20"/>
          <w:szCs w:val="20"/>
        </w:rPr>
      </w:pPr>
      <w:r>
        <w:rPr>
          <w:rFonts w:cs="Arial" w:ascii="Arial" w:hAnsi="Arial"/>
          <w:sz w:val="20"/>
          <w:szCs w:val="20"/>
        </w:rPr>
        <w:br/>
        <w:t> Icke: La gente está por lejos más abierta ahora al tipo de cuestión que hemos estado discutiendo estos años. Lo que no han visto todavía es que el PRÓXIMO nivel, que es el más importante para atravesar, que es el de las 200 extrañas corporaciones, si vas lo suficientemente alto, son de hecho, UNA cORPORACION. Y ese es el área que estos manifestantes de la Globalización necesitan apreciar, que esta situación es una en la que estas corporaciones diferentes, y gobiernos, y bancos, y lo que sea, están actuando de un modo que los lleva a la MISMA dirección.</w:t>
      </w:r>
    </w:p>
    <w:p>
      <w:pPr>
        <w:pStyle w:val="Normal"/>
        <w:jc w:val="both"/>
        <w:rPr>
          <w:rFonts w:ascii="Arial" w:hAnsi="Arial" w:cs="Arial"/>
          <w:sz w:val="20"/>
          <w:szCs w:val="20"/>
        </w:rPr>
      </w:pPr>
      <w:r>
        <w:rPr>
          <w:rFonts w:cs="Arial" w:ascii="Arial" w:hAnsi="Arial"/>
          <w:sz w:val="20"/>
          <w:szCs w:val="20"/>
        </w:rPr>
        <w:br/>
        <w:t xml:space="preserve">Esto no es una coincidencia. No es un grupo de gente desconectada que justo, por coincidencia, decidieron la misma acción. </w:t>
      </w:r>
    </w:p>
    <w:p>
      <w:pPr>
        <w:pStyle w:val="Normal"/>
        <w:jc w:val="both"/>
        <w:rPr>
          <w:rFonts w:ascii="Arial" w:hAnsi="Arial" w:cs="Arial"/>
          <w:sz w:val="20"/>
          <w:szCs w:val="20"/>
        </w:rPr>
      </w:pPr>
      <w:r>
        <w:rPr>
          <w:rFonts w:cs="Arial" w:ascii="Arial" w:hAnsi="Arial"/>
          <w:sz w:val="20"/>
          <w:szCs w:val="20"/>
        </w:rPr>
        <w:t>Esta es una agenda coordinada que se está desarrollando delante de sus ojos. Pienso, también, que, por cierto, mucho material que he puesto en mi Website recientemente, ha relatado cómo la violencia en los Sumarios de la Globalización, en Sumarios Globales, están actualmente orquestados, y dirigidos por LAS MISMAS AUTORIDADES que están condenando la violencia! Y hay un número creciente de ejemplos de esto.</w:t>
      </w:r>
    </w:p>
    <w:p>
      <w:pPr>
        <w:pStyle w:val="Normal"/>
        <w:jc w:val="both"/>
        <w:rPr>
          <w:rFonts w:ascii="Arial" w:hAnsi="Arial" w:cs="Arial"/>
          <w:sz w:val="20"/>
          <w:szCs w:val="20"/>
        </w:rPr>
      </w:pPr>
      <w:r>
        <w:rPr>
          <w:rFonts w:cs="Arial" w:ascii="Arial" w:hAnsi="Arial"/>
          <w:sz w:val="20"/>
          <w:szCs w:val="20"/>
        </w:rPr>
        <w:br/>
        <w:t xml:space="preserve">Por ejemplo el modo en el que, recientemente, los periodistas, principalmente los periodistas que estuvieron observando una marcha y encuentro antiglobalización en Barcelona (Españ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Observaron mientras se sucedían los discursos, y la gente estaba allá, escuchando en forma perfectamente pacifica. Y fueron rodeados por policías con viejos cascos, con bastones y esas cosas, y de repente las líneas de la policía se abrieron, y un grupo de gente las atravesó, vestidas de negro, con armas y cosas, palos y lo que se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as líneas de la policía se abrieron, esta gente las atravesó, llegó hasta la esquina de los protestantes pacíficos, y comenzaron a golpear los cascos, al punto que la policía usó esto para justificar la arremetida contra la multitud y les golpearon los cascos porque decían que la pelea había comenza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os periodistas entonces vieron a la gente, que había aparecido de cualquier parte para comenzar esta violencia, retroceder hasta las líneas de la policía y entrar en los camiones de la policí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es lo que está pasando. Y pienso que aquellos en la Izquierda de la política, si quieres, han comenzado a entender ahora UN NIVEL, y es solo un nivel de la Agenda Global. Se han dado cuenta, por sus propias experiencias, que todo no es como ellos pensaban que era.</w:t>
      </w:r>
    </w:p>
    <w:p>
      <w:pPr>
        <w:pStyle w:val="Normal"/>
        <w:jc w:val="both"/>
        <w:rPr>
          <w:rFonts w:ascii="Arial" w:hAnsi="Arial" w:cs="Arial"/>
          <w:sz w:val="20"/>
          <w:szCs w:val="20"/>
        </w:rPr>
      </w:pPr>
      <w:r>
        <w:rPr>
          <w:rFonts w:cs="Arial" w:ascii="Arial" w:hAnsi="Arial"/>
          <w:sz w:val="20"/>
          <w:szCs w:val="20"/>
        </w:rPr>
        <w:br/>
        <w:t xml:space="preserve">Y, de hecho, hay fuerzas trabajando que están, de un modo frío, calculador, creando la situación de violencia en la cual los temas reales se están oscureciendo y todo el nivel de debate esta enfocado en lo que se percibe como violentos anarquistas que solo quieren caos. Y entonces esto es lo que esta pasa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 tenemos la gran oportunidad ahora de agarrar este despertar de las consecuencias de la Globalización, e informar a la gente acerca del PROXIMO NIVEL, al que muchos de los manifestantes no han visto todavía, que es que no hemos estado observando estas series de organizaciones desconectadas y la gente actuando de la misma forma, por accidente. Están actualmente haciéndolo de una manera muy calculada, y hay una fuerza trabajando a través de todos ellos.</w:t>
      </w:r>
    </w:p>
    <w:p>
      <w:pPr>
        <w:pStyle w:val="Normal"/>
        <w:jc w:val="both"/>
        <w:rPr/>
      </w:pPr>
      <w:r>
        <w:rPr>
          <w:rFonts w:eastAsia="Arial" w:cs="Arial" w:ascii="Arial" w:hAnsi="Arial"/>
          <w:sz w:val="20"/>
          <w:szCs w:val="20"/>
        </w:rPr>
        <w:t xml:space="preserve"> </w:t>
      </w:r>
      <w:r>
        <w:rPr>
          <w:rFonts w:cs="Arial" w:ascii="Arial" w:hAnsi="Arial"/>
          <w:sz w:val="20"/>
          <w:szCs w:val="20"/>
        </w:rPr>
        <w:br/>
        <w:t xml:space="preserve"> Martin: Hablando con </w:t>
      </w:r>
      <w:r>
        <w:rPr>
          <w:rStyle w:val="StrongEmphasis"/>
          <w:rFonts w:cs="Arial" w:ascii="Arial" w:hAnsi="Arial"/>
          <w:color w:val="3333FF"/>
          <w:sz w:val="20"/>
          <w:szCs w:val="20"/>
        </w:rPr>
        <w:t>Nick Begich</w:t>
      </w:r>
      <w:r>
        <w:rPr>
          <w:rFonts w:cs="Arial" w:ascii="Arial" w:hAnsi="Arial"/>
          <w:sz w:val="20"/>
          <w:szCs w:val="20"/>
        </w:rPr>
        <w:t xml:space="preserve"> hace unos meses, una gran parte de esa entrevista tenía que ver con lo llamado tecnologías de armas "no letales" y el despliegue de estas en varias protestas por la Globalización, tales como la de Seattle hace varios años. Ahora </w:t>
      </w:r>
      <w:r>
        <w:rPr>
          <w:rFonts w:cs="Arial" w:ascii="Arial" w:hAnsi="Arial"/>
          <w:color w:val="990000"/>
          <w:sz w:val="20"/>
          <w:szCs w:val="20"/>
        </w:rPr>
        <w:t>están desarrollando tecnología del estilo de la que los Marines desarrollaron este año, que es un invento de microondas que dispersará las multitudes a través del calentamiento de la piel a 130°</w:t>
      </w:r>
      <w:r>
        <w:rPr>
          <w:rFonts w:cs="Arial" w:ascii="Arial" w:hAnsi="Arial"/>
          <w:sz w:val="20"/>
          <w:szCs w:val="20"/>
        </w:rPr>
        <w:t>. Y también estamos viendo, en suma a este tipo de protesta y caos orquestados, en un sentido, estamos viendo el uso de nueva tecnología para prevenir la protesta legítima. En lugar de la protesta legítima estamos teniendo que hay cantidades para pagar a agitadores que crean una atmósfera donde el público casi pedirá más control de la situación, más tecnología, y es una serpiente mordiéndose la col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Icke: Es nuestro viejo amigo "problema, reacción, solución". Es la forma más efectiva de manipulación de los medios masivos, y de manipulación de la conducta, y de manipulación de la reacción en la historia de la raza humana. Han anunciado hoy que actualmente en Gran Bretaña quieren introducir el uso de "armas paralizantes" para la policía británica, así podrán paralizar a la gente con las pistolas.</w:t>
      </w:r>
    </w:p>
    <w:p>
      <w:pPr>
        <w:pStyle w:val="Normal"/>
        <w:jc w:val="both"/>
        <w:rPr>
          <w:rFonts w:ascii="Arial" w:hAnsi="Arial" w:cs="Arial"/>
          <w:sz w:val="20"/>
          <w:szCs w:val="20"/>
        </w:rPr>
      </w:pPr>
      <w:r>
        <w:rPr>
          <w:rFonts w:cs="Arial" w:ascii="Arial" w:hAnsi="Arial"/>
          <w:sz w:val="20"/>
          <w:szCs w:val="20"/>
        </w:rPr>
        <w:br/>
        <w:t>Irónicamente, están en parte justificándolo por el hecho de que una cantidad de personas, recientemente, en Gran Bretaña, han sido muertas por la policía por estar armadas, cuando en realidad no estaban armadas, y por hacer cosas que ellos en realidad no estaban haciendo.</w:t>
      </w:r>
    </w:p>
    <w:p>
      <w:pPr>
        <w:pStyle w:val="Normal"/>
        <w:jc w:val="both"/>
        <w:rPr>
          <w:rFonts w:ascii="Arial" w:hAnsi="Arial" w:cs="Arial"/>
          <w:sz w:val="20"/>
          <w:szCs w:val="20"/>
        </w:rPr>
      </w:pPr>
      <w:r>
        <w:rPr>
          <w:rFonts w:cs="Arial" w:ascii="Arial" w:hAnsi="Arial"/>
          <w:sz w:val="20"/>
          <w:szCs w:val="20"/>
        </w:rPr>
        <w:br/>
        <w:t xml:space="preserve">Toda esta agenda de tecnología se esta moviendo. De nuevo, acaban de anunciar en Bretaña que quieren formatear en microchip a toda la Armada Británica en los próximos años. Lo que los investigadores han estado diciendo, y ha sido dejado de lado durante estos años, está ahora ante nuestras cara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 este es una maravillosa, maravillosa ventana de oportunidades porque, como he escrito desde hace años en mis libros, cuando algo que permanece secreto y oculto esta cerca de volverse una realidad física en la sociedad, por ejemplo, esta agenda del Nuevo Orden Mundial, hay una ventana de tiempo cuando rompe la superficie, donde la gente puede verla actualmen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 esta es la ventana del tiempo cuando la gente puede no solamente oír la denominada teoría, actualmente pueden ver la prueba de sus nuevos boletines cada día, desplegándose. Estamos masivamente dentro de ese período ahora, y tenemos 2 o 3 años cruciales para hacer una DIFERENCIA REAL aquí, mientras la gente se vuelve más y más abierta a que lo "aparentemente fantástico" se vuelva "patentemente obvio". Por ejemplo, escribí en "Y la Verdad te Dejará Libre" -la 4a. edición fue escrita en 1994- vamos a tener un "Área Libre de Intercambio Comercial" para las Américas, que será trasladada y transformada, como en Europa, en la Unión Americana, que es la versión americana de la Unión Europea. Y por supuesto, hace unos meses, en Quebec, la Cumbre de las Américas, a la que asistió G. Bush, anunciaron que esta Área Libre de Intercambio para toda América iba a producirse. Y acaba de anunciar en África que el cuerpo coordinador entre los países africanos está cambiando su nombre por la Unión Africa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amos moviéndonos muy rápido con esto ahora. Pienso que una de las razones por las que estos chicos están siendo tan inteligentes en mover la agenda tan rápido como sea posible, saben que el velo se está corriendo y esta ventana de oportunidad, cuando lo que está escondido se vuelve más y más obvio, es un tiempo muy, muy peligroso para ell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No obstante, no pueden vetar por más tiempo lo que investigadores como yo y otros decimos, porque la prueba de esto esta siendo anunciada en Parlamentos y en Cumbres alrededor del mundo. </w:t>
        <w:br/>
        <w:t> </w:t>
        <w:br/>
        <w:t>Por lo que esta es una oportunidad maravillosa, y tenemos que aprovecharla. Y es por eso que mi tiempo de oler mis rosas está llegando a su fin rápidamente. He tomado un respiro, y ahora voy a comenzar, nuevamente, porque son 2 o 3 años CRUCIAL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Martin: Estuve pensando en eso también. Muy seguido, aquí, pensamos acerca de "volver atrás" un poco para oler las rosas, y cuando pensamos "Bueno, estamos en un momento crítico". No hay tiempo para hacer eso, a pesar de que nos encantaría hacerlo. Y siempre está el peligro de que, una vez que lo hagas, nunca vuelvas realmente a meterte en las cosas, o en el ruedo. Por lo que estoy contento de oír que ahora te estás aprestando a volver al movimiento y a meterte en él. </w:t>
        <w:br/>
        <w:t> </w:t>
        <w:br/>
        <w:t>Icke: Si. Pienso también que parte de mi tomando un respiro estos últimos 2-3 meses, no ha sido realmente un respiro debido a que he estado trabajando en esto cada día, es solo que el viajar no ha sido tan intenso para mi como en estos últimos 10 años. Es también tiempo de ponderar acerca de cómo pueden usar su energía y su tiempo más efectivamente, porque si no los usan efectivamente, pueden correr detrás de un gato con su cola en llamas, y gastar toda esta energía y todo este tiempo, y que no sea tan efectivo como pueden ser. Por eso personalmente voy a estar muy enfocado desde ahora en utilizar el tiempo más efectivamente, y usando la energía más efectivamente, para poder acumular más, mientras actualmente gasto menos. Pienso que es muy importante que lo hagamos.</w:t>
      </w:r>
    </w:p>
    <w:p>
      <w:pPr>
        <w:pStyle w:val="Normal"/>
        <w:jc w:val="both"/>
        <w:rPr>
          <w:rFonts w:ascii="Arial" w:hAnsi="Arial" w:cs="Arial"/>
          <w:sz w:val="20"/>
          <w:szCs w:val="20"/>
        </w:rPr>
      </w:pPr>
      <w:r>
        <w:rPr>
          <w:rFonts w:cs="Arial" w:ascii="Arial" w:hAnsi="Arial"/>
          <w:sz w:val="20"/>
          <w:szCs w:val="20"/>
        </w:rPr>
        <w:br/>
        <w:t xml:space="preserve"> Martin: En este último tema de nuestro trabajo, hicimos una entrevista de seguimiento con Eric Phelps, que ha escrito un libro sobre el Vaticano llamado ASESINOS DEL VATICANO, y el control de los Jesuitas detrás de escena. </w:t>
      </w:r>
    </w:p>
    <w:p>
      <w:pPr>
        <w:pStyle w:val="Normal"/>
        <w:jc w:val="both"/>
        <w:rPr>
          <w:rFonts w:ascii="Arial" w:hAnsi="Arial" w:cs="Arial"/>
          <w:sz w:val="20"/>
          <w:szCs w:val="20"/>
        </w:rPr>
      </w:pPr>
      <w:r>
        <w:rPr>
          <w:rFonts w:cs="Arial" w:ascii="Arial" w:hAnsi="Arial"/>
          <w:sz w:val="20"/>
          <w:szCs w:val="20"/>
        </w:rPr>
        <w:t xml:space="preserve">Y, de hecho, sostiene que los Jesuitas controlan Inglaterra. Voy  a leerte dos párrafos clave de su entrevista, y dime si tu investigación ha confirmado lo que él dice. </w:t>
      </w:r>
    </w:p>
    <w:p>
      <w:pPr>
        <w:pStyle w:val="Normal"/>
        <w:jc w:val="both"/>
        <w:rPr>
          <w:rFonts w:ascii="Arial" w:hAnsi="Arial" w:cs="Arial"/>
          <w:sz w:val="20"/>
          <w:szCs w:val="20"/>
        </w:rPr>
      </w:pPr>
      <w:r>
        <w:rPr>
          <w:rFonts w:cs="Arial" w:ascii="Arial" w:hAnsi="Arial"/>
          <w:sz w:val="20"/>
          <w:szCs w:val="20"/>
        </w:rPr>
        <w:br/>
        <w:t xml:space="preserve">Dice, citando el texto de Julio de 2001 de THE SPECTRUM: “Según la norma de Jorge y Victoria, ellos (los Jesuitas) controlaban completamente Inglaterra a través de Stonyhurst. Hoy controlan Inglaterra a través del Real Instituto de Asuntos Internacionales. </w:t>
      </w:r>
    </w:p>
    <w:p>
      <w:pPr>
        <w:pStyle w:val="Normal"/>
        <w:jc w:val="both"/>
        <w:rPr>
          <w:rFonts w:ascii="Arial" w:hAnsi="Arial" w:cs="Arial"/>
          <w:sz w:val="20"/>
          <w:szCs w:val="20"/>
        </w:rPr>
      </w:pPr>
      <w:r>
        <w:rPr>
          <w:rFonts w:cs="Arial" w:ascii="Arial" w:hAnsi="Arial"/>
          <w:sz w:val="20"/>
          <w:szCs w:val="20"/>
        </w:rPr>
        <w:br/>
        <w:t>Y el Cardenal, a través de quien controlan, es el Arzobispo de Westminster. Hoy tienen al Arzobispo de Westminster en Inglaterra, y tienen al Arzobispo de Nueva York en los EE.UU. Controlan Inglaterra a través de Stonyhurst. Controlan los EE.UU. a través de Georgetown y Fordham. Controlan Inglaterra a través del Real Instituto de Asuntos Internacionales. Controlan los EE.UU. a través del Consejo de Relaciones Exteriores". ¿Piensas que esto es ciert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 Icke: los Jesuitas son una máscara sobre el rostro. Soy reacio a decir que no son nadie, porque los Iluminati -que es la palabra que uso o el término que uso, para la "red de trabajo"- opera a través de mascaras eternas, y los Jesuitas son con seguridad una de ellas, y una muy importan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Sabes, vas a encontrar gente clave que viene de investigaciones donde están los Jesuitas, o de universidades </w:t>
        <w:br/>
        <w:t>Por lo que si, son muy, muy importantes. Pero yo no diría que los Jesuitas. Jesuitas, como organización, controlan esto o aquello, o que los Francmasones controlan esto o aquell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stas son "máscaras sobre el rostro", y la cara usará la máscara más apropiada, y la más efectiva, según las circunstancias. Es como una cantidad de gente que ahora ha descubierto el grupo Bilderberg, hablar del grupo Bilderberg como de "una conspiración", siendo "ESO", cuando el grupo Bilderberg no es ni siquiera una de las máscaras más importantes de "ESO". El grupo Bilderberg es meramente una operación lateral que coordina entre políticos países, etc, aparentemente desconectad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un trato muy pequeño, comparado con los grupos secretos INTERNOS, en lo alto de la pirámide de control. Yo diría, seguro, que la operación de la Sociedad Secreta Jesuítica es por lejos más fundamental dentro de la red de trabajo que el grupo Bilderberg.</w:t>
      </w:r>
    </w:p>
    <w:p>
      <w:pPr>
        <w:pStyle w:val="Normal"/>
        <w:jc w:val="both"/>
        <w:rPr>
          <w:rFonts w:ascii="Arial" w:hAnsi="Arial" w:cs="Arial"/>
          <w:sz w:val="20"/>
          <w:szCs w:val="20"/>
        </w:rPr>
      </w:pPr>
      <w:r>
        <w:rPr>
          <w:rFonts w:cs="Arial" w:ascii="Arial" w:hAnsi="Arial"/>
          <w:sz w:val="20"/>
          <w:szCs w:val="20"/>
        </w:rPr>
        <w:br/>
        <w:t xml:space="preserve">Estos grupos Bilderberg: Consejo de Relaciones Exteriores, Real Instituto de Asuntos Internacionales, Comisión Trilateral, etc., son meramente organizaciones que llevan una política que está decididamente por debajo de ellos en la red. Por lo que si, yo diría que los Jesuitas son muy, muy importantes, no los Jesuitas, si la organización Jesuítica a través de la cual operan. Pero no iría tan lejos como para decir que los Jesuitas controlan esto o aquello o lo otro, porque, al final, los Jesuitas son solo una espiga en una maquinaria mucho más grande. </w:t>
      </w:r>
    </w:p>
    <w:p>
      <w:pPr>
        <w:pStyle w:val="Normal"/>
        <w:jc w:val="both"/>
        <w:rPr>
          <w:rFonts w:ascii="Arial" w:hAnsi="Arial" w:cs="Arial"/>
          <w:sz w:val="20"/>
          <w:szCs w:val="20"/>
        </w:rPr>
      </w:pPr>
      <w:r>
        <w:rPr>
          <w:rFonts w:cs="Arial" w:ascii="Arial" w:hAnsi="Arial"/>
          <w:sz w:val="20"/>
          <w:szCs w:val="20"/>
        </w:rPr>
        <w:br/>
        <w:t> Martin: Esa es la verdadera cuestión a la que quiero llegar, y por eso es que quiero llevarte en esta dirección, porque estamos hablando acerca de que aquí, últimamente, los Jesuitas son también peones en la Agenda Global -y con tu investigación relacionada con los Reptiles, y la Agenda de los Reptiles, y la llamada "Fuerza Oscura", si quieren un término, o la Agenda Demoníaca- están siendo manipulados detrás de la escena por fuerzas oscuras más altas, también. Ahora ¿qué ha mostrado tu investigación con atención en quien está tirando de estas cuerdas? ¿Son los Reptiles, o...?</w:t>
      </w:r>
    </w:p>
    <w:p>
      <w:pPr>
        <w:pStyle w:val="Normal"/>
        <w:jc w:val="both"/>
        <w:rPr>
          <w:rFonts w:ascii="Arial" w:hAnsi="Arial" w:cs="Arial"/>
          <w:sz w:val="20"/>
          <w:szCs w:val="20"/>
        </w:rPr>
      </w:pPr>
      <w:r>
        <w:rPr>
          <w:rFonts w:cs="Arial" w:ascii="Arial" w:hAnsi="Arial"/>
          <w:sz w:val="20"/>
          <w:szCs w:val="20"/>
        </w:rPr>
        <w:br/>
        <w:t>Icke: Cualquiera que ha sido guiado, no por ideas preconcebidas o sistemas de creencias, sino por información que llega a su camino, sabe que mientras más adelante caminas en este sendero para develar esta historia, más grande se vuelve el sendero, más grande es el cuadr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e tratado de enfatizar esto a través de mis libros. Cuando escribí "Y la Verdad te Dejará Libre", que focalizaba en la manipulación económica y política, y en la Agenda, y el modo que trabaja hoy, y el modo ha sido bastante trabajado durante los últimos 200 años, y muchos nombres de gente involucrada. Pero ese era UN NIVEL de "ESO". Y uno sigue caminando, y sigue caminando, y entonces encuentras otro nivel de "ESO". Y otro nivel de "ESO" definitivamente involucra a las entidades Reptiles; pero entonces, sabes, no son "Los Reptiles". No estoy hablando de otro "ES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y hablando de otro NIVEL de "ESO". Ves, la próxima pregunta es: ¿Quien controla a los Reptiles? Porque, al final, todo lo que se manifiesta como entidad es solo conciencia, emanando de un tipo de forma física.</w:t>
      </w:r>
    </w:p>
    <w:p>
      <w:pPr>
        <w:pStyle w:val="Normal"/>
        <w:jc w:val="both"/>
        <w:rPr>
          <w:rFonts w:ascii="Arial" w:hAnsi="Arial" w:cs="Arial"/>
          <w:sz w:val="20"/>
          <w:szCs w:val="20"/>
        </w:rPr>
      </w:pPr>
      <w:r>
        <w:rPr>
          <w:rFonts w:cs="Arial" w:ascii="Arial" w:hAnsi="Arial"/>
          <w:sz w:val="20"/>
          <w:szCs w:val="20"/>
        </w:rPr>
        <w:br/>
        <w:t xml:space="preserve">Mientras más camino la jornada, más grande se aparece el cuadro, y entonces, ¿dónde todo TERMINA, y LO QUE ESTA ÚLTIMAMENTE DETRAS DE ESO?, está masivamente abierto a preguntas. Lo que es claro para mí es que la fuerza real detrás de la manipulación de este mundo NO ES FÍSICA, no está en el nivel físico. A quienes llamamos los Iluminados no son "ES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 un vehículo para "ESO", sea lo que últimamente es. Sabes, este mundo tridimensional, como lo llamamos, está actualmente manipulado por fuerzas de otras dimensiones. Una de las cosas para enfatizar realmente es que actualmente no vivimos en un mu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Vivimos en una escala de frecuencia. Así es. Vivimos en la escala de frecuencias -y es una muy pequeña- que nuestros sentidos físicos pueden acceder. Una de las cosas que mencioné en "Niños de la Matrix" es el trabajo de los físicos, incluyendo a una amiga mía, una física italiana, que menciona en su libro que, de la materia conocida, la masa que existe en el universo, los sentidos físicos de la entidad humana pueden solo percibir un máximo del 10 por cient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 incluso según la ciencia convencional, el 90 por ciento de lo que existe en el universo físico, no podemos ver y percibir con nuestros sentidos físicos. Cuando miramos, ante todo, a la sorprendente diversidad genética de vida en la Tierra, dentro de menos de ese 10 por ciento, ¿que demonios existe de diversidad en el 90 por ciento que no podemos percibir?</w:t>
      </w:r>
    </w:p>
    <w:p>
      <w:pPr>
        <w:pStyle w:val="Normal"/>
        <w:jc w:val="both"/>
        <w:rPr>
          <w:rFonts w:ascii="Arial" w:hAnsi="Arial" w:cs="Arial"/>
          <w:sz w:val="20"/>
          <w:szCs w:val="20"/>
        </w:rPr>
      </w:pPr>
      <w:r>
        <w:rPr>
          <w:rFonts w:cs="Arial" w:ascii="Arial" w:hAnsi="Arial"/>
          <w:sz w:val="20"/>
          <w:szCs w:val="20"/>
        </w:rPr>
        <w:br/>
        <w:t xml:space="preserve"> Estamos viviendo en una banda de frecuencia muy angosta que nuestros sentidos físicos pueden percibir. Y las fuerzas, incluyendo, diría, al menos la mayoría de las fuerzas Reptoides que están manipulando esta escala de frecuencia, este planeta, este mundo, están operando actualmente fuera de esta escala de frecuenci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términos de Reptiles, justo en la esquina están los Reptiles que estoy identificando porque los Reptiles son sólo una forma genética. Habrá expresiones positivas de esto y expresiones negativas de esto, y algunas en el medio, como en cualquier forma genética; es solo conciencia. Ellos operan, me parece, en la misma esquina de nuestros sentidos físicos, y nos manipulan. Y Credo Mutwa incluso confirma esto por su propia experiencia chamánica sobre los 70, cerca de 80 años en Africa, así como yo he venido en círculos al oeste. (Nota del Editor: para aquellos de ustedes que no estén familiarizados con el notable chaman zulú Credo Mutwa, vayan a nuestra entrevista de tapa en el número de THE SPECTRUM correspondiente a octubre de 1999. también pueden ver su apelación a los controladores del mundo en nombre de la gente de África, en el ejemplar de Mayo de 2001).</w:t>
      </w:r>
    </w:p>
    <w:p>
      <w:pPr>
        <w:pStyle w:val="Normal"/>
        <w:jc w:val="both"/>
        <w:rPr>
          <w:rFonts w:ascii="Arial" w:hAnsi="Arial" w:cs="Arial"/>
          <w:sz w:val="20"/>
          <w:szCs w:val="20"/>
        </w:rPr>
      </w:pPr>
      <w:r>
        <w:rPr>
          <w:rFonts w:cs="Arial" w:ascii="Arial" w:hAnsi="Arial"/>
          <w:sz w:val="20"/>
          <w:szCs w:val="20"/>
        </w:rPr>
        <w:t>El área clave en la cual me he interesado mucho en estos tiempos, en términos de su rol en la manipulación dimensional, es el modo en que parece que su obsesión con las líneas de la sangre, con la genética, tiene que ver con el hecho de que ciertas líneas de sangre genéticas son más compatibles vibracionalmente, con esta otra dimensión, que parece ser, en ese nivel -y enfatizo, en ESE nivel- una expresión reptoide.</w:t>
      </w:r>
    </w:p>
    <w:p>
      <w:pPr>
        <w:pStyle w:val="Normal"/>
        <w:jc w:val="both"/>
        <w:rPr>
          <w:rFonts w:ascii="Arial" w:hAnsi="Arial" w:cs="Arial"/>
          <w:sz w:val="20"/>
          <w:szCs w:val="20"/>
        </w:rPr>
      </w:pPr>
      <w:r>
        <w:rPr>
          <w:rFonts w:cs="Arial" w:ascii="Arial" w:hAnsi="Arial"/>
          <w:sz w:val="20"/>
          <w:szCs w:val="20"/>
        </w:rPr>
        <w:t xml:space="preserve">Y mas aún, estas entidades Reptoides de otra dimensión pueden "poseer" estas líneas de sangre particulares más fácilmente debido a la simpatía vibracional, la compatibilidad vibracional, de lo que ellos pueden con muchas de las cadenas principales de cuerpos humanos. </w:t>
        <w:br/>
        <w:t xml:space="preserve">Y entonces -y de nuevo, esto no es teoría- he hablado con mucha, mucha gente alrededor del mundo que tienen conocimiento interior sobre esto. Esta situación parece ser, en este mundo tridimensional, creas líneas de sangre - y fueron creadas hace mucho tiempo-. </w:t>
      </w:r>
    </w:p>
    <w:p>
      <w:pPr>
        <w:pStyle w:val="Normal"/>
        <w:jc w:val="both"/>
        <w:rPr>
          <w:rFonts w:ascii="Arial" w:hAnsi="Arial" w:cs="Arial"/>
          <w:sz w:val="20"/>
          <w:szCs w:val="20"/>
        </w:rPr>
      </w:pPr>
      <w:r>
        <w:rPr>
          <w:rFonts w:cs="Arial" w:ascii="Arial" w:hAnsi="Arial"/>
          <w:sz w:val="20"/>
          <w:szCs w:val="20"/>
        </w:rPr>
        <w:t xml:space="preserve">Pueden estar todavía siendo agregadas -bastante, bastante parecido- en términos de su ADN, vibracionalmente compatibles con tu energía, tu conciencia, tu nivel sobredimensional. Entonces, ten por seguro que esas líneas de sangre terminan en posiciones de poder: como realeza, como presidentes, como primeros ministros, como banqueros líderes, como dueños de medios, etc., porque sabes que puedes poseer esas líneas de sangre particulares mas fácilmente que otras. Y entonces tienes el otro aspecto de esto, que es cuando ellos ponen esas líneas de sangre a través de rituales de la Sociedad Secreta, y los rituales satánicos, están creando un ambiente vibracional en los cuales estas entidades de otra dimensión pueden poseer estas líneas de sangre particulares. Entonces, si tienes líneas de sangre determinadas, y tienes un determinado pasado y lo que sea, entonces serás "invitado" a la red de trabajo de la Sociedad Secreta. </w:t>
        <w:br/>
        <w:t xml:space="preserve">Serías invitado a participar de algunos de estos cultos y redes de trabajo satánicos porque ellos saben, entonces, una vez que estás dentro, que pueden poseer tu cuerpo y, básicamente, pasar por encima de tu proceso emocional y de pensamiento. </w:t>
      </w:r>
    </w:p>
    <w:p>
      <w:pPr>
        <w:pStyle w:val="Normal"/>
        <w:jc w:val="both"/>
        <w:rPr>
          <w:rFonts w:ascii="Arial" w:hAnsi="Arial" w:cs="Arial"/>
          <w:sz w:val="20"/>
          <w:szCs w:val="20"/>
        </w:rPr>
      </w:pPr>
      <w:r>
        <w:rPr>
          <w:rFonts w:cs="Arial" w:ascii="Arial" w:hAnsi="Arial"/>
          <w:sz w:val="20"/>
          <w:szCs w:val="20"/>
        </w:rPr>
        <w:br/>
        <w:t> Y entonces, cuando llegamos a las familias CLAVE que se han posicionado en el poder durante centurias, bajo diferentes nombres, de las así llamadas claves de líneas de sangre de los Iluminati -algunos dicen que son 13 en la cima- están ahora siendo literalmente reproducidas, y EN FORMA CONOCIDA, para volverse vehículos para estas entidades de otras dimensiones. Y cuando oímos términos antiguos, que todavía se usan, como "vender tu alma al diablo", en términos simbólicos eso es lo que hacen exactamente. Hacen pactos en estos rituales satánicos permitiendo a estas entidades malévolas de otras dimensiones que posean su cuerpo. Quiero decir, habla con cualquier satanista, y te dirán de esto. Donde quiera que vayas en el mundo es el mismo sistema. Permiten a sus cuerpos que sean poseídos, como devolución de poder material y riqueza y todo eso en este mundo, en el conocimiento de que el gobernador "real" es esa entidad que está poseyendo el cuerpo, no la persona que está siendo poseída. Y ellos, literalmente, se venden a si mismos para darles sus cuerpos a estas entidades. Quiero decir, en verdad, el verdadero satanismo, como cualquiera te puede decir, el PODER del satanismo, y el nivel en el que estás en la jerarquía satánica, se refiere al poder de las así llamadas entidades demoníacas a las que has permitido que te posean y trabajen a través tuyo. Y la elección sorprendente me parece después de 11 años de esta investigación, es que la gente que gobierna el mundo hoy -lo más alto del sistema bancario, los presidentes y primeros ministros y toda esa gente- no están solo relacionados en rituales satánicos y esas cosas, están, literalmente, sus cuerpos están poseídos por estas entidades de otras dimensiones, malévolas, demoníacas.</w:t>
        <w:br/>
        <w:t xml:space="preserve">Es en ESE nivel de su ser de donde viene el control mental real. Y, de este modo, los tendrás tomando decisiones y haciendo cosas que tienen consecuencias horrendas, terroríficas para sus seguidores, hombres, mujeres y niños. Pero no tienen sentimientos, ni consecuencias emocionales para si mismos de lo que hacen sufrir a otra gente. Al menos un gran, gran número de estas entidades que poseen estas líneas de sangre particulares, y por ende controlan a la gente que parece ser humana y en posiciones de poder, parecen tomar la forma de Reptiles. </w:t>
        <w:br/>
        <w:t>Y entonces tienes a los antiguos y eternos contadores de gente siendo aparentemente seres humanos, transformados en forma Reptil, y luego comienzan de nuevo. De nuevo y de nuevo, estas experiencias de "cambio de forma" que la gente observa se dan en gente en posiciones significativas o de influencia y poder.</w:t>
      </w:r>
    </w:p>
    <w:p>
      <w:pPr>
        <w:pStyle w:val="Normal"/>
        <w:jc w:val="both"/>
        <w:rPr>
          <w:rFonts w:ascii="Arial" w:hAnsi="Arial" w:cs="Arial"/>
          <w:sz w:val="20"/>
          <w:szCs w:val="20"/>
        </w:rPr>
      </w:pPr>
      <w:r>
        <w:rPr>
          <w:rFonts w:cs="Arial" w:ascii="Arial" w:hAnsi="Arial"/>
          <w:sz w:val="20"/>
          <w:szCs w:val="20"/>
        </w:rPr>
        <w:br/>
        <w:t> Lo que parece suceder es: las líneas de sangre son creadas primero, por lo que hay una compatibilidad vibracional de ADN híbrido que permite a estos cuerpos particulares ser más fácilmente poseídos y controlados por estas entidades de otra dimensión. Y eso significa que si puedes manipular estas líneas de sangre particularmente poseídas y posesibles hacia posiciones de poder, entonces lo que estás haciendo es poner a estas entidades de otras dimensiones en esas posiciones de poder. Y esto es el porqué estas líneas de sangre que, si vas hacia atrás lo suficiente, encontrarás cuentos sin fin en el mundo antiguo de las interprocreaciones entre "los dioses" y "la humanidad", creando líneas de sangre híbridas, y las líneas de sangre híbridas fueron ubicadas en posiciones de control, poder real en el mundo antiguo -en Babilonia, en Sumeria, en Egipto, etc.-, y más adelante, si miras alrededor del planeta. Y cuando sigues esas líneas de sangre hacia adelante desde el mundo antiguo, se convierten en la aristocracia de Europa, en las familias reales de Europa, quienes, si haces la genealogía, son los presidentes, y los primeros ministros, y los líderes económicos, y los banqueros, y los dueños de los medios del mundo moderno. Este es el porqué están obsesionados con genética, y obsesionados con producir híbridos e intercambiarlos, y obsesionados con poseer una cierta combinación de ADN. Se debe a esta habilidad de poseer, y por ende de controlar, esta dimensión desde otr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 Martin: ¿Has encontrado en tu investigación, algún estado de conflicto formal entre estas entidades malévolas de otra dimensión, rivalizando por una posición entre ellas? </w:t>
        <w:br/>
        <w:t> </w:t>
        <w:br/>
        <w:t xml:space="preserve">Icke: Este es el más grande talón de Aquiles que tienen. No puedes encender y apagar un estado de malevolencia, y un estado de desear poder y control sobre los otros. Los Iluminati me fueron descritos brillantemente por un investigador, hace mucho, mucho tiempo como "una banda de ladrones de banco, en la cual todos están de acuerdo con el trabajo, pero pelean por cómo se distribuyen el botín". </w:t>
      </w:r>
    </w:p>
    <w:p>
      <w:pPr>
        <w:pStyle w:val="Normal"/>
        <w:jc w:val="both"/>
        <w:rPr>
          <w:rFonts w:ascii="Arial" w:hAnsi="Arial" w:cs="Arial"/>
          <w:sz w:val="20"/>
          <w:szCs w:val="20"/>
        </w:rPr>
      </w:pPr>
      <w:r>
        <w:rPr>
          <w:rFonts w:cs="Arial" w:ascii="Arial" w:hAnsi="Arial"/>
          <w:sz w:val="20"/>
          <w:szCs w:val="20"/>
        </w:rPr>
        <w:br/>
        <w:t>Martin: (ris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br/>
        <w:t>Icke: (risas) Una de las cosas, pienso, que ha confundido a muchos investigadores y los ha dejado fuera del camino es que han visto ciertas sociedades secretas y ciertos grupos, como los Caballeros de San Juan de Jerusalem, que se convirtieron en los Caballeros de Malta, y los Caballeros Templarios, aparentemente en muchos momentos en conflicto entre ellos. Y, mas aún, han percibido que estos eran diferentes costados en conflicto entre ellos donde, de hecho, muchas, si no la mayoría, de las guerras entre líneas de sangre reales y varios países, en el pasado, han sido guerras entre las mismas líneas de sangre por el derecho de estar en la cima de su polo gras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ha habido guerras y conflictos entre sociedades secretas y familias reales que estaban en lados diferentes del conflicto para prolongar diferentes cosas. Ha habido guerras y conflictos y roces entre las Sociedades Secretas y las familias reales que quieren ser la "punta" dentro de las líneas de sangre. Y pienso que esto ha confundido a muchos investigadores, y han visto esto como dos lados diferentes, más que diferentes máscaras del mismo lado tratando de ser la "punta" del tiempo. No hay ninguna contradicción entre gente como los Rockefeller y los Rothschild y otras familias diferentes y grupúsculos y sociedades secretas que son menos que niños de pecho, y buscando tener poder y mayor influencia que el otro, y el hecho de que, al final, representan UNA AGENDA. Entonces, si, absolutamente, hay muchas divisiones y "líneas falsas" dentro de los Illuminati y sus varias máscaras. Pero al final, cuando la fuerza te impulsa hacia arriba, todos tienen un interés masivo en no cargar demasiado el bote para que no se hunda.</w:t>
        <w:br/>
        <w:t> </w:t>
        <w:br/>
        <w:t>Martin: ¿Te has encontrado con alguna información, recientemente, o en el pasado, acerca de lo que está sucediendo en la Antártida, y posiblemente relacionada con bases subterráneas con los Nazis, u otras entidades?</w:t>
      </w:r>
    </w:p>
    <w:p>
      <w:pPr>
        <w:pStyle w:val="Normal"/>
        <w:jc w:val="both"/>
        <w:rPr>
          <w:rFonts w:ascii="Arial" w:hAnsi="Arial" w:cs="Arial"/>
          <w:sz w:val="20"/>
          <w:szCs w:val="20"/>
        </w:rPr>
      </w:pPr>
      <w:r>
        <w:rPr>
          <w:rFonts w:cs="Arial" w:ascii="Arial" w:hAnsi="Arial"/>
          <w:sz w:val="20"/>
          <w:szCs w:val="20"/>
        </w:rPr>
        <w:br/>
        <w:t> Icke: No, no recientemente, pero obviamente he llegado a estas historias en el pasado. Y mencioné en "Niños de la Matrix" las historias que han circulado acerca de bases subterráneas en la Antártida, relacionadas con los Nazis, y también relacionadas con lo que parece ser una batalla de eones entre las Fuerzas Reptoides o este Grupo Reptoide (lo que sea), y los llamados rubios, ojos azules Nórdicos. Pienso que este conflicto en particular, y las distintas facciones de ambos lados que se han unido para su beneficio mutuo, y que interactúan para crear líneas de sangre híbridas entre ellos -entendiendo exactamente qué ha pasado y está pasando entre estas dos agrupaciones- nos llevara más cerca de entender qué ha estado pasando en el planeta estos últimos dos mil años. Por eso es que tengo un ojo reptoide y un rubio ojos azules en la tapa de "Niños de la Matrix", porque esta combinación genética tiene -y no lo entiendo del todo, o las implicaciones de esto, bajo ningún concepto-, pero es seguro una parte fundamental para comprender qué diablos está pasando, y ha pasado. Y menciono cosas en "Niños...", historias que se refieren a ambos, los Nórdicos rubios de ojos azules y los Reptiles, estando relacionados con la Antártida en el antiguo pasado, porque la pregunta llega: ¿Qué ERA la Antártida antes de que llegara el hielo? Y estoy más y más convencido de que el hielo no ha estado en los alrededores como la gente piensa, en la forma en la que está hoy. Entonces, ¿qué era la Antártida antes? Pienso que es un lugar muy importante, muy relevante para focalizar.</w:t>
      </w:r>
    </w:p>
    <w:p>
      <w:pPr>
        <w:pStyle w:val="Normal"/>
        <w:jc w:val="both"/>
        <w:rPr>
          <w:rFonts w:ascii="Arial" w:hAnsi="Arial" w:cs="Arial"/>
          <w:sz w:val="20"/>
          <w:szCs w:val="20"/>
        </w:rPr>
      </w:pPr>
      <w:r>
        <w:rPr>
          <w:rFonts w:cs="Arial" w:ascii="Arial" w:hAnsi="Arial"/>
          <w:sz w:val="20"/>
          <w:szCs w:val="20"/>
        </w:rPr>
        <w:br/>
        <w:t> Martin: Hablabas de Globalización, y recientemente estuve viendo en las noticias que Tony Blair y George Bush están muy juntos.</w:t>
      </w:r>
    </w:p>
    <w:p>
      <w:pPr>
        <w:pStyle w:val="Normal"/>
        <w:jc w:val="both"/>
        <w:rPr>
          <w:rFonts w:ascii="Arial" w:hAnsi="Arial" w:cs="Arial"/>
          <w:sz w:val="20"/>
          <w:szCs w:val="20"/>
        </w:rPr>
      </w:pPr>
      <w:r>
        <w:rPr>
          <w:rFonts w:cs="Arial" w:ascii="Arial" w:hAnsi="Arial"/>
          <w:sz w:val="20"/>
          <w:szCs w:val="20"/>
        </w:rPr>
        <w:t xml:space="preserve">¿Qué está pasando con Tony Blair y George Bush? </w:t>
      </w:r>
    </w:p>
    <w:p>
      <w:pPr>
        <w:pStyle w:val="Normal"/>
        <w:jc w:val="both"/>
        <w:rPr>
          <w:rFonts w:ascii="Arial" w:hAnsi="Arial" w:cs="Arial"/>
          <w:sz w:val="20"/>
          <w:szCs w:val="20"/>
        </w:rPr>
      </w:pPr>
      <w:r>
        <w:rPr>
          <w:rFonts w:cs="Arial" w:ascii="Arial" w:hAnsi="Arial"/>
          <w:sz w:val="20"/>
          <w:szCs w:val="20"/>
        </w:rPr>
        <w:br/>
        <w:t>Icke: Identifiqué a Tony Blair hace mucho como un títere de los Illuminati, que sería llevado hasta el lugar de Primer Ministro de Gran Bretaña, y una de sus tareas principales durante su gestión iba a ser llevar al Reino Unido al cambio con el Euro, la moneda corriente de la Unión Europea, y dejar la libra esterlina. Y nos estamos moviendo hacia allí, cada vez más rápido. Tony Blair es líder del partido laborista, que supuestamente representa los intereses de la gente pobre. Es para eso que fue fundado el Partido Laborista, al menos esa es la historia oficial, de comienzos del siglo XX. Pero lo que Tony Blair es, es el Primer Ministro más derechista y el más inescrupuloso y el menos creíble y confiable -y eso es decir algo- ciertamente, en mi vida, desde que he seguido la política en Gran Bretaña.</w:t>
      </w:r>
    </w:p>
    <w:p>
      <w:pPr>
        <w:pStyle w:val="Normal"/>
        <w:jc w:val="both"/>
        <w:rPr>
          <w:rFonts w:ascii="Arial" w:hAnsi="Arial" w:cs="Arial"/>
          <w:sz w:val="20"/>
          <w:szCs w:val="20"/>
        </w:rPr>
      </w:pPr>
      <w:r>
        <w:rPr>
          <w:rFonts w:cs="Arial" w:ascii="Arial" w:hAnsi="Arial"/>
          <w:sz w:val="20"/>
          <w:szCs w:val="20"/>
        </w:rPr>
        <w:t>Este hombre es un real títere conocido de los Illuminati, llevando a cabo su agenda. Es muy interesante, solo mira alrededor en el entorno, y verás cómo este chico llegó al poder. Los periódicos clave de Gran Bretaña, los que tienen la mayor circulación, pertenecen a Ruppert Murdoch. Son el Sun, el Sunday, el News of the World y el Times, que pertenecen a Ruppert Murdoch. Entonces lo que los periódicos de Ruppert Murdoch apoyan es muy importante e influyente, al menos en la opinión publica, en cómo votan en las elecciones generales.</w:t>
        <w:br/>
        <w:t>Ahora, desde que Murdock comenzó a ser dueño de periódicos en Gran Bretaña, siempre ha apoyado al Partido Conservador. Estaba detrás de Margaret Thatcher, que fue traída al poder por los Illuminati, lo mismo que Reagan, al mismo tiempo, para traer las mismas políticas económicas horrendas, que fueron conocidas en EE.UU. como Reaganomics, y conocidas en Gran Bretaña como Thatcherism. Eran la misma política económica, y ambos fueron traídos al poder al mismo tiempo porque era lo que ambos querían desarrollar en los 80. Y luego los periódicos de Murdock continuaron apoyando a la gente que siguió a Margaret Thatcher, Primeros Ministros, y líderes del Partido Conservador. De repente, un chico llamado John Smith, que era entonces líder del Partido Laborista, murió aparentemente de un ataque al corazón. Antes de que su cuerpo se enfriara, había una absoluta embestida en los periódicos británicos, no solo en los de Murdoch, diciendo que la única persona que podía dirigir el Partido Laborista era este joven, Tony Blair.</w:t>
        <w:br/>
        <w:t>Y de repente, Tony Blair estaba por todas partes. Esto creo un momento en el cual Tony Blair fue votado, abrumadoramente, para conducir el Partido Laborista por sus miembros debido a que pensaban que estaban dando en la tecla con esta idea: "Blair es el hombre que nos puede dar vuelta y llevarnos al gobierno nuevamente". Desde el momento en que Blair se convirtió en líder, por primera vez en la historia de los diarios de Murdock en Gran Bretaña, cambio su apoyo del Partido Conservador a Tony Blair y el Partido Laborista.</w:t>
      </w:r>
    </w:p>
    <w:p>
      <w:pPr>
        <w:pStyle w:val="Normal"/>
        <w:jc w:val="both"/>
        <w:rPr>
          <w:rFonts w:ascii="Arial" w:hAnsi="Arial" w:cs="Arial"/>
          <w:sz w:val="20"/>
          <w:szCs w:val="20"/>
        </w:rPr>
      </w:pPr>
      <w:r>
        <w:rPr>
          <w:rFonts w:cs="Arial" w:ascii="Arial" w:hAnsi="Arial"/>
          <w:sz w:val="20"/>
          <w:szCs w:val="20"/>
        </w:rPr>
        <w:t>Y esto continúa desde entonces. Y entonces Tony Blair es un Primer Ministro TÍTERE de los Illuminati, y ÉL LO SABE!! Esta definitivamente en un nivel en que lo sabe.</w:t>
      </w:r>
    </w:p>
    <w:p>
      <w:pPr>
        <w:pStyle w:val="Normal"/>
        <w:jc w:val="both"/>
        <w:rPr>
          <w:rFonts w:ascii="Arial" w:hAnsi="Arial" w:cs="Arial"/>
          <w:sz w:val="20"/>
          <w:szCs w:val="20"/>
        </w:rPr>
      </w:pPr>
      <w:r>
        <w:rPr>
          <w:rFonts w:cs="Arial" w:ascii="Arial" w:hAnsi="Arial"/>
          <w:sz w:val="20"/>
          <w:szCs w:val="20"/>
        </w:rPr>
        <w:br/>
        <w:t> Y cada día ahora, cuando ves o tomas un diario británico, ves la agenda de los Illuminati desplegada en este país, en términos de tecnología de Gran Hermano, legislación Gran Hermano tomándose libertades. El (Tony Blair) es un auspiciante masivo de la Globalizacion, que por supuesto involucra sacar trabajos de países desarrollados de occidente y parcelarlos en países del Tercer Mundo, donde pagas a los trabajadores una ridiculez por producir tus bienes por casi nada, en horrorosas circunstancias. Y entonces traes estos bienes a los países desarrollados y los vendes por una fortuna. Había un programa en la TV británica recientemente, que identificaba algunas estadísticas escalofriantes. Como, por ejemplo, que a Tiger Woods, el golfista norteamericano, se le paga más por año para promocionar productos Nike, que a casi toda la fuerza trabajadora de Indonesia para hacer esos productos Nike. Y por cada par de zapatillas que se venden a cien libras en Gran Bretaña, o a ciento cincuenta o ciento sesenta dólares en EE.UU., de las cien libras a las que son vendidas, el trabajador indonesio que las hizo recibe cuarenta centavos. Sabes, esta gente está ganando alrededor de 72 centavos por día, casi un dólar por día, lo que es nada en el nivel de vida, y están viviendo en absoluta pobreza y ciudades grotescas, aptas para contagiarse enfermedades. Y Tony Blair está empujando y empujando esta agenda, y diciendo que es la única manera de traer desarrollo a los países pobres del Tercer Mundo. Y el SABE que no lo es. Después tienes a George Bush, y a él lo trajeron de la misma manera, para ser Presidente de EE.UU. al mismo tiempo.</w:t>
      </w:r>
    </w:p>
    <w:p>
      <w:pPr>
        <w:pStyle w:val="Normal"/>
        <w:jc w:val="both"/>
        <w:rPr>
          <w:rFonts w:ascii="Arial" w:hAnsi="Arial" w:cs="Arial"/>
          <w:sz w:val="20"/>
          <w:szCs w:val="20"/>
        </w:rPr>
      </w:pPr>
      <w:r>
        <w:rPr>
          <w:rFonts w:cs="Arial" w:ascii="Arial" w:hAnsi="Arial"/>
          <w:sz w:val="20"/>
          <w:szCs w:val="20"/>
        </w:rPr>
        <w:t>Como Reagan y Thatcher fueron puestos simultáneamente para presentar un frente unido a la Política Unida, lo mismo pasó con Clinton y Blair, que estaban extremadamente cerca y nunca se contradijeron. Hay una razón muy simple para esto, y es debido a que AMBOS ESTÁN CONTROLADOS POR LA MISMA GENTE! Este eje Blair/Bush, normalmente, esta impulsando mucho a esta agenda de los Illuminati, porque cuando Gran Bretaña dice "Si" y "Vamos a hacer esto", y EE.UU. dice lo mismo, entonces hay muy poco que la gente puede hacer para frenar que esta propuesta se desarrolle a un nivel político.</w:t>
      </w:r>
    </w:p>
    <w:p>
      <w:pPr>
        <w:pStyle w:val="Normal"/>
        <w:jc w:val="both"/>
        <w:rPr>
          <w:rFonts w:ascii="Arial" w:hAnsi="Arial" w:cs="Arial"/>
          <w:sz w:val="20"/>
          <w:szCs w:val="20"/>
        </w:rPr>
      </w:pPr>
      <w:r>
        <w:rPr>
          <w:rFonts w:cs="Arial" w:ascii="Arial" w:hAnsi="Arial"/>
          <w:sz w:val="20"/>
          <w:szCs w:val="20"/>
        </w:rPr>
        <w:br/>
        <w:t> Martin: ¿Qué ves que esté sucediendo ahora con la Unión Europea? ¿Hay alguna plaza fuerte? ¿Hay gente diciendo que quieren permanecer independientes, y no ser parte de esta agenda de Globalización? ¿O está todo el mundo con una especie de pegatina juntos saltando en el tren del Mundo Únic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Icke: Lo que tienes en la Unión Europea es la situación clásica que ha alargado las edades. Y así es, la gran mayoría de gente en Europa NO quieren una moneda única; NO quieren ser dirigidos, en términos de sus leyes y de lo que pueden hacer o no, por burócratas, ni siquiera gente elegida, sino burócratas en Bruselas. Pero la gente que termina en posiciones de poder gubernamental y poder burocrático en los diferentes países de Europa, apoyan el hacer las cosas que la gente no quiere que pasen. Entonces, sabes que la gente está en contra, abrumadoramente, y el Euro esta siendo impuesto sobre ellos. Legislación burocrática, fuera de Bruselas, esta siendo IMPUESTA SOBRE ELLOS! Es la clásica estructura, debido a la manera en que los Illuminati tienen estructurada a la sociedad. Significa que no importa lo que la mayoría de la gente quiere en los dos tercios basales de la pirámide porque ellos no están tomando las decisiones que determinan que va a pasar. Están teniendo solo un voto cada 4 o 5 años, para votar por una diferente máscara de la misma cara para ser gobierno durante los próximos 4 o 5 años. Y una vez que estos gobiernos son elegidos -y, como puedes ver con Bush o Clinton, no importa de qué partido, porque siguen la misma agenda, de todos modos-, entonces la gente que ha sido "elegida" tiene el poder de decidir si ese país toma el Euro, si ese país se conduce por una legislación. Ahora, ¿cuánto más poder y soberanía nacional son derivados hacia los burócratas en Bruselas? Tienes la clásica situación de pirámide en la cual los poquísimos de la cima, que tienen los gobiernos de los países de Europa, están impulsando esta agenda, mientras la amplia mayoría de gente horrorizada por lo que esto significa para ell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Martin: Hemos estado hablando por años acerca de este velo, y acerca de la gente despertándose, y acerca del planeta moviéndose y cambiando de frecuencia. Pienso que la pregunta que siempre viene a mi mente es, cuando estas estructuras están tan firmemente en su lugar, en un nivel, en un nivel gubernamental, bajo los Controladores Globales, la Elite Global, ¿qué diferencia hace si el velo se levanta y la gente se despierta? Si no están capacitados para sobrepasar el poder militar y la capacidad tecnológica de aquellos en posiciones de poder, ¿que </w:t>
        <w:br/>
        <w:t xml:space="preserve">diferencia hace? </w:t>
      </w:r>
    </w:p>
    <w:p>
      <w:pPr>
        <w:pStyle w:val="Normal"/>
        <w:jc w:val="both"/>
        <w:rPr>
          <w:rFonts w:ascii="Arial" w:hAnsi="Arial" w:cs="Arial"/>
          <w:sz w:val="20"/>
          <w:szCs w:val="20"/>
        </w:rPr>
      </w:pPr>
      <w:r>
        <w:rPr>
          <w:rFonts w:cs="Arial" w:ascii="Arial" w:hAnsi="Arial"/>
          <w:sz w:val="20"/>
          <w:szCs w:val="20"/>
        </w:rPr>
        <w:br/>
        <w:t xml:space="preserve"> Icke: Si, puedo entender la pregunta, y puede ser un punto muy descorazonador. Pero hay dos cosas que tienen que suceder. Y estamos comenzando a movernos ahora, mientras las protestas de la Globalización se muestran, a lo largo del camino de la primera parte de esta. </w:t>
        <w:br/>
        <w:t>La etapa Uno es para la gente que sabe que HAY un problema, que HAY una agenda desarrollándose. Nadie va a hacer nada para alentar una agenda que no saben que existe! Por lo que lo primero que debemos hacer es –y estamos progresando, no hay dudas de eso. ¿Es suficiente o no? ¿Nos gustaría más? Por supuesto! Pero el progreso se hace en la gente que se da cuenta de que hay una situación más grande para ver aquí, y que el mundo esta rápidamente yendo en una dirección que no es buena para la gente. Por lo que, identificando el hecho de que hay un problema, y quien está detrás de él, y la forma en la que somos manipulados, es absolutamente vital antes de que algo más pueda suceder.  La etapa Segunda es: ¿qué podemos hacer al respecto? Si, dado el caso, tienen literalmente una mano llena de gente en la cima de estas pirámides, y de hecho, la pirámide global, que comprime a todas las otras, dictada hacia, literalmente, 6 billones, entonces tienes una situación en la cual la cola esta simbólicamente mordiendo al perro. Necesitamos, en esta Segunda etapa de la que estoy hablando, darnos cuenta de dónde está el poder REAL, y darnos cuenta también que no debemos ir hacia esto con la mentalidad de: "Debemos pelear contra los Illuminati. Tenemos que combatir a esta gente que está haciendo estas cosas". Y aquí es donde el Movimiento Patriótico Cristiano en EE.UU. necesita sentarse, tomar una profunda respiración, y empezar a pensar un poco más claramente acerca de su propia actitud. Debido a que si la gente piensa que ellos están por pelear esto, ante todo, va a ser como tratar de detener a un elefante con un arma de salva, e incluso dará al elefante -los Iluminados- la excusa para venir y barrerte de un soplido. Y segundo, esto es una cosa muy cierta, es una gran verdad, de que te conviertes en lo que peleas. Si estamos por acercarnos a todo esto con "Debemos pelear" -manteniendo el enojo y todas estas otras emociones que se manifiestan ante los conflictos- entonces estamos por convertirnos en otra máscara de la misma cara. Estamos por convertirnos en lo que proclamamos estar peleando y oponiéndonos. La manera de avanzar No es con enojo y violencia o alguna de estas emociones; es dejando de cooperar con este sistema</w:t>
      </w:r>
    </w:p>
    <w:p>
      <w:pPr>
        <w:pStyle w:val="Normal"/>
        <w:jc w:val="both"/>
        <w:rPr>
          <w:rFonts w:ascii="Arial" w:hAnsi="Arial" w:cs="Arial"/>
          <w:sz w:val="20"/>
          <w:szCs w:val="20"/>
        </w:rPr>
      </w:pPr>
      <w:r>
        <w:rPr>
          <w:rFonts w:cs="Arial" w:ascii="Arial" w:hAnsi="Arial"/>
          <w:sz w:val="20"/>
          <w:szCs w:val="20"/>
        </w:rPr>
        <w:t>El sistema sólo existe porque cooperamos con él.</w:t>
      </w:r>
    </w:p>
    <w:p>
      <w:pPr>
        <w:pStyle w:val="Normal"/>
        <w:jc w:val="both"/>
        <w:rPr>
          <w:rFonts w:ascii="Arial" w:hAnsi="Arial" w:cs="Arial"/>
          <w:sz w:val="20"/>
          <w:szCs w:val="20"/>
        </w:rPr>
      </w:pPr>
      <w:r>
        <w:rPr>
          <w:rFonts w:cs="Arial" w:ascii="Arial" w:hAnsi="Arial"/>
          <w:sz w:val="20"/>
          <w:szCs w:val="20"/>
        </w:rPr>
        <w:t>El sistema bancario solo existe porque pedimos prestado dinero que no existe, y pagamos intereses sobre é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El sistema sólo existe porque seguimos pagando ese interés. Si alguien viene de Downing Street o de la Casa Blanca y dice:" Hemos tenido una discusión y hemos llegado a la conclusión de que esto es lo que vamos a hacer. Esto es lo que va a pasar en este país, y esto es lo que la gente va a tener que hacer". Ese poder de imponer que solo existe si la gente dice ."Está bien, mejor lo hacemos porque el Presidente lo dice, y va a ir al Congreso, y es la ley". La gente dice: " Debes respetar la ley". Para mí, solo debes respetar las leyes que respetan a la gen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si vamos a tener una situación donde tengamos esta secuencia, los políticos que no son contables para la gente, un puñado de ellos decide que ellos van a traer ciertas leyes que dejan de lado libertades básicas, y entonces la gente dice: "Bueno, mejor aceptamos esto porque no se puede ir contra las leyes. Debes respetar la ley". Entonces debemos irnos todos y olvidarnos del tema, porque nada va a cambiar. Debemos ir más allá de esta mentalidad de "actuar en la ley" y comenzar a decir: "Bueno, espera un minuto. Primero echemos un vistazo a la ley".</w:t>
        <w:br/>
        <w:t>Correcto. La ley dice que no debes matar. De acuerdo, bien, lo tengo, acepto, debido a que se refiere a la libertad de uno de no ser asesinado sangrientamente. Pero hay otras leyes que suprimen libertades fundamentales, sólo para el control de esta gente, y esas leyes no respetan a la gente, por lo que la gente no debería respetarlas. El sistema bancario no respeta la gente, crea sufrimientos grotescos para la gente; por lo tanto nosotros, como gente, deberíamos decir: "No vamos a tener nada que ver con eso!". Ahora, si un puñado de gente dejara de pagar intereses sobre el dinero en bancos, entonces esta gente puede ser sacada y aislada. Pero si, en masa, la gente dejara de pagar intereses a los bancos, y comenzara enviando cartas que dijeran: "Pagaré este interés cuando me pruebe que he pedido prestado dinero físico", entonces todo el sistema comenzara a colapsar. Y si colapsa porque estamos, al menos, deteniendo o llevando a un final, nuestra cooperación condicionada con un sistema que está ahí solo para controlarnos y explotarnos. Por ejemplo, podemos comenzar preguntando acerca de dónde se hacen las cosas que compramos en los negocios, o bajo qué circunstancias, y luego dejar de comprar esos productos si objetamos. EL PODER ESTA CON LA GENTE! ¿De dónde viene el dinero para mantener funcionando a estas corporaciones? (La Biblia dice que los bancos son Templos de Satán!)</w:t>
        <w:br/>
        <w:t xml:space="preserve">Viene de la gente pagando impuestos y comprando sus productos. Tenemos la posibilidad de no hacerlo! Este proceso de CESE DE COOPERACION con un sistema de control es absolutamente fundamental para echarlo abajo.  Te daré un ejemplo muy simple. Como dije antes, George Bush sale de la Casa Blanca y dice: "He decidido que esta legislación va a ser así y esto es lo que va a pasar". </w:t>
        <w:br/>
        <w:t xml:space="preserve">Que pasa si la gente, o una buena parte de ellos, estuviera informada lo suficiente como para decir: "no vamos a hacer eso!" </w:t>
      </w:r>
    </w:p>
    <w:p>
      <w:pPr>
        <w:pStyle w:val="Normal"/>
        <w:jc w:val="both"/>
        <w:rPr>
          <w:rFonts w:ascii="Arial" w:hAnsi="Arial" w:cs="Arial"/>
          <w:sz w:val="20"/>
          <w:szCs w:val="20"/>
        </w:rPr>
      </w:pPr>
      <w:r>
        <w:rPr>
          <w:rFonts w:cs="Arial" w:ascii="Arial" w:hAnsi="Arial"/>
          <w:sz w:val="20"/>
          <w:szCs w:val="20"/>
        </w:rPr>
        <w:t>¿Dónde está el poder? George Bush y esos chicos sólo tienen poder porque se lo damos. Había un ejemplo de los 80, en el cual estaba yo involucrado, cuando Margaret Thatcher trajo algo llamado Impuesto a la Capitación, que era un impuesto grotescamente injusto, en el sentido de que la gente pobre estaba pagando más que la gente rica en muchos, muchos casos. Si la gente hubiera aceptado y dicho:"Oh, bueno, es la ley, entonces mejor lo hagamos", todavía lo tendríamos. En vez de eso, era tan grotescamente injusto que suficiente gente se rebelara y dijera: "No lo vamos a pagar!" Y una gran cantidad de gente en Gran Bretaña, incluyéndome, se negaron a pagarlo. Como resultado, el Impuesto a la Capitación fue derogado debido a que el Gobierno puede solo gobernar -y los Illuminati pueden solo imponer su deseo- cuando la gente juega un papel fundamental EN SU PROPIA CÁRCEL, aceptando esta basura. Hay dos cosas que debemos hacer.</w:t>
      </w:r>
    </w:p>
    <w:p>
      <w:pPr>
        <w:pStyle w:val="Normal"/>
        <w:jc w:val="both"/>
        <w:rPr>
          <w:rFonts w:ascii="Arial" w:hAnsi="Arial" w:cs="Arial"/>
          <w:sz w:val="20"/>
          <w:szCs w:val="20"/>
        </w:rPr>
      </w:pPr>
      <w:r>
        <w:rPr>
          <w:rFonts w:cs="Arial" w:ascii="Arial" w:hAnsi="Arial"/>
          <w:sz w:val="20"/>
          <w:szCs w:val="20"/>
        </w:rPr>
        <w:br/>
        <w:t xml:space="preserve"> Y pienso que la Etapa Dos necesita operar con mucho más énfasis ahora. Antes que nada, necesitamos informar a la gente sobre lo que hemos descubierto en términos de cómo la manipulación trabaja -quien está detrás de ella y hasta que fin-. Y segundo, señalar que este edificio de poder es una casa absoluta de cartas, y está allá arriba, está de pié, porque ESTAMOS sosteniéndolo. Y una vez que dejemos de ser los "barrotes de la prisión" de nuestra propia prisión, entonces veremos lo que ha sido verdad a lo largo del tiempo: que los Illuminati no tienen poder, excepto aquel que les alcanzamos cada día. </w:t>
      </w:r>
    </w:p>
    <w:p>
      <w:pPr>
        <w:pStyle w:val="Normal"/>
        <w:jc w:val="both"/>
        <w:rPr>
          <w:rFonts w:ascii="Arial" w:hAnsi="Arial" w:cs="Arial"/>
          <w:sz w:val="20"/>
          <w:szCs w:val="20"/>
        </w:rPr>
      </w:pPr>
      <w:r>
        <w:rPr>
          <w:rFonts w:cs="Arial" w:ascii="Arial" w:hAnsi="Arial"/>
          <w:sz w:val="20"/>
          <w:szCs w:val="20"/>
        </w:rPr>
        <w:br/>
        <w:t xml:space="preserve"> Martin: Pienso que Gandhi era probablemente el primer ejemplo de no-cooperación no violenta. Los principios que puso en evidencia son tan relevantes todavía, o mas aún, de lo que eran entonces. (Nota: Satyagraha -"la fuerza de la verdad"- era el término que Mahatma K. </w:t>
        <w:br/>
        <w:t xml:space="preserve">Gandhi derivó del Hindú para su versión de "No violencia activa" para distinguirlo del equivocado uso de "resistencia pasiva". R. M.). </w:t>
      </w:r>
    </w:p>
    <w:p>
      <w:pPr>
        <w:pStyle w:val="Normal"/>
        <w:jc w:val="both"/>
        <w:rPr>
          <w:rFonts w:ascii="Arial" w:hAnsi="Arial" w:cs="Arial"/>
          <w:sz w:val="20"/>
          <w:szCs w:val="20"/>
        </w:rPr>
      </w:pPr>
      <w:r>
        <w:rPr>
          <w:rFonts w:cs="Arial" w:ascii="Arial" w:hAnsi="Arial"/>
          <w:sz w:val="20"/>
          <w:szCs w:val="20"/>
        </w:rPr>
        <w:br/>
        <w:t> Icke: Si, absolutamente. Y el punto es que hay una razón por que, hay muchas razones por que, pero una de las razones por la que estos chicos están poniendo agentes provocadores en estas protestas de sumarios globales, creando la violencia que termina en las pantallas de TV, ES DEBIDO A QUE ESTOS CHICOS SABEN QUE EL PODER DE LA PROTESTA PACÍFICA Y LA NO-COOPERACIÓN, ES EL PODER ÚLTIMO, ES EL PODER ÚLTIMO! Si está hecho con una determinación que diga: "Podemos ser pacíficos, pero, pero no retrocederemos, y no vamos a permitirnos el miedo. Vamos a estar aquí de pie el tiempo que sea, y vamos a no cooperar el tiempo que sea".</w:t>
      </w:r>
    </w:p>
    <w:p>
      <w:pPr>
        <w:pStyle w:val="Normal"/>
        <w:jc w:val="both"/>
        <w:rPr>
          <w:rFonts w:ascii="Arial" w:hAnsi="Arial" w:cs="Arial"/>
          <w:sz w:val="20"/>
          <w:szCs w:val="20"/>
        </w:rPr>
      </w:pPr>
      <w:r>
        <w:rPr>
          <w:rFonts w:cs="Arial" w:ascii="Arial" w:hAnsi="Arial"/>
          <w:sz w:val="20"/>
          <w:szCs w:val="20"/>
        </w:rPr>
        <w:t>Ese es el poder último para tirar todo abajo! Y esa es el área que debemos comenzar a mirar, y dejar de acumular armas sangrientas, pensando que vamos a ir a la guerra con esta gente. No tiene sentido. Es suicida, para comenzar. Y le da toda la propaganda a los Illuminati.</w:t>
      </w:r>
    </w:p>
    <w:p>
      <w:pPr>
        <w:pStyle w:val="Normal"/>
        <w:jc w:val="both"/>
        <w:rPr>
          <w:rFonts w:ascii="Arial" w:hAnsi="Arial" w:cs="Arial"/>
          <w:sz w:val="20"/>
          <w:szCs w:val="20"/>
        </w:rPr>
      </w:pPr>
      <w:r>
        <w:rPr>
          <w:rFonts w:cs="Arial" w:ascii="Arial" w:hAnsi="Arial"/>
          <w:sz w:val="20"/>
          <w:szCs w:val="20"/>
        </w:rPr>
        <w:t xml:space="preserve">Quiero decir, ¿qué estamos haciendo en estas protestas globales? Están creando una situación en la que pueden presentarse a si mismos como la "voz de la razón", la "voz de la democracia", y la "voz de la libertad", en contra de estos anarquistas que solo quieren caos en la sociedad. Y la razón por la que están creando, artificialmente, esta violencia es porque están aterrados del poder real de la protesta pacífica. Pero necesitamos ir una etapa más adelante que solo la protesta pacífica. Necesitamos dejar de cooperar con esta gente y con el sistema que han creado para nosotros. </w:t>
      </w:r>
    </w:p>
    <w:p>
      <w:pPr>
        <w:pStyle w:val="Normal"/>
        <w:jc w:val="both"/>
        <w:rPr>
          <w:rFonts w:ascii="Arial" w:hAnsi="Arial" w:cs="Arial"/>
          <w:sz w:val="20"/>
          <w:szCs w:val="20"/>
        </w:rPr>
      </w:pPr>
      <w:r>
        <w:rPr>
          <w:rFonts w:cs="Arial" w:ascii="Arial" w:hAnsi="Arial"/>
          <w:sz w:val="20"/>
          <w:szCs w:val="20"/>
        </w:rPr>
        <w:br/>
        <w:t>Martin: Aquí en América, muchos de nosotros consideran que, si de hecho estamos presos en estas celdas de elecciones que hemos hecho a lo largo de estos años -hay impuestos para propiedades, impuestos regulares y nuestra sociedad está estructurada de determinada manera- si no cooperan, ¿qué significa en términos muy reales? ¿Significa que no voy a mi trabajo? ¿Significa que dejo de manejar un auto? ¿Me retiro a las montañas y me compro una pistola? Algunas personas se sienten muy abrumadas con el pensamiento de las implicancias de lo que esto significa en términos de tomar la responsabilidad de un cambio.</w:t>
      </w:r>
    </w:p>
    <w:p>
      <w:pPr>
        <w:pStyle w:val="Normal"/>
        <w:jc w:val="both"/>
        <w:rPr>
          <w:rFonts w:ascii="Arial" w:hAnsi="Arial" w:cs="Arial"/>
          <w:sz w:val="20"/>
          <w:szCs w:val="20"/>
        </w:rPr>
      </w:pPr>
      <w:r>
        <w:rPr>
          <w:rFonts w:cs="Arial" w:ascii="Arial" w:hAnsi="Arial"/>
          <w:sz w:val="20"/>
          <w:szCs w:val="20"/>
        </w:rPr>
        <w:br/>
        <w:t> Icke: Ante todo, la gente necesita estar informada. Si comienzas a hacer esto sin estar informado, entonces puedes crear problemas reales tu mismo. Y también, no estoy sentado aquí diciendo que puedes tirar abajo el sistema con una docena de personas rechazando pagar impuestos, o rechazando pagar sus intereses al banco. Esto tiene que ser una protesta MASIVA.</w:t>
      </w:r>
    </w:p>
    <w:p>
      <w:pPr>
        <w:pStyle w:val="Normal"/>
        <w:jc w:val="both"/>
        <w:rPr>
          <w:rFonts w:ascii="Arial" w:hAnsi="Arial" w:cs="Arial"/>
          <w:sz w:val="20"/>
          <w:szCs w:val="20"/>
        </w:rPr>
      </w:pPr>
      <w:r>
        <w:rPr>
          <w:rFonts w:cs="Arial" w:ascii="Arial" w:hAnsi="Arial"/>
          <w:sz w:val="20"/>
          <w:szCs w:val="20"/>
        </w:rPr>
        <w:t>Tiene que ser una acción en MASA.</w:t>
      </w:r>
    </w:p>
    <w:p>
      <w:pPr>
        <w:pStyle w:val="Normal"/>
        <w:jc w:val="both"/>
        <w:rPr>
          <w:rFonts w:ascii="Arial" w:hAnsi="Arial" w:cs="Arial"/>
          <w:sz w:val="20"/>
          <w:szCs w:val="20"/>
        </w:rPr>
      </w:pPr>
      <w:r>
        <w:rPr>
          <w:rFonts w:cs="Arial" w:ascii="Arial" w:hAnsi="Arial"/>
          <w:sz w:val="20"/>
          <w:szCs w:val="20"/>
        </w:rPr>
        <w:t>Y aquí es cuando la Etapa Dos puede realmente comenzar a manifestarse cuando la Etapa Uno -por ejemplo, informando a la gente qué diablos está pasando- ha alcanzado un punto crítico masivo. Este es el por qué el conseguir la información afuera del problema, es absolutamente crucial para comenzar a generar suficiente gente prevenida como para hacer algo al respecto. Y hemos llegado tan lejos a lo largo de este camino de auto-prisión y condicionamiento que soy la última persona en el mundo que dice que estamos por dar vuelta e ir en otra dirección sin cambios reales. No lo estamos. Y necesitamos entender eso. No hay soluciones fáciles en términos de, digamos, mañana te levantas y todo está bien. No va a ser así. Pero hay gente que está prevenida, y están allí haciéndolo -solo que no están en la cadena media- pero SON la cara de la bola de nieve de la Etapa Segunda. Hay gente en Canadá que está haciendo el Canadá Revenue Service y está teniendo un tremendo éxito, a menudo, al exponer el hecho de que la legislación simplemente no esta allí para forzar a la gente a pagar impuestos al ingreso. Nunca ha pasado. Y hay gente que actualmente está yendo a la corte y atando a esta gente en nudos. INFORMÁNDOSE acerca de la ley, e INFORMÁNDOSE acerca del lenguaje y lo que las palabras realmente significan, son el frente de la bola de nieve, los que están teniendo que zambullirse, así pueden salir allá y comenzar a impulsar a la Etapa Dos para que funcione. Y cuando la gente ve que es posible tomar el sistema y ganar, y exponerlo, entonces estás por traer más y más gente detrás tuyo.</w:t>
      </w:r>
    </w:p>
    <w:p>
      <w:pPr>
        <w:pStyle w:val="Normal"/>
        <w:jc w:val="both"/>
        <w:rPr>
          <w:rFonts w:ascii="Arial" w:hAnsi="Arial" w:cs="Arial"/>
          <w:sz w:val="20"/>
          <w:szCs w:val="20"/>
        </w:rPr>
      </w:pPr>
      <w:r>
        <w:rPr>
          <w:rFonts w:cs="Arial" w:ascii="Arial" w:hAnsi="Arial"/>
          <w:sz w:val="20"/>
          <w:szCs w:val="20"/>
        </w:rPr>
        <w:t>¿Que cambió alguna vez en el mundo sin que un grupo de gente, al principio, tuviera las agallas de ser los primeros en hacerl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la gente no va a empezar por no cooperar con el sistema a menos que primero se informen de las consecuencias de ir como nosotros vamos. Y como dije antes, estamos en esta ventana de tiempo donde estamos comenzando a ver en las noticias todos los días las consecuencias de bajar nuestros brazos y agachar nuestras cabez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Va a ser un difícil viaje durante los próximos dos o tres años, pero son años CRUCIALES! Son años cruciales cuando tenemos la oportunidad de tomar las bases de esta pirámide antes de que el cemento y el concreto solidifiquen. Y toda esta estructura hacia la que van, este Estado Global Fascista, que se está desplegando cada minuto, antes de que realmente solidifique en una situación de control completo, tenemos una oportunidad de 2 o 3 años aquí y ahora para minar su base, para que no pueda manifestarse como ha sido planeado. Eso es, literalmente, la gente de abajo de la pirámide que están sosteniendo la cima, el vértice superior de la pirámide, los Illuminati, están allí solo porque los estamos sosteniendo. Son 2 o 3 años en los que simplemente podemos alejarnos y dejar caer la cima.</w:t>
      </w:r>
    </w:p>
    <w:p>
      <w:pPr>
        <w:pStyle w:val="Normal"/>
        <w:jc w:val="both"/>
        <w:rPr>
          <w:rFonts w:ascii="Arial" w:hAnsi="Arial" w:cs="Arial"/>
          <w:sz w:val="20"/>
          <w:szCs w:val="20"/>
        </w:rPr>
      </w:pPr>
      <w:r>
        <w:rPr>
          <w:rFonts w:cs="Arial" w:ascii="Arial" w:hAnsi="Arial"/>
          <w:sz w:val="20"/>
          <w:szCs w:val="20"/>
        </w:rPr>
        <w:t>Y eso es a través de la no-violenta no-cooperación pacífica. El modo mediante el cual podemos explicar a la gente de una manera muy simple que es lo que está pasando, y actualmente para solo mostrar el poder de la protesta no-violenta, no tiene que ser un intento.</w:t>
      </w:r>
    </w:p>
    <w:p>
      <w:pPr>
        <w:pStyle w:val="Normal"/>
        <w:jc w:val="both"/>
        <w:rPr>
          <w:rFonts w:ascii="Arial" w:hAnsi="Arial" w:cs="Arial"/>
          <w:sz w:val="20"/>
          <w:szCs w:val="20"/>
        </w:rPr>
      </w:pPr>
      <w:r>
        <w:rPr>
          <w:rFonts w:cs="Arial" w:ascii="Arial" w:hAnsi="Arial"/>
          <w:sz w:val="20"/>
          <w:szCs w:val="20"/>
        </w:rPr>
        <w:t>Puedes usar muchas técnicas para hacerlo. Una de las cosas que he tenido en mente por mucho tiempo, y pienso que sería extremadamente efectiva. Nuevamente, una gran, gran cantidad de gente tiene que hacerlo. Pero si quieres explicar el sistema bancario y la Reserva Federal por lo que es, lo cual es una manera de dejar que entre aire fresco y que la gente se cargue de interés en él, incluyendo el gobierno, entonces puedes conducir reuniones públicas a lo largo de EE.UU. y tener un puñado de gente informada que venga y te escuche, y tendrás un poco más de gente informada. Pero si tienes una masa, y quiero decir MASA, una campaña coordinada en la cual la gente bombardee la dirección de la Reserva Federal con frascos vacíos de mermelada, o containers vacíos, y dejen cientos de ellos en los escalones, entonces tienes una situación donde el Banco Central, en manos privadas, de EE.UU. es bombardeado con containers vacíos. Ahora SE, como quien ha estado en los medios desde joven en mi vida, QUE ESA ES UNA NOTICIA! Esa es una noticia. Entonces, cuando tienes una noticia, puedes explicar sobre qué diablos es. Es una protesta acerca del hecho de que estamos pidiendo prestados los contenidos de esos containers vacíos, y pagando intereses sobre ellos, y eso es la deuda nacional. Y esa es la deuda de negocios. Y esa es la deuda personal.</w:t>
      </w:r>
    </w:p>
    <w:p>
      <w:pPr>
        <w:pStyle w:val="Normal"/>
        <w:jc w:val="both"/>
        <w:rPr>
          <w:rFonts w:ascii="Arial" w:hAnsi="Arial" w:cs="Arial"/>
          <w:sz w:val="20"/>
          <w:szCs w:val="20"/>
        </w:rPr>
      </w:pPr>
      <w:r>
        <w:rPr>
          <w:rFonts w:cs="Arial" w:ascii="Arial" w:hAnsi="Arial"/>
          <w:sz w:val="20"/>
          <w:szCs w:val="20"/>
        </w:rPr>
        <w:br/>
        <w:t> Si simplemente nos sentáramos y coordináramos una protesta, algunas de ellas graciosas, y simplemente perdiéramos nuestra reverencia y nos soltáramos un poco, podríamos actualmente exponer esta cuestión de muchas formas diferentes. Cuando escuchas que la Reserva Federal ha sido bombardeada con containers vacíos y frascos de mermelada vacíos llenos de aire fresco, ¿qué esta pasando? Tienes la atención de la gente. ¿Porqué están haciendo esto? ¿De que se trata? Bueno, es porque eso es lo que estás pidiendo prestado, amigo.</w:t>
      </w:r>
    </w:p>
    <w:p>
      <w:pPr>
        <w:pStyle w:val="Normal"/>
        <w:jc w:val="both"/>
        <w:rPr>
          <w:rFonts w:ascii="Arial" w:hAnsi="Arial" w:cs="Arial"/>
          <w:sz w:val="20"/>
          <w:szCs w:val="20"/>
        </w:rPr>
      </w:pPr>
      <w:r>
        <w:rPr>
          <w:rFonts w:cs="Arial" w:ascii="Arial" w:hAnsi="Arial"/>
          <w:sz w:val="20"/>
          <w:szCs w:val="20"/>
        </w:rPr>
        <w:t>Estamos pagando la deuda nacional con retroactividad. Hay muchas cosas que podemos hacer que no involucran violencia, pero son mucho más efectivas que apilar arm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Martin: Hay un peligro, creo, en este país y probablemente en Europa también: hay una tendencia aquí a organizar, desde una organización, tener reuniones, y hacer esas cosas. Y mas aún, cuando sea que lo organices, ahí es cuando la infiltración y socavamiento de diferentes factores, y otras agendas vienen a jugar un papel. Entonces la gente debe tener cuidado con sus acciones, en su deseo de generar un cambio.</w:t>
      </w:r>
    </w:p>
    <w:p>
      <w:pPr>
        <w:pStyle w:val="Normal"/>
        <w:jc w:val="both"/>
        <w:rPr>
          <w:rFonts w:ascii="Arial" w:hAnsi="Arial" w:cs="Arial"/>
          <w:sz w:val="20"/>
          <w:szCs w:val="20"/>
        </w:rPr>
      </w:pPr>
      <w:r>
        <w:rPr>
          <w:rFonts w:cs="Arial" w:ascii="Arial" w:hAnsi="Arial"/>
          <w:sz w:val="20"/>
          <w:szCs w:val="20"/>
        </w:rPr>
        <w:t>Muy a menudo hay una tendencia a tener un extremado fervor que es, entonces, si es una acción no informada, en el mundo exterior, resulta ser escamoso o muy pobremente conducida. Y esta el peligro de ser arrestado o abusado. Por ejemplo, mencionaste la Comunidad Patriótica Norteamericana. Hay un real énfasis en la Segunda Reforma con muchos Patriotas Cristianos en este país, y son muy pesados con sus pistolas y pilas de armas, como dijiste. Y hay un error real en pensar que, con un arma de fogueo, vas a defenderte del tipo de tecnología que se consigue en los tipos de gobiernos secretos. Entonces pienso que es realmente importante, estoy de acuerdo contigo en un 100%, en uno: estar informado, y dos: si tomas parte en la acción, tiene que ser una acción pensada, una que realmente pueda hacer una diferencia, ya sea generando un interés en los medios porque es tan única o graciosa, como dijiste.</w:t>
      </w:r>
    </w:p>
    <w:p>
      <w:pPr>
        <w:pStyle w:val="Normal"/>
        <w:jc w:val="both"/>
        <w:rPr>
          <w:rFonts w:ascii="Arial" w:hAnsi="Arial" w:cs="Arial"/>
          <w:sz w:val="20"/>
          <w:szCs w:val="20"/>
        </w:rPr>
      </w:pPr>
      <w:r>
        <w:rPr>
          <w:rFonts w:cs="Arial" w:ascii="Arial" w:hAnsi="Arial"/>
          <w:sz w:val="20"/>
          <w:szCs w:val="20"/>
        </w:rPr>
        <w:t>Creo que la gente ha sido muy sofocada en su habilidad de protestar o poner atención sobre temas. Sé que en los 60 y 70, sucedían algunas cosas realmente creativ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Icke: Eso es lo que necesitamos. Necesitamos una protesta CREATIVA que ilumine un tema de modo que atraiga la atención pública.</w:t>
      </w:r>
    </w:p>
    <w:p>
      <w:pPr>
        <w:pStyle w:val="Normal"/>
        <w:jc w:val="both"/>
        <w:rPr>
          <w:rFonts w:ascii="Arial" w:hAnsi="Arial" w:cs="Arial"/>
          <w:sz w:val="20"/>
          <w:szCs w:val="20"/>
        </w:rPr>
      </w:pPr>
      <w:r>
        <w:rPr>
          <w:rFonts w:cs="Arial" w:ascii="Arial" w:hAnsi="Arial"/>
          <w:sz w:val="20"/>
          <w:szCs w:val="20"/>
        </w:rPr>
        <w:t xml:space="preserve">Es una verdad que solo puedes informar a la gente cuando tienes su atención. Y atraer la atención de la gente es la clave, y luego puedes informarlos. Para mi la gran pregunta para seguir haciendo, incluso cuando estamos pensando "¿qué podemos hacer para exponer más efectivamente esto e informar a la gente?", y también lo mismo cuando el gobierno o los medios nos dicen ciertas versiones de sucesos. La pregunta clave es: ¿QUIÉN SE BENEFICIA? Lo que tenemos que sentarnos y preguntarnos es: ¿Quién se beneficia cuando yo hago tal acción? Y ¿quién se beneficia cuando yo creo lo que los medios y el gobierno me están diciendo? Y creo que los Patriotas Cristianos -ya sabes, NO los estoy golpeando, han sido extremadamente importantes comunicando las bases de la Agenda Global a través de América. Y sin ellos -no comparto su religión y todas esas cosas-, pero ¿a quién le importa? Tienen derecho a él, siempre y cuando me dejen con mis pensamientos y estilo de vida, también. Pero sin ellos, América estaría mucho menos informada acerca de esta Agenda Global de lo que están actualmente, por lo que NO los estoy golpeando! Pero lo que digo es que, si se sientan y piensan acerca de amontonar armas y esa clase de resistencia, y se preguntan: "¿quién se beneficia cuando hago esto?", si miran eso con calma, encontrarían que quien se beneficia actualmente es el gobierno, porque, por ejemplo, ¿qué justifica el genocidio de Waco? No lo justifica REALMENTE, pero ¿qué trataron de usar para justificar el genocidio de Waco? El hecho de que estaban amontonando armas! </w:t>
        <w:br/>
        <w:t xml:space="preserve">Tenemos que tener la sabiduría de la calle aquí, y la palabra clave es SABIDURIA, en vez de reacción, y comenzar a preguntar: </w:t>
      </w:r>
    </w:p>
    <w:p>
      <w:pPr>
        <w:pStyle w:val="Normal"/>
        <w:jc w:val="both"/>
        <w:rPr>
          <w:rFonts w:ascii="Arial" w:hAnsi="Arial" w:cs="Arial"/>
          <w:sz w:val="20"/>
          <w:szCs w:val="20"/>
        </w:rPr>
      </w:pPr>
      <w:r>
        <w:rPr>
          <w:rFonts w:cs="Arial" w:ascii="Arial" w:hAnsi="Arial"/>
          <w:sz w:val="20"/>
          <w:szCs w:val="20"/>
        </w:rPr>
        <w:t xml:space="preserve">"¿Quién se beneficia con lo que estoy haciendo?" Y si se toma el camino pacífico, el camino pacífico de no cooperación, entonces estás dando por lejos propaganda u otras excusas para aquellos que estás buscando exponer. Como dije, no están poniendo agentes provocadores en estas protestas de Sumario Global por nada! Lo están haciendo porque conocen el poder de la protesta pacífica. </w:t>
      </w:r>
    </w:p>
    <w:p>
      <w:pPr>
        <w:pStyle w:val="Normal"/>
        <w:jc w:val="both"/>
        <w:rPr>
          <w:rFonts w:ascii="Arial" w:hAnsi="Arial" w:cs="Arial"/>
          <w:sz w:val="20"/>
          <w:szCs w:val="20"/>
        </w:rPr>
      </w:pPr>
      <w:r>
        <w:rPr>
          <w:rFonts w:cs="Arial" w:ascii="Arial" w:hAnsi="Arial"/>
          <w:sz w:val="20"/>
          <w:szCs w:val="20"/>
        </w:rPr>
        <w:t xml:space="preserve">Y de nuevo, ¿quién se beneficia? ¿Y quién se beneficia al enviar frascos de mermelada y containers vacíos con notitas que digan "En pago por la deuda nacional!"? ¿Qué beneficios son los que quieren exponer la extraordinariamente extraña naturaleza lunática de que la deuda o el sistema bancario es, lo que la deuda nacional es! </w:t>
      </w:r>
    </w:p>
    <w:p>
      <w:pPr>
        <w:pStyle w:val="Normal"/>
        <w:jc w:val="both"/>
        <w:rPr>
          <w:rFonts w:ascii="Arial" w:hAnsi="Arial" w:cs="Arial"/>
          <w:sz w:val="20"/>
          <w:szCs w:val="20"/>
        </w:rPr>
      </w:pPr>
      <w:r>
        <w:rPr>
          <w:rFonts w:cs="Arial" w:ascii="Arial" w:hAnsi="Arial"/>
          <w:sz w:val="20"/>
          <w:szCs w:val="20"/>
        </w:rPr>
        <w:br/>
        <w:t xml:space="preserve"> Martin: Sabes, desde que te saliste de "La Rebelión de los Robots", a través de varios libros hasta tu libro "El Secreto Más Grande", y ahora "Niños de la Matrix", ¿piensas que has alcanzado el punto donde lo has cubierto todo? ¿O encuentras que simplemente focalizaste sobre diferentes áreas? </w:t>
        <w:br/>
        <w:t> </w:t>
        <w:br/>
        <w:t xml:space="preserve">Icke: Ahora, lo que he hecho -"Niños de la Matrix" tiene 500 páginas, "El secreto Más Grande" tiene 500 páginas, "Y la Verdad te Dejara Libre" tiene 500 páginas-, y apenas he raspado la superficie, básicamente. Porque el cuadro se hace más grande mientras más recorro el día. Y se va más y más fuera del planeta. Y comienzas a darte cuenta de que estamos viviendo solo en una ilusión. La razón por la que llamé al libro "Niños de la Matriz", es debido a que los temas básicos de esa película, Matrix, son absolutamente la forma en que las cosas son. Estamos creando una ilusión. Y el mundo que vemos y percibimos es una ilusión, creada por nuestras mentes. Y si tu tienes este conocimiento, como hacen los Illuminati, puedes manipular las mentes de las masas para crear el mundo, la ilusión, que los quieres creando, porque le viene bien a tu agenda. Y lo que estamos buscando aquí, al final, es no movernos de una ilusión al "mundo real" -porque no hay mundo real en la frecuencia de operación en la que estamos-. Es "sólo" una ilusión. Estamos buscando la elección entre crear una ilusión, lo que es una prisión, o una ilusión, lo que es un paraíso. Pero de cualquier forma, ambas están basadas en ilusiones porque este mundo es solo una creación de nuestras propias mentes. Y esta es el área en la que me estoy moviendo ahora. Mi próximo libro se moverá hacia esta área de la dimensión espiritual –la dimensión espiritual fundamental detrás de cómo podemos cambiar esta realidad. Los Reptoides y el grupo Bilderberg, el Consejo de Relaciones Exteriores, son meramente aspectos de la ilusión. Y al final de todo, todo este mundo es solo una ficción de nuestra imaginación. Y nuestra imaginación normal es la de "Puedo" o "Debo" o "No estoy en control de mi propio destino; debo mirar a los otros para que me digan qué pensar porque los otros saben mejor" y "Solo soy un hombre común de la calle, ¿qué puedo hacer?" Esta es la actual ficción de nuestra imaginación de nosotros mismos, y más aún, ha manifestado colectivamente como lo que conocemos bajo el nombre de "el mundo". Entonces, lo que necesitamos hacer -porque hemos pensado a esta prisión como existente, nuestras prisiones internas se han vuelto colectivamente la selectiva prisión que llamamos "planeta Tierra"-, lo que necesitamos entender, -y esto es más importante que cualquier exposición de los grupos Bilderberg o cualquiera- es que HEMOS CREADO el mundo que percibimos! Es la ficción de nuestra imaginación colectiva. </w:t>
        <w:br/>
        <w:t>Y lo que necesitamos no es pelearlo, o sacudirlo, o bombardearlo fuera de nuestra existencia; necesitamos pensarlo, sentirlo fuera de nuestra existencia, y reemplazarlo con una realidad mejor. Y esa es la base de cómo cambiamos una prisión en un paraíso. Pensamos fuera de la existencia porque no es más nuestra realidad de nosotros mismos, y más aún, colectivamente el mundo. Y pensamos dentro de la existencia, otra realidad, una realidad de paz, de amor, de respeto por el derecho del otro a ser diferente. Y cuando pensamos eso, y creamos eso, a través de nuestra propia transformación de nuestros seres, entonces los Illuminati y las entidades Reptoides, sea cual sea la forma que tomen, será un pensamiento fuera de la existencia porque no serán necesarios por más tiempo. No tendrán más un rol para actuar en esta nueva realidad que podemos crear. He ido a través de estos libros, siguiendo con el tema de la conspiración y cómo trabaja y cosas como esas, pero hacia lo que me estoy dirigiendo, muy rápidamente ahora, es la parte más importante de todo, que es la NATURALEZA DE REALIDAD, la naturaleza del mundo que hemos creado. Entonces podemos pensar la prisión fuera de nuestra existencia, y poner al paraíso en la existencia. Cuando hablo de enviar frascos de mermelada, todo eso, a la Reserva Federal, y toda esa clase de cosas no violentas, no cooperativas de las que hablo, son interinas. Son pasos en la jornada al punto de poder REAL y cambio -que nos damos cuenta de que es una gran ilusión-, y más aún, ESTAMOS EN CONTROL de la ilusión. Podemos modificarla desde lo que no queremos hacia lo que queremos, sólo cambiando lo que proyectamos, y después manifestar, en este mundo. Y haciendo estas protestas, a través de la no cooperación, viendo el efecto en la gente, reunida, dejando de cooperar con el sistema, es parte del proceso de comprensión de donde esta el VERDADERO poder.</w:t>
      </w:r>
    </w:p>
    <w:p>
      <w:pPr>
        <w:pStyle w:val="Normal"/>
        <w:jc w:val="both"/>
        <w:rPr>
          <w:rFonts w:ascii="Arial" w:hAnsi="Arial" w:cs="Arial"/>
          <w:sz w:val="20"/>
          <w:szCs w:val="20"/>
        </w:rPr>
      </w:pPr>
      <w:r>
        <w:rPr>
          <w:rFonts w:cs="Arial" w:ascii="Arial" w:hAnsi="Arial"/>
          <w:sz w:val="20"/>
          <w:szCs w:val="20"/>
        </w:rPr>
        <w:br/>
        <w:t>Y no está con George Bush. Y no está con el Congreso. Y no está con las entidades Reptoides. ESTA CON NOSOTROS! El poder real lo estás pensando fuera de la existencia, estás pensando esta prisión fuera de la existencia, y estás pensando un nuevo mundo dentro de la existencia.</w:t>
        <w:br/>
        <w:t xml:space="preserve">Este mundo es solo una manifestación de conciencia humana. Si todos pensamos y proyectamos una energía y una conciencia de amor por el otro, y de respeto por el otro, COMO AHORA, EN ESTE MINUTO, este mundo se transformaría en este minuto, absolutamente transformado. No sería el mismo lugar dentro de 60 segundos a partir de ahora. Esta es la clave. Esta es la base. Y esto será cuando alcanzamos esta masa critica de despertar de la conciencia, y nos movemos hacia allá, no tan rápido como quisiéramos, pero nos movemos hacia allá. Después veremos al mundo cambiar. Y veremos la estructura de poder y control caer con una velocidad que pediría confianza, desde la perspectiva que tenemos en este momento. </w:t>
      </w:r>
    </w:p>
    <w:p>
      <w:pPr>
        <w:pStyle w:val="Normal"/>
        <w:jc w:val="both"/>
        <w:rPr>
          <w:rFonts w:ascii="Arial" w:hAnsi="Arial" w:cs="Arial"/>
          <w:sz w:val="20"/>
          <w:szCs w:val="20"/>
        </w:rPr>
      </w:pPr>
      <w:r>
        <w:rPr>
          <w:rFonts w:cs="Arial" w:ascii="Arial" w:hAnsi="Arial"/>
          <w:sz w:val="20"/>
          <w:szCs w:val="20"/>
        </w:rPr>
        <w:br/>
        <w:t>Martin: Bueno, David, pienso que recién contestaste mi pregunta de antes, que era: ¿"Que diferencia hace si se levanta el velo?"</w:t>
      </w:r>
    </w:p>
    <w:p>
      <w:pPr>
        <w:pStyle w:val="Normal"/>
        <w:jc w:val="both"/>
        <w:rPr>
          <w:rFonts w:ascii="Arial" w:hAnsi="Arial" w:cs="Arial"/>
          <w:sz w:val="20"/>
          <w:szCs w:val="20"/>
        </w:rPr>
      </w:pPr>
      <w:r>
        <w:rPr>
          <w:rFonts w:cs="Arial" w:ascii="Arial" w:hAnsi="Arial"/>
          <w:sz w:val="20"/>
          <w:szCs w:val="20"/>
        </w:rPr>
        <w:t>Y la diferencia es la dicotomía entre poder, dinero, control y lujuria por lo físico versus el amor, compasión, ternura hacia los otros, servicio a los otros, en este mundo holográfico. Últimamente de lo que estamos hablando, cuando este velo se levante, se separará la paja del trigo, simbólica o literalmente, para que la gente entre, literalmente, en un estado de amor -conciencia y ternura hacia el otro, y compasión por el otro- y el mundo de violencia y servicio hacia uno simplemente cae, de última.</w:t>
      </w:r>
    </w:p>
    <w:p>
      <w:pPr>
        <w:pStyle w:val="Normal"/>
        <w:jc w:val="both"/>
        <w:rPr>
          <w:rFonts w:ascii="Arial" w:hAnsi="Arial" w:cs="Arial"/>
          <w:sz w:val="20"/>
          <w:szCs w:val="20"/>
        </w:rPr>
      </w:pPr>
      <w:r>
        <w:rPr>
          <w:rFonts w:cs="Arial" w:ascii="Arial" w:hAnsi="Arial"/>
          <w:sz w:val="20"/>
          <w:szCs w:val="20"/>
        </w:rPr>
        <w:br/>
        <w:t> Icke: Absolutamente. Y como digo, pensamos en la prisión fuera de la existencia, y la sentimos fuera de la existencia, y la amamos fuera de la existencia. Sabes, es el porqué los Illuminati y estas entidades de otras entidades han pasado, literalmente, miles y miles de años, hasta el momento presente -no es que el tiempo exista, realmente-, pero en nuestra visión lineal/temporal de la realidad, dividiendo y rigiéndonos, poniéndonos miedo, poniéndonos en conflicto con el otro, y matándonos; que no estamos en control de nuestras vidas, que Dios está, o alguna entidad religiosa está, o algún accidente científico está. Todo esto es parte del condicionarnos fuera del VERDADERO entendimiento del poder y de la magnificencia de quienes somos. Somos gente que crea este mundo con nuestros pensamientos, segundo a segundo. Cambiamos los pensamientos, cambiamos el mundo. Este es el área a la que voy ahora; y ésta es, para mi, la base absoluta de cómo este mundo está por cambia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Martin: Pienso que otro aspecto importante de lo que estamos hablando tiene que ver con la sociedad en la que vivimos -en este país tanto como en Europa y en otros lugares- está muy focalizada en el ruido y en el caos y en la distracción, y particularmente para los sentidos, especialmente el canal de audio. Para llegar a este estado del que estamos hablando, uno necesita CALMA. Tienes que escucharte pensando para llegar a ese lugar. Por lo que pienso, una cosa que se han dado cuenta los Controladores Globales es de este poder de la calma. Y han creado, en parte, ruido y caos en nuestro mundo para impedir que esta "paz" tome luga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Icke: He estado diciendo por años que la gente habla de la polución del aire y del agua, la polución del RUIDO es, actualmente, el elemento más crucial de polución que puedes tener. En Gran Bretaña, ahora, lo que es, obviamente, un país pequeño y altamente poblado, es muy, muy difícil encontrar silencio. Entonces lo que tenemos que hacer es aprender a  encontrar silencio en el ruido. Y necesitamos encontrar paz en el caos. Sabes, para muchos, la gente piensa que para encontrar paz, y encontrar soledad, y para encontrar calma, tienes que ir y buscar un amplio pedazo de tierra en una tierra salvaje, donde no esté pasando nada, y esté en calma, y esté en paz. Y eso es amoroso, es hermoso. Pero tu sabes, vivimos en el mundo como es, por lo que tenemos que encontrar soledad y paz y calma mientras todo el infierno se este soltando alrededor nuestro. Y es crítico que hagamos esto. La gente puede hablarme a veces; quiero decir, algunas personas piensan que soy bastante ignorante -lo que llamamos ignorante, en Inglaterra, es una especie de antisocial y no comunicativo con la gente-. Pero la gente que me conoce se da cuenta de que no estoy respondiendo a la gente que me habla porque no lo estoy escuchando. Puedo ir a otro espacio, entre el ruido y el mundo de todos los días, y no ser parte de él. De hecho, me preocupa, a veces (risas).</w:t>
      </w:r>
    </w:p>
    <w:p>
      <w:pPr>
        <w:pStyle w:val="Normal"/>
        <w:jc w:val="both"/>
        <w:rPr>
          <w:rFonts w:ascii="Arial" w:hAnsi="Arial" w:cs="Arial"/>
          <w:sz w:val="20"/>
          <w:szCs w:val="20"/>
        </w:rPr>
      </w:pPr>
      <w:r>
        <w:rPr>
          <w:rFonts w:cs="Arial" w:ascii="Arial" w:hAnsi="Arial"/>
          <w:sz w:val="20"/>
          <w:szCs w:val="20"/>
        </w:rPr>
        <w:br/>
        <w:t xml:space="preserve"> Martin: (Risas) </w:t>
      </w:r>
    </w:p>
    <w:p>
      <w:pPr>
        <w:pStyle w:val="Normal"/>
        <w:jc w:val="both"/>
        <w:rPr>
          <w:rFonts w:ascii="Arial" w:hAnsi="Arial" w:cs="Arial"/>
          <w:sz w:val="20"/>
          <w:szCs w:val="20"/>
        </w:rPr>
      </w:pPr>
      <w:r>
        <w:rPr>
          <w:rFonts w:cs="Arial" w:ascii="Arial" w:hAnsi="Arial"/>
          <w:sz w:val="20"/>
          <w:szCs w:val="20"/>
        </w:rPr>
        <w:br/>
        <w:t> Icke: Hazte chocar por un maldito camión o algo, y no lo escuchaste venir. Entonces podemos hacer esto. Pero estás absolutamente en lo cierto. No puedo estar más de acuerdo contigo. Con la polución del ruido, y también la presión de la vida, de sobrevivir otro día, y pagar la renta otro mes, es todo parte del proceso de mantener nuestras cabezas abajo y mantener nuestro enfoque en la supervivencia, y no levantando las cabezas y diciendo: "Oh, mi Dios, entonces ESO es lo que esta pasando!" Y es debido a esto que en Estados Unidos un estilo de vida que solía ser pagado con un trabajo, ahora toma dos o tres. Ese documento que vino a la luz, “Armas Silenciosas para Guerras Silenciosas”, hablaba de cómo mantener las masas en línea, y como manipularlas. Me acuerdo de una línea: "Manténganlos ocupados, ocupados, ocupados, en la granja con los otros animales". Y eso es lo que están haciendo y buscando hacer, y buscando impulsar.</w:t>
        <w:br/>
        <w:t>Y la polución del ruido, no puedo estar más de acuerdo, es parte absoluta de este proceso de mantenernos focalizando EN ESTE MUNDO, y EN ESTE NIVEL de nuestra conciencia, en esta pequeña franja de frecuencia que llamamos el mundo físico, en vez de tener esa calma interior donde podemos acceder a niveles mucho más altos de nuestros seres, los que pueden VER A TRAVES de la ilusión.</w:t>
      </w:r>
    </w:p>
    <w:p>
      <w:pPr>
        <w:pStyle w:val="Normal"/>
        <w:jc w:val="both"/>
        <w:rPr>
          <w:rFonts w:ascii="Arial" w:hAnsi="Arial" w:cs="Arial"/>
          <w:sz w:val="20"/>
          <w:szCs w:val="20"/>
        </w:rPr>
      </w:pPr>
      <w:r>
        <w:rPr>
          <w:rFonts w:cs="Arial" w:ascii="Arial" w:hAnsi="Arial"/>
          <w:sz w:val="20"/>
          <w:szCs w:val="20"/>
        </w:rPr>
        <w:br/>
        <w:t xml:space="preserve">Martin: En tu investigación y en tus viajes, ¿te has encontrado con algunos investigadores o algunos científicos que parezcan tener su dedo en el pulso del universo holográfico? </w:t>
      </w:r>
    </w:p>
    <w:p>
      <w:pPr>
        <w:pStyle w:val="Normal"/>
        <w:jc w:val="both"/>
        <w:rPr>
          <w:rFonts w:ascii="Arial" w:hAnsi="Arial" w:cs="Arial"/>
          <w:sz w:val="20"/>
          <w:szCs w:val="20"/>
        </w:rPr>
      </w:pPr>
      <w:r>
        <w:rPr>
          <w:rFonts w:cs="Arial" w:ascii="Arial" w:hAnsi="Arial"/>
          <w:sz w:val="20"/>
          <w:szCs w:val="20"/>
        </w:rPr>
        <w:br/>
        <w:t> Icke: Estoy leyendo muchos libros en este momento, y leí ya en estos últimos meses, acerca de este tema. Y hay uno excelente llamado "El Universo Holográfico", en el que el autor pone, junta una cantidad tremenda de experimentación científica y fundamentos, lo que hace muy, muy claro que esta "realidad" es solo un holograma. Una vez que te das cuenta de que el cuerpo es un holograma, y que todo es un holograma, de repente muchos misterios comienzan a caer frente a tus ojos. Pero he llegado a una señorita llamada Guiliana Conforto, que es una física italiana. Cosa graciosa, llegue a un libro llamado "El Juego Cósmico del Hombre", y ella escribió un libro subsiguiente.</w:t>
      </w:r>
    </w:p>
    <w:p>
      <w:pPr>
        <w:pStyle w:val="Normal"/>
        <w:jc w:val="both"/>
        <w:rPr>
          <w:rFonts w:ascii="Arial" w:hAnsi="Arial" w:cs="Arial"/>
          <w:sz w:val="20"/>
          <w:szCs w:val="20"/>
        </w:rPr>
      </w:pPr>
      <w:r>
        <w:rPr>
          <w:rFonts w:cs="Arial" w:ascii="Arial" w:hAnsi="Arial"/>
          <w:sz w:val="20"/>
          <w:szCs w:val="20"/>
        </w:rPr>
        <w:t>Y lo leí. Es tremendo porque aquí hay una cadena, si quieres, científica, que está explicando todos esos conceptos esotéricos, usando experimentación y conocimientos científicos que nunca aparecen en los principales diarios científicos, pero, de hecho, ha sido expuesto para existir. Igual que yo, ella dice que actualmente percibimos el 10% o menos, de la materia masificada en el universo que se conoce que existe; no te preocupes de que haya otras dimensiones, y esas cosas, de la realidad. Y ella es excelente. Y lo que pasó fue que, habiendo leído su libro, el que yo -no sé de dónde lo saqué, ahora- de repente recibí un e-mail, un día, cuando apenas lo había terminado, de ella, desde no sé dónde, desde Italia diciendo: "He leído sus libros y pienso que debemos comunicarnos". (Risas) ¿Sabes? Estoy muy impresionado con ella. Su libro ha estado retomando lo que hemos venido hablando durante años, acerca del cambio vibracional, el despertar, y lo que sea, y ella está explicándolo todo en términos científicos, pero en términos científicos que la gente que ha estado en entrenamiento físico puede entender. Esto es una parte realmente vital de todo este despertar, y del despliegue del conocimiento, de que la gente a través de las disciplinas, incluyendo científicos de mente abierta, y doctores de mente abierta, etc., que comienzan también a explicar estas cosas en sus propios términos. Porque al final, a través de los siglos, la religión y la ciencia han sido lo llamado "espiritual" y "científico" -han estado actualmente en diferentes polaridades, y desconectados del otro-. Son actualmente diferentes aspectos de la misma disciplina. Si tomas algo que está unificado, como la conexión entre astrología y astronomía, y las divides y las empujas hacia diferentes polos, entonces estás dividiendo información y conocimiento. Estás aislando una parte, mientras enfatizas sobre la otra, y más aún, estás confundiendo a la gente acerca de la verdadera naturaleza de la realidad. Es lo mismo con la espiritualidad y la ciencia. La espiritualidad y la ciencia verdaderamente abierta de mente son LA MISMA COSA. La ciencia de mente abierta, el verdadero buscador científico, mas que el perpetuador de la mentira oficial, está meramente explicando cómo la espiritualidad, el poder de la mente, las vibraciones, etc., pueden manifestarse físicamente, y pueden manifestarse en términos científicos. Lo que han hecho es dividir la religión (lo que no es del todo espiritual, a pesar de que pueden llamarlo así) y la ciencia (que no tiene mente abierta), pero está perpetuando una fracción de posibilidad muy, muy pequeña, y distorsionándola al mismo tiempo). Entonces, tenemos a la religión por una parte, y a la ciencia por otra. Lo que estamos ahora comenzando a ver es la espiritualidad sin religión, y la verdadera ciencia de mente abierta, hablando la misma verdad de diferentes maneras. Y eso es lo que encuentro extremadamente refrescante.</w:t>
      </w:r>
    </w:p>
    <w:p>
      <w:pPr>
        <w:pStyle w:val="Normal"/>
        <w:jc w:val="both"/>
        <w:rPr>
          <w:rFonts w:ascii="Arial" w:hAnsi="Arial" w:cs="Arial"/>
          <w:sz w:val="20"/>
          <w:szCs w:val="20"/>
        </w:rPr>
      </w:pPr>
      <w:r>
        <w:rPr>
          <w:rFonts w:cs="Arial" w:ascii="Arial" w:hAnsi="Arial"/>
          <w:sz w:val="20"/>
          <w:szCs w:val="20"/>
        </w:rPr>
        <w:br/>
        <w:t xml:space="preserve"> Martin: Hay un artículo que estamos preparando, posiblemente aparezca en este número, y está escrito por Gregg Braden. El cita a Max Planck, padre del ganador del Premio Nóbel con la teoría del quantum, quien dijo -cuando aceptó el Premio Nóbel- que sacudió las bases de la física en su tiempo, y la afirmación era: "No hay materia como tal! Toda materia se origina y existe solo por virtud de una fuerza. Debemos asumir detrás de esta fuerza la existencia de una Mente inteligente y conciente. Esta Mente es la matriz de toda materia". </w:t>
      </w:r>
    </w:p>
    <w:p>
      <w:pPr>
        <w:pStyle w:val="Normal"/>
        <w:jc w:val="both"/>
        <w:rPr>
          <w:rFonts w:ascii="Arial" w:hAnsi="Arial" w:cs="Arial"/>
          <w:sz w:val="20"/>
          <w:szCs w:val="20"/>
        </w:rPr>
      </w:pPr>
      <w:r>
        <w:rPr>
          <w:rFonts w:cs="Arial" w:ascii="Arial" w:hAnsi="Arial"/>
          <w:sz w:val="20"/>
          <w:szCs w:val="20"/>
        </w:rPr>
        <w:br/>
        <w:t> Icke: Absolutamente. Esta es precisamente la manera en la que veo el mundo. Cito a menudo, porque pienso que es brillante, a un chico llamado Bill Hicks, el comediante norteamericano, que murió en 1994, quien decía, como parte de una broma, pero era un hombre profundamente pensante: "La materia es mera energía condensada a una vibración menor. Somos todos una conciencia, experimentándola subjetivamente. No existe la muerte. La vida es solo un sueño. Y somos la imaginación de nosotros mismos". Y entendiendo que somos la imaginación de nosotros mismos, y más aún, este mundo es una "imaginación colectiva de nosotros mismos" entenderemos la manera que tenemos para cambiar la prisión en paraíso. Si ves y observas a la gente –y al final, se aplica a la gente, incluyéndome- encontrarás que vivimos en diferentes prisiones mentales, emocionales, de culpa, de miedo, de frustración, de todas estas emociones, de resentimiento.</w:t>
      </w:r>
    </w:p>
    <w:p>
      <w:pPr>
        <w:pStyle w:val="Normal"/>
        <w:jc w:val="both"/>
        <w:rPr>
          <w:rFonts w:ascii="Arial" w:hAnsi="Arial" w:cs="Arial"/>
          <w:sz w:val="20"/>
          <w:szCs w:val="20"/>
        </w:rPr>
      </w:pPr>
      <w:r>
        <w:rPr>
          <w:rFonts w:cs="Arial" w:ascii="Arial" w:hAnsi="Arial"/>
          <w:sz w:val="20"/>
          <w:szCs w:val="20"/>
        </w:rPr>
        <w:t xml:space="preserve">Y más aún, si tienes 6 millones de personas que están viviendo en su propia prisión interna, sus propias prisiones individuales, luego colectivamente no pueden hacer otra cosa que manifestar una prisión colectiva, una versión colectiva de eso. Y como dije en "Niños de la Matrix", si la fuerza Reptoide y estos Illuminati no existieron, deberíamos TENER QUE INVENTARLOS, debido a que son parte de expresar la prisión externa que es la versión de las prisiones individuales. Por lo que, dejándolos libres de todas esas cosas que nos aprisionan como individuos, para dejar al mundo libre de la prisión colectiva, de la que cada uno de nosotros es parte. Trabajar sobre nosotros mismos es también trabajar en el mundo, porque somos el mundo, y el mundo somos nosotros. </w:t>
        <w:br/>
        <w:t> </w:t>
        <w:br/>
        <w:t>Martin: Sin embargo estamos hablando, esencialmente, acerca de reescribir el programa que forma "la matriz".</w:t>
      </w:r>
    </w:p>
    <w:p>
      <w:pPr>
        <w:pStyle w:val="Normal"/>
        <w:jc w:val="both"/>
        <w:rPr>
          <w:rFonts w:ascii="Arial" w:hAnsi="Arial" w:cs="Arial"/>
          <w:sz w:val="20"/>
          <w:szCs w:val="20"/>
        </w:rPr>
      </w:pPr>
      <w:r>
        <w:rPr>
          <w:rFonts w:cs="Arial" w:ascii="Arial" w:hAnsi="Arial"/>
          <w:sz w:val="20"/>
          <w:szCs w:val="20"/>
        </w:rPr>
        <w:br/>
        <w:t>Icke: Si. Ves, una de las cosas que me sorprenden, ya que he hablado acerca de estos conceptos muy extraños -desde un punto de vista condicionado-, muy extraños, de los Reptoides y los Illuminati y todo eso, es cuánta gente lo ha aceptado, o está abierta a él. Y es porque todos sabemos, a algún nivel más profundo, qué está pasando en el mundo. Vinimos a este mundo, sabiendo qué estaba pasando, pero nos condicionaron en este nivel conciente de nosotros mismos por lo que hemos experimentado, a través de estos ojos y estos oídos, desde el momento que nacimos. Y no es que tengamos que ENCONTRAR luz. Estamos iluminados! Lo que tenemos que hacer es remover las barreras, que son los condicionantes, estamos tirados entre nosotros mismos y la iluminación. Y, nuevamente, para mí los Illuminati han tenido que trabajar muy duro, y continúan teniendo que trabajar tan duro, para mantenernos en estas prisiones mentales y emocionales, porque nuestro VERDADERO estado es el de la iluminación. Y uso la analogía del bol flotando en un tanque de agua. Ese bol flotando en la superficie es nuestro estado natural. Lo que los Illuminati han tenido que hacer es agarrar el bol y empujarlo hacia el fondo del tanque.</w:t>
      </w:r>
    </w:p>
    <w:p>
      <w:pPr>
        <w:pStyle w:val="Normal"/>
        <w:jc w:val="both"/>
        <w:rPr>
          <w:rFonts w:ascii="Arial" w:hAnsi="Arial" w:cs="Arial"/>
          <w:sz w:val="20"/>
          <w:szCs w:val="20"/>
        </w:rPr>
      </w:pPr>
      <w:r>
        <w:rPr>
          <w:rFonts w:cs="Arial" w:ascii="Arial" w:hAnsi="Arial"/>
          <w:sz w:val="20"/>
          <w:szCs w:val="20"/>
        </w:rPr>
        <w:t>Pero saben que, para mantenerlo ahí, tienen que seguir sujetándolo. Y por eso, simbólicamente, han tenido que bombardearnos desde todo ángulo, para suprimir nuestro real estado de iluminación conciente. Lo han hecho a través de la religión, lo han hecho a través del miedo, lo han hecho a través de los aditivos de la comida, lo han hecho a través de las vacunas, lo han hecho a través de la manipulación de los medios.</w:t>
      </w:r>
    </w:p>
    <w:p>
      <w:pPr>
        <w:pStyle w:val="Normal"/>
        <w:jc w:val="both"/>
        <w:rPr>
          <w:rFonts w:ascii="Arial" w:hAnsi="Arial" w:cs="Arial"/>
          <w:sz w:val="20"/>
          <w:szCs w:val="20"/>
        </w:rPr>
      </w:pPr>
      <w:r>
        <w:rPr>
          <w:rFonts w:cs="Arial" w:ascii="Arial" w:hAnsi="Arial"/>
          <w:sz w:val="20"/>
          <w:szCs w:val="20"/>
        </w:rPr>
        <w:t>Toda esta amplia formación de batalla de asaltos a nuestro real estado de conciencia ha sido necesaria para condicionarnos hacia este estado de amnesia, en términos de lo que realmente somos. Y una vez que podamos romper los condicionantes, nos abriremos, todos, para fluir hacia este nivel de conciencia por nuestro verdadero estado de seres. Lo que pasa cuando tomas un bol y lo empujas hacia el fondo del tanque, y de repente lo dejas ir. El bol se levanta hacia la superficie del tanque, su estado real, en una milésima de segundo.</w:t>
      </w:r>
    </w:p>
    <w:p>
      <w:pPr>
        <w:pStyle w:val="Normal"/>
        <w:jc w:val="both"/>
        <w:rPr>
          <w:rFonts w:ascii="Arial" w:hAnsi="Arial" w:cs="Arial"/>
          <w:sz w:val="20"/>
          <w:szCs w:val="20"/>
        </w:rPr>
      </w:pPr>
      <w:r>
        <w:rPr>
          <w:rFonts w:cs="Arial" w:ascii="Arial" w:hAnsi="Arial"/>
          <w:sz w:val="20"/>
          <w:szCs w:val="20"/>
        </w:rPr>
        <w:t xml:space="preserve">Y esta es la situación en la que estamos, siento que lo que estamos tratando de hacer es comunicar información que romperá los condicionantes, que romperemos el "hechizo" sobre nuestro nivel conciente, y que podemos romper la amnesia y comenzar a recordar lo que realmente sabemos. Este es el poder de decir cosas a la gente -extrañas, como deben parecer en el nivel conciente- que son actualmente ciertas, o al menos tienen alguna verdad en ellas. Porque la verdad se come a los condicionamientos, porque, en un nivel no tan profundo, la gente sabe que es verdad, y por eso estimula algo. Sabes, luego de 11-12 años de este viaje, de este viaje conciente de tratar de descubrir esta cuestión y comunicarla, he visto muchos ejemplos de gente que ha oído algo, que al comienzo parecía extraño. Pero como sigo diciéndole a la gente, no puedes no oír algo. Y han vuelto más tarde y han dicho:" Eso comenzó un proceso, y ahora veo lo que estás diciendo, tan extraño como es. Se que hay algo en él". Es porque estamos tratando de atravesar este condicionamiento y hablar a la conciencia iluminada REAL detrás de él. Los Illuminati están tratando de continuar condicionando a la gente, y otros están tratando de desafiar ese condicionamiento -y eso, según el dicho de una frase, es el "campo de batalla" sobre el cual toda esta cuestión se está jugando. Condicionados o no condicionados, esa es la cuestion! </w:t>
        <w:br/>
        <w:t> </w:t>
        <w:br/>
        <w:t>Martin: Por supuesto! Más que calma, tratando de crear un tiempo calmo en tu vida para ponerte en contacto con estas cosas, más que eso, una herramienta útil que he incorporado de los que han sido las víctimas del control mental, y estoy seguro de que es verdad, una técnica que es útil para ayudar a revelar este programa es escribir sobre una base diaria, aunque sea un diario personal o tomando notas personales. Muy seguido, poniendo solo algo en el papel que pueda ayudar a liberar la men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Icke: Si. Mi intuición es que hay 6 millones de aspectos de conciencia infinita en esto -bueno, no solo aspectos de esto- al final, somos esa conciencia. Una gota de agua es el océano, si está conectado a todas las otras gotas, pero tenemos diferentes expresiones, enfatizamos diferentes expresiones de éstas, infinitas conciencias, y más aún, hay 6 billones de expresiones únicas de conciencia en forma física en este planeta. Y, más aún, lo que beneficiará a uno puede no beneficiar a otro. Y más aún, al final, lo pongamos así: el aspecto más importante de cambio, para mí, de todos modos, es el INTENTO. Una vez que pones la energía del intento, esa energía hará lo que necesites para lograr ese intento. </w:t>
      </w:r>
    </w:p>
    <w:p>
      <w:pPr>
        <w:pStyle w:val="Normal"/>
        <w:jc w:val="both"/>
        <w:rPr>
          <w:rFonts w:ascii="Arial" w:hAnsi="Arial" w:cs="Arial"/>
          <w:sz w:val="20"/>
          <w:szCs w:val="20"/>
        </w:rPr>
      </w:pPr>
      <w:r>
        <w:rPr>
          <w:rFonts w:cs="Arial" w:ascii="Arial" w:hAnsi="Arial"/>
          <w:sz w:val="20"/>
          <w:szCs w:val="20"/>
        </w:rPr>
        <w:br/>
        <w:t xml:space="preserve">Martin: Absolutamente. </w:t>
      </w:r>
    </w:p>
    <w:p>
      <w:pPr>
        <w:pStyle w:val="Normal"/>
        <w:jc w:val="both"/>
        <w:rPr>
          <w:rFonts w:ascii="Arial" w:hAnsi="Arial" w:cs="Arial"/>
          <w:sz w:val="20"/>
          <w:szCs w:val="20"/>
        </w:rPr>
      </w:pPr>
      <w:r>
        <w:rPr>
          <w:rFonts w:cs="Arial" w:ascii="Arial" w:hAnsi="Arial"/>
          <w:sz w:val="20"/>
          <w:szCs w:val="20"/>
        </w:rPr>
        <w:br/>
        <w:t>Icke: Y en eso es en lo que la gente cae, porque lo que necesitamos para lograr nuestros intentos no es siempre lo que nos gustaría hacer en el momento, donde nos gustaría estar, o con quien. Pero es lo necesario. Y cuando la vida se pone un poco dura cuando haces un intento "Quiero hacer esto, quiero hacer aquello", hay mucha gente que se rinde en ese punto y piensa "no quiero hacer eso tan desesperadamente". Pero una vez que pones la energía del intento, atraes hacia ti lo que necesitas para alcanzarlo. Y cuando el desafío es: voy a hacer lo que es necesario y fluir con ello, o voy a decir "No, muchas gracias". Y entonces, si la gente se sienta y deja de lado el intento: "Quiero ser completamente quien puedo ser. Quiero manifestar el genio que realmente soy. Estoy para reconectarme, multidimensionalmente, con todos los niveles de quien soy. Quiero borrar los condicionamientos de esta vida, y probablemente de vidas anteriores también, las que me han puesto en una posición de no expresar el poder y el potencial que podrí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la gente genuinamente deja de lado ese intento, les prometo absolutamente que las circunstancias, y la gente, vendrán a su universo, a sus vidas, y será necesario lograr esa intención. Y encontraran las cosas que los beneficiarán más en su despertar individual. Esa es la intención clave. La gente dice que tienes "karma", como se le dice, por tus acciones. No pienso eso. No acepto eso. Pienso que tienes "karma" por la intención detrás de tus acciones. Puedo ser muy bueno contigo porque hay algo que quiero conseguir. Tengo un motivo ulterior. Más aún, mi acción sería muy agradable hacia ti, pero mi intención no sería agradable. Sería manipuladora y malévola. Enfrentaría el karma, no desde mi acción, que sería muy buena hacia ti, lo enfrentaría por mi intención detrás de esa  acción.</w:t>
      </w:r>
    </w:p>
    <w:p>
      <w:pPr>
        <w:pStyle w:val="Normal"/>
        <w:jc w:val="both"/>
        <w:rPr>
          <w:rFonts w:ascii="Arial" w:hAnsi="Arial" w:cs="Arial"/>
          <w:sz w:val="20"/>
          <w:szCs w:val="20"/>
        </w:rPr>
      </w:pPr>
      <w:r>
        <w:rPr>
          <w:rFonts w:cs="Arial" w:ascii="Arial" w:hAnsi="Arial"/>
          <w:sz w:val="20"/>
          <w:szCs w:val="20"/>
        </w:rPr>
        <w:t>Si tenemos la intención correcta, entonces todo sale correctamente. Y si la gente solo pusiera la intención correcta, y luego fluyera con las experiencias que siguen como resultado de ella, entonces el despertar y la ruptura de los condicionamientos serían mucho más rápidas que de la otra forma, cre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Martin: Pienso que diste en el clavo con la intención. Y pienso que, para que toda la gente esté atenta acerca de lo que sus intenciones son, primero necesitan calmarse a sí mismos y ponerse en contacto con lo que la intención es. Porque mucha gente vive en un estado de caos y ruido, y de nuevo, llegando a ese "lugar calmo", para entonces llegar a la claridad donde la intención puede entonces florecer. La intención es la clave, y no puedo estar más de acuerdo contigo. ¿Tienes algunos pensamientos para concluir esto para nuestros lectores? ¿Cosas para pensar relacionadas con esto, que sería, tiempos caóticos en los próximos añ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Icke: Pienso que el caos está en el ojo del espectador, en realidad. Vamos hacia un período de caos, pero ¿qué es el caos? Caos se confunde a menudo con transición. Cuando algo está rompiendo lo que necesita ser roto -este sistema tiene que romperse-, entonces habrá un período de caos aparente. Pero lo que sucederá no es más caótico que si las cosas se desarrollan como se necesita, porque este sistema tiene que caer antes de que algo mejor lo pueda reemplazar, de lo contrario el sistema mismo sofocará y suprimirá lo que busque reemplazarlo. Por lo que pienso que no deberíamos enfocar demasiado en el caos como una cosa necesariamente mala. También -al final del día, lo que vemos como caos en este nivel conciente de nuestro ser, puede ser extremadamente coordinado y no caótico a niveles más altos de nuestro ser. Quiero decir, he tenido períodos en mi vida -y estoy seguro de que habrá algunos más que vendrán-, que han aparecido como extremadamente caóticos e inexplicables. Y más aún, con el regalo de la vista hacia atrás, puedo ver hacia atrás y si, de verdad, podemos todos mirar hacia atrás y ver los períodos caóticos en los que pensamos "Esto es ridículo; esto es terrible", podemos ver hacia atrás y decir "Bueno, espera un momento. Puedo ver por qué era necesario, y a lo que condujo. De hecho, no era caótico, como pensaba, estaba guiando hacia algún lugar con mayor claridad." Pero solo con una mirada hacia atrás podemos ver eso. Y también pienso que mucho del caos que vendrá, cuando el sistema se caiga, será percibido como caótico desde mi nivel, desde este nivel, pero desde un nivel más alto estará magníficamente coordinado para ayudarnos a despertar y reemplazar la prisión con un paraíso. Y pienso que está llegando. ¿Vendrá durante mi vida? No lo sé. Pero ¿será muy cerca de mi vida? Si, estoy absolutamente seguro de eso. Soy muy optimista sobre el futuro. Estoy desafiando esa opinión a veces, cuando veo las noticias y a la agenda de los Illuminati desplegándose ante nuestros ojos, minuto a minuto. Si a esta Mente Infinita que llamamos Creación le está faltando su propio poder para manifestarse, que puede ser dominada por un puñado de gente muy extraviada y por entidades de otras dimensiones, que ellos pueden manejar este planeta indefinidamente como quieren, entonces hay algo infinitamente equivocado con esta Mente Infinita! Y, por supuesto, no creo eso. Pienso que lo que estamos buscando es un período, ahora, justo cuando los Illuminati parecen moverse hacia su último logro del Estado Fascista Global, es el mismo período en el cual, tal vez, esa ambición, esa agenda colapsará delante de nuestros propios ojos! </w:t>
      </w:r>
    </w:p>
    <w:p>
      <w:pPr>
        <w:pStyle w:val="Normal"/>
        <w:jc w:val="both"/>
        <w:rPr/>
      </w:pPr>
      <w:r>
        <w:rPr>
          <w:rFonts w:cs="Arial" w:ascii="Arial" w:hAnsi="Arial"/>
          <w:sz w:val="20"/>
          <w:szCs w:val="20"/>
        </w:rPr>
        <w:br/>
        <w:t>Martin: Ese es un gran pensamiento para concluir. Muchas gracias, David, por tomarte el tiempo de compartir estas ideas poderosas con nuestros lectores.</w:t>
      </w:r>
    </w:p>
    <w:p>
      <w:pPr>
        <w:pStyle w:val="Normal"/>
        <w:rPr>
          <w:rFonts w:ascii="Arial" w:hAnsi="Arial" w:cs="Arial"/>
          <w:sz w:val="20"/>
          <w:szCs w:val="20"/>
        </w:rPr>
      </w:pPr>
      <w:r>
        <w:rPr>
          <w:rFonts w:cs="Arial" w:ascii="Arial" w:hAnsi="Arial"/>
          <w:sz w:val="20"/>
          <w:szCs w:val="20"/>
        </w:rPr>
        <w:br/>
        <w:br/>
        <w:br/>
      </w:r>
      <w:r>
        <w:rPr>
          <w:rFonts w:cs="Arial" w:ascii="Arial" w:hAnsi="Arial"/>
          <w:sz w:val="16"/>
          <w:szCs w:val="16"/>
        </w:rPr>
        <w:t xml:space="preserve">***************************************************************** </w:t>
        <w:br/>
        <w:t>* Remite: Nelson Guizzo *  Celular: 00 598 97137625</w:t>
        <w:br/>
        <w:t xml:space="preserve">* Representante de: Contacto Agua Vital Internacional </w:t>
        <w:br/>
        <w:t xml:space="preserve">* </w:t>
      </w:r>
      <w:hyperlink r:id="rId4">
        <w:r>
          <w:rPr>
            <w:rStyle w:val="InternetLink"/>
            <w:rFonts w:cs="Arial" w:ascii="Arial" w:hAnsi="Arial"/>
            <w:sz w:val="16"/>
            <w:szCs w:val="16"/>
          </w:rPr>
          <w:t>Http://www.antecedentes.zzl.org</w:t>
        </w:r>
      </w:hyperlink>
      <w:r>
        <w:rPr>
          <w:rFonts w:cs="Arial" w:ascii="Arial" w:hAnsi="Arial"/>
          <w:sz w:val="16"/>
          <w:szCs w:val="16"/>
        </w:rPr>
        <w:br/>
        <w:t xml:space="preserve">* </w:t>
      </w:r>
      <w:hyperlink r:id="rId5">
        <w:r>
          <w:rPr>
            <w:rStyle w:val="InternetLink"/>
            <w:rFonts w:cs="Arial" w:ascii="Arial" w:hAnsi="Arial"/>
            <w:sz w:val="16"/>
            <w:szCs w:val="16"/>
          </w:rPr>
          <w:t>guizzo.nelson@gmail.com</w:t>
        </w:r>
      </w:hyperlink>
      <w:r>
        <w:rPr>
          <w:rFonts w:cs="Arial" w:ascii="Arial" w:hAnsi="Arial"/>
          <w:sz w:val="16"/>
          <w:szCs w:val="16"/>
        </w:rPr>
        <w:t xml:space="preserve"> - </w:t>
      </w:r>
      <w:hyperlink r:id="rId6">
        <w:r>
          <w:rPr>
            <w:rStyle w:val="InternetLink"/>
            <w:rFonts w:cs="Arial" w:ascii="Arial" w:hAnsi="Arial"/>
            <w:sz w:val="16"/>
            <w:szCs w:val="16"/>
          </w:rPr>
          <w:t>nelson22@gmail.com</w:t>
        </w:r>
      </w:hyperlink>
      <w:r>
        <w:rPr>
          <w:rFonts w:cs="Arial" w:ascii="Arial" w:hAnsi="Arial"/>
          <w:sz w:val="16"/>
          <w:szCs w:val="16"/>
        </w:rPr>
        <w:br/>
        <w:t xml:space="preserve">* Website: </w:t>
      </w:r>
      <w:hyperlink r:id="rId7">
        <w:r>
          <w:rPr>
            <w:rStyle w:val="InternetLink"/>
            <w:rFonts w:cs="Arial" w:ascii="Arial" w:hAnsi="Arial"/>
            <w:sz w:val="16"/>
            <w:szCs w:val="16"/>
          </w:rPr>
          <w:t>http://www.aguavital.tk</w:t>
        </w:r>
      </w:hyperlink>
      <w:r>
        <w:rPr>
          <w:rFonts w:cs="Arial" w:ascii="Arial" w:hAnsi="Arial"/>
          <w:sz w:val="16"/>
          <w:szCs w:val="16"/>
        </w:rPr>
        <w:br/>
        <w:t xml:space="preserve">* </w:t>
      </w:r>
      <w:hyperlink r:id="rId8">
        <w:r>
          <w:rPr>
            <w:rStyle w:val="InternetLink"/>
            <w:rFonts w:cs="Arial" w:ascii="Arial" w:hAnsi="Arial"/>
            <w:sz w:val="16"/>
            <w:szCs w:val="16"/>
          </w:rPr>
          <w:t>http://es.geocities.com/contactoaguavital/index.htm</w:t>
        </w:r>
      </w:hyperlink>
      <w:r>
        <w:rPr>
          <w:rFonts w:cs="Arial" w:ascii="Arial" w:hAnsi="Arial"/>
          <w:sz w:val="16"/>
          <w:szCs w:val="16"/>
        </w:rPr>
        <w:t xml:space="preserve"> </w:t>
        <w:br/>
        <w:t xml:space="preserve">* Msn: </w:t>
      </w:r>
      <w:hyperlink r:id="rId9">
        <w:r>
          <w:rPr>
            <w:rStyle w:val="InternetLink"/>
            <w:rFonts w:cs="Arial" w:ascii="Arial" w:hAnsi="Arial"/>
            <w:sz w:val="16"/>
            <w:szCs w:val="16"/>
          </w:rPr>
          <w:t>ng0022@hotmail.com</w:t>
        </w:r>
      </w:hyperlink>
      <w:r>
        <w:rPr>
          <w:rFonts w:cs="Arial" w:ascii="Arial" w:hAnsi="Arial"/>
          <w:sz w:val="16"/>
          <w:szCs w:val="16"/>
        </w:rPr>
        <w:t xml:space="preserve"> - </w:t>
      </w:r>
      <w:hyperlink r:id="rId10">
        <w:r>
          <w:rPr>
            <w:rStyle w:val="InternetLink"/>
            <w:rFonts w:cs="Arial" w:ascii="Arial" w:hAnsi="Arial"/>
            <w:sz w:val="16"/>
            <w:szCs w:val="16"/>
          </w:rPr>
          <w:t>ng000022@yahoo.com.ar</w:t>
        </w:r>
      </w:hyperlink>
      <w:r>
        <w:rPr>
          <w:rFonts w:cs="Arial" w:ascii="Arial" w:hAnsi="Arial"/>
          <w:sz w:val="16"/>
          <w:szCs w:val="16"/>
        </w:rPr>
        <w:br/>
        <w:t xml:space="preserve">* Difusión New Age Blog: </w:t>
      </w:r>
      <w:hyperlink r:id="rId11">
        <w:r>
          <w:rPr>
            <w:rStyle w:val="InternetLink"/>
            <w:rFonts w:cs="Arial" w:ascii="Arial" w:hAnsi="Arial"/>
            <w:sz w:val="16"/>
            <w:szCs w:val="16"/>
          </w:rPr>
          <w:t>http://difusioncav.zoomblog.com</w:t>
        </w:r>
      </w:hyperlink>
      <w:r>
        <w:rPr>
          <w:rFonts w:cs="Arial" w:ascii="Arial" w:hAnsi="Arial"/>
          <w:sz w:val="16"/>
          <w:szCs w:val="16"/>
        </w:rPr>
        <w:t xml:space="preserve"> </w:t>
        <w:br/>
        <w:t xml:space="preserve">* Grupo: </w:t>
      </w:r>
      <w:hyperlink r:id="rId12">
        <w:r>
          <w:rPr>
            <w:rStyle w:val="InternetLink"/>
            <w:rFonts w:cs="Arial" w:ascii="Arial" w:hAnsi="Arial"/>
            <w:sz w:val="16"/>
            <w:szCs w:val="16"/>
          </w:rPr>
          <w:t>http://www.egrupos.net/grupo/difusioncav</w:t>
        </w:r>
      </w:hyperlink>
      <w:r>
        <w:rPr>
          <w:rFonts w:cs="Arial" w:ascii="Arial" w:hAnsi="Arial"/>
          <w:sz w:val="16"/>
          <w:szCs w:val="16"/>
        </w:rPr>
        <w:br/>
        <w:t xml:space="preserve">***************************************************************** </w:t>
      </w:r>
    </w:p>
    <w:p>
      <w:pPr>
        <w:pStyle w:val="Normal"/>
        <w:rPr>
          <w:rFonts w:ascii="Arial" w:hAnsi="Arial" w:cs="Arial"/>
          <w:sz w:val="16"/>
          <w:szCs w:val="16"/>
        </w:rPr>
      </w:pPr>
      <w:r>
        <w:rPr>
          <w:rFonts w:cs="Arial" w:ascii="Arial" w:hAnsi="Arial"/>
          <w:sz w:val="16"/>
          <w:szCs w:val="16"/>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rPr>
    </w:pPr>
    <w:r>
      <w:rPr>
        <w:rStyle w:val="StrongEmphasis"/>
        <w:rFonts w:cs="Verdana" w:ascii="Verdana" w:hAnsi="Verdana"/>
        <w:sz w:val="16"/>
        <w:szCs w:val="16"/>
      </w:rPr>
      <w:t>VER PARA CREER ?</w:t>
    </w:r>
    <w:r>
      <w:rPr>
        <w:rFonts w:cs="Verdana" w:ascii="Verdana" w:hAnsi="Verdana"/>
        <w:sz w:val="16"/>
        <w:szCs w:val="16"/>
      </w:rPr>
      <w:t xml:space="preserve"> </w:t>
    </w:r>
    <w:r>
      <w:rPr>
        <w:rStyle w:val="StrongEmphasis"/>
        <w:rFonts w:cs="Verdana" w:ascii="Verdana" w:hAnsi="Verdana"/>
        <w:sz w:val="16"/>
        <w:szCs w:val="16"/>
      </w:rPr>
      <w:t xml:space="preserve">NO, </w:t>
    </w:r>
    <w:r>
      <w:rPr>
        <w:rStyle w:val="Emphasis"/>
        <w:rFonts w:cs="Verdana" w:ascii="Verdana" w:hAnsi="Verdana"/>
        <w:b/>
        <w:bCs/>
        <w:sz w:val="16"/>
        <w:szCs w:val="16"/>
      </w:rPr>
      <w:t>CREER</w:t>
    </w:r>
    <w:r>
      <w:rPr>
        <w:rStyle w:val="StrongEmphasis"/>
        <w:rFonts w:cs="Verdana" w:ascii="Verdana" w:hAnsi="Verdana"/>
        <w:sz w:val="16"/>
        <w:szCs w:val="16"/>
      </w:rPr>
      <w:t xml:space="preserve"> PARA VER...</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3pYzu9Z1Bk&amp;eurl=http%253A%252F%252Fwww%252Esecretia%252Ecom%252F2009%252F04%252F04%252F%2525c2%2525bfdonde%252Dencuentro%252Dla%252Dmotivacion%252D%2525c2%2525a1los%252D7%252Dpuntos%252Desenciales%252F%253Futm%255Fsource%253DS&amp;feature=player_embedded" TargetMode="External"/><Relationship Id="rId3" Type="http://schemas.openxmlformats.org/officeDocument/2006/relationships/hyperlink" Target="http://www.thespectrumnews.org/" TargetMode="External"/><Relationship Id="rId4" Type="http://schemas.openxmlformats.org/officeDocument/2006/relationships/hyperlink" Target="http://http/www.antecedentes.zzl.org" TargetMode="External"/><Relationship Id="rId5" Type="http://schemas.openxmlformats.org/officeDocument/2006/relationships/hyperlink" Target="mailto:guizzo.nelson@gmail.com" TargetMode="External"/><Relationship Id="rId6" Type="http://schemas.openxmlformats.org/officeDocument/2006/relationships/hyperlink" Target="mailto:nelson22@gmail.com" TargetMode="External"/><Relationship Id="rId7" Type="http://schemas.openxmlformats.org/officeDocument/2006/relationships/hyperlink" Target="http://www.aguavital.tk/" TargetMode="External"/><Relationship Id="rId8" Type="http://schemas.openxmlformats.org/officeDocument/2006/relationships/hyperlink" Target="http://es.geocities.com/contactoaguavital/index.htm" TargetMode="External"/><Relationship Id="rId9" Type="http://schemas.openxmlformats.org/officeDocument/2006/relationships/hyperlink" Target="mailto:ng0022@hotmail.com" TargetMode="External"/><Relationship Id="rId10" Type="http://schemas.openxmlformats.org/officeDocument/2006/relationships/hyperlink" Target="mailto:ng000022@yahoo.com.ar" TargetMode="External"/><Relationship Id="rId11" Type="http://schemas.openxmlformats.org/officeDocument/2006/relationships/hyperlink" Target="http://difusioncav.zoomblog.com/" TargetMode="External"/><Relationship Id="rId12" Type="http://schemas.openxmlformats.org/officeDocument/2006/relationships/hyperlink" Target="http://www.egrupos.net/grupo/difusionca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3:15:00Z</dcterms:created>
  <dc:creator>pc</dc:creator>
  <dc:description/>
  <cp:keywords/>
  <dc:language>en-US</dc:language>
  <cp:lastModifiedBy>pc</cp:lastModifiedBy>
  <dcterms:modified xsi:type="dcterms:W3CDTF">2009-05-17T03:15:00Z</dcterms:modified>
  <cp:revision>2</cp:revision>
  <dc:subject/>
  <dc:title>VER PARA CREER </dc:title>
</cp:coreProperties>
</file>