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Style w:val="Datedisplaysingle"/>
          <w:rFonts w:ascii="Arial" w:hAnsi="Arial" w:cs="Arial"/>
          <w:sz w:val="20"/>
          <w:szCs w:val="20"/>
        </w:rPr>
      </w:pPr>
      <w:r>
        <w:rPr>
          <w:rFonts w:cs="Arial" w:ascii="Trebuchet MS" w:hAnsi="Trebuchet MS"/>
          <w:b w:val="false"/>
          <w:smallCaps/>
          <w:shadow/>
          <w:sz w:val="36"/>
          <w:szCs w:val="36"/>
        </w:rPr>
        <w:t>Estrés, ¡Fuera de Aquí!</w:t>
        <w:br/>
      </w:r>
      <w:r>
        <w:rPr>
          <w:rFonts w:cs="Arial" w:ascii="Arial" w:hAnsi="Arial"/>
          <w:sz w:val="22"/>
          <w:szCs w:val="22"/>
        </w:rPr>
        <w:t>de Wayne W. Dyer</w:t>
        <w:br/>
      </w:r>
      <w:r>
        <w:rPr>
          <w:rStyle w:val="Datedisplaysingle"/>
          <w:rFonts w:cs="Arial" w:ascii="Arial" w:hAnsi="Arial"/>
          <w:sz w:val="20"/>
          <w:szCs w:val="20"/>
        </w:rPr>
        <w:t>7 de octubre del 2013</w:t>
      </w:r>
    </w:p>
    <w:p>
      <w:pPr>
        <w:pStyle w:val="Normal"/>
        <w:jc w:val="both"/>
        <w:rPr>
          <w:rStyle w:val="Datedisplaysingle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Datedisplaysingle"/>
          <w:rFonts w:cs="Arial" w:ascii="Arial" w:hAnsi="Arial"/>
          <w:b/>
          <w:sz w:val="20"/>
          <w:szCs w:val="20"/>
        </w:rPr>
        <w:t>Traducción: Fara González López</w:t>
      </w: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Queridos amigos,</w:t>
        <w:br/>
        <w:br/>
        <w:t xml:space="preserve">No hay nada natural acerca de vivir una vida llena de estrés y ansiedad, con sentimientos de desesperación o depresión, necesitando pastillas tranquilizantes. Los pensamientos agitados que producen presión arterial elevada, problemas de estómago, sentimientos persistentes de incomodidad, incapacidad para relajarse o dormir, y demostraciones frecuentes de disgusto y atropello están violando su estado natural.   </w:t>
      </w:r>
    </w:p>
    <w:p>
      <w:pPr>
        <w:pStyle w:val="NormalWeb"/>
        <w:jc w:val="both"/>
        <w:rPr>
          <w:rStyle w:val="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éanlo o no, ustedes tienen el poder de crear la vida naturalmente libre de estrés y tranquila que desean. Pueden utilizar este poder para atraer la frustración o la alegría, la ansiedad o la paz. Así que si es natural que tengan sentimientos de bienestar, ¿por qué parece que estamos experimentando tanto ‘malestar’ y tensión? </w:t>
        <w:br/>
        <w:br/>
        <w:t xml:space="preserve">La verdad es que no hay estrés o ansiedad real en el mundo; son sus pensamientos los que crean estas falsas creencias.  </w:t>
      </w:r>
      <w:r>
        <w:rPr>
          <w:rFonts w:cs="Arial" w:ascii="Arial" w:hAnsi="Arial"/>
          <w:sz w:val="20"/>
          <w:szCs w:val="20"/>
          <w:lang w:val="en-GB"/>
        </w:rPr>
        <w:t xml:space="preserve">No pueden empaquetar el estrés, tocarlo o verlo. Solo hay personas involucradas en pensamientos estresantes.  </w:t>
      </w:r>
      <w:r>
        <w:rPr>
          <w:rFonts w:cs="Arial" w:ascii="Arial" w:hAnsi="Arial"/>
          <w:sz w:val="20"/>
          <w:szCs w:val="20"/>
        </w:rPr>
        <w:t xml:space="preserve">Ese ego fastidioso está trabajando cuando ustedes experimentan estrés o ansiedad.  Hablamos del estrés como si estuviera presente en el mundo como algo que nos atacara.  Pero el estrés en su cuerpo es pocas veces el resultado de fuerzas externas o entidades que los atacan; es el resultado de la conexión debilitada a la Fuente provocada por la creencia de que ustedes son el ego. Ustedes son paz y alegría, pero ustedes le han permitido a su ego dominar su vida.    </w:t>
      </w:r>
    </w:p>
    <w:p>
      <w:pPr>
        <w:pStyle w:val="NormalWeb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quí hay una  breve lista de pensamientos estresantes que se originan en su yo ego: </w:t>
      </w:r>
      <w:r>
        <w:rPr>
          <w:rFonts w:cs="Arial" w:ascii="Arial" w:hAnsi="Arial"/>
          <w:i/>
          <w:sz w:val="20"/>
          <w:szCs w:val="20"/>
        </w:rPr>
        <w:t xml:space="preserve">Es más importante tener la razón que ser feliz; ganar es lo único que importa así que cuando pierden, deben sentirse estresados; su reputación es más importante que su relación con su Fuente; el éxito se mide en dólares en lugar y no en  sentirse alegre y contento; ser superior a los demás es más importante que ser amable con los demás. </w:t>
      </w:r>
    </w:p>
    <w:p>
      <w:pPr>
        <w:pStyle w:val="NormalWeb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edes no son su empleo, sus logros, sus posesiones, su hogar, su familia…su cualquier cosa.  Ustedes son una creación de su Fuente, vestidos en un cuerpo físico humano destinado a experimentar y disfrutar de la vida en la Tierra. Esta es la intención que ustedes quieren traer ante la presencia del estrés – su intención personal de estar tranquilos. El estrés y la ansiedad son elecciones que hacemos, maneras que escogemos de procesar eventos. Cada día tenemos cientos de oportunidades de transformar nuestros pensamientos y alinearnos con la Fuente que pretendió para nosotros una vida de alegría y de paz.</w:t>
      </w:r>
    </w:p>
    <w:p>
      <w:pPr>
        <w:pStyle w:val="NormalWeb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maste,</w:t>
        <w:br/>
        <w:br/>
      </w:r>
      <w:r>
        <w:rPr>
          <w:rStyle w:val="Emphasis"/>
          <w:rFonts w:cs="Arial" w:ascii="Arial" w:hAnsi="Arial"/>
          <w:sz w:val="20"/>
          <w:szCs w:val="20"/>
          <w:lang w:val="en-US"/>
        </w:rPr>
        <w:t>Way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ayne W. Dyer, Ph.D </w:t>
      </w:r>
      <w:r>
        <w:rPr>
          <w:rFonts w:cs="Arial" w:ascii="Arial" w:hAnsi="Arial"/>
          <w:bCs/>
          <w:sz w:val="20"/>
          <w:szCs w:val="20"/>
        </w:rPr>
        <w:t xml:space="preserve">es un autor reconocido internacionalmente y conferencista en el campo del auto desarrollo. Es el autor de 30 libros, ha creado muchos programas en estudio y en video y ha aparecido en miles de programas de radio y televisión. </w:t>
      </w:r>
      <w:r>
        <w:rPr>
          <w:rFonts w:cs="Arial" w:ascii="Arial" w:hAnsi="Arial"/>
          <w:bCs/>
          <w:sz w:val="20"/>
          <w:szCs w:val="20"/>
          <w:lang w:val="en-GB"/>
        </w:rPr>
        <w:t xml:space="preserve">Sus libros </w:t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US"/>
          </w:rPr>
          <w:t>Manifest Your Destiny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, </w:t>
      </w:r>
      <w:hyperlink r:id="rId3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US"/>
          </w:rPr>
          <w:t>Wisdom of the Ages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, </w:t>
      </w:r>
      <w:hyperlink r:id="rId4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US"/>
          </w:rPr>
          <w:t>There’s a Spiritual Solution to Every Problem</w:t>
        </w:r>
      </w:hyperlink>
      <w:r>
        <w:rPr>
          <w:rFonts w:cs="Arial" w:ascii="Arial" w:hAnsi="Arial"/>
          <w:i/>
          <w:iCs/>
          <w:sz w:val="20"/>
          <w:szCs w:val="20"/>
          <w:lang w:val="en-GB"/>
        </w:rPr>
        <w:t xml:space="preserve"> </w:t>
      </w:r>
      <w:r>
        <w:rPr>
          <w:rFonts w:cs="Arial" w:ascii="Arial" w:hAnsi="Arial"/>
          <w:iCs/>
          <w:sz w:val="20"/>
          <w:szCs w:val="20"/>
          <w:lang w:val="en-GB"/>
        </w:rPr>
        <w:t xml:space="preserve">y los bestsellers del New York Times </w:t>
      </w:r>
      <w:hyperlink r:id="rId5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US"/>
          </w:rPr>
          <w:t>10 Secrets for Success and Inner Peace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US"/>
          </w:rPr>
          <w:t>The Power of Intention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, </w:t>
      </w:r>
      <w:hyperlink r:id="rId7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US"/>
          </w:rPr>
          <w:t>Inspiration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y </w:t>
      </w:r>
      <w:hyperlink r:id="rId8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US"/>
          </w:rPr>
          <w:t>Change Your Thoughts—Change Your Life</w:t>
        </w:r>
      </w:hyperlink>
      <w:r>
        <w:rPr>
          <w:rFonts w:cs="Arial" w:ascii="Arial" w:hAnsi="Arial"/>
          <w:i/>
          <w:iCs/>
          <w:sz w:val="20"/>
          <w:szCs w:val="20"/>
          <w:lang w:val="en-GB"/>
        </w:rPr>
        <w:t xml:space="preserve">  </w:t>
      </w:r>
      <w:r>
        <w:rPr>
          <w:rFonts w:cs="Arial" w:ascii="Arial" w:hAnsi="Arial"/>
          <w:iCs/>
          <w:sz w:val="20"/>
          <w:szCs w:val="20"/>
          <w:lang w:val="en-GB"/>
        </w:rPr>
        <w:t xml:space="preserve">se han presentado todos en programas especiales de la Televisión Pública Nacional. </w:t>
      </w:r>
      <w:r>
        <w:rPr>
          <w:rFonts w:cs="Arial" w:ascii="Arial" w:hAnsi="Arial"/>
          <w:iCs/>
          <w:sz w:val="20"/>
          <w:szCs w:val="20"/>
        </w:rPr>
        <w:t xml:space="preserve">Vea a Wayne en su nuevo largometraje </w:t>
      </w:r>
      <w:hyperlink r:id="rId9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20"/>
            <w:szCs w:val="20"/>
          </w:rPr>
          <w:t>The Shift</w:t>
        </w:r>
      </w:hyperlink>
      <w:r>
        <w:rPr>
          <w:rFonts w:cs="Arial" w:ascii="Arial" w:hAnsi="Arial"/>
          <w:sz w:val="20"/>
          <w:szCs w:val="20"/>
        </w:rPr>
        <w:t xml:space="preserve">. Visite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drwaynedyer.com</w:t>
        </w:r>
      </w:hyperlink>
      <w:r>
        <w:rPr>
          <w:rFonts w:cs="Arial" w:ascii="Arial" w:hAnsi="Arial"/>
          <w:sz w:val="20"/>
          <w:szCs w:val="20"/>
        </w:rPr>
        <w:t xml:space="preserve"> para más detalles.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fusión: El Manantial del Caduce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manantialcaduceo.com.ar/libros.htm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Authormethod">
    <w:name w:val="authormethod"/>
    <w:basedOn w:val="Fuentedeprrafopredeter"/>
    <w:qFormat/>
    <w:rPr/>
  </w:style>
  <w:style w:type="character" w:styleId="Author">
    <w:name w:val="autho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Datedisplaysingle">
    <w:name w:val="date-display-singl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gp/product/0061094943?tag=sl-us-20&amp;linkCode=as2" TargetMode="External"/><Relationship Id="rId3" Type="http://schemas.openxmlformats.org/officeDocument/2006/relationships/hyperlink" Target="http://www.amazon.com/gp/product/0060098015?tag=sl-us-20&amp;linkCode=as2" TargetMode="External"/><Relationship Id="rId4" Type="http://schemas.openxmlformats.org/officeDocument/2006/relationships/hyperlink" Target="http://www.amazon.com/gp/product/0060929707?tag=sl-us-20&amp;linkCode=as2" TargetMode="External"/><Relationship Id="rId5" Type="http://schemas.openxmlformats.org/officeDocument/2006/relationships/hyperlink" Target="http://click.linksynergy.com/fs-bin/click?id=qW23OA*3RHM&amp;subid=&amp;offerid=139925.1&amp;type=10&amp;tmpid=2753&amp;RD_PARM1=http%253A%252F%252Fwww.hayhouse.com%252Fdetails.php%253Fid%253D119" TargetMode="External"/><Relationship Id="rId6" Type="http://schemas.openxmlformats.org/officeDocument/2006/relationships/hyperlink" Target="http://click.linksynergy.com/fs-bin/click?id=qW23OA*3RHM&amp;subid=&amp;offerid=139925.1&amp;type=10&amp;tmpid=2752&amp;RD_PARM1=http%3A%2F%2Fwww.hayhouse.com%2Fdetails.php%3Fid%3D2652" TargetMode="External"/><Relationship Id="rId7" Type="http://schemas.openxmlformats.org/officeDocument/2006/relationships/hyperlink" Target="http://click.linksynergy.com/fs-bin/click?id=qW23OA*3RHM&amp;subid=&amp;offerid=139925.1&amp;type=10&amp;tmpid=2752&amp;RD_PARM1=http%3A%2F%2Fwww.hayhouse.com%2Fdetails.php%3Fid%3D3164" TargetMode="External"/><Relationship Id="rId8" Type="http://schemas.openxmlformats.org/officeDocument/2006/relationships/hyperlink" Target="http://click.linksynergy.com/fs-bin/click?id=qW23OA*3RHM&amp;subid=&amp;offerid=139925.1&amp;type=10&amp;tmpid=2753&amp;RD_PARM1=http%253A%252F%252Fwww.hayhouse.com%252Fdetails.php%253Fid%253D3872" TargetMode="External"/><Relationship Id="rId9" Type="http://schemas.openxmlformats.org/officeDocument/2006/relationships/hyperlink" Target="http://click.linksynergy.com/fs-bin/click?id=qW23OA*3RHM&amp;offerid=139925.10000076&amp;type=3&amp;subid=0" TargetMode="External"/><Relationship Id="rId10" Type="http://schemas.openxmlformats.org/officeDocument/2006/relationships/hyperlink" Target="http://click.linksynergy.com/fs-bin/click?id=qW23OA*3RHM&amp;offerid=139925.10000069&amp;type=4&amp;subid=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45:00Z</dcterms:created>
  <dc:creator>pc</dc:creator>
  <dc:description/>
  <cp:keywords/>
  <dc:language>en-US</dc:language>
  <cp:lastModifiedBy>pc</cp:lastModifiedBy>
  <dcterms:modified xsi:type="dcterms:W3CDTF">2013-10-09T01:45:00Z</dcterms:modified>
  <cp:revision>2</cp:revision>
  <dc:subject/>
  <dc:title>Stress Begone</dc:title>
</cp:coreProperties>
</file>