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Iniciación Y Activación Del Amor Fluido De La Sexta Dimensión</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t>Y Del Portal De Platino</w:t>
      </w:r>
    </w:p>
    <w:p>
      <w:pPr>
        <w:pStyle w:val="Normal"/>
        <w:jc w:val="center"/>
        <w:rPr>
          <w:rFonts w:ascii="Trebuchet MS" w:hAnsi="Trebuchet MS" w:cs="Trebuchet MS"/>
          <w:b/>
          <w:b/>
          <w:smallCaps/>
          <w:shadow/>
          <w:sz w:val="32"/>
          <w:szCs w:val="32"/>
        </w:rPr>
      </w:pPr>
      <w:r>
        <w:rPr>
          <w:rFonts w:cs="Trebuchet MS" w:ascii="Trebuchet MS" w:hAnsi="Trebuchet MS"/>
          <w:b/>
          <w:smallCaps/>
          <w:shadow/>
          <w:sz w:val="32"/>
          <w:szCs w:val="32"/>
        </w:rPr>
      </w:r>
    </w:p>
    <w:p>
      <w:pPr>
        <w:pStyle w:val="Normal"/>
        <w:jc w:val="center"/>
        <w:rPr/>
      </w:pPr>
      <w:r>
        <w:rPr>
          <w:rFonts w:cs="Trebuchet MS" w:ascii="Trebuchet MS" w:hAnsi="Trebuchet MS"/>
          <w:b/>
        </w:rPr>
        <w:t>SEÑOR METATRÓN, SEÑOR KUTHUMI y el Consejo Dorado de Shamballa</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Canalizado a través de Michelle Eloff©</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rPr>
        <w:t>6 DE DICIEMBRE DE 2005. JOHANNESBURGO, SUDÁFRICA</w:t>
      </w:r>
    </w:p>
    <w:p>
      <w:pPr>
        <w:pStyle w:val="Normal"/>
        <w:jc w:val="both"/>
        <w:rPr>
          <w:rFonts w:ascii="Trebuchet MS" w:hAnsi="Trebuchet MS" w:cs="Trebuchet MS"/>
          <w:b/>
          <w:b/>
          <w:sz w:val="20"/>
        </w:rPr>
      </w:pPr>
      <w:r>
        <w:rPr>
          <w:rFonts w:cs="Trebuchet MS" w:ascii="Trebuchet MS" w:hAnsi="Trebuchet MS"/>
          <w:b/>
          <w:sz w:val="20"/>
        </w:rPr>
      </w:r>
    </w:p>
    <w:p>
      <w:pPr>
        <w:pStyle w:val="Normal"/>
        <w:jc w:val="both"/>
        <w:rPr>
          <w:rFonts w:ascii="Trebuchet MS" w:hAnsi="Trebuchet MS" w:cs="Trebuchet MS"/>
          <w:sz w:val="20"/>
        </w:rPr>
      </w:pPr>
      <w:r>
        <w:rPr>
          <w:rFonts w:cs="Trebuchet MS" w:ascii="Trebuchet MS" w:hAnsi="Trebuchet MS"/>
          <w:sz w:val="20"/>
        </w:rPr>
        <w:t xml:space="preserve">Traducción: Fara González. </w:t>
      </w:r>
      <w:hyperlink r:id="rId2">
        <w:r>
          <w:rPr>
            <w:rStyle w:val="InternetLink"/>
            <w:rFonts w:cs="Trebuchet MS" w:ascii="Trebuchet MS" w:hAnsi="Trebuchet MS"/>
            <w:sz w:val="20"/>
          </w:rPr>
          <w:t>artesyoficios@arnet.com.ar</w:t>
        </w:r>
      </w:hyperlink>
    </w:p>
    <w:p>
      <w:pPr>
        <w:pStyle w:val="Normal"/>
        <w:jc w:val="both"/>
        <w:rPr>
          <w:rFonts w:ascii="Trebuchet MS" w:hAnsi="Trebuchet MS" w:cs="Trebuchet MS"/>
          <w:sz w:val="20"/>
        </w:rPr>
      </w:pPr>
      <w:r>
        <w:rPr>
          <w:rFonts w:cs="Trebuchet MS" w:ascii="Trebuchet MS" w:hAnsi="Trebuchet MS"/>
          <w:sz w:val="20"/>
        </w:rPr>
        <w:br/>
        <w:t>Esta información puede ser compartida con otras fuentes bajo estrictas condiciones de que ninguna información será alterada ni eliminada y que la fuente de la información será reconocida.</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ara adquirir esta canalización en cd o saber más sobre Michelle &amp; The Lightweaver, visiten por favor </w:t>
      </w:r>
      <w:hyperlink r:id="rId3">
        <w:r>
          <w:rPr>
            <w:rStyle w:val="InternetLink"/>
            <w:rFonts w:cs="Trebuchet MS" w:ascii="Trebuchet MS" w:hAnsi="Trebuchet MS"/>
            <w:sz w:val="20"/>
          </w:rPr>
          <w:t>www.thelightweaver.co.za</w:t>
        </w:r>
      </w:hyperlink>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i/>
          <w:iCs/>
          <w:sz w:val="20"/>
        </w:rPr>
        <w:t xml:space="preserve">Por favor noten que la lectura de esta información tendrá un efecto en ustedes. Estarán vinculados energéticamente al ser Canalizador facilitándose un proceso similar con ustedes. No es exactamente como estar en la presencia del Maestro canalizado, sin embargo los efectos son igualmente poderosos. No se preocupen en demasía con respecto a las líneas de tiempo dadas a los participantes en la canalización. Se les llevará a lo largo de algo similar de acuerdo con su Plan Divino, Oportunidad y Propósito. Se han conservado en la trascripción todas las preguntas y respuestas ya que hemos notado que nuestros lectores también se benefician mucho de las respuestas. </w:t>
      </w:r>
    </w:p>
    <w:p>
      <w:pPr>
        <w:pStyle w:val="Normal"/>
        <w:jc w:val="both"/>
        <w:rPr>
          <w:rFonts w:ascii="Trebuchet MS" w:hAnsi="Trebuchet MS" w:cs="Trebuchet MS"/>
          <w:i/>
          <w:i/>
          <w:iCs/>
          <w:sz w:val="20"/>
        </w:rPr>
      </w:pPr>
      <w:r>
        <w:rPr>
          <w:rFonts w:cs="Trebuchet MS" w:ascii="Trebuchet MS" w:hAnsi="Trebuchet MS"/>
          <w:i/>
          <w:iCs/>
          <w:sz w:val="20"/>
        </w:rPr>
      </w:r>
    </w:p>
    <w:p>
      <w:pPr>
        <w:pStyle w:val="Normal"/>
        <w:jc w:val="both"/>
        <w:rPr>
          <w:rFonts w:ascii="Trebuchet MS" w:hAnsi="Trebuchet MS" w:cs="Trebuchet MS"/>
          <w:sz w:val="20"/>
        </w:rPr>
      </w:pPr>
      <w:r>
        <w:rPr>
          <w:rFonts w:cs="Trebuchet MS" w:ascii="Trebuchet MS" w:hAnsi="Trebuchet MS"/>
          <w:sz w:val="20"/>
        </w:rPr>
        <w:t>Yo Soy Kuthumi y me presento con los rayos de amor y sabiduría para saludar a cada uno de ustedes en este tiempo y traerles las bendiciones del despertar, las bendiciones del entendimiento, iluminación y risas. Saludos, querido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Saludos, Señor Kuthumi.</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Y es con gran júbilo y placer en nuestros corazones que nos reunimos con todos y cada uno de ustedes en este día, al sostenerles firmemente dentro del corazón de Cristo y con seguridad en las manos de Dios.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Queridos, hoy es uno de los grandes días de celebración. Es el día en que activamos el portal platino y les presentamos a la energía de amor fluido de la sexta dimensión. También queremos aprovechar la oportunidad para alinearnos con todos los trabajadores de la luz alrededor del mundo, que están atentamente conscientes de la actividad que ahora tiene lugar. Les pido a todos que abran conscientemente su energía para unirse a los compañeros trabajadores de la luz globalmente, de manera que esta energía de amor fluido pueda ser anclada firmemente dentro del corazón de la humanidad y firmemente dentro del corazón de la Señora Gaia. La apertura de su estado de conciencia así como de su ser, su mente, su corazón y el resto de su sistema de chacras a la energía fluida de amor en sí misma aportará un cambio inmenso.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Este cambio no se limita a ustedes como individuos. Tocará a cada aspecto de su vida. Ya la gente está viendo como el amor fluido hace su magia dentro del mundo y dentro de las vidas de la gente. La Madre Teresa ha estado trabajando con todos los trabajadores de la luz de su planeta durante las últimas seis semanas, en preparación para el advenimiento de esta energía. El Señor Metatrón también romperá el sello de silencio de ustedes hoy, construyendo un puente platino entre su corazón y su chacra laríngeo. El puente platino entre estos dos chacras actúa como un nuevo sistema de comunicación, uno que les servirá a muchos y diferentes niveles y en cada área de su vida. Quizás alguno de ustedes ha visto que confronta dificultades con sus sistemas de comunicación en su vida, ya sea su teléfono, su computadora o cualquier otro equipo que usen.</w:t>
      </w:r>
    </w:p>
    <w:p>
      <w:pPr>
        <w:pStyle w:val="Normal"/>
        <w:jc w:val="both"/>
        <w:rPr>
          <w:rFonts w:ascii="Trebuchet MS" w:hAnsi="Trebuchet MS" w:cs="Trebuchet MS"/>
          <w:sz w:val="20"/>
          <w:lang w:val="es-ES"/>
        </w:rPr>
      </w:pPr>
      <w:r>
        <w:rPr>
          <w:rFonts w:cs="Trebuchet MS" w:ascii="Trebuchet MS" w:hAnsi="Trebuchet MS"/>
          <w:sz w:val="20"/>
          <w:lang w:val="es-ES"/>
        </w:rPr>
        <w:t>(ris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rPr>
        <w:t>La razón por la cual un cambio en la comunicación es de vital importancia se debe a que los sistemas de comunicación del viejo paradigma, incorporan las huellas de viejas formas de comunicación. Mucho del viejo sistema de comunicación está imbricado en la ilusión. Muchas de las fabricaciones creadas a través del viejo paradigma están todavía encerradas dentro del estado de conciencia de la humanidad, tratando desesperadamente de desplazarse hacia una nueva forma de vivir. Por tanto, al construir un puente platino uno es capaz de utilizar la plena esencia divina de la diosa o el poder femenino, como quieran llamarle, que les permite un mejor entendimiento de aquello que reposa dentro de su corazón y también como comunicarlo. Su mundo está lleno de enfermedades debido a la incapacidad de la gente de compartir los asuntos del corazón, de sacar de su pecho aquello que pesa grandemente en sus corazones. En los últimos meses, muchas personas han encontrado que se les hace difícil eliminar molestias en la zona del pecho tales como una tos que parece no ceder. Ha habido problemas con el corazón, el propio corazón físico; y por supuesto el chacra laríngeo ha sido algo con lo que muchos han tenido dificultades – oigo a algunos aclarando la voz – ¿algo que decir?</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risas)</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Queridos, la voz de la diosa ha sido anclada en otro nivel aún, y su voz se eleva otra octava, su vibración abre los corazones de los hombres, mujeres y niños. Este aspecto femenino del ser está emergiendo del mundo que subyace y trae consigo su poderosa sabiduría, conocimiento e influencia creativa. Los cambios que su mundo enfrenta en la actualidad requieren de creatividad innovadora, sin embargo esta creatividad debe incorporar los principios de la naturaleza tanto como incorporará los principios de la ciencia. La ciencia del espíritu es una energía muy poderosa, una que todos aprenderán a utilizar. Muchos de ustedes ya han incursionado en los niveles cuánticos del estado de conciencia, y continuarán integrando esta muy poderosa vibración porque al dominar en maestría los mundos cuánticos entenderán su capacidad para co-crear con el Dios Madre-Padre.</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 xml:space="preserve">La energía cuántica constituye su más pleno potencial manifestado al expandirse su mente más allá de las barreras que han creado para sí mismos, los límites auto-impuestos que les mantienen dentro de una expresión limitada de ustedes mismos. Ustedes emergerán para encontrar a su yo divino liberado, empoderado y lleno de amor. El portal platino les ofrece a todos una oportunidad de entrar a su reino personal del cielo en la tierra. A ningún alma se le permitirá entrar a la octava dimensión en su totalidad a menos que haya anclado apropiadamente la sexta dimensión dentro del chacra corazón específicamente. La razón por la cual su mundo ha caído de rodillas es debido a la falta de amor. El temor ha reemplazado al amor, y la humanidad ha olvidado el poder dentro de todas y cada una de las almas con las que comparten la vida y en lugar de ver el potencial y la luz de unos y otros, la gente está más acostumbrada a ver las debilidades y la negatividad. Eso ya no es más parte de su plan divino, porque ahora todos ustedes están llegando al punto en su despertar personal donde se yerguen ante los senderos de la ascensión e integran los ojos del Dios Madre-Padre y al hacerlo, ven a la vida y a sus compañeros de senda a través de los ojos de Dios. Esto no significa ciertamente que vean la vida de manera no realista. Significa que donde una vez vieron negatividad ahora vean un potencial; donde una vez vieron debilidad ahora vean un alma luchando por descubrir más de si misma. </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La mayor lección de la sexta dimensión es el auto amor y el auto respeto. Ambos van de la mano La sexta dimensión trae el reto del auto respeto, donde cada alma será desafiada por su ego inferior con el objetivo de encontrar el aspecto más elevado de su ser divino dentro de su ser físico. Por lo tanto la persona que ven reflejada todas las mañanas en el espejo seguirá pareciendo la misma, sin embargo lo que ven dentro de los ojos de la reflexión cambiará. Donde una vez creyeron en la carencia y la limitación podrán entender que la prosperidad y la abundancia son el orden del día y su derecho divino. Los próximos tres años serán un tiempo de grandes cambios en su vida y donde se manifestará el ciclo del planeta tierra.</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Durante este tiempo tendrán que moverse más allá de todos los límites que les han dejado sintiéndose desempoderados. Sus sistemas de creencias serán desafiados y al hacerlo les mostrarán que hay mucho más en la vida que han elegido y que tienen que aceptarlo como algo que les corresponde. Nosotros, los Maestros de la Luz somos conscientes de que todos ustedes están pidiendo con su mente y en sus oraciones, la guía para cumplimentar su mayor potencial, para encontrar su propósito y para completar el plan divino. Nosotros, los Maestros de la Luz, les brindamos las herramientas para alcanzar esto.</w:t>
      </w:r>
    </w:p>
    <w:p>
      <w:pPr>
        <w:pStyle w:val="Normal"/>
        <w:jc w:val="both"/>
        <w:rPr>
          <w:rFonts w:ascii="Trebuchet MS" w:hAnsi="Trebuchet MS" w:cs="Trebuchet MS"/>
          <w:sz w:val="20"/>
        </w:rPr>
      </w:pPr>
      <w:r>
        <w:rPr>
          <w:rFonts w:cs="Trebuchet MS" w:ascii="Trebuchet MS" w:hAnsi="Trebuchet MS"/>
          <w:sz w:val="20"/>
        </w:rPr>
      </w:r>
    </w:p>
    <w:p>
      <w:pPr>
        <w:pStyle w:val="Normal"/>
        <w:jc w:val="both"/>
        <w:rPr/>
      </w:pPr>
      <w:r>
        <w:rPr>
          <w:rFonts w:cs="Trebuchet MS" w:ascii="Trebuchet MS" w:hAnsi="Trebuchet MS"/>
          <w:sz w:val="20"/>
        </w:rPr>
        <w:t>Por lo tanto queridos hagamos una alineación de nuestro estado de conciencia y comencemos con la activación. Por favor cierren los ojos y pónganse cómodos. Tomen una inspiración profunda a través de la nariz y exhalen por la boca, permitiendo que su cuerpo y mente se relajen. Otra inhalación profunda y al exhalar a través de su boca siéntanse tranquilos y en paz. Oigan el agua goteando en el fondo. A la próxima inhalación tensen todos los músculos de su cuerpo y al exhalar permitan que todo se relaje simultáneamente.</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Imagínense en el centro de un jardín magnífico. Este jardín es su espacio sagrado, el lugar adonde viajan su niño interior y su yo adolescente, para encontrar paz, para experimentar sanación y para sentirse seguros generalmente. Este es el lugar al que vienen con tanta frecuencia para interactuar con sus guías y los Maestros con los que trabajan. Tomen un momento para mirar alrededor del jardín. (pausa prolongada). Reconozcan a todas las criaturas y a otros seres que caminan alrededor del espacio (pausa) Inhalen el aire puro, crujiente e imaginen que su cuerpo responde a las vibraciones cristal. (pausa). Utilizando su imaginación imaginen al Señor Metatrón a su lado y Yo Kuthumi, manifestándome ante ustedes. (pausa). Les tomamos ambos de la mano y comenzamos a llevarles cada vez más profundamente hacia el jardín hacia donde está la entrada al portal de platino. (pausa prolongada) Queridos, este es el portal hacia el cielo en la tierra. Algunos se refieren a esto como las puertas perladas. Permitan que su imaginación cree una imagen, una que ustedes reconocerán como la puerta de acceso a la sexta dimensión. Tómense algún tiempo para observar lo que está frente a ustedes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Ahora llamen a todos sus guías y ángeles personales. (pausa) Llamen al Señor Maitreya y al Señor Metatrón, al Señor Sananda, St. Germain, el Maestro El Morya, a la Señora Nada, la Señora María, llamen al Señor Merlín, a la Diosa Ishtar, a María Magdalena, al Comandante Ashtar. (pausa). Den la bienvenida al Señor Soltec a su presencia, (pausa) den la bienvenida al Señor Yogananda a su presencia, (pausa) den la bienvenida a Babaji (pausa). Al Señor Hilarión y a nuestro querido Sanat Kumara (pausa). Tomen un momento para abrir su energía, es su deseo y su voluntad la de conectarse con todos los Seres de Luz actualmente ante ustedes. Todos los Seres se mueven para crear un semicírculo detrás de ustedes. (pausa). En su imaginación cierren sus ojos y háganse conscientes de las vibraciones que pulsan a través de su cuerpo a medida que estos Seres de Luz enfocan su atención en ustedes. Permitan que su cuerpo responda (pausa). Pidan a su ego inferior que de un paso al lado y se rinda a la gran bendición de amor que están experimentando ahora (pausa). Ahora háganse conscientes de un murmullo suave, a medida que todos los Seres presentes comienzan a emitir en forma de murmullo, una vibración a la que su cuerpo responde. Este murmullo tiene el propósito de abrir los receptores celulares de su cuerpo, de liberar todos las huellas de los programas de ilusión codificados con respecto al temor, a la carencia, a la limitación, a la privación, al sacrificio y al no merecimiento (pausa). Imaginen a todas estas energías saliendo de su sistema energético y cayendo como un montón de cenizas a sus pies. (Pausa prolongada). A medida que hablamos simplemente sean conscientes de que el murmullo continúa como música de fond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todas las energías que ustedes están liberando actualmente de su sistema comenzarán a retirarse de los sistemas colectivos del estado de conciencia de la humanidad. Son estas actitudes limitantes y los sistemas de creencias las que los han mantenido a ustedes en un estado de inconsciencia. Son todas estas bajas vibraciones las que han provocado que la sexta dimensión les haya eludido en el pasado. Todos ustedes han trabajado intensamente y se han comprometido con el sendero del despertar, razón por la cual están experimentando esta iniciación y activación en este día. Todos han sido preparados para este día y han estado recibiendo entrenamiento en los planos internos con todos los Seres que están actualmente presentes con ustedes. Todos ustedes serán contactados por uno o más de estos Seres; serán guiados con respecto a lo que deben hacer en su capacidad personal para asegurar que el amor fluido de la sexta dimensión fluya sin interrupción hacia los éteres del planeta y hacia los corazones de la humanidad.</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 xml:space="preserve">Los reinos animal y cristal les asistirán con esto, y cada uno de ustedes será abrazado en este tiempo por una vibración del reino animal y del mineral. Por tanto permitan que cualquier cristal se manifieste ahora en su imaginación y permitan que cualquier especie del reino animal los elija a ustedes para manifestarse ahora en su imaginación. Queridos, este es el animal y el cristal con que necesitan trabajar y mantenerse cerca de su corazón de cualquier forma posible para ustedes, para asegurarse de que su energía esté alineada con las nuevas vibraciones de la sexta dimensión. (pausa) Lleven su intención de regreso al murmullo y sean conscientes de que su cuerpo libera otro nivel de la conciencia del viejo paradigma. A medida que estas vibraciones pasan a través de su cuerpo queridos, con su permiso traemos una nueva codificación. Es la codificación de las sexta y octava dimensiones de cuyo anclaje en el estado de conciencia de ustedes será responsable el Señor Metatrón durante los próximos 66 días. Este nuevo código será insertado en su espina dorsal con el propósito de desmantelar todas las energías adheridas a la matriz vinculada a las energías ancladas hace 3000 años y que provocó el cierre a la manifestación del portal de platino. Si es su deseo y su voluntad el recibir esta codificación de parte del Señor Metatrón, por favor otorguen su permiso ahor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 xml:space="preserve">(paus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La activación continúa en otro nivel y el Nuevo código comienza a entrar en su espina dorsal desde la base de su cuello. Esta área es conocida como el Asiento del Alma. Permitan que su cuerpo responda en su forma natural. Tomen una inhalación profunda, exhalando a través de su boca y permitan que la energía se asiente cómodamente en su columna vertebral. (pausa) Queridos, esta nueva codificación también traerá una descarga espontánea de su flujo espinal. Esta descarga liberará todos los códigos obsoletos dentro de su fluido espinal, vinculados a viejos patrones que ya ustedes no utilizan. Algunos de ustedes pueden experimentar esta descarga espinal como un erizamiento a lo largo de la columna vertebral, algunos lo pueden experimentar como una molestia a lo largo de la columna, predominantemente en alineación con los puntos chácricos. Muchos pueden experimentar dolor en la parte baja de la espalda por la sencilla razón de que la descarga espinal y la nueva codificación que están recibiendo impactarán dramáticamente en su autoestima. Para esos que están siendo desafiados actualmente con temas principales de autoestima y encuentran que su desafío está en el área de las finanzas y la supervivencia, el Señor Metatrón los llevará a lo largo de una iniciación muy específica donde tendrán que erguirse ante ustedes mismos y reconocer su valía. Se les mostrará el valor de su alma, y se les dará la oportunidad de hacer la elección con respecto a en que quieren invertir su energía. Esto determinará el futuro de su crecimiento y como experimentarán la vida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ris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 xml:space="preserve">Antes de que sean capaces de cruzar a través de la sexta dimensión dejemos claro a todos ustedes que este cruce les abre a la energía fluida del amor. Esto significa que la energía les encontrará dondequiera que estén. Encontrará su camino hacia los recesos más profundos y oscuros de su psiquis. Encontrará sus heridas y las envolverá en una vibración de amor. Queridos ustedes están enfrentando el mayor sendero de sanación de su vida. El amor fluido de la sexta dimensión les ofrece la oportunidad de abrazar cada aspecto de ustedes que haya sido herido alguna vez y aquellos que sientan que han sanado la mayor parte de sus heridas, entonces serán los que portarán la energía fluida de la sexta dimensión a otros que tengan una necesidad desesperada de una intensa sanación. La intensidad de esta energía sanadora será incrementada en los próximos tres años. Nadie será capaz de escaparse de esta oportunidad y aquellos que elijan la negación verán que su lucha aumenta, porque el amor no los dejará en paz; los buscará y amará a su viejo ser hasta la muerte.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ris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si han de tomar plena ventaja de la octava dimensión Yo les insto a tomar plena ventaja de la sexta dimensión. El Maestro Jesús ahora se adelanta con María Magdalena; ambos ponen una mano en el chacra corazón de ustedes pidiéndoles que inhalen y al exhalar que enfoquen su estado de conciencia en la apertura de su chacra corazón para recibir el impacto total de la energía de amor fluido de la sexta dimensión, (pausa). La recepción de esta energía continuará durante el resto de sus vidas. Simplemente sean conscientes de la presencia del amor. No importa si ustedes no saben como se siente o como debiera sentirse, déjenlo ser. (pausa) Inhalen profundamente y exhalen a medida que esta energía pulsa a través de su corazón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Otra inhalación y exhalación total. Queridos, Yo Kuthumi me adelanto y tengo conmigo un cristal de cuarzo. Ahora inserto este cristal de cuarzo en el portal ante nosotros y la puerta de platino se manifiesta en una forma que ustedes puedan imaginar y se abre para recibirles (pausa). Antes de atravesar esta puerta deben desear conscientemente, abrazar el pleno poder. Recuerden, atravesar este portal significa que ustedes serán un ancla para esta energía. Por tanto si ustedes desean continuar en el sendero como líderes de la luz y como un ancla de amor, por favor atraviesen el portal platino ahora.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han entrado a la dimensión platino. Este es el mundo de amor en todas sus formas, formas a las que nunca han estado expuestos, formas que no pueden imaginar todavía. Tomen unos momentos para acostumbrarse a la energía y a sus vibraciones. (pausa). Miren alrededor y permitan que su imaginación les guíe a lo que les muestra esta dimensión. (pausa). Yo Kuthumi, el Señor Metatrón y todos los otros Seres de la Luz que están presenciando su actual iniciación y activación les acompañan hacia el centro del templo de luz que reside dentro de la sexta dimensión. Este templo de luz es el templo platino de la gran diosa, la Señora Shekinah, a quien se le llama a menudo la Madre Universal. Ahora imaginen a todos nosotros de pie en el centro de este templo (pausa). Todos los Seres de Luz siguen con el murmullo vibratorio con el objetivo de apoyar a su cuerpo en su liberación y sanación. El Señor Metatrón ahora se mueve alrededor para pararse frente a ustedes. (pausa) El sostiene una varita hecha de cristal de cuarzo, de amatista y de cuarzo rosa. El Señor Metatrón se está preparando para destrozar el sello de silencio de ustedes. Si es su deseo y su voluntad de experimentar esta parte de la activación, por favor den al Señor Metatrón su permiso ahora. (pausa) El apunta la varita a su chacra laríngeo. Ustedes notan que él toma una inhalación profunda y sostiene la varita en alineación con el chacra del corazón de él y al exhalar un poderoso surtidor de energía pulsa a través de la varita y hacia el chacra laríngeo de ustedes (pausa). Este surtidor de energía destruye el sello de silencio en su chacra laríngeo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Inhalen profundamente, exhalen plenamente. Esta energía entra a la parte posterior de su cuello y comienza a desbaratar los pequeños sellos menores de silencio a lo largo de las siete vértebras cervicales en su cuello (pausa). Estos sellos menores fueron fijados durante los primeros doce años de su niñez, por tanto cada sello de silencio que ustedes fijaron como resultado del ridículo, el castigo o el menosprecio pueden ser liberados ahora y así la voz de ustedes se oirá más alta. Inhalen profundamente, exhalen plenamente (pausa) El Señor Metatrón ahora les entrega la varita. Esta es su varita personal. Una que pueden utilizar en visualización para trabajar la sanación de su chacra laríngeo o utilizándola haciéndola ustedes físicamente y con el permiso del Señor Metatrón el la codificará para que puedan utilizarla como una herramienta para ayudar a otros a desbaratar sus sellos de silencio, pero solo con el permiso de ellos. A ningún alma se le permite bajo ninguna circunstancia utilizar la varita para romper cualquier sello de silencio sin el permiso del alma ¿Está clar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Aceptación</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el Señor Metatrón ahora manifiesta en la palma de sus manos una magnífica bola de cristal de color dorado. El se para frente a ustedes y sostiene la bola de cristal sobre el chacra corazón de ustedes (pausa). El Señor Metatrón les pregunta que si hay algún asunto del corazón que quisieran liberar completamente ahora, ¿cuál sería? Por favor compartan esto con el (pausa). El Señor Metatrón honra lo que ustedes han dicho y muy gentilmente sitúa la bola de cristal en el chacra corazón de ustedes (pausa). En su imaginación sientan este magnífico orbe de luz dentro del centro de su corazón. (pausa) Esta bola dorada de cristal es parte de los cimientos de la construcción del puente platino, porque el dorado y el platino deben trabajar siempre juntos para incorporar las energías equilibradas de lo masculino y el femenino, por tanto esta bola de cristal simboliza el principio de Dios que ayudará a sostener su puente platino. Merlín se manifiesta al lado del Señor Metatrón y Merlín les muestra una varita platino y en el extremo de esta varita hay un diamante magnífico. El diamante representa la verdad; por tanto se requiere que ustedes expresen la verdad para poder mantener activo su puente platino. El mantener esta energía requiere de honestidad; por sobre todas las cosas ser honestos consigo mismo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 xml:space="preserve">El Señor Metatrón y el Señor Merlín unen sus manos. Ahora cada uno toma una mano de ustedes y les pide que inhalen profundamente y se concentren en una palabra clave que querrían que representara su puente platino. (pausa). Cuando exhalen nuevamente permitan que la vibración de esta palabra forme un manto de energía en su campo energético. (pausa) El Señor Merlín ahora les entrega la varita platino y el Señor Metatrón les pregunta que querrían que representara el puente platino en sus vidas como un todo. ¿Cuál sería su propósito para ustedes personalmente? (pausa) El Señor Metatrón reconoce lo que ustedes han dicho y les pone las dos manos de él ahora – una en línea con el chacra laríngeo de ustedes, una en línea con el chacra corazón de ustedes, y comienza a crear el puente platino de ustedes. Permitan que su imaginación les guíe en cuanto a como luce su puente. (Pausa prolongada) Respiren a lo largo del proceso y permitan que su cuerpo se rinda ante la bendición y el regalo que están recibiendo hoy (paus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 xml:space="preserve">Queridos, a medida que esta energía continúa anclándose en su corazón y en su garganta se produce la próxima etapa de la activación y esta es la parte donde cada uno recibe ahora su sello de reconocimiento como un ancla para el amor fluido de la sexta dimensión. El Señor Yogananda se para frente a ustedes. (pausa). El pone su mano izquierda en el chacra corazón de ustedes, les mira a los ojos y les reconoce como un trabajador de la luz (pausa). Al poner su mano sobre el corazón de ustedes se activa el anclaje planetario de la energía de amor fluido de la sexta dimensión. Permitan que su imaginación cree una imagen de este amor fluido cayendo como lluvia sobre la tierra desde la sexta dimensión. (pausa) Al continuar entrando esta energía a raudales el Señor Yogananda se hace a un lado y el Señor Soltec se para ante ustedes (pausa). El pone su mano derecha sobre el chacra corazón de ustedes y les entrega una rosa rosada como reconocimiento de su título como trabajador de la luz y el reconoce la dedicación y el compromiso de ustedes al servicio de la humanidad. (pausa) Sientan el amor fluido que penetra los éteres de su planeta. Imaginen que la vibración se filtra dentro del cuerpo de cada ser humano, dentro de cada hogar y en cada rincón del planeta. (Pausa prolongada). El Señor Jesús se adelanta y les entrega un cristal de amatista; (pausa) el Señor Sananda se adelanta y les entrega una rosa roja (pausa). Estos cuatro seres son sus seres de anclaje planetario para el amor fluido de la sexta dimensión. Siempre estarán presentes en su campo energético cuando ustedes estén actuando como embajadores de los Grandes Consejos de Luz que traen guía e instrucción a ustedes para que puedan seguir adelante y servir.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 xml:space="preserve">Continúen respirando a medida que esta ponderosa fuerza de energía ‘llueve’ sobre su planeta (pausa). Queridos, ustedes son el primer grupo de trabajadores de la luz en el Continente Africano, específicamente en Sudáfrica, que son iniciados conscientemente en este patrón en particular de energía de la sexta dimensión. Todos ustedes alrededor del mundo están siendo codificados con la frecuencia de amor fluido de la sexta dimensión que implica que todos ustedes serán capaces de iniciar a otros en el campo de energía de amor de la sexta dimensión. Solamente pueden llevar a cabo tal iniciación a solicitud de la persona. Solamente puede hacerse desde un punto de amor puro y sincero. No tendrá éxito si viene desde el ego. A medida que cada uno camine sobre el planeta anclando la energía de sexta dimensión, tendrán total acceso a la energía de abundancia de la octava dimensión. Cada uno de ustedes ya comienza a integrar su arquetipo de octava dimensión. El arquetipo en particular al que Yo me refiero es uno con el cual bailarán en el año 2006. Es la presencia arquetípica que les servirá como trabajadores de la luz durante el año 2006 y durante el anclaje del amor fluido. Desde este día en adelante ustedes serán sostenidos para que abracen el atributo de amor de este arquetipo en particular y lo integren como una herramienta, como una llave y un aspecto de ustedes que continuará sirviéndoles a ustedes y a otros en su sendero.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Ahora deben elegir otro lugar del planeta con el que quieran conectar su energía (pausa). Esto también servirá para anclar la energía de la sexta dimensión en la locación geográfica que hayan escogido. Tomen una inhalación profunda e imaginen que toda la energía de la sexta dimensión se ancla dentro del cuerpo de la Madre Tierra (pausa). Sepan que los rayos de amor fluido han llegado a su mundo.(pausa). Estos rayos ahora acarician su cuerpo, su mente; ellos acarician su corazón y su alma y cada aspecto de su ser. (pausa). Queridos, ahora pídanle al Señor Metatrón, si este es su deseo y voluntad, que abra los portales dimensionales a todos sus seres paralelos, sus seres alternos y multidimensionales, de manera que también ellos puedan beneficiarse de la energía de amor fluido de la sexta dimensión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idan ahora que la energía de amor fluido de la sexta dimensión penetre en todas las partículas cuánticas de su campo energético (pausa). Establezcan la intención de que el amor sea la fuerza motivadora en su vida (pausa). Establezcan la intención de que aún cuando enfrenten desafíos, el amor les motivará a encontrar una solución (pausa). Si se ven desafiados por el viejo patrón de actuación bajo temor, llamen al Señor Soltec, llamen al Señor Yogananda, llamen al Maestro Jesús, llamen al Señor Merlín y al Señor Metatrón, llamen a St. Germain con su llama pentavalente (n.t. de cinco capas) y al Arcángel Miguel con su espada de la verdad y pidan que todas las vibraciones de ilusión del viejo sistema de creencias sea destruido y que ustedes sean apoyados en alineación dentro del corazón del amor fluido nuevamente. Madres, padres, maestros, hermanas y hermanos, abuelos, tías y tíos, y amigos de la familia con niños, enseñen a los niños con respecto al poder del amor fluido de la sexta dimensión. Denles a probar esto. Ustedes son la cuchara que les alimenta. ¿Con qué los alimentan? Elijan el alimento desde el corazón y la mente de ellos y asegúrense de que el ingrediente principal es el amor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 xml:space="preserve">Queridos enfoquémonos ahora en el sellado de todas las viejas rejillas de reacción disfuncional y de creencias de amor condicional dentro de la matriz del amor condicional y de la conciencia de codicia. Imaginen un cobertor gigante que envuelve a todas estas energías (pausa) El Comandante Ashtar se presenta (pausa). Está acompañado por el Señor Sananda y el Arcángel Miguel (pausa); St. Germain proyecta 22 llamas pentavalentes alrededor de este paquete que ustedes han creado (pausa). Ellos llaman al poder de la energía de amor fluido de la sexta dimensión. Imaginen a esta energía lavando este cobertor y trasmutando toda la oscuridad, la limitación, el dolor y el sufrimiento de las matrices de amor condicional y de la conciencia de codicia. (pausa). Es tiempo de que el mundo sea liberado, sea desconectado de su creencia obsoleta con respecto a carencias, limitaciones, sufrimientos y dolor y ustedes queridos, son la llave platino a la dimensión de la libertad. Utilicen sus nuevas responsabilidades con sabiduría. (pausa) El Señor Metatrón sella ahora la activación energética en el campo energético de ustedes (pausa). Yo Kuthumi, pongo sobre los hombros de ustedes un manto de color madreperla (pausa). En la parte trasera del manto hay un símbolo personal que representa la compleción de su iniciación a la sexta dimensión. El Señor Metatrón continuará trabajando con ustedes durante las próximas 65 horas y media para asistirles en el anclaje apropiado de esta energía y estará a su lado durante los próximos 66 días.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Queridos, si hay algo más que quieran presentar ante los Seres de Luz que ahora están con ustedes, por favor háganlo (Pausa prolonga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la Diosa Ishtar y la Diosa Isis también quisieran confirmar que como resultado de la apertura del portal platino, se presentará ahora la primera ola de niños del rayo de color platino. En los próximos años 2,2 millones de estas almas entrarán a su mundo. Ellos también son clave para mantener la energía de amor fluido de la sexta dimensión adecuadamente anclada en su planeta. Cada uno de ustedes, de alguna manera, es un guardián de las almas platino y quisiéramos dar la bienvenida a una de estas primeras almas platino que entrará a este planeta, que está presente aquí hoy, aunque todavía el niño esté dentro del vientre de su madre, ¡Bienvenid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cada uno de ustedes recibe las semillas de la nueva energía mientras hablamos. Las Diosas Ishtar e Isis son responsables de esto. Babaji les llevará a través del período de gestación, por tanto durante los próximos nueve meses el estará en el campo energético de ustedes para guiarles a través de las etapas de crecimiento que ustedes atravesarán. María Magdalena y el Señor Jesús, los Maestros clave del 2006, estarán presentes en el nacimiento de lo que se presente como resultado de la semilla que ustedes están concibiendo actualmente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ahora es el momento para agradecer a todos los Seres de Luz por lo que ustedes han recibido hoy.(pausa). Den gracias por todo lo que recibirán en el futuro (pausa). Den gracias al rayo platino y a su vibración energética que les ha dado la bienvenida a su presencia (pausa). Den gracias a los guardianes de la sexta dimensión por permitirles la entrada (pausa).Den gracias a todos los aspectos de ustedes que han participado en su experiencia hoy. (pausa). Den gracias por los regalos que han recibido en la forma de sus cristales y varitas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Tomen una inhalación profunda y muy gentilmente regresen su estado de conciencia a su cuerpo físico (pausa). Céntrense en la sensación de su ser físico en este salón (pausa). Tomen otra inhalación profunda y al exhalar a través de la boca, estiren sus piernas y brazos, roten los hombros, enderecen su columna y anclen firmemente en la tierra (paus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 xml:space="preserve">Queridos la intensidad de esta energía permanecerá con ustedes durante muchos días por venir. Durante los próximos 21 días continuarán sintiendo olas de esta energía que se mueven por su cuerpo. Algunos pueden sentir que necesitan mucho más descanso que lo usual. Les sugerimos que le den a su cuerpo lo que necesita. Algunos experimentarán malestar en las coyunturas. Esto es el resultado del cambio de las vibraciones chácricas. Cada una de las coyunturas de su cuerpo es una entrada energética y un punto de salida. Algunos pueden experimentar intensos dolores de cabeza, algunos dolores de oídos y algunos dolores de garganta. Todo esto es parte de la activación que han experimentado hoy. Somos conscientes de que algunos de ustedes han estado experimentando fuertes dolores alrededor de su chacra corazón, el área en alineación con la glándula del timo y los músculos del cuello. Esto también es parte de lo que se ha anclado hoy y puede continuar por poco tiempo después.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Algunos pueden experimentar dolor en los pies como si hubieran estado caminando sobre piedras puntiagudas. Esto se debe al dramático cambio de su patrón. Cada paso que dan imprime su patrón personal en la tierra, y porque ese está cambiando, su cuerpo reaccionará. La intensidad de las energías actuales tiene un impacto sobre el cuerpo que puede sentirse incómodo por momentos. Sin embargo, los cuerpos – el cuerpo físico, esto es – se está acostumbrando a la intensidad de estas vibraciones. En los próximos tres años pueden esperar que su cuerpo sea capaz de recalibrarse a sí mismo en el latido del corazón y alinearse con las nuevas energías sin tener que pasar por la desintoxicación y los cambios que ahora experimentan.</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Sugerimos que tomen al menos dos litros de agua diariamente. Esto apoyará el flujo de energía que fluye por su cuerpo. El agua es vital para el cuerpo, para anclar estos niveles de energía. Sugerimos frutas como apoyo a los órganos vitales del cuerpo en el anclaje de la nueva energía en sus células. También sugerimos la vainilla, la canela y el regaliz; esto lo pueden frotar en forma de masaje sobre su cuerpo si pueden obtenerlo en forma de loción; si no pues ¡cómanlo! (risas) Se puede obtener licor orgánico.</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Muy bien, aceptaremos preguntas. ¿Hay preguntas con las que podamos ayudarles con respecto a lo ocurrido hoy?</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Pregunta: Señor Kuthumi, ?Cuál será mi arquetipo?</w:t>
      </w:r>
    </w:p>
    <w:p>
      <w:pPr>
        <w:pStyle w:val="Normal"/>
        <w:jc w:val="both"/>
        <w:rPr/>
      </w:pPr>
      <w:r>
        <w:rPr>
          <w:rFonts w:cs="Trebuchet MS" w:ascii="Trebuchet MS" w:hAnsi="Trebuchet MS"/>
          <w:sz w:val="20"/>
          <w:lang w:val="es-ES"/>
        </w:rPr>
        <w:t>Respuesta: querida hermana. No podemos afirmar eso todavía, porque está en el proceso de evolución. Haremos una sesión específica para eso. Creo le hemos fijado a este canal una fecha y hora para eso. Por favor consúltenla después de nuestra partida.</w:t>
      </w:r>
    </w:p>
    <w:p>
      <w:pPr>
        <w:pStyle w:val="Normal"/>
        <w:jc w:val="both"/>
        <w:rPr>
          <w:rFonts w:ascii="Trebuchet MS" w:hAnsi="Trebuchet MS" w:cs="Trebuchet MS"/>
          <w:sz w:val="20"/>
          <w:lang w:val="es-ES"/>
        </w:rPr>
      </w:pPr>
      <w:r>
        <w:rPr>
          <w:rFonts w:cs="Trebuchet MS" w:ascii="Trebuchet MS" w:hAnsi="Trebuchet MS"/>
          <w:sz w:val="20"/>
          <w:lang w:val="es-ES"/>
        </w:rPr>
        <w:t>Gracias</w:t>
      </w:r>
    </w:p>
    <w:p>
      <w:pPr>
        <w:pStyle w:val="Normal"/>
        <w:jc w:val="both"/>
        <w:rPr>
          <w:rFonts w:ascii="Trebuchet MS" w:hAnsi="Trebuchet MS" w:cs="Trebuchet MS"/>
          <w:sz w:val="20"/>
          <w:lang w:val="es-ES"/>
        </w:rPr>
      </w:pPr>
      <w:r>
        <w:rPr>
          <w:rFonts w:cs="Trebuchet MS" w:ascii="Trebuchet MS" w:hAnsi="Trebuchet MS"/>
          <w:sz w:val="20"/>
          <w:lang w:val="es-ES"/>
        </w:rPr>
        <w:t>Por na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aludos Señor Kuthumi</w:t>
      </w:r>
    </w:p>
    <w:p>
      <w:pPr>
        <w:pStyle w:val="Normal"/>
        <w:jc w:val="both"/>
        <w:rPr/>
      </w:pPr>
      <w:r>
        <w:rPr>
          <w:rFonts w:cs="Trebuchet MS" w:ascii="Trebuchet MS" w:hAnsi="Trebuchet MS"/>
          <w:sz w:val="20"/>
          <w:lang w:val="es-ES"/>
        </w:rPr>
        <w:t>Respuesta: Saludos hermana</w:t>
      </w:r>
    </w:p>
    <w:p>
      <w:pPr>
        <w:pStyle w:val="Normal"/>
        <w:jc w:val="both"/>
        <w:rPr>
          <w:rFonts w:ascii="Trebuchet MS" w:hAnsi="Trebuchet MS" w:cs="Trebuchet MS"/>
          <w:sz w:val="20"/>
          <w:lang w:val="es-ES"/>
        </w:rPr>
      </w:pPr>
      <w:r>
        <w:rPr>
          <w:rFonts w:cs="Trebuchet MS" w:ascii="Trebuchet MS" w:hAnsi="Trebuchet MS"/>
          <w:sz w:val="20"/>
          <w:lang w:val="es-ES"/>
        </w:rPr>
        <w:t>Quería preguntar en términos de la nueva vibración con la que trabajo en mi taller, si pudiera ofrecer guía en cuanto a como apoyar al cuerpo para sostener ese nivel.</w:t>
      </w:r>
    </w:p>
    <w:p>
      <w:pPr>
        <w:pStyle w:val="Normal"/>
        <w:jc w:val="both"/>
        <w:rPr/>
      </w:pPr>
      <w:r>
        <w:rPr>
          <w:rFonts w:cs="Trebuchet MS" w:ascii="Trebuchet MS" w:hAnsi="Trebuchet MS"/>
          <w:sz w:val="20"/>
          <w:lang w:val="es-ES"/>
        </w:rPr>
        <w:t>Hermana, la clave es la creatividad. La gente olvida la importancia de la creatividad. No implica que una persona se limite a dibujar o pintar o esculpir. Esto le brinda a la gente la posibilidad de acceder a cada área de creatividad que existe. Esto estimula al alma a integrar la nueva energía para descubrir mayores aspectos de sí mismos a través del proceso creativo. No solo ancla la energía con mayor serenidad, si pudiéramos decirlo de esta manera, sino que también se ancla con mayor firmeza dentro del reino físico y apoya el proceso de anclaje de la energía en el espacio del hogar y del trabajo. ¿Se entiende?</w:t>
      </w:r>
    </w:p>
    <w:p>
      <w:pPr>
        <w:pStyle w:val="Normal"/>
        <w:jc w:val="both"/>
        <w:rPr/>
      </w:pPr>
      <w:r>
        <w:rPr>
          <w:rFonts w:cs="Trebuchet MS" w:ascii="Trebuchet MS" w:hAnsi="Trebuchet MS"/>
          <w:sz w:val="20"/>
          <w:lang w:val="es-ES"/>
        </w:rPr>
        <w:t>Entiendo lo que usted dice – es más en el tiempo, en el momento, cuando entra la energía; es tan intensa que al cuerpo se le hace difícil sostenerla.</w:t>
      </w:r>
    </w:p>
    <w:p>
      <w:pPr>
        <w:pStyle w:val="Normal"/>
        <w:jc w:val="both"/>
        <w:rPr>
          <w:rFonts w:ascii="Trebuchet MS" w:hAnsi="Trebuchet MS" w:cs="Trebuchet MS"/>
          <w:sz w:val="20"/>
          <w:lang w:val="es-ES"/>
        </w:rPr>
      </w:pPr>
      <w:r>
        <w:rPr>
          <w:rFonts w:cs="Trebuchet MS" w:ascii="Trebuchet MS" w:hAnsi="Trebuchet MS"/>
          <w:sz w:val="20"/>
          <w:lang w:val="es-ES"/>
        </w:rPr>
        <w:t>Deben ser creativos en ese momento. La creatividad sería algo como cantar en el momento, bailar en el momento, quizás hacer un poco de estiramientos yoga en el momento o cualquier otro estiramiento creativo que puedan imaginar (risas).</w:t>
      </w:r>
    </w:p>
    <w:p>
      <w:pPr>
        <w:pStyle w:val="Normal"/>
        <w:jc w:val="both"/>
        <w:rPr>
          <w:rFonts w:ascii="Trebuchet MS" w:hAnsi="Trebuchet MS" w:cs="Trebuchet MS"/>
          <w:sz w:val="20"/>
          <w:lang w:val="es-ES"/>
        </w:rPr>
      </w:pPr>
      <w:r>
        <w:rPr>
          <w:rFonts w:cs="Trebuchet MS" w:ascii="Trebuchet MS" w:hAnsi="Trebuchet MS"/>
          <w:sz w:val="20"/>
          <w:lang w:val="es-ES"/>
        </w:rPr>
        <w:t>Ya entiendo, gracias</w:t>
      </w:r>
    </w:p>
    <w:p>
      <w:pPr>
        <w:pStyle w:val="Normal"/>
        <w:jc w:val="both"/>
        <w:rPr>
          <w:rFonts w:ascii="Trebuchet MS" w:hAnsi="Trebuchet MS" w:cs="Trebuchet MS"/>
          <w:sz w:val="20"/>
          <w:lang w:val="es-ES"/>
        </w:rPr>
      </w:pPr>
      <w:r>
        <w:rPr>
          <w:rFonts w:cs="Trebuchet MS" w:ascii="Trebuchet MS" w:hAnsi="Trebuchet MS"/>
          <w:sz w:val="20"/>
          <w:lang w:val="es-ES"/>
        </w:rPr>
        <w:t>Es ilimitado hermana</w:t>
      </w:r>
    </w:p>
    <w:p>
      <w:pPr>
        <w:pStyle w:val="Normal"/>
        <w:jc w:val="both"/>
        <w:rPr>
          <w:rFonts w:ascii="Trebuchet MS" w:hAnsi="Trebuchet MS" w:cs="Trebuchet MS"/>
          <w:sz w:val="20"/>
          <w:lang w:val="es-ES"/>
        </w:rPr>
      </w:pPr>
      <w:r>
        <w:rPr>
          <w:rFonts w:cs="Trebuchet MS" w:ascii="Trebuchet MS" w:hAnsi="Trebuchet MS"/>
          <w:sz w:val="20"/>
          <w:lang w:val="es-ES"/>
        </w:rPr>
        <w:t>Bien, gracias</w:t>
      </w:r>
    </w:p>
    <w:p>
      <w:pPr>
        <w:pStyle w:val="Normal"/>
        <w:jc w:val="both"/>
        <w:rPr>
          <w:rFonts w:ascii="Trebuchet MS" w:hAnsi="Trebuchet MS" w:cs="Trebuchet MS"/>
          <w:sz w:val="20"/>
          <w:lang w:val="es-ES"/>
        </w:rPr>
      </w:pPr>
      <w:r>
        <w:rPr>
          <w:rFonts w:cs="Trebuchet MS" w:ascii="Trebuchet MS" w:hAnsi="Trebuchet MS"/>
          <w:sz w:val="20"/>
          <w:lang w:val="es-ES"/>
        </w:rPr>
        <w:t>Por nada, bendiciones para usted</w:t>
      </w:r>
    </w:p>
    <w:p>
      <w:pPr>
        <w:pStyle w:val="Normal"/>
        <w:jc w:val="both"/>
        <w:rPr>
          <w:rFonts w:ascii="Trebuchet MS" w:hAnsi="Trebuchet MS" w:cs="Trebuchet MS"/>
          <w:sz w:val="20"/>
          <w:lang w:val="es-ES"/>
        </w:rPr>
      </w:pPr>
      <w:r>
        <w:rPr>
          <w:rFonts w:cs="Trebuchet MS" w:ascii="Trebuchet MS" w:hAnsi="Trebuchet MS"/>
          <w:sz w:val="20"/>
          <w:lang w:val="es-ES"/>
        </w:rPr>
        <w:t>Graci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esta mañana tuve un shock desagradable. Lo que sucedió fue temprano en la mañana cuando iba al trabajo y encontré este precioso mensaje de correo sobre las palabras amorosas, cariñosas de los amados maestros y yo por vía del correo electrónico lo compartí con mis colegas y a continuación recibo una respuesta que era absolutamente horrible y desagradable – me dejó completamente sorprendida. ¿Qué pasó aquí?</w:t>
      </w:r>
    </w:p>
    <w:p>
      <w:pPr>
        <w:pStyle w:val="Normal"/>
        <w:jc w:val="both"/>
        <w:rPr/>
      </w:pPr>
      <w:r>
        <w:rPr>
          <w:rFonts w:cs="Trebuchet MS" w:ascii="Trebuchet MS" w:hAnsi="Trebuchet MS"/>
          <w:sz w:val="20"/>
          <w:lang w:val="es-ES"/>
        </w:rPr>
        <w:t xml:space="preserve">Respuesta: Hay muchas personas que elijen que no se invada su espacio con palabras de naturaleza alguna que puedan desafiar sus propios sistemas de creencias. Es por esto que con frecuencia decimos que den las palabras de los Maestros a aquellos que las piden. Si no se pide manténganse en silencio. La forma en que uno es capaz de compartir la información y las enseñanzas con otros es a través del ejemplo; y cuando el estudiante está listo encontrará al maestro. Se entiende que su intención provino de un punto de sinceridad, pero no se vea a sí misma bajo una luz negativa o permita que la reacción negativa de otra persona ante algo que tuvo una intención positiva la desempodere a usted. ¿Está claro? </w:t>
      </w:r>
    </w:p>
    <w:p>
      <w:pPr>
        <w:pStyle w:val="Normal"/>
        <w:jc w:val="both"/>
        <w:rPr>
          <w:rFonts w:ascii="Trebuchet MS" w:hAnsi="Trebuchet MS" w:cs="Trebuchet MS"/>
          <w:sz w:val="20"/>
          <w:lang w:val="es-ES"/>
        </w:rPr>
      </w:pPr>
      <w:r>
        <w:rPr>
          <w:rFonts w:cs="Trebuchet MS" w:ascii="Trebuchet MS" w:hAnsi="Trebuchet MS"/>
          <w:sz w:val="20"/>
          <w:lang w:val="es-ES"/>
        </w:rPr>
        <w:t>Muchas gracias</w:t>
      </w:r>
    </w:p>
    <w:p>
      <w:pPr>
        <w:pStyle w:val="Normal"/>
        <w:jc w:val="both"/>
        <w:rPr/>
      </w:pPr>
      <w:r>
        <w:rPr>
          <w:rFonts w:cs="Trebuchet MS" w:ascii="Trebuchet MS" w:hAnsi="Trebuchet MS"/>
          <w:sz w:val="20"/>
          <w:lang w:val="es-ES"/>
        </w:rPr>
        <w:t>Bendígalos en amor y confíe en que la verdad de ellos les guiará a cualesquiera que sea su próximo paso en su camino personal hacia la verdad. Cada persona tiene un concepto diferente de la verdad ¿Está claro?</w:t>
      </w:r>
    </w:p>
    <w:p>
      <w:pPr>
        <w:pStyle w:val="Normal"/>
        <w:jc w:val="both"/>
        <w:rPr>
          <w:rFonts w:ascii="Trebuchet MS" w:hAnsi="Trebuchet MS" w:cs="Trebuchet MS"/>
          <w:sz w:val="20"/>
          <w:lang w:val="es-ES"/>
        </w:rPr>
      </w:pPr>
      <w:r>
        <w:rPr>
          <w:rFonts w:cs="Trebuchet MS" w:ascii="Trebuchet MS" w:hAnsi="Trebuchet MS"/>
          <w:sz w:val="20"/>
          <w:lang w:val="es-ES"/>
        </w:rPr>
        <w:t>Gracias Señor Kuthumi</w:t>
      </w:r>
    </w:p>
    <w:p>
      <w:pPr>
        <w:pStyle w:val="Normal"/>
        <w:jc w:val="both"/>
        <w:rPr>
          <w:rFonts w:ascii="Trebuchet MS" w:hAnsi="Trebuchet MS" w:cs="Trebuchet MS"/>
          <w:sz w:val="20"/>
          <w:lang w:val="es-ES"/>
        </w:rPr>
      </w:pPr>
      <w:r>
        <w:rPr>
          <w:rFonts w:cs="Trebuchet MS" w:ascii="Trebuchet MS" w:hAnsi="Trebuchet MS"/>
          <w:sz w:val="20"/>
          <w:lang w:val="es-ES"/>
        </w:rPr>
        <w:t>Por na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fui bendecida al trabajar con Jack Goodman el viernes. ¿Pudiera aclararme algo más sobre lo que sucedió allí?</w:t>
      </w:r>
    </w:p>
    <w:p>
      <w:pPr>
        <w:pStyle w:val="Normal"/>
        <w:jc w:val="both"/>
        <w:rPr>
          <w:rFonts w:ascii="Trebuchet MS" w:hAnsi="Trebuchet MS" w:cs="Trebuchet MS"/>
          <w:sz w:val="20"/>
          <w:lang w:val="es-ES"/>
        </w:rPr>
      </w:pPr>
      <w:r>
        <w:rPr>
          <w:rFonts w:cs="Trebuchet MS" w:ascii="Trebuchet MS" w:hAnsi="Trebuchet MS"/>
          <w:sz w:val="20"/>
          <w:lang w:val="es-ES"/>
        </w:rPr>
        <w:t>Respuesta: Yo no lo sé, ¡no estaba allí!</w:t>
      </w:r>
    </w:p>
    <w:p>
      <w:pPr>
        <w:pStyle w:val="Normal"/>
        <w:jc w:val="both"/>
        <w:rPr>
          <w:rFonts w:ascii="Trebuchet MS" w:hAnsi="Trebuchet MS" w:cs="Trebuchet MS"/>
          <w:sz w:val="20"/>
          <w:lang w:val="es-ES"/>
        </w:rPr>
      </w:pPr>
      <w:r>
        <w:rPr>
          <w:rFonts w:cs="Trebuchet MS" w:ascii="Trebuchet MS" w:hAnsi="Trebuchet MS"/>
          <w:sz w:val="20"/>
          <w:lang w:val="es-ES"/>
        </w:rPr>
        <w:t>(mucha risa)</w:t>
      </w:r>
    </w:p>
    <w:p>
      <w:pPr>
        <w:pStyle w:val="Normal"/>
        <w:jc w:val="both"/>
        <w:rPr/>
      </w:pPr>
      <w:r>
        <w:rPr>
          <w:rFonts w:cs="Trebuchet MS" w:ascii="Trebuchet MS" w:hAnsi="Trebuchet MS"/>
          <w:sz w:val="20"/>
          <w:lang w:val="es-ES"/>
        </w:rPr>
        <w:t>Yo fui –trabajamos en alguna liberación. Si usted pudiera….</w:t>
      </w:r>
    </w:p>
    <w:p>
      <w:pPr>
        <w:pStyle w:val="Normal"/>
        <w:jc w:val="both"/>
        <w:rPr>
          <w:rFonts w:ascii="Trebuchet MS" w:hAnsi="Trebuchet MS" w:cs="Trebuchet MS"/>
          <w:sz w:val="20"/>
          <w:lang w:val="es-ES"/>
        </w:rPr>
      </w:pPr>
      <w:r>
        <w:rPr>
          <w:rFonts w:cs="Trebuchet MS" w:ascii="Trebuchet MS" w:hAnsi="Trebuchet MS"/>
          <w:sz w:val="20"/>
          <w:lang w:val="es-ES"/>
        </w:rPr>
        <w:t>Yo les traje la bendición de la risa hoy, ¿No?</w:t>
      </w:r>
    </w:p>
    <w:p>
      <w:pPr>
        <w:pStyle w:val="Normal"/>
        <w:jc w:val="both"/>
        <w:rPr>
          <w:rFonts w:ascii="Trebuchet MS" w:hAnsi="Trebuchet MS" w:cs="Trebuchet MS"/>
          <w:sz w:val="20"/>
          <w:lang w:val="es-ES"/>
        </w:rPr>
      </w:pPr>
      <w:r>
        <w:rPr>
          <w:rFonts w:cs="Trebuchet MS" w:ascii="Trebuchet MS" w:hAnsi="Trebuchet MS"/>
          <w:sz w:val="20"/>
          <w:lang w:val="es-ES"/>
        </w:rPr>
        <w:t>Si (mucha más risa)</w:t>
      </w:r>
    </w:p>
    <w:p>
      <w:pPr>
        <w:pStyle w:val="Normal"/>
        <w:jc w:val="both"/>
        <w:rPr>
          <w:rFonts w:ascii="Trebuchet MS" w:hAnsi="Trebuchet MS" w:cs="Trebuchet MS"/>
          <w:sz w:val="20"/>
          <w:lang w:val="es-ES"/>
        </w:rPr>
      </w:pPr>
      <w:r>
        <w:rPr>
          <w:rFonts w:cs="Trebuchet MS" w:ascii="Trebuchet MS" w:hAnsi="Trebuchet MS"/>
          <w:sz w:val="20"/>
          <w:lang w:val="es-ES"/>
        </w:rPr>
        <w:t>¿Usted quiere saber acerca del trabajo de liberación hermana?</w:t>
      </w:r>
    </w:p>
    <w:p>
      <w:pPr>
        <w:pStyle w:val="Normal"/>
        <w:jc w:val="both"/>
        <w:rPr>
          <w:rFonts w:ascii="Trebuchet MS" w:hAnsi="Trebuchet MS" w:cs="Trebuchet MS"/>
          <w:sz w:val="20"/>
          <w:lang w:val="es-ES"/>
        </w:rPr>
      </w:pPr>
      <w:r>
        <w:rPr>
          <w:rFonts w:cs="Trebuchet MS" w:ascii="Trebuchet MS" w:hAnsi="Trebuchet MS"/>
          <w:sz w:val="20"/>
          <w:lang w:val="es-ES"/>
        </w:rPr>
        <w:t>Si, ¡oh! Pensé que estaba en el lugar equivocado</w:t>
      </w:r>
    </w:p>
    <w:p>
      <w:pPr>
        <w:pStyle w:val="Normal"/>
        <w:jc w:val="both"/>
        <w:rPr>
          <w:rFonts w:ascii="Trebuchet MS" w:hAnsi="Trebuchet MS" w:cs="Trebuchet MS"/>
          <w:sz w:val="20"/>
          <w:lang w:val="es-ES"/>
        </w:rPr>
      </w:pPr>
      <w:r>
        <w:rPr>
          <w:rFonts w:cs="Trebuchet MS" w:ascii="Trebuchet MS" w:hAnsi="Trebuchet MS"/>
          <w:sz w:val="20"/>
          <w:lang w:val="es-ES"/>
        </w:rPr>
        <w:t>(mucha más risa)</w:t>
      </w:r>
    </w:p>
    <w:p>
      <w:pPr>
        <w:pStyle w:val="Normal"/>
        <w:jc w:val="both"/>
        <w:rPr>
          <w:rFonts w:ascii="Trebuchet MS" w:hAnsi="Trebuchet MS" w:cs="Trebuchet MS"/>
          <w:sz w:val="20"/>
          <w:lang w:val="es-ES"/>
        </w:rPr>
      </w:pPr>
      <w:r>
        <w:rPr>
          <w:rFonts w:cs="Trebuchet MS" w:ascii="Trebuchet MS" w:hAnsi="Trebuchet MS"/>
          <w:sz w:val="20"/>
          <w:lang w:val="es-ES"/>
        </w:rPr>
        <w:t>Pongámoslo así, misión cumplida</w:t>
      </w:r>
    </w:p>
    <w:p>
      <w:pPr>
        <w:pStyle w:val="Normal"/>
        <w:jc w:val="both"/>
        <w:rPr>
          <w:rFonts w:ascii="Trebuchet MS" w:hAnsi="Trebuchet MS" w:cs="Trebuchet MS"/>
          <w:sz w:val="20"/>
          <w:lang w:val="es-ES"/>
        </w:rPr>
      </w:pPr>
      <w:r>
        <w:rPr>
          <w:rFonts w:cs="Trebuchet MS" w:ascii="Trebuchet MS" w:hAnsi="Trebuchet MS"/>
          <w:sz w:val="20"/>
          <w:lang w:val="es-ES"/>
        </w:rPr>
        <w:t>Gracias</w:t>
      </w:r>
    </w:p>
    <w:p>
      <w:pPr>
        <w:pStyle w:val="Normal"/>
        <w:jc w:val="both"/>
        <w:rPr/>
      </w:pPr>
      <w:r>
        <w:rPr>
          <w:rFonts w:cs="Trebuchet MS" w:ascii="Trebuchet MS" w:hAnsi="Trebuchet MS"/>
          <w:sz w:val="20"/>
          <w:lang w:val="es-ES"/>
        </w:rPr>
        <w:t>Por nada. Bendiciones para usted herman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quisiera preguntarle sobre este cristal que sostengo en mi mano. Me lo dio y también a Janice y a Debbie Slomowitz en Egipto alguien que creo era uno de nuestros guías egipcios. Quisiera saber que tipo de cristal es y cuál es su objetivo en nuestras vidas.</w:t>
      </w:r>
    </w:p>
    <w:p>
      <w:pPr>
        <w:pStyle w:val="Normal"/>
        <w:jc w:val="both"/>
        <w:rPr/>
      </w:pPr>
      <w:r>
        <w:rPr>
          <w:rFonts w:cs="Trebuchet MS" w:ascii="Trebuchet MS" w:hAnsi="Trebuchet MS"/>
          <w:sz w:val="20"/>
          <w:lang w:val="es-ES"/>
        </w:rPr>
        <w:t>Respuesta: hermana, parece estar vinculado a la vibración volcánica, por tanto también tiene sílice hasta donde podemos ver en su patrón vibratorio. Es parte de la clave a la iniciación que ustedes tres experimentaron en Egipto y es lo que las vincula a las tres como hermanas del alma en su sendero del despertar. Vendrá un momento no muy distante en que a las tres se les mostrará un proyecto de luz que debe ser llevado a cabo. Este proyecto en particular no tiene que durar una vida entera necesariamente, pero su propósito es manifestar un anclaje específico de energía para la Madre Tierra en la forma de trabajo con la tierra o sanación de la tierra, que también beneficiará a los habitantes de ese lugar geográfico ¿Está claro?</w:t>
      </w:r>
    </w:p>
    <w:p>
      <w:pPr>
        <w:pStyle w:val="Normal"/>
        <w:jc w:val="both"/>
        <w:rPr/>
      </w:pPr>
      <w:r>
        <w:rPr>
          <w:rFonts w:cs="Trebuchet MS" w:ascii="Trebuchet MS" w:hAnsi="Trebuchet MS"/>
          <w:sz w:val="20"/>
          <w:lang w:val="es-ES"/>
        </w:rPr>
        <w:t>Si. Puedo preguntar también Señor Kuthumi, este fin de semana las tres nos reuniremos en Durban y sentimos la necesidad de hacer activaciones en diversos lugares incluyendo Lions Park. ¿Pudiera ofrecer alguna guía con respecto a donde puede ser necesaria esta energía?</w:t>
      </w:r>
    </w:p>
    <w:p>
      <w:pPr>
        <w:pStyle w:val="Normal"/>
        <w:jc w:val="both"/>
        <w:rPr/>
      </w:pPr>
      <w:r>
        <w:rPr>
          <w:rFonts w:cs="Trebuchet MS" w:ascii="Trebuchet MS" w:hAnsi="Trebuchet MS"/>
          <w:sz w:val="20"/>
          <w:lang w:val="es-ES"/>
        </w:rPr>
        <w:t xml:space="preserve">Ustedes serán guiadas exactamente adonde tienen que ir. No pongan limitaciones porque pueden sorprenderse del lugar al que van a parar. </w:t>
      </w:r>
    </w:p>
    <w:p>
      <w:pPr>
        <w:pStyle w:val="Normal"/>
        <w:jc w:val="both"/>
        <w:rPr>
          <w:rFonts w:ascii="Trebuchet MS" w:hAnsi="Trebuchet MS" w:cs="Trebuchet MS"/>
          <w:sz w:val="20"/>
          <w:lang w:val="es-ES"/>
        </w:rPr>
      </w:pPr>
      <w:r>
        <w:rPr>
          <w:rFonts w:cs="Trebuchet MS" w:ascii="Trebuchet MS" w:hAnsi="Trebuchet MS"/>
          <w:sz w:val="20"/>
          <w:lang w:val="es-ES"/>
        </w:rPr>
        <w:t>(ris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quisiera preguntar sobre los cristales con los que debía trabajar para ayudarme a recuperar mi voz y anclarme</w:t>
      </w:r>
    </w:p>
    <w:p>
      <w:pPr>
        <w:pStyle w:val="Normal"/>
        <w:jc w:val="both"/>
        <w:rPr/>
      </w:pPr>
      <w:r>
        <w:rPr>
          <w:rFonts w:cs="Trebuchet MS" w:ascii="Trebuchet MS" w:hAnsi="Trebuchet MS"/>
          <w:sz w:val="20"/>
          <w:lang w:val="es-ES"/>
        </w:rPr>
        <w:t xml:space="preserve">Querida hermana, para su voz sugerimos que alterne con sodalita que incorpora una vibración más masculina y celestita que incorpora una más femenina. Sugerimos una combinación de amatista, cuarzo ahumado y jaspe rojo para anclarla y en el proceso de liberar su voz. ¿Está claro? </w:t>
      </w:r>
    </w:p>
    <w:p>
      <w:pPr>
        <w:pStyle w:val="Normal"/>
        <w:jc w:val="both"/>
        <w:rPr>
          <w:rFonts w:ascii="Trebuchet MS" w:hAnsi="Trebuchet MS" w:cs="Trebuchet MS"/>
          <w:sz w:val="20"/>
          <w:lang w:val="es-ES"/>
        </w:rPr>
      </w:pPr>
      <w:r>
        <w:rPr>
          <w:rFonts w:cs="Trebuchet MS" w:ascii="Trebuchet MS" w:hAnsi="Trebuchet MS"/>
          <w:sz w:val="20"/>
          <w:lang w:val="es-ES"/>
        </w:rPr>
        <w:t>Gracias. ¿era sodalita?</w:t>
      </w:r>
    </w:p>
    <w:p>
      <w:pPr>
        <w:pStyle w:val="Normal"/>
        <w:jc w:val="both"/>
        <w:rPr/>
      </w:pPr>
      <w:r>
        <w:rPr>
          <w:rFonts w:cs="Trebuchet MS" w:ascii="Trebuchet MS" w:hAnsi="Trebuchet MS"/>
          <w:sz w:val="20"/>
          <w:lang w:val="es-ES"/>
        </w:rPr>
        <w:t>Celestita y entonces amatista, cuarzo ahumado y jaspe rojo. Que bueno que Yo tengo buena memoria (mucha risa). ¡Podría haber estado en su lugar! (mucha más risa)</w:t>
      </w:r>
    </w:p>
    <w:p>
      <w:pPr>
        <w:pStyle w:val="Normal"/>
        <w:jc w:val="both"/>
        <w:rPr>
          <w:rFonts w:ascii="Trebuchet MS" w:hAnsi="Trebuchet MS" w:cs="Trebuchet MS"/>
          <w:sz w:val="20"/>
          <w:lang w:val="es-ES"/>
        </w:rPr>
      </w:pPr>
      <w:r>
        <w:rPr>
          <w:rFonts w:cs="Trebuchet MS" w:ascii="Trebuchet MS" w:hAnsi="Trebuchet MS"/>
          <w:sz w:val="20"/>
          <w:lang w:val="es-ES"/>
        </w:rPr>
        <w:t>Gracias Señor Kuthumi</w:t>
      </w:r>
    </w:p>
    <w:p>
      <w:pPr>
        <w:pStyle w:val="Normal"/>
        <w:jc w:val="both"/>
        <w:rPr>
          <w:rFonts w:ascii="Trebuchet MS" w:hAnsi="Trebuchet MS" w:cs="Trebuchet MS"/>
          <w:sz w:val="20"/>
          <w:lang w:val="es-ES"/>
        </w:rPr>
      </w:pPr>
      <w:r>
        <w:rPr>
          <w:rFonts w:cs="Trebuchet MS" w:ascii="Trebuchet MS" w:hAnsi="Trebuchet MS"/>
          <w:sz w:val="20"/>
          <w:lang w:val="es-ES"/>
        </w:rPr>
        <w:t>Por na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rFonts w:ascii="Trebuchet MS" w:hAnsi="Trebuchet MS" w:cs="Trebuchet MS"/>
          <w:sz w:val="20"/>
          <w:lang w:val="es-ES"/>
        </w:rPr>
      </w:pPr>
      <w:r>
        <w:rPr>
          <w:rFonts w:cs="Trebuchet MS" w:ascii="Trebuchet MS" w:hAnsi="Trebuchet MS"/>
          <w:sz w:val="20"/>
          <w:lang w:val="es-ES"/>
        </w:rPr>
        <w:t>Pregunta: Señor Kuthumi, con mis alpacas, hay algo que necesiten específicamente ahora, vamos a esquilarlas en los próximos días ¿hay algo que necesito hacer en particular?</w:t>
      </w:r>
    </w:p>
    <w:p>
      <w:pPr>
        <w:pStyle w:val="Normal"/>
        <w:jc w:val="both"/>
        <w:rPr>
          <w:rFonts w:ascii="Trebuchet MS" w:hAnsi="Trebuchet MS" w:cs="Trebuchet MS"/>
          <w:sz w:val="20"/>
          <w:lang w:val="es-ES"/>
        </w:rPr>
      </w:pPr>
      <w:r>
        <w:rPr>
          <w:rFonts w:cs="Trebuchet MS" w:ascii="Trebuchet MS" w:hAnsi="Trebuchet MS"/>
          <w:sz w:val="20"/>
          <w:lang w:val="es-ES"/>
        </w:rPr>
        <w:t>Respuesta: ¿compartir o esquilar? (n.t. en ingles share/shear)</w:t>
      </w:r>
    </w:p>
    <w:p>
      <w:pPr>
        <w:pStyle w:val="Normal"/>
        <w:jc w:val="both"/>
        <w:rPr/>
      </w:pPr>
      <w:r>
        <w:rPr>
          <w:rFonts w:cs="Trebuchet MS" w:ascii="Trebuchet MS" w:hAnsi="Trebuchet MS"/>
          <w:sz w:val="20"/>
          <w:lang w:val="es-ES"/>
        </w:rPr>
        <w:t>Esquilar – !y compartir! Pero fundamentalmente esquilar. Y hay una máquina que hemos visto en Canadá que nos ayuda en el proceso de la fibra de alpaca. ¿Es esa la máquina correcta o hay otras disponibles?</w:t>
      </w:r>
    </w:p>
    <w:p>
      <w:pPr>
        <w:pStyle w:val="Normal"/>
        <w:jc w:val="both"/>
        <w:rPr/>
      </w:pPr>
      <w:r>
        <w:rPr>
          <w:rFonts w:cs="Trebuchet MS" w:ascii="Trebuchet MS" w:hAnsi="Trebuchet MS"/>
          <w:sz w:val="20"/>
          <w:lang w:val="es-ES"/>
        </w:rPr>
        <w:t>Creemos que hay otras máquinas disponibles hermano, pero parece que la vibración de esta en particular es la más apropiada para ellas. Si quiere investigar más con respecto a este tema por favor hágalo; entonces tendrá más seguridad en su decisión, porque será una decisión informada ¿Está claro?</w:t>
      </w:r>
    </w:p>
    <w:p>
      <w:pPr>
        <w:pStyle w:val="Normal"/>
        <w:jc w:val="both"/>
        <w:rPr>
          <w:rFonts w:ascii="Trebuchet MS" w:hAnsi="Trebuchet MS" w:cs="Trebuchet MS"/>
          <w:sz w:val="20"/>
          <w:lang w:val="es-ES"/>
        </w:rPr>
      </w:pPr>
      <w:r>
        <w:rPr>
          <w:rFonts w:cs="Trebuchet MS" w:ascii="Trebuchet MS" w:hAnsi="Trebuchet MS"/>
          <w:sz w:val="20"/>
          <w:lang w:val="es-ES"/>
        </w:rPr>
        <w:t>Si, Señor Kuthumi</w:t>
      </w:r>
    </w:p>
    <w:p>
      <w:pPr>
        <w:pStyle w:val="Normal"/>
        <w:jc w:val="both"/>
        <w:rPr/>
      </w:pPr>
      <w:r>
        <w:rPr>
          <w:rFonts w:cs="Trebuchet MS" w:ascii="Trebuchet MS" w:hAnsi="Trebuchet MS"/>
          <w:sz w:val="20"/>
          <w:lang w:val="es-ES"/>
        </w:rPr>
        <w:t>Debemos añadir algo en este punto, porque sus alpacas necesitan cuarzo rosa –mucho. Si es posible que obtenga el cuarzo rosa en su forma virgen, en otras palabras cuarzo rosa que no ha sido pulido, sería mejor para ellas. Siendo esta la vibración del amor las ayudará en el anclaje de la nueva energía que ellas incorporan en su ser. Esto también traerá un poderoso anclaje de la energía del Señor Soltec en sus tierras específicamente. Si es su voluntad y deseo y con su permiso y el de su familia, entonces nos presentaremos en el tercer mes del año 2006 y haremos un anclaje de luz en su tierra con Soltec y sus alpacas. ¿está claro?</w:t>
      </w:r>
    </w:p>
    <w:p>
      <w:pPr>
        <w:pStyle w:val="Normal"/>
        <w:jc w:val="both"/>
        <w:rPr>
          <w:rFonts w:ascii="Trebuchet MS" w:hAnsi="Trebuchet MS" w:cs="Trebuchet MS"/>
          <w:sz w:val="20"/>
          <w:lang w:val="es-ES"/>
        </w:rPr>
      </w:pPr>
      <w:r>
        <w:rPr>
          <w:rFonts w:cs="Trebuchet MS" w:ascii="Trebuchet MS" w:hAnsi="Trebuchet MS"/>
          <w:sz w:val="20"/>
          <w:lang w:val="es-ES"/>
        </w:rPr>
        <w:t>On, muchas gracias</w:t>
      </w:r>
    </w:p>
    <w:p>
      <w:pPr>
        <w:pStyle w:val="Normal"/>
        <w:jc w:val="both"/>
        <w:rPr>
          <w:rFonts w:ascii="Trebuchet MS" w:hAnsi="Trebuchet MS" w:cs="Trebuchet MS"/>
          <w:sz w:val="20"/>
          <w:lang w:val="es-ES"/>
        </w:rPr>
      </w:pPr>
      <w:r>
        <w:rPr>
          <w:rFonts w:cs="Trebuchet MS" w:ascii="Trebuchet MS" w:hAnsi="Trebuchet MS"/>
          <w:sz w:val="20"/>
          <w:lang w:val="es-ES"/>
        </w:rPr>
        <w:t>(risas)</w:t>
      </w:r>
    </w:p>
    <w:p>
      <w:pPr>
        <w:pStyle w:val="Normal"/>
        <w:jc w:val="both"/>
        <w:rPr>
          <w:rFonts w:ascii="Trebuchet MS" w:hAnsi="Trebuchet MS" w:cs="Trebuchet MS"/>
          <w:sz w:val="20"/>
          <w:lang w:val="es-ES"/>
        </w:rPr>
      </w:pPr>
      <w:r>
        <w:rPr>
          <w:rFonts w:cs="Trebuchet MS" w:ascii="Trebuchet MS" w:hAnsi="Trebuchet MS"/>
          <w:sz w:val="20"/>
          <w:lang w:val="es-ES"/>
        </w:rPr>
        <w:t>Hablaré también con mi familia</w:t>
      </w:r>
    </w:p>
    <w:p>
      <w:pPr>
        <w:pStyle w:val="Normal"/>
        <w:jc w:val="both"/>
        <w:rPr/>
      </w:pPr>
      <w:r>
        <w:rPr>
          <w:rFonts w:cs="Trebuchet MS" w:ascii="Trebuchet MS" w:hAnsi="Trebuchet MS"/>
          <w:sz w:val="20"/>
          <w:lang w:val="es-ES"/>
        </w:rPr>
        <w:t>Bien, ¡hágalo! Bendiciones para usted</w:t>
      </w:r>
    </w:p>
    <w:p>
      <w:pPr>
        <w:pStyle w:val="Normal"/>
        <w:jc w:val="both"/>
        <w:rPr>
          <w:rFonts w:ascii="Trebuchet MS" w:hAnsi="Trebuchet MS" w:cs="Trebuchet MS"/>
          <w:sz w:val="20"/>
          <w:lang w:val="es-ES"/>
        </w:rPr>
      </w:pPr>
      <w:r>
        <w:rPr>
          <w:rFonts w:cs="Trebuchet MS" w:ascii="Trebuchet MS" w:hAnsi="Trebuchet MS"/>
          <w:sz w:val="20"/>
          <w:lang w:val="es-ES"/>
        </w:rPr>
        <w:t xml:space="preserve">Muchas gracias Señor Kuthumi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hace tres noches tuve un sueño en el que me ponían códigos en mi cuerpo. Eran alfa numéricos. ¿Hay algún significado en esto? ¿Hay algo especial que esté ocurriendo?</w:t>
      </w:r>
    </w:p>
    <w:p>
      <w:pPr>
        <w:pStyle w:val="Normal"/>
        <w:jc w:val="both"/>
        <w:rPr/>
      </w:pPr>
      <w:r>
        <w:rPr>
          <w:rFonts w:cs="Trebuchet MS" w:ascii="Trebuchet MS" w:hAnsi="Trebuchet MS"/>
          <w:sz w:val="20"/>
          <w:lang w:val="es-ES"/>
        </w:rPr>
        <w:t>Respuesta: siempre lo hay, ¡justo que en este caso usted no lo sabía (risas). Querida hermana, esta codificación en particular se relaciona con su experiencia de hoy. Usted sabe que es una de las guardianas de los símbolos de vida, por tanto confíe en lo que recibe y brinde el espacio para descargar la información en su momento. ¿Está claro?</w:t>
      </w:r>
    </w:p>
    <w:p>
      <w:pPr>
        <w:pStyle w:val="Normal"/>
        <w:jc w:val="both"/>
        <w:rPr>
          <w:rFonts w:ascii="Trebuchet MS" w:hAnsi="Trebuchet MS" w:cs="Trebuchet MS"/>
          <w:sz w:val="20"/>
          <w:lang w:val="es-ES"/>
        </w:rPr>
      </w:pPr>
      <w:r>
        <w:rPr>
          <w:rFonts w:cs="Trebuchet MS" w:ascii="Trebuchet MS" w:hAnsi="Trebuchet MS"/>
          <w:sz w:val="20"/>
          <w:lang w:val="es-ES"/>
        </w:rPr>
        <w:t>Gracias Señor Kuthumi</w:t>
      </w:r>
    </w:p>
    <w:p>
      <w:pPr>
        <w:pStyle w:val="Normal"/>
        <w:jc w:val="both"/>
        <w:rPr>
          <w:rFonts w:ascii="Trebuchet MS" w:hAnsi="Trebuchet MS" w:cs="Trebuchet MS"/>
          <w:sz w:val="20"/>
          <w:lang w:val="es-ES"/>
        </w:rPr>
      </w:pPr>
      <w:r>
        <w:rPr>
          <w:rFonts w:cs="Trebuchet MS" w:ascii="Trebuchet MS" w:hAnsi="Trebuchet MS"/>
          <w:sz w:val="20"/>
          <w:lang w:val="es-ES"/>
        </w:rPr>
        <w:t>Por na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se nos ha llevado a comprar un pedazo de tierra en el Drakensberg central y quisierámos que nos diera alguna guía sobre esto.</w:t>
      </w:r>
    </w:p>
    <w:p>
      <w:pPr>
        <w:pStyle w:val="Normal"/>
        <w:jc w:val="both"/>
        <w:rPr/>
      </w:pPr>
      <w:r>
        <w:rPr>
          <w:rFonts w:cs="Trebuchet MS" w:ascii="Trebuchet MS" w:hAnsi="Trebuchet MS"/>
          <w:sz w:val="20"/>
          <w:lang w:val="es-ES"/>
        </w:rPr>
        <w:t>Respuesta: ciertamente hermana. El área del Drakensberg actualmente se está convirtiendo en un ‘punto caliente’ por así decirlo, a nivel energético. En el área de Sudáfrica específicamente el Drakensberg es la Espalda del Dragón. Es el despertar del fuego interno. El Drakensberg sostiene muchos de las antiguas codificaciones de la energía de amor fluido de la sexta dimensión y de hecho el próximo año haremos activaciones específicas en el Pico Catedral y en el Castillo Champagne, así como en Monk’s Cowl. Todos los que se conectan con el área del Drakensberg o que anclan su energía como ustedes lo hacen, están sosteniendo los códigos planetarios del amor de la sexta dimensión con el objetivo de transmitir la comunicación entre el cielo y la tierra. También se les llamará en ocasiones para servir como conductos para atraer la información de sexta dimensión desde los reinos estelares y anclarla en la tierra. Espero haber aclarado.</w:t>
      </w:r>
    </w:p>
    <w:p>
      <w:pPr>
        <w:pStyle w:val="Normal"/>
        <w:jc w:val="both"/>
        <w:rPr>
          <w:rFonts w:ascii="Trebuchet MS" w:hAnsi="Trebuchet MS" w:cs="Trebuchet MS"/>
          <w:sz w:val="20"/>
          <w:lang w:val="es-ES"/>
        </w:rPr>
      </w:pPr>
      <w:r>
        <w:rPr>
          <w:rFonts w:cs="Trebuchet MS" w:ascii="Trebuchet MS" w:hAnsi="Trebuchet MS"/>
          <w:sz w:val="20"/>
          <w:lang w:val="es-ES"/>
        </w:rPr>
        <w:t>Si, gracias</w:t>
      </w:r>
    </w:p>
    <w:p>
      <w:pPr>
        <w:pStyle w:val="Normal"/>
        <w:jc w:val="both"/>
        <w:rPr>
          <w:rFonts w:ascii="Trebuchet MS" w:hAnsi="Trebuchet MS" w:cs="Trebuchet MS"/>
          <w:sz w:val="20"/>
          <w:lang w:val="es-ES"/>
        </w:rPr>
      </w:pPr>
      <w:r>
        <w:rPr>
          <w:rFonts w:cs="Trebuchet MS" w:ascii="Trebuchet MS" w:hAnsi="Trebuchet MS"/>
          <w:sz w:val="20"/>
          <w:lang w:val="es-ES"/>
        </w:rPr>
        <w:t>Por nada.</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trato de alinear mi negocio con mi sendero espiritual, donde necesito ir y creo dos de los jóvenes que trabajan conmigo no están necesariamente en el mismo sendero al que necesito ir. ¿Estoy en lo cierto y de ser así, cuál es la mejor forma de alentarlos a que se vayan, ayudando a reequilibrar el desequilibrio que hay en este momento?</w:t>
      </w:r>
    </w:p>
    <w:p>
      <w:pPr>
        <w:pStyle w:val="Normal"/>
        <w:jc w:val="both"/>
        <w:rPr/>
      </w:pPr>
      <w:r>
        <w:rPr>
          <w:rFonts w:cs="Trebuchet MS" w:ascii="Trebuchet MS" w:hAnsi="Trebuchet MS"/>
          <w:sz w:val="20"/>
          <w:lang w:val="es-ES"/>
        </w:rPr>
        <w:t>Respuesta: querida hermana, lo más importante (Raff el perro estornuda…) – ¡bendiciones! (mucha risa) (a nombre de Raff, gracias) ….lo más importante es que entienda la razón de su actual conexión con estas dos personas, por tanto la mejor manera de manejar una situación tal como esta es ir a la quietud de su ser –meditación. Llame a sus guías personales e invite a estas dos almas a su espacio de energía. Llame al Arcángel Miguel para que asista. Entonces establezca su intención de que si está de acuerdo con la más alta voluntad de todas las almas en cuestión que el vínculo de ustedes termine, que esta intención y solicitud sean honradas y que la separación entre usted y estas dos almas venga a la manifestación bajo la gracia de manera perfecta y milagrosa. Una vez haya fijado la intención entonces necesita pedir si hay un contrato álmico entre los tres que necesita completarse, que esto le sea revelado a usted y que pueda estipular un período de tiempo. Pida recibir esta información con gracia y armoniosamente. Pida a los Maestros de la Luz que trabajan con usted que sostengan la situación en un poderoso cono de sanación y protección de manera que todo lo que debe ser completado pueda llegar a su punto de compleción en gracia, armoniosamente y milagrosamente, liberando a todas las partes para que puedan continuar. Pida que el próximo nivel del sendero de ellos se presente, incluyendo el suyo, para que todas las partes involucradas puedan seguir adelante pacíficamente, ¿está claro?</w:t>
      </w:r>
    </w:p>
    <w:p>
      <w:pPr>
        <w:pStyle w:val="Normal"/>
        <w:jc w:val="both"/>
        <w:rPr>
          <w:rFonts w:ascii="Trebuchet MS" w:hAnsi="Trebuchet MS" w:cs="Trebuchet MS"/>
          <w:sz w:val="20"/>
          <w:lang w:val="es-ES"/>
        </w:rPr>
      </w:pPr>
      <w:r>
        <w:rPr>
          <w:rFonts w:cs="Trebuchet MS" w:ascii="Trebuchet MS" w:hAnsi="Trebuchet MS"/>
          <w:sz w:val="20"/>
          <w:lang w:val="es-ES"/>
        </w:rPr>
        <w:t>Si, gracias</w:t>
      </w:r>
    </w:p>
    <w:p>
      <w:pPr>
        <w:pStyle w:val="Normal"/>
        <w:jc w:val="both"/>
        <w:rPr/>
      </w:pPr>
      <w:r>
        <w:rPr>
          <w:rFonts w:cs="Trebuchet MS" w:ascii="Trebuchet MS" w:hAnsi="Trebuchet MS"/>
          <w:sz w:val="20"/>
          <w:lang w:val="es-ES"/>
        </w:rPr>
        <w:t>Por nada. Déjeme añadir en este punto que usted debe hacer esta ceremonia específica cuatro veces. Esto la ancla en el reino físico, y en los niveles emocional, mental y espiritual.</w:t>
      </w:r>
    </w:p>
    <w:p>
      <w:pPr>
        <w:pStyle w:val="Normal"/>
        <w:jc w:val="both"/>
        <w:rPr>
          <w:rFonts w:ascii="Trebuchet MS" w:hAnsi="Trebuchet MS" w:cs="Trebuchet MS"/>
          <w:sz w:val="20"/>
          <w:lang w:val="es-ES"/>
        </w:rPr>
      </w:pPr>
      <w:r>
        <w:rPr>
          <w:rFonts w:cs="Trebuchet MS" w:ascii="Trebuchet MS" w:hAnsi="Trebuchet MS"/>
          <w:sz w:val="20"/>
          <w:lang w:val="es-ES"/>
        </w:rPr>
        <w:t>Señor Kuthumi, eso significa cuatro veces…</w:t>
      </w:r>
    </w:p>
    <w:p>
      <w:pPr>
        <w:pStyle w:val="Normal"/>
        <w:jc w:val="both"/>
        <w:rPr>
          <w:rFonts w:ascii="Trebuchet MS" w:hAnsi="Trebuchet MS" w:cs="Trebuchet MS"/>
          <w:sz w:val="20"/>
          <w:lang w:val="es-ES"/>
        </w:rPr>
      </w:pPr>
      <w:r>
        <w:rPr>
          <w:rFonts w:cs="Trebuchet MS" w:ascii="Trebuchet MS" w:hAnsi="Trebuchet MS"/>
          <w:sz w:val="20"/>
          <w:lang w:val="es-ES"/>
        </w:rPr>
        <w:t>Cuatro días seguidos</w:t>
      </w:r>
    </w:p>
    <w:p>
      <w:pPr>
        <w:pStyle w:val="Normal"/>
        <w:jc w:val="both"/>
        <w:rPr>
          <w:rFonts w:ascii="Trebuchet MS" w:hAnsi="Trebuchet MS" w:cs="Trebuchet MS"/>
          <w:sz w:val="20"/>
          <w:lang w:val="es-ES"/>
        </w:rPr>
      </w:pPr>
      <w:r>
        <w:rPr>
          <w:rFonts w:cs="Trebuchet MS" w:ascii="Trebuchet MS" w:hAnsi="Trebuchet MS"/>
          <w:sz w:val="20"/>
          <w:lang w:val="es-ES"/>
        </w:rPr>
        <w:t>Graci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tiene algún mensaje para mí?</w:t>
      </w:r>
    </w:p>
    <w:p>
      <w:pPr>
        <w:pStyle w:val="Normal"/>
        <w:jc w:val="both"/>
        <w:rPr/>
      </w:pPr>
      <w:r>
        <w:rPr>
          <w:rFonts w:cs="Trebuchet MS" w:ascii="Trebuchet MS" w:hAnsi="Trebuchet MS"/>
          <w:sz w:val="20"/>
          <w:lang w:val="es-ES"/>
        </w:rPr>
        <w:t>Respuesta: querida hermana, la Señora Kwan Yin está muy activa en el campo energético suyo en este tiempo. Ella le asiste en el enfrentamiento de asuntos subyacentes que usted confronta con su salud personal. El aspecto más importante de este proceso para usted específicamente hermana, es confiar. Se lo hemos dicho antes. Simplemente ríndase a lo que se está desenvolviendo de acuerdo con la más alta voluntad de su alma ¿Está claro?</w:t>
      </w:r>
    </w:p>
    <w:p>
      <w:pPr>
        <w:pStyle w:val="Normal"/>
        <w:jc w:val="both"/>
        <w:rPr>
          <w:rFonts w:ascii="Trebuchet MS" w:hAnsi="Trebuchet MS" w:cs="Trebuchet MS"/>
          <w:sz w:val="20"/>
          <w:lang w:val="es-ES"/>
        </w:rPr>
      </w:pPr>
      <w:r>
        <w:rPr>
          <w:rFonts w:cs="Trebuchet MS" w:ascii="Trebuchet MS" w:hAnsi="Trebuchet MS"/>
          <w:sz w:val="20"/>
          <w:lang w:val="es-ES"/>
        </w:rPr>
        <w:t>Si, muchas gracias Señor Kuthumi</w:t>
      </w:r>
    </w:p>
    <w:p>
      <w:pPr>
        <w:pStyle w:val="Normal"/>
        <w:jc w:val="both"/>
        <w:rPr>
          <w:rFonts w:ascii="Trebuchet MS" w:hAnsi="Trebuchet MS" w:cs="Trebuchet MS"/>
          <w:sz w:val="20"/>
          <w:lang w:val="es-ES"/>
        </w:rPr>
      </w:pPr>
      <w:r>
        <w:rPr>
          <w:rFonts w:cs="Trebuchet MS" w:ascii="Trebuchet MS" w:hAnsi="Trebuchet MS"/>
          <w:sz w:val="20"/>
          <w:lang w:val="es-ES"/>
        </w:rPr>
        <w:t>Por nada hermana. Bendiciones para usted</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eñor Kuthumi, he experimentado muchas enfermedades con los perros que tengo a mi cuidado. ¿Hay una razón en específico para esto y cual es la mejor forma de enfrentarlo?</w:t>
      </w:r>
    </w:p>
    <w:p>
      <w:pPr>
        <w:pStyle w:val="Normal"/>
        <w:jc w:val="both"/>
        <w:rPr/>
      </w:pPr>
      <w:r>
        <w:rPr>
          <w:rFonts w:cs="Trebuchet MS" w:ascii="Trebuchet MS" w:hAnsi="Trebuchet MS"/>
          <w:sz w:val="20"/>
          <w:lang w:val="es-ES"/>
        </w:rPr>
        <w:t>Respuesta: uno debe entender que los animales se ven afectados por todas las energías que hay dentro del espacio físico en que ellos habitan. También les afecta las energías de sus dueños; por tanto estos animales habrán estado procesando las energías volátiles dentro de los éteres del lugar físico donde habitan y también procesando muchas capas del sendero de sanación y la experiencia de usted. Ha habido nueve niveles específicamente de liberación que han tenido lugar. Esta liberación en particular se relaciona con encarnaciones pasadas de su parte, y líneas de tiempo pasadas conectadas a la tierra y a lo que ocurrió geográficamente en el pasado, nueve ciclos atrás. La mejor forma para apoyar esto es siendo consciente de la creación de energía de armonía y paz, interactuando con los espíritus de la naturaleza de la tierra que usted habita. Comuníquese con los animales. Llame a San Francisco de Asís; pida la asistencia para traer armonía y equilibrio y esté abierto para recibir guía con respecto a lo que debe hacerse adicionalmente. Otra sugerencia es poner cuarzos, cuarzos rosa y cristales de amatistas en el agua de tomar de ellos. También ponga remedio de rescate en la comida de ellos y parece que necesitan proteínas. Le sugerimos la espirulina ¿está claro?</w:t>
      </w:r>
    </w:p>
    <w:p>
      <w:pPr>
        <w:pStyle w:val="Normal"/>
        <w:jc w:val="both"/>
        <w:rPr>
          <w:rFonts w:ascii="Trebuchet MS" w:hAnsi="Trebuchet MS" w:cs="Trebuchet MS"/>
          <w:sz w:val="20"/>
          <w:lang w:val="es-ES"/>
        </w:rPr>
      </w:pPr>
      <w:r>
        <w:rPr>
          <w:rFonts w:cs="Trebuchet MS" w:ascii="Trebuchet MS" w:hAnsi="Trebuchet MS"/>
          <w:sz w:val="20"/>
          <w:lang w:val="es-ES"/>
        </w:rPr>
        <w:t>Está claro, gracias.</w:t>
      </w:r>
    </w:p>
    <w:p>
      <w:pPr>
        <w:pStyle w:val="Normal"/>
        <w:jc w:val="both"/>
        <w:rPr>
          <w:rFonts w:ascii="Trebuchet MS" w:hAnsi="Trebuchet MS" w:cs="Trebuchet MS"/>
          <w:sz w:val="20"/>
          <w:lang w:val="es-ES"/>
        </w:rPr>
      </w:pPr>
      <w:r>
        <w:rPr>
          <w:rFonts w:cs="Trebuchet MS" w:ascii="Trebuchet MS" w:hAnsi="Trebuchet MS"/>
          <w:sz w:val="20"/>
          <w:lang w:val="es-ES"/>
        </w:rPr>
        <w:t>Por nada hermana. Queridos tomaremos dos últimas preguntas</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Saludos querido Kuthumi, tengo una pregunta. Estaba haciendo una sesión de sanación ayer con algunas personas del Congo y tuve una sensación de que había mucha negatividad alrededor de ellos, y entonces anoche tuve una experiencia horrible en la que sentía absolutamente que algo muy oscuro y negativo me estaba presionando y llamé al Arcángel Miguel y logré dispersar ese sentimiento. ¿Qué fue eso exactamente?</w:t>
      </w:r>
    </w:p>
    <w:p>
      <w:pPr>
        <w:pStyle w:val="Normal"/>
        <w:jc w:val="both"/>
        <w:rPr/>
      </w:pPr>
      <w:r>
        <w:rPr>
          <w:rFonts w:cs="Trebuchet MS" w:ascii="Trebuchet MS" w:hAnsi="Trebuchet MS"/>
          <w:sz w:val="20"/>
          <w:lang w:val="es-ES"/>
        </w:rPr>
        <w:t>Respuesta: querida hermana ha habido energía muy oscura asociada a esa área en particular. Hay mucha actividad en el cuerpo de la Madre Tierra alrededor de esa área geográficamente debido a la guerra, a la violencia, al odio y a la negatividad y de hecho esa energía dentro de las fibras de los campos energéticos de esas personas, por lo tanto dondequiera que vayan la energía estará con ellos y naturalmente aquellos que están abiertos para recibir sanación y recalibrado serán atraídos por personas tales como ustedes, como la mariposa a la luz, para que puedan ser liberados de la pesadez y de la oscuridad – otra razón por la cual los trabajadores de las luz necesitan asegurarse de que están protegidos diariamente, y aún a lo largo del día si fuera necesario. ¿Está claro?</w:t>
      </w:r>
    </w:p>
    <w:p>
      <w:pPr>
        <w:pStyle w:val="Normal"/>
        <w:jc w:val="both"/>
        <w:rPr/>
      </w:pPr>
      <w:r>
        <w:rPr>
          <w:rFonts w:cs="Trebuchet MS" w:ascii="Trebuchet MS" w:hAnsi="Trebuchet MS"/>
          <w:sz w:val="20"/>
          <w:lang w:val="es-ES"/>
        </w:rPr>
        <w:t>Muy claro, gracias. Una última pregunta Maestro – la señora mencionó esos sueños en los que a ella la codificaban. Yo también he tenido sueños con símbolos chinos, japoneses y africanos que ruedan hacia abajo como si estuvieran en un rodillo gigante. ¿Sería esto parte también de estas codificaciones?</w:t>
      </w:r>
    </w:p>
    <w:p>
      <w:pPr>
        <w:pStyle w:val="Normal"/>
        <w:jc w:val="both"/>
        <w:rPr>
          <w:rFonts w:ascii="Trebuchet MS" w:hAnsi="Trebuchet MS" w:cs="Trebuchet MS"/>
          <w:sz w:val="20"/>
          <w:lang w:val="es-ES"/>
        </w:rPr>
      </w:pPr>
      <w:r>
        <w:rPr>
          <w:rFonts w:cs="Trebuchet MS" w:ascii="Trebuchet MS" w:hAnsi="Trebuchet MS"/>
          <w:sz w:val="20"/>
          <w:lang w:val="es-ES"/>
        </w:rPr>
        <w:t>Si, lo sería hermana</w:t>
      </w:r>
    </w:p>
    <w:p>
      <w:pPr>
        <w:pStyle w:val="Normal"/>
        <w:jc w:val="both"/>
        <w:rPr>
          <w:rFonts w:ascii="Trebuchet MS" w:hAnsi="Trebuchet MS" w:cs="Trebuchet MS"/>
          <w:sz w:val="20"/>
          <w:lang w:val="es-ES"/>
        </w:rPr>
      </w:pPr>
      <w:r>
        <w:rPr>
          <w:rFonts w:cs="Trebuchet MS" w:ascii="Trebuchet MS" w:hAnsi="Trebuchet MS"/>
          <w:sz w:val="20"/>
          <w:lang w:val="es-ES"/>
        </w:rPr>
        <w:t>¿Y por qué razón?</w:t>
      </w:r>
    </w:p>
    <w:p>
      <w:pPr>
        <w:pStyle w:val="Normal"/>
        <w:jc w:val="both"/>
        <w:rPr/>
      </w:pPr>
      <w:r>
        <w:rPr>
          <w:rFonts w:cs="Trebuchet MS" w:ascii="Trebuchet MS" w:hAnsi="Trebuchet MS"/>
          <w:sz w:val="20"/>
          <w:lang w:val="es-ES"/>
        </w:rPr>
        <w:t>Eso lo saben usted y sus guías solamente. Todos ustedes tienen una descripción específica de su tarea, por así decirlo, y Yo no tengo acceso a todos los registros akáshicos de las descripciones de sus tareas y por supuesto alguna información solamente se entrega cuando necesita que se sepa y ahora ¡usted no necesita saber!</w:t>
      </w:r>
    </w:p>
    <w:p>
      <w:pPr>
        <w:pStyle w:val="Normal"/>
        <w:jc w:val="both"/>
        <w:rPr>
          <w:rFonts w:ascii="Trebuchet MS" w:hAnsi="Trebuchet MS" w:cs="Trebuchet MS"/>
          <w:sz w:val="20"/>
          <w:lang w:val="es-ES"/>
        </w:rPr>
      </w:pPr>
      <w:r>
        <w:rPr>
          <w:rFonts w:cs="Trebuchet MS" w:ascii="Trebuchet MS" w:hAnsi="Trebuchet MS"/>
          <w:sz w:val="20"/>
          <w:lang w:val="es-ES"/>
        </w:rPr>
        <w:t>(risas)</w:t>
      </w:r>
    </w:p>
    <w:p>
      <w:pPr>
        <w:pStyle w:val="Normal"/>
        <w:jc w:val="both"/>
        <w:rPr>
          <w:rFonts w:ascii="Trebuchet MS" w:hAnsi="Trebuchet MS" w:cs="Trebuchet MS"/>
          <w:sz w:val="20"/>
          <w:lang w:val="es-ES"/>
        </w:rPr>
      </w:pPr>
      <w:r>
        <w:rPr>
          <w:rFonts w:cs="Trebuchet MS" w:ascii="Trebuchet MS" w:hAnsi="Trebuchet MS"/>
          <w:sz w:val="20"/>
          <w:lang w:val="es-ES"/>
        </w:rPr>
        <w:t>Gracias Señor Kuthumi</w:t>
      </w:r>
    </w:p>
    <w:p>
      <w:pPr>
        <w:pStyle w:val="Normal"/>
        <w:jc w:val="both"/>
        <w:rPr/>
      </w:pPr>
      <w:r>
        <w:rPr>
          <w:rFonts w:cs="Trebuchet MS" w:ascii="Trebuchet MS" w:hAnsi="Trebuchet MS"/>
          <w:sz w:val="20"/>
          <w:lang w:val="es-ES"/>
        </w:rPr>
        <w:t>Por nada. Déjeme añadir que sus guías le revelarán esto en el momento apropiado, esto se lo aseguro.</w:t>
      </w:r>
    </w:p>
    <w:p>
      <w:pPr>
        <w:pStyle w:val="Normal"/>
        <w:jc w:val="both"/>
        <w:rPr>
          <w:rFonts w:ascii="Trebuchet MS" w:hAnsi="Trebuchet MS" w:cs="Trebuchet MS"/>
          <w:sz w:val="20"/>
          <w:lang w:val="es-ES"/>
        </w:rPr>
      </w:pPr>
      <w:r>
        <w:rPr>
          <w:rFonts w:cs="Trebuchet MS" w:ascii="Trebuchet MS" w:hAnsi="Trebuchet MS"/>
          <w:sz w:val="20"/>
          <w:lang w:val="es-ES"/>
        </w:rPr>
        <w:t>Muchas gracias</w:t>
      </w:r>
    </w:p>
    <w:p>
      <w:pPr>
        <w:pStyle w:val="Normal"/>
        <w:jc w:val="both"/>
        <w:rPr>
          <w:rFonts w:ascii="Trebuchet MS" w:hAnsi="Trebuchet MS" w:cs="Trebuchet MS"/>
          <w:sz w:val="20"/>
          <w:lang w:val="es-ES"/>
        </w:rPr>
      </w:pPr>
      <w:r>
        <w:rPr>
          <w:rFonts w:cs="Trebuchet MS" w:ascii="Trebuchet MS" w:hAnsi="Trebuchet MS"/>
          <w:sz w:val="20"/>
          <w:lang w:val="es-ES"/>
        </w:rPr>
        <w:t xml:space="preserve">Por nada. </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Pregunta: Maestro Kuthumi, tengo un serio problema con el juicio y la crítica con respecto a un compañero previo que tenía y que me ha quitado mucha de mi abundancia y aún lo hace, y tengo un problema con hacerlo responsable y me siento perdido sin saber que hacer.</w:t>
      </w:r>
    </w:p>
    <w:p>
      <w:pPr>
        <w:pStyle w:val="Normal"/>
        <w:jc w:val="both"/>
        <w:rPr/>
      </w:pPr>
      <w:r>
        <w:rPr>
          <w:rFonts w:cs="Trebuchet MS" w:ascii="Trebuchet MS" w:hAnsi="Trebuchet MS"/>
          <w:sz w:val="20"/>
          <w:lang w:val="es-ES"/>
        </w:rPr>
        <w:t>Respuesta: Hermano, claramente este proceso en particular tiene que ver con recuperar su poder y restablecer sus límites. Cuando uno ha experimentado niveles de decepción tales como este, uno debe primeramente reconocer que lo que se ha desplegado no es totalmente un sistema fuera de uno mismo. Hay un sistema dentro del ser que contribuye a tal experiencia. Mírese y enfóquese en las áreas dentro de sí mismo que se sienten como una víctima; que se sienten desempoderadas y transite el proceso de reclamar su poder.</w:t>
      </w:r>
    </w:p>
    <w:p>
      <w:pPr>
        <w:pStyle w:val="Normal"/>
        <w:jc w:val="both"/>
        <w:rPr/>
      </w:pPr>
      <w:r>
        <w:rPr>
          <w:rFonts w:cs="Trebuchet MS" w:ascii="Trebuchet MS" w:hAnsi="Trebuchet MS"/>
          <w:sz w:val="20"/>
          <w:lang w:val="es-ES"/>
        </w:rPr>
        <w:t>Hermano, es un proceso intenso y podemos ver muchas, muchas capas de sanación requeridas y temas que necesitan ser enfrentados para concluir este asunto en particular, por tanto sugerimos que usted trabaje con un facilitador, uno que sea capaz de asistirle para llegar al fondo del asunto de tal forma que usted entienda la situación y a través de esto se sienta empoderado para tomar la necesaria acción que concluya el patrón que actualmente le hace sentir desempoderado y limitado. Sugerimos un señor –el está en la audiencia hoy. Hermano usted sabe quien es. (risas). Sería tan amable de presentarse ante nuestro hermano que ha hecho la pregunta?</w:t>
      </w:r>
    </w:p>
    <w:p>
      <w:pPr>
        <w:pStyle w:val="Normal"/>
        <w:jc w:val="both"/>
        <w:rPr>
          <w:rFonts w:ascii="Trebuchet MS" w:hAnsi="Trebuchet MS" w:cs="Trebuchet MS"/>
          <w:sz w:val="20"/>
          <w:lang w:val="es-ES"/>
        </w:rPr>
      </w:pPr>
      <w:r>
        <w:rPr>
          <w:rFonts w:cs="Trebuchet MS" w:ascii="Trebuchet MS" w:hAnsi="Trebuchet MS"/>
          <w:sz w:val="20"/>
          <w:lang w:val="es-ES"/>
        </w:rPr>
        <w:t>Lo haré</w:t>
      </w:r>
    </w:p>
    <w:p>
      <w:pPr>
        <w:pStyle w:val="Normal"/>
        <w:jc w:val="both"/>
        <w:rPr>
          <w:rFonts w:ascii="Trebuchet MS" w:hAnsi="Trebuchet MS" w:cs="Trebuchet MS"/>
          <w:sz w:val="20"/>
          <w:lang w:val="es-ES"/>
        </w:rPr>
      </w:pPr>
      <w:r>
        <w:rPr>
          <w:rFonts w:cs="Trebuchet MS" w:ascii="Trebuchet MS" w:hAnsi="Trebuchet MS"/>
          <w:sz w:val="20"/>
          <w:lang w:val="es-ES"/>
        </w:rPr>
        <w:t>¡Gracias hermano! Confío en que este será el proceso que necesita. Es lo que su alma y cuerpo muestran en este momento. ¿Está claro?</w:t>
      </w:r>
    </w:p>
    <w:p>
      <w:pPr>
        <w:pStyle w:val="Normal"/>
        <w:jc w:val="both"/>
        <w:rPr>
          <w:rFonts w:ascii="Trebuchet MS" w:hAnsi="Trebuchet MS" w:cs="Trebuchet MS"/>
          <w:sz w:val="20"/>
          <w:lang w:val="es-ES"/>
        </w:rPr>
      </w:pPr>
      <w:r>
        <w:rPr>
          <w:rFonts w:cs="Trebuchet MS" w:ascii="Trebuchet MS" w:hAnsi="Trebuchet MS"/>
          <w:sz w:val="20"/>
          <w:lang w:val="es-ES"/>
        </w:rPr>
        <w:t>Si, gracias</w:t>
      </w:r>
    </w:p>
    <w:p>
      <w:pPr>
        <w:pStyle w:val="Normal"/>
        <w:jc w:val="both"/>
        <w:rPr>
          <w:rFonts w:ascii="Trebuchet MS" w:hAnsi="Trebuchet MS" w:cs="Trebuchet MS"/>
          <w:sz w:val="20"/>
          <w:lang w:val="es-ES"/>
        </w:rPr>
      </w:pPr>
      <w:r>
        <w:rPr>
          <w:rFonts w:cs="Trebuchet MS" w:ascii="Trebuchet MS" w:hAnsi="Trebuchet MS"/>
          <w:sz w:val="20"/>
          <w:lang w:val="es-ES"/>
        </w:rPr>
        <w:t>Por nada y bendiciones para usted.</w:t>
      </w:r>
    </w:p>
    <w:p>
      <w:pPr>
        <w:pStyle w:val="Normal"/>
        <w:jc w:val="both"/>
        <w:rPr>
          <w:rFonts w:ascii="Trebuchet MS" w:hAnsi="Trebuchet MS" w:cs="Trebuchet MS"/>
          <w:sz w:val="20"/>
          <w:lang w:val="es-ES"/>
        </w:rPr>
      </w:pPr>
      <w:r>
        <w:rPr>
          <w:rFonts w:cs="Trebuchet MS" w:ascii="Trebuchet MS" w:hAnsi="Trebuchet MS"/>
          <w:sz w:val="20"/>
          <w:lang w:val="es-ES"/>
        </w:rPr>
      </w:r>
    </w:p>
    <w:p>
      <w:pPr>
        <w:pStyle w:val="Normal"/>
        <w:jc w:val="both"/>
        <w:rPr/>
      </w:pPr>
      <w:r>
        <w:rPr>
          <w:rFonts w:cs="Trebuchet MS" w:ascii="Trebuchet MS" w:hAnsi="Trebuchet MS"/>
          <w:sz w:val="20"/>
          <w:lang w:val="es-ES"/>
        </w:rPr>
        <w:t>Queridos queremos ahora terminar esta transmisión y asistir a cada uno en el sostén de su energía dentro del corazón de esta poderosa y a la vez sutil energía de amor. Sean gentiles consigo mismos en las próximas 24 horas. Su cuerpo todavía está descargando una inmensa cantidad de energía, aún cuando su iniciación se haya completado. No se expongan a entornos negativos; traten de estar en calma, serenos y en paz.</w:t>
      </w:r>
    </w:p>
    <w:p>
      <w:pPr>
        <w:pStyle w:val="Normal"/>
        <w:jc w:val="both"/>
        <w:rPr/>
      </w:pPr>
      <w:r>
        <w:rPr>
          <w:rFonts w:cs="Trebuchet MS" w:ascii="Trebuchet MS" w:hAnsi="Trebuchet MS"/>
          <w:sz w:val="20"/>
          <w:lang w:val="es-ES"/>
        </w:rPr>
        <w:t>Hemos traído hoy esta poderosa energía para que ustedes y el resto de la humanidad puedan beneficiarse del poder del amor y atestiguar su magia manifestando todo lo que necesiten en su vida. Las puertas a la verdadera abundancia están abiertas, depende de ustedes como utilizarán esta energía. No tengan miedo del poder. La carencia es simplemente un hábito, uno que pueden cambiar fácilmente con perseverancia y una afirmación consistente de prosperidad en cualquier forma que elijan. Apliquen esto prácticamente y verán como su mente responde al nuevo hábito. Se sorprenderán de lo que son capaces de crear. Y es así queridos que les abrazamos en la plena esencia del portal platino y de la energía de amor fluido de la sexta dimensión. Que la fluidez de esta energía les lleve en su camino para que el flujo de su vida les encuentre en armonía y gracia.</w:t>
      </w:r>
    </w:p>
    <w:p>
      <w:pPr>
        <w:pStyle w:val="Normal"/>
        <w:jc w:val="both"/>
        <w:rPr/>
      </w:pPr>
      <w:r>
        <w:rPr>
          <w:rFonts w:cs="Trebuchet MS" w:ascii="Trebuchet MS" w:hAnsi="Trebuchet MS"/>
          <w:sz w:val="20"/>
          <w:lang w:val="es-ES"/>
        </w:rPr>
        <w:t>Confíen en los muchos brazos invisibles que les sostienen y sepan que nunca caminan solos, porque todos somos uno y siempre estamos con ustedes en todas las formas. Que la luz del Dios Madre-Padre ilumine brillantemente el sendero ante ustedes y que cada paso que den sea firme.</w:t>
      </w:r>
    </w:p>
    <w:p>
      <w:pPr>
        <w:pStyle w:val="Normal"/>
        <w:jc w:val="both"/>
        <w:rPr/>
      </w:pPr>
      <w:r>
        <w:rPr>
          <w:rFonts w:cs="Trebuchet MS" w:ascii="Trebuchet MS" w:hAnsi="Trebuchet MS"/>
          <w:sz w:val="20"/>
          <w:lang w:val="es-ES"/>
        </w:rPr>
        <w:t xml:space="preserve">Yo Soy Kuthumi, Chohán del Rayo Dorado de Amor y Sabiduría y les saludo y bendigo en amor. </w:t>
      </w:r>
      <w:r>
        <w:rPr>
          <w:rFonts w:cs="Trebuchet MS" w:ascii="Trebuchet MS" w:hAnsi="Trebuchet MS"/>
          <w:sz w:val="20"/>
          <w:lang w:val="en-GB"/>
        </w:rPr>
        <w:t>Adonai.</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 xml:space="preserve">Michelle Eloff. </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lang w:val="en-GB"/>
        </w:rPr>
      </w:pPr>
      <w:r>
        <w:rPr>
          <w:rFonts w:cs="Trebuchet MS" w:ascii="Trebuchet MS" w:hAnsi="Trebuchet MS"/>
          <w:sz w:val="20"/>
          <w:lang w:val="en-GB"/>
        </w:rPr>
        <w:t>FUNDADORA Y DIRECTORA DE THE LIGHTWEAVER &amp; THE LIGHTWEAVER CHILDREN'S FUND.</w:t>
      </w:r>
    </w:p>
    <w:p>
      <w:pPr>
        <w:pStyle w:val="Normal"/>
        <w:jc w:val="both"/>
        <w:rPr>
          <w:rFonts w:ascii="Trebuchet MS" w:hAnsi="Trebuchet MS" w:cs="Trebuchet MS"/>
          <w:sz w:val="20"/>
          <w:lang w:val="en-GB"/>
        </w:rPr>
      </w:pPr>
      <w:r>
        <w:rPr>
          <w:rFonts w:cs="Trebuchet MS" w:ascii="Trebuchet MS" w:hAnsi="Trebuchet MS"/>
          <w:sz w:val="20"/>
          <w:lang w:val="en-GB"/>
        </w:rPr>
      </w:r>
    </w:p>
    <w:p>
      <w:pPr>
        <w:pStyle w:val="Normal"/>
        <w:jc w:val="both"/>
        <w:rPr>
          <w:rFonts w:ascii="Trebuchet MS" w:hAnsi="Trebuchet MS" w:cs="Trebuchet MS"/>
          <w:sz w:val="20"/>
        </w:rPr>
      </w:pPr>
      <w:hyperlink r:id="rId4">
        <w:r>
          <w:rPr>
            <w:rStyle w:val="InternetLink"/>
            <w:rFonts w:cs="Trebuchet MS" w:ascii="Trebuchet MS" w:hAnsi="Trebuchet MS"/>
            <w:sz w:val="20"/>
          </w:rPr>
          <w:t>www.thelightweaver.co.za</w:t>
        </w:r>
      </w:hyperlink>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Metafísica, Cristóloga, Lectora, Clarividente, Maestra, Voz Canalizadora en Trance, Escritora, Consejera, Entrenadora de Almas, Mediadora en la Gestión de Conflictos, Psicóloga de Almas y Psicocibernética.</w:t>
      </w:r>
    </w:p>
    <w:p>
      <w:pPr>
        <w:pStyle w:val="Normal"/>
        <w:jc w:val="both"/>
        <w:rPr>
          <w:rFonts w:ascii="Trebuchet MS" w:hAnsi="Trebuchet MS" w:cs="Trebuchet MS"/>
          <w:sz w:val="20"/>
        </w:rPr>
      </w:pPr>
      <w:r>
        <w:rPr>
          <w:rFonts w:cs="Trebuchet MS" w:ascii="Trebuchet MS" w:hAnsi="Trebuchet MS"/>
          <w:sz w:val="20"/>
        </w:rPr>
        <w:t>083 478-6777</w:t>
      </w:r>
    </w:p>
    <w:sectPr>
      <w:headerReference w:type="default" r:id="rId5"/>
      <w:type w:val="nextPage"/>
      <w:pgSz w:w="11906" w:h="16838"/>
      <w:pgMar w:left="1021" w:right="1021" w:gutter="0" w:header="709"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8"/>
        <w:szCs w:val="18"/>
      </w:rPr>
    </w:pPr>
    <w:r>
      <w:rPr>
        <w:rFonts w:cs="Trebuchet MS" w:ascii="Trebuchet MS" w:hAnsi="Trebuchet MS"/>
        <w:smallCaps/>
        <w:shadow/>
        <w:sz w:val="18"/>
        <w:szCs w:val="18"/>
      </w:rPr>
      <w:t>Iniciación Y Activación Del Amor Fluido De La Sexta DimensiónY Del Portal De Platino</w:t>
    </w:r>
  </w:p>
  <w:p>
    <w:pPr>
      <w:pStyle w:val="Header"/>
      <w:rPr>
        <w:rFonts w:ascii="Trebuchet MS" w:hAnsi="Trebuchet MS" w:cs="Trebuchet MS"/>
        <w:smallCaps/>
        <w:shadow/>
        <w:sz w:val="18"/>
        <w:szCs w:val="18"/>
      </w:rPr>
    </w:pPr>
    <w:r>
      <w:rPr>
        <w:rFonts w:cs="Trebuchet MS" w:ascii="Trebuchet MS" w:hAnsi="Trebuchet MS"/>
        <w:smallCaps/>
        <w:shadow/>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tesyoficios@arnet.com.ar" TargetMode="External"/><Relationship Id="rId3" Type="http://schemas.openxmlformats.org/officeDocument/2006/relationships/hyperlink" Target="http://www.thelightweaver.co.za/" TargetMode="External"/><Relationship Id="rId4" Type="http://schemas.openxmlformats.org/officeDocument/2006/relationships/hyperlink" Target="http://www.thelightweaver.co.za/"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9:09:00Z</dcterms:created>
  <dc:creator>pc</dc:creator>
  <dc:description/>
  <cp:keywords/>
  <dc:language>en-US</dc:language>
  <cp:lastModifiedBy>pc</cp:lastModifiedBy>
  <dcterms:modified xsi:type="dcterms:W3CDTF">2006-01-15T19:09:00Z</dcterms:modified>
  <cp:revision>2</cp:revision>
  <dc:subject/>
  <dc:title>6th DIMENSIONAL FLUID LOVE &amp; PLATINUM GATE INITIATION &amp; ACTIVATION</dc:title>
</cp:coreProperties>
</file>