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rFonts w:ascii="Century Gothic" w:hAnsi="Century Gothic" w:cs="Century Gothic"/>
          <w:sz w:val="28"/>
          <w:lang w:val="en-US"/>
        </w:rPr>
      </w:pPr>
      <w:r>
        <w:rPr>
          <w:rFonts w:cs="Arial" w:ascii="Century Gothic" w:hAnsi="Century Gothic"/>
          <w:b/>
          <w:bCs/>
          <w:sz w:val="28"/>
          <w:lang w:val="en-US"/>
        </w:rPr>
        <w:t>11.11.2004 por Gillian MacBeth-Louthan</w:t>
      </w:r>
    </w:p>
    <w:p>
      <w:pPr>
        <w:pStyle w:val="HTMLconformatoprevio"/>
        <w:rPr>
          <w:rFonts w:ascii="Century Gothic" w:hAnsi="Century Gothic" w:cs="Century Gothic"/>
          <w:sz w:val="28"/>
          <w:lang w:val="en-US"/>
        </w:rPr>
      </w:pPr>
      <w:r>
        <w:rPr>
          <w:rFonts w:cs="Century Gothic" w:ascii="Century Gothic" w:hAnsi="Century Gothic"/>
          <w:sz w:val="28"/>
          <w:lang w:val="en-US"/>
        </w:rPr>
      </w:r>
    </w:p>
    <w:p>
      <w:pPr>
        <w:pStyle w:val="HTMLconformatoprevio"/>
        <w:jc w:val="both"/>
        <w:rPr>
          <w:rFonts w:ascii="Century Gothic" w:hAnsi="Century Gothic" w:cs="Century Gothic"/>
        </w:rPr>
      </w:pPr>
      <w:r>
        <w:rPr>
          <w:rFonts w:cs="Century Gothic" w:ascii="Century Gothic" w:hAnsi="Century Gothic"/>
        </w:rPr>
        <w:t>Debido a todo lo que hemos soportado y todavía estamos sanando y cambiando aquí en Florida, el Boletín del Despertar Cuántico se demorará un poco. Así que les envío esta información previa sobre las energías del 11:11. Enviaré el boletín tan pronto como esté trascrito, pero mientras tanto habrá que conformarse con esto.</w:t>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rPr>
      </w:pPr>
      <w:r>
        <w:rPr>
          <w:rFonts w:cs="Century Gothic" w:ascii="Century Gothic" w:hAnsi="Century Gothic"/>
        </w:rPr>
        <w:t>Amor y bendiciones</w:t>
      </w:r>
    </w:p>
    <w:p>
      <w:pPr>
        <w:pStyle w:val="HTMLconformatoprevio"/>
        <w:rPr>
          <w:rFonts w:ascii="Century Gothic" w:hAnsi="Century Gothic" w:cs="Century Gothic"/>
        </w:rPr>
      </w:pPr>
      <w:r>
        <w:rPr>
          <w:rFonts w:cs="Century Gothic" w:ascii="Century Gothic" w:hAnsi="Century Gothic"/>
        </w:rPr>
        <w:t>Gillian MacBeth-Louthan</w:t>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b/>
          <w:b/>
          <w:bCs/>
          <w:sz w:val="22"/>
        </w:rPr>
      </w:pPr>
      <w:r>
        <w:rPr>
          <w:rFonts w:cs="Century Gothic" w:ascii="Century Gothic" w:hAnsi="Century Gothic"/>
          <w:b/>
          <w:bCs/>
          <w:sz w:val="22"/>
        </w:rPr>
        <w:t>11.11 2004</w:t>
      </w:r>
    </w:p>
    <w:p>
      <w:pPr>
        <w:pStyle w:val="HTMLconformatoprevio"/>
        <w:rPr>
          <w:rFonts w:ascii="Century Gothic" w:hAnsi="Century Gothic" w:cs="Century Gothic"/>
          <w:b/>
          <w:b/>
          <w:bCs/>
          <w:sz w:val="22"/>
        </w:rPr>
      </w:pPr>
      <w:r>
        <w:rPr>
          <w:rFonts w:cs="Century Gothic" w:ascii="Century Gothic" w:hAnsi="Century Gothic"/>
          <w:b/>
          <w:bCs/>
          <w:sz w:val="22"/>
        </w:rPr>
      </w:r>
    </w:p>
    <w:p>
      <w:pPr>
        <w:pStyle w:val="HTMLconformatoprevio"/>
        <w:jc w:val="both"/>
        <w:rPr>
          <w:rFonts w:ascii="Century Gothic" w:hAnsi="Century Gothic" w:cs="Century Gothic"/>
        </w:rPr>
      </w:pPr>
      <w:r>
        <w:rPr>
          <w:rFonts w:cs="Century Gothic" w:ascii="Century Gothic" w:hAnsi="Century Gothic"/>
        </w:rPr>
        <w:t>Mientras las energías 11:11 entran, dejen que los purguen de lo que ha estado solidificado y bloqueado. Todo lo celestial, conocido y desconocido, entra a través de este Portal 11:11.</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Alinéense con todo lo que saben que es amor. Una inundación  del corazón les permite elevarse por encima de las previas líneas de la marea emocional y los cirrópodos del pasado. Embárquense hacia un corazón que está libre de despojos, libre de las definiciones del pasado.</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 xml:space="preserve">Lo que hay de bueno en ustedes sobrevivió a la inundación. Lo que estaba oscurecido quedó libre de obstáculos y fue pulido a nuevo. Están siendo reestructurados en un formato que pueda concebir conscientemente un mundo que está más allá de aquello por lo que oran o colocan sobre un pedestal. </w:t>
      </w:r>
    </w:p>
    <w:p>
      <w:pPr>
        <w:pStyle w:val="HTMLconformatoprevio"/>
        <w:jc w:val="both"/>
        <w:rPr>
          <w:rFonts w:ascii="Century Gothic" w:hAnsi="Century Gothic" w:cs="Century Gothic"/>
        </w:rPr>
      </w:pPr>
      <w:r>
        <w:rPr>
          <w:rFonts w:cs="Century Gothic" w:ascii="Century Gothic" w:hAnsi="Century Gothic"/>
        </w:rPr>
        <w:t>¿Están preparados para la verdadera aparición del amor, que es más profundo que un océano, más alto que el cielo, más brillante que un millón de soles?</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Únjanse con este conocimiento, porque un nuevo nivel de vida que estuvo aislado irrumpe desde sus átomos, surgiendo con la memoria galáctica de las verdades que habían permanecido latentes en su alma, durmiendo hasta el arribo de una santidad que va más allá de cualquier religión.</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Ustedes buscan los escritos sagrados para conocer lo desconocido. Y sin embargo ni siquiera conocen a su propio corazón, o la verdad de quiénes son o de dónde vinieron. Libérense de los grilletes de la limitación y vuelen en los vientos espiralados del conocimiento más allá del pensamiento y del tiempo contenidos. Su eterno corazón, el corazón de más alto y divino padre y madre/creador los conducirá en la dirección del perfecto fluir.</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Sí, se están deshaciendo, sí, están liberando y sí, perderán el enfoque de lo que pensaron era la visión. Salten de este puente, de esta encrucijada, de esta o esa limitación. No hay nada que los detenga, excepto ustedes mismos.</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Su vida es su propia creación y ustedes no cayeron, no caerán, no pueden caer víctimas de nadie ni de nada. Avancen hacia una longitud de luz que espera su presencia. La luz tiene necesidad de servir, de abrazar, de volverse una con ustedes. Sin ustedes, la luz se sienta sola, esperando.</w:t>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b/>
          <w:b/>
          <w:bCs/>
          <w:sz w:val="22"/>
        </w:rPr>
      </w:pPr>
      <w:r>
        <w:rPr>
          <w:rFonts w:cs="Century Gothic" w:ascii="Century Gothic" w:hAnsi="Century Gothic"/>
          <w:b/>
          <w:bCs/>
          <w:sz w:val="22"/>
        </w:rPr>
        <w:t>AL PRINCIPIO ERA EL 11:11</w:t>
      </w:r>
    </w:p>
    <w:p>
      <w:pPr>
        <w:pStyle w:val="HTMLconformatoprevio"/>
        <w:rPr>
          <w:rFonts w:ascii="Century Gothic" w:hAnsi="Century Gothic" w:cs="Century Gothic"/>
          <w:b/>
          <w:b/>
          <w:bCs/>
          <w:sz w:val="22"/>
        </w:rPr>
      </w:pPr>
      <w:r>
        <w:rPr>
          <w:rFonts w:cs="Century Gothic" w:ascii="Century Gothic" w:hAnsi="Century Gothic"/>
          <w:b/>
          <w:bCs/>
          <w:sz w:val="22"/>
        </w:rPr>
      </w:r>
    </w:p>
    <w:p>
      <w:pPr>
        <w:pStyle w:val="HTMLconformatoprevio"/>
        <w:jc w:val="both"/>
        <w:rPr>
          <w:rFonts w:ascii="Century Gothic" w:hAnsi="Century Gothic" w:cs="Century Gothic"/>
        </w:rPr>
      </w:pPr>
      <w:r>
        <w:rPr>
          <w:rFonts w:cs="Century Gothic" w:ascii="Century Gothic" w:hAnsi="Century Gothic"/>
        </w:rPr>
        <w:t>El 11 de noviembre de 1991 comenzamos a dar nuestros primeros pasos de bebé en la Energía del 11:11. El 11 de enero de 1992 entramos en la energía de la Conciencia Crística en la forma de emanaciones de la Estrella de la Paloma en la Constelación Columba. El Descenso de la Estrella de la Paloma representó a todos los de la Tierra que habían recordado plenamente quiénes eran, y por qué estaban aquí. Fueron necesarios los corazones y el amor de 144.000 personas alrededor del globo para ayudar en ese proceso de nacer que abrió un Portal de Luz para toda la humanidad.</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La Estrella de la Paloma luchó por atravesar la puerta de la Ascensión, sostenida sólo por los pensamientos mismos de los que recordaban. Uno por uno, una nota de remembranza sonó en los corazones de los Hijos de la Luz en la Tierra. Uno a uno, ellos conectaron sus Luces del Corazón en un tapiz divino, manifestando por primera vez, el Cielo en la Tierra. El Portal de Luz se abrió completamente y aceptó a la cansada Estrella de la Paloma en sus brazos. El tono de remembranza sonó alrededor de la hermosa esfera azul verdoso e irradió a través de todos los universos. Finalmente, suficientes Hijos de la Tierra habían despertado de su largo sueño de olvido.</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Ese fue el primer Portal del 11:11, ahora entramos en el duodécimo nivel de Luz y Conocimiento, mientras nos convertimos en la ACTIVACIÓN DEL TODO el 11:11. Cuando el Corazón del Sol Uno se fusiona con nuestro propio corazón, enciende un Sistema Binario de Luz, no de luz dividida, sino de Luz al cuadrado.</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El 11:11 es una secuencia numérica de activación. Cada vez que ven 11, 111 o 1111 en un reloj, significa que se les está dando una oportunidad para entrar en un Portal de Manifestación. El universo acaba de tomar una instantánea de sus pensamientos, que se están manifestando en ese momento en lo físico a velocidad récord. Se considera que el período de tiempo del 11 de noviembre al 11 de enero son los meses de la SAGRADA TRINIDAD. En suma, es un decreto divino y una oportunidad emitida a todos en la Tierra. Despierten y conviértanse en su verdadera luz.</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El Once también es el número de los maestros. 11:11 es una estructura molecular codificada de Remembranza, activando al Maestro de Luz que siempre fuimos, con el Maestro de Luz que está “Viniendo”. Esta es la Ascensión, y el 11:11 es el Portal de Ascensión. La Luz de Ascensión viene de muchas formas y a muchos niveles. No siempre viene en un día, o en un instante. Pero viene como cada aliento nuestro, como cada pensamiento nuestro, como cada palabra nuestra. Porque ascendemos y descendemos continuamente, palabra por palabra, pensamiento a pensamiento. El Portal 11:11 comienza su activación el 11 de noviembre de 2004 y se cierra el 11 de enero de 2005.</w:t>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b/>
          <w:b/>
          <w:bCs/>
          <w:sz w:val="22"/>
        </w:rPr>
      </w:pPr>
      <w:r>
        <w:rPr>
          <w:rFonts w:cs="Century Gothic" w:ascii="Century Gothic" w:hAnsi="Century Gothic"/>
          <w:b/>
          <w:bCs/>
          <w:sz w:val="22"/>
        </w:rPr>
        <w:t>11:11 EL NUMERO MAESTRO</w:t>
      </w:r>
    </w:p>
    <w:p>
      <w:pPr>
        <w:pStyle w:val="HTMLconformatoprevio"/>
        <w:rPr>
          <w:rFonts w:ascii="Century Gothic" w:hAnsi="Century Gothic" w:cs="Century Gothic"/>
          <w:b/>
          <w:b/>
          <w:bCs/>
          <w:sz w:val="22"/>
        </w:rPr>
      </w:pPr>
      <w:r>
        <w:rPr>
          <w:rFonts w:cs="Century Gothic" w:ascii="Century Gothic" w:hAnsi="Century Gothic"/>
          <w:b/>
          <w:bCs/>
          <w:sz w:val="22"/>
        </w:rPr>
      </w:r>
    </w:p>
    <w:p>
      <w:pPr>
        <w:pStyle w:val="HTMLconformatoprevio"/>
        <w:jc w:val="both"/>
        <w:rPr>
          <w:rFonts w:ascii="Century Gothic" w:hAnsi="Century Gothic" w:cs="Century Gothic"/>
        </w:rPr>
      </w:pPr>
      <w:r>
        <w:rPr>
          <w:rFonts w:cs="Century Gothic" w:ascii="Century Gothic" w:hAnsi="Century Gothic"/>
        </w:rPr>
        <w:t>En 1991/1992, se le envió a la humanidad el número 11:11 como un número de activación. Acompañándonos energéticamente hacia una nueva octava de Luz  Solar. Creando una rúbrica energética numérica que nos sigue hasta hoy. El mes pasado experimentamos el número del 8:8, que nos permitió entrar en las antiguas memorias egipcio-atlantes, creando así un portal en el que podemos comprender más a nuestro antiguo yo.</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Observamos los relojes de nuestros microondas, autos y relojes. Una y otra vez vemos 11:11, 12:12, 1:11 2:22 etc. Innatamente sabemos que esos dígitos numéricos son importantes, pero parece que no podemos encontrar la información que explique estos fenómenos. Nuestros ojos sienten la frecuencia de compleción mientras entramos en el recuerdo de cada mantra óptico.</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Cuando experimenten las descargas numéricas, ya sea de NÚMEROS MAESTROS (todos los mismos números), o CÓDIGOS PERSONALES (ver los mismos números mezclados una y otra vez), deténganse un minuto completo, permitiendo que esa energía nazca a través de ustedes. Concéntrense en su deseo más profundo y véanlo como manifestado. El universo acaba de tomar una foto de sus pensamientos. Vacíense de todas sus nociones preconcebidas y dejen que la luz remiende los bordes deshilachados de sus intenciones. Todos y cada número en su universo personal está activando su subconsciente hacia un nuevo patrón de configuraciones del ADN.</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w:t>
      </w:r>
      <w:r>
        <w:rPr>
          <w:rFonts w:cs="Century Gothic" w:ascii="Century Gothic" w:hAnsi="Century Gothic"/>
        </w:rPr>
        <w:t>11,111,11:11” es una puerta o portal hacia su más elevado potencial como humanos que buscan la memoria divina. El Uno es una singularidad dentro de “todo lo que es”.  El “uno” se busca a sí mismo a través del espejo como un reflejo del mundo que lo rodea. Este portal ofrece una oportunidad para sobrepasar todas las limitaciones que se hayan impuesto sin saberlo. Uno a uno a uno entren en la unidad oculta en lo profundo de su ser en el punto central de su alma.</w:t>
      </w:r>
    </w:p>
    <w:p>
      <w:pPr>
        <w:pStyle w:val="HTMLconformatoprevio"/>
        <w:rPr>
          <w:rFonts w:ascii="Century Gothic" w:hAnsi="Century Gothic" w:cs="Century Gothic"/>
        </w:rPr>
      </w:pPr>
      <w:r>
        <w:rPr>
          <w:rFonts w:cs="Century Gothic" w:ascii="Century Gothic" w:hAnsi="Century Gothic"/>
        </w:rPr>
      </w:r>
    </w:p>
    <w:p>
      <w:pPr>
        <w:pStyle w:val="HTMLconformatoprevio"/>
        <w:jc w:val="both"/>
        <w:rPr>
          <w:rFonts w:ascii="Century Gothic" w:hAnsi="Century Gothic" w:cs="Century Gothic"/>
        </w:rPr>
      </w:pPr>
      <w:r>
        <w:rPr>
          <w:rFonts w:cs="Century Gothic" w:ascii="Century Gothic" w:hAnsi="Century Gothic"/>
        </w:rPr>
        <w:t>Cuando las fuerzas del Once se activan totalmente en la Tierra, tienen el poder de cambiar la historia que se está gestando. En el número y secuencias del Once (29, 47, 38, 92, 83, 74, 56, 65) están todas las respuestas y preguntas. El Once nos enseña que todo problema es una oportunidad divina para aprender. Nos muestra cómo ver más allá de lo cotidiano y aburrido. Pone a prueba nuestra fe y nuestra creencia. Nos obliga a escuchar esa vocecita tranquila en el testigo silencioso. Nos recuerda que no somos víctimas sino vencedores y que todos somos seres vastos que hemos venido a la Tierra a ayudar con el proceso de ascensión, empezando por nosotros mismos. Les pide que localicen por fin la luz interior y la compartan con todos. El Once es nuestro Mejor Amigo y Maestro. Esta energía permanece activada hasta diciembre de 2011.</w:t>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rPr>
      </w:pPr>
      <w:r>
        <w:rPr>
          <w:rFonts w:cs="Century Gothic" w:ascii="Century Gothic" w:hAnsi="Century Gothic"/>
        </w:rPr>
        <w:t>Creo en ustedes con todo mi Corazón y mi Alma. Ustedes son la belleza más allá de las palabras y la Luz más allá de cualquier medida.</w:t>
      </w:r>
    </w:p>
    <w:p>
      <w:pPr>
        <w:pStyle w:val="HTMLconformatoprevio"/>
        <w:rPr>
          <w:rFonts w:ascii="Century Gothic" w:hAnsi="Century Gothic" w:cs="Century Gothic"/>
        </w:rPr>
      </w:pPr>
      <w:r>
        <w:rPr>
          <w:rFonts w:cs="Century Gothic" w:ascii="Century Gothic" w:hAnsi="Century Gothic"/>
        </w:rPr>
        <w:t>Sépanlo y creen desde ese punto de Amor.</w:t>
      </w:r>
    </w:p>
    <w:p>
      <w:pPr>
        <w:pStyle w:val="HTMLconformatoprevio"/>
        <w:rPr/>
      </w:pPr>
      <w:hyperlink r:id="rId2" w:tgtFrame="_blank">
        <w:r>
          <w:rPr>
            <w:rStyle w:val="InternetLink"/>
            <w:rFonts w:cs="Century Gothic" w:ascii="Century Gothic" w:hAnsi="Century Gothic"/>
            <w:color w:val="000000"/>
          </w:rPr>
          <w:t>www.theQuantumAwakening.com</w:t>
        </w:r>
      </w:hyperlink>
      <w:r>
        <w:rPr>
          <w:rFonts w:cs="Century Gothic" w:ascii="Century Gothic" w:hAnsi="Century Gothic"/>
        </w:rPr>
        <w:t xml:space="preserve"> </w:t>
      </w:r>
    </w:p>
    <w:p>
      <w:pPr>
        <w:pStyle w:val="HTMLconformatoprevio"/>
        <w:rPr/>
      </w:pPr>
      <w:hyperlink r:id="rId3">
        <w:r>
          <w:rPr>
            <w:rStyle w:val="InternetLink"/>
            <w:rFonts w:cs="Times New Roman" w:ascii="Century Gothic" w:hAnsi="Century Gothic"/>
            <w:color w:val="000000"/>
          </w:rPr>
          <w:t>quantum77@earthlink.net</w:t>
        </w:r>
      </w:hyperlink>
      <w:r>
        <w:rPr>
          <w:rFonts w:cs="Century Gothic" w:ascii="Century Gothic" w:hAnsi="Century Gothic"/>
        </w:rPr>
        <w:t xml:space="preserve"> </w:t>
      </w:r>
    </w:p>
    <w:p>
      <w:pPr>
        <w:pStyle w:val="HTMLconformatoprevio"/>
        <w:rPr>
          <w:rFonts w:ascii="Century Gothic" w:hAnsi="Century Gothic" w:cs="Century Gothic"/>
        </w:rPr>
      </w:pPr>
      <w:r>
        <w:rPr>
          <w:rFonts w:cs="Century Gothic" w:ascii="Century Gothic" w:hAnsi="Century Gothic"/>
        </w:rPr>
        <w:t>Herramientas Espirituales para la Transformación Acelerada</w:t>
      </w:r>
    </w:p>
    <w:p>
      <w:pPr>
        <w:pStyle w:val="HTMLconformatoprevio"/>
        <w:rPr>
          <w:rFonts w:ascii="Century Gothic" w:hAnsi="Century Gothic" w:cs="Century Gothic"/>
        </w:rPr>
      </w:pPr>
      <w:r>
        <w:rPr>
          <w:rFonts w:cs="Century Gothic" w:ascii="Century Gothic" w:hAnsi="Century Gothic"/>
        </w:rPr>
      </w:r>
    </w:p>
    <w:p>
      <w:pPr>
        <w:pStyle w:val="HTMLconformatoprevio"/>
        <w:rPr>
          <w:rFonts w:ascii="Century Gothic" w:hAnsi="Century Gothic" w:cs="Century Gothic"/>
        </w:rPr>
      </w:pPr>
      <w:r>
        <w:rPr>
          <w:rFonts w:cs="Century Gothic" w:ascii="Century Gothic" w:hAnsi="Century Gothic"/>
        </w:rPr>
        <w:t>Traducción: Susana Peralta</w:t>
      </w:r>
    </w:p>
    <w:p>
      <w:pPr>
        <w:pStyle w:val="HTMLconformatoprevio"/>
        <w:rPr>
          <w:rFonts w:ascii="Century Gothic" w:hAnsi="Century Gothic" w:cs="Century Gothic"/>
        </w:rPr>
      </w:pPr>
      <w:r>
        <w:rPr>
          <w:rFonts w:cs="Century Gothic" w:ascii="Century Gothic" w:hAnsi="Century Gothic"/>
        </w:rPr>
        <w:t>Edición: Julie Shaw</w:t>
      </w:r>
    </w:p>
    <w:p>
      <w:pPr>
        <w:pStyle w:val="Normal"/>
        <w:rPr>
          <w:rFonts w:ascii="Century Gothic" w:hAnsi="Century Gothic" w:cs="Century Gothic"/>
          <w:color w:val="000000"/>
          <w:lang w:val="es-ES"/>
        </w:rPr>
      </w:pPr>
      <w:r>
        <w:rPr>
          <w:rFonts w:cs="Century Gothic" w:ascii="Century Gothic" w:hAnsi="Century Gothic"/>
          <w:color w:val="000000"/>
          <w:lang w:val="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MS Sans Serif" w:ascii="MS Sans Serif" w:hAnsi="MS Sans Serif"/>
        <w:smallCaps/>
        <w:shadow/>
        <w:sz w:val="17"/>
        <w:szCs w:val="17"/>
        <w:lang w:val="es-ES" w:eastAsia="es-ES"/>
      </w:rPr>
      <w:t>Información Previa de las energías del 11:11</w:t>
    </w:r>
    <w:r>
      <w:rPr>
        <w:rFonts w:cs="MS Sans Serif" w:ascii="MS Sans Serif" w:hAnsi="MS Sans Serif"/>
        <w:sz w:val="17"/>
        <w:szCs w:val="17"/>
        <w:lang w:val="es-ES" w:eastAsia="es-ES"/>
      </w:rPr>
      <w:t xml:space="preserve"> </w:t>
    </w:r>
    <w:r>
      <w:rPr>
        <w:i/>
        <w:iCs/>
        <w:sz w:val="17"/>
        <w:szCs w:val="17"/>
        <w:lang w:val="es-ES" w:eastAsia="es-ES"/>
      </w:rPr>
      <w:t>por Gillian MacBeth-Louthan</w:t>
    </w:r>
  </w:p>
  <w:p>
    <w:pPr>
      <w:pStyle w:val="Header"/>
      <w:jc w:val="center"/>
      <w:rPr>
        <w:i/>
        <w:i/>
        <w:iCs/>
        <w:sz w:val="17"/>
        <w:szCs w:val="17"/>
        <w:lang w:val="es-ES" w:eastAsia="es-ES"/>
      </w:rPr>
    </w:pPr>
    <w:r>
      <w:rPr>
        <w:i/>
        <w:iCs/>
        <w:sz w:val="17"/>
        <w:szCs w:val="17"/>
        <w:lang w:val="es-ES" w:eastAsia="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11:00Z</dcterms:created>
  <dc:creator/>
  <dc:description/>
  <dc:language>en-US</dc:language>
  <cp:lastModifiedBy>Graciela</cp:lastModifiedBy>
  <dcterms:modified xsi:type="dcterms:W3CDTF">2004-10-25T16:27:00Z</dcterms:modified>
  <cp:revision>6</cp:revision>
  <dc:subject/>
  <dc:title>11</dc:title>
</cp:coreProperties>
</file>