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El Despertar Cuántico</w:t>
      </w:r>
    </w:p>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r>
    </w:p>
    <w:p>
      <w:pPr>
        <w:pStyle w:val="Normal"/>
        <w:jc w:val="center"/>
        <w:rPr>
          <w:rFonts w:ascii="Trebuchet MS" w:hAnsi="Trebuchet MS" w:cs="Trebuchet MS"/>
          <w:b/>
          <w:b/>
          <w:sz w:val="22"/>
          <w:szCs w:val="22"/>
        </w:rPr>
      </w:pPr>
      <w:r>
        <w:rPr>
          <w:rFonts w:cs="Trebuchet MS" w:ascii="Trebuchet MS" w:hAnsi="Trebuchet MS"/>
          <w:b/>
          <w:sz w:val="22"/>
          <w:szCs w:val="22"/>
        </w:rPr>
        <w:t>Un Pensamiento, una Forma de Vida, un Sitio en la Red</w:t>
      </w:r>
    </w:p>
    <w:p>
      <w:pPr>
        <w:pStyle w:val="Normal"/>
        <w:jc w:val="center"/>
        <w:rPr>
          <w:rFonts w:ascii="Trebuchet MS" w:hAnsi="Trebuchet MS" w:cs="Trebuchet MS"/>
          <w:b/>
          <w:b/>
          <w:sz w:val="22"/>
          <w:szCs w:val="22"/>
        </w:rPr>
      </w:pPr>
      <w:r>
        <w:rPr>
          <w:rFonts w:cs="Trebuchet MS" w:ascii="Trebuchet MS" w:hAnsi="Trebuchet MS"/>
          <w:b/>
          <w:sz w:val="22"/>
          <w:szCs w:val="22"/>
        </w:rPr>
        <w:t>y un Boletín Electrónico Global</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8"/>
          <w:szCs w:val="28"/>
        </w:rPr>
      </w:pPr>
      <w:r>
        <w:rPr>
          <w:rFonts w:cs="Trebuchet MS" w:ascii="Trebuchet MS" w:hAnsi="Trebuchet MS"/>
          <w:b/>
          <w:sz w:val="28"/>
          <w:szCs w:val="28"/>
        </w:rPr>
        <w:t>ABRIL 2006</w:t>
      </w:r>
    </w:p>
    <w:p>
      <w:pPr>
        <w:pStyle w:val="Normal"/>
        <w:jc w:val="center"/>
        <w:rPr>
          <w:rFonts w:ascii="Trebuchet MS" w:hAnsi="Trebuchet MS" w:cs="Trebuchet MS"/>
          <w:b/>
          <w:b/>
          <w:sz w:val="28"/>
          <w:szCs w:val="28"/>
        </w:rPr>
      </w:pPr>
      <w:r>
        <w:rPr>
          <w:rFonts w:cs="Trebuchet MS" w:ascii="Trebuchet MS" w:hAnsi="Trebuchet MS"/>
          <w:b/>
          <w:sz w:val="28"/>
          <w:szCs w:val="28"/>
        </w:rPr>
        <w:t>NÚMERO 86</w:t>
      </w:r>
    </w:p>
    <w:p>
      <w:pPr>
        <w:pStyle w:val="Normal"/>
        <w:jc w:val="center"/>
        <w:rPr>
          <w:rFonts w:ascii="Trebuchet MS" w:hAnsi="Trebuchet MS" w:cs="Trebuchet MS"/>
          <w:b/>
          <w:b/>
        </w:rPr>
      </w:pPr>
      <w:hyperlink r:id="rId2">
        <w:r>
          <w:rPr>
            <w:rStyle w:val="InternetLink"/>
            <w:rFonts w:cs="Trebuchet MS" w:ascii="Trebuchet MS" w:hAnsi="Trebuchet MS"/>
            <w:b/>
            <w:color w:val="000000"/>
          </w:rPr>
          <w:t>www.thequantumawakening.com</w:t>
        </w:r>
      </w:hyperlink>
    </w:p>
    <w:p>
      <w:pPr>
        <w:pStyle w:val="Normal"/>
        <w:jc w:val="center"/>
        <w:rPr>
          <w:rFonts w:ascii="Trebuchet MS" w:hAnsi="Trebuchet MS" w:cs="Trebuchet MS"/>
          <w:b/>
          <w:b/>
          <w:sz w:val="22"/>
          <w:szCs w:val="22"/>
        </w:rPr>
      </w:pPr>
      <w:r>
        <w:rPr>
          <w:rFonts w:cs="Trebuchet MS" w:ascii="Trebuchet MS" w:hAnsi="Trebuchet MS"/>
          <w:b/>
          <w:sz w:val="22"/>
          <w:szCs w:val="22"/>
        </w:rPr>
        <w:t>Creado, Canalizado, Escrito, Publicado y Registrado</w:t>
      </w:r>
    </w:p>
    <w:p>
      <w:pPr>
        <w:pStyle w:val="Normal"/>
        <w:jc w:val="center"/>
        <w:rPr>
          <w:rFonts w:ascii="Trebuchet MS" w:hAnsi="Trebuchet MS" w:cs="Trebuchet MS"/>
          <w:b/>
          <w:b/>
          <w:sz w:val="22"/>
          <w:szCs w:val="22"/>
        </w:rPr>
      </w:pPr>
      <w:r>
        <w:rPr>
          <w:rFonts w:cs="Trebuchet MS" w:ascii="Trebuchet MS" w:hAnsi="Trebuchet MS"/>
          <w:b/>
          <w:sz w:val="22"/>
          <w:szCs w:val="22"/>
        </w:rPr>
        <w:t>por Gillian MacBeth-Louthan</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rPr>
      </w:pPr>
      <w:r>
        <w:rPr>
          <w:rFonts w:cs="Trebuchet MS" w:ascii="Trebuchet MS" w:hAnsi="Trebuchet MS"/>
          <w:b/>
        </w:rPr>
        <w:t>EN ESTE NÚMERO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Arial"/>
          <w:b/>
          <w:b/>
        </w:rPr>
      </w:pPr>
      <w:r>
        <w:rPr>
          <w:rFonts w:cs="Arial" w:ascii="Trebuchet MS" w:hAnsi="Trebuchet MS"/>
          <w:b/>
        </w:rPr>
        <w:t>*** Lo que existe en su alma como verdad o desafío</w:t>
      </w:r>
    </w:p>
    <w:p>
      <w:pPr>
        <w:pStyle w:val="Normal"/>
        <w:rPr/>
      </w:pPr>
      <w:r>
        <w:rPr>
          <w:rFonts w:cs="Arial" w:ascii="Trebuchet MS" w:hAnsi="Trebuchet MS"/>
          <w:b/>
        </w:rPr>
        <w:t>*** Sus verdades sólo lo son para ustedes</w:t>
      </w:r>
    </w:p>
    <w:p>
      <w:pPr>
        <w:pStyle w:val="Normal"/>
        <w:rPr/>
      </w:pPr>
      <w:r>
        <w:rPr>
          <w:rFonts w:cs="Arial" w:ascii="Trebuchet MS" w:hAnsi="Trebuchet MS"/>
          <w:b/>
          <w:lang w:val="en-US"/>
        </w:rPr>
        <w:t>*** Creación mediante la resistencia</w:t>
      </w:r>
    </w:p>
    <w:p>
      <w:pPr>
        <w:pStyle w:val="Normal"/>
        <w:rPr/>
      </w:pPr>
      <w:r>
        <w:rPr>
          <w:rFonts w:cs="Arial" w:ascii="Trebuchet MS" w:hAnsi="Trebuchet MS"/>
          <w:b/>
        </w:rPr>
        <w:t>*** Detrás de todas las palabras hay verdades ocultas</w:t>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bCs/>
        </w:rPr>
      </w:pPr>
      <w:r>
        <w:rPr>
          <w:rFonts w:cs="Arial" w:ascii="Trebuchet MS" w:hAnsi="Trebuchet MS"/>
          <w:b/>
          <w:bCs/>
        </w:rPr>
        <w:t>LO QUE EXISTE EN SU ALMA COMO VERDAD O DESAFÍO</w:t>
      </w:r>
    </w:p>
    <w:p>
      <w:pPr>
        <w:pStyle w:val="Normal"/>
        <w:jc w:val="center"/>
        <w:rPr/>
      </w:pPr>
      <w:r>
        <w:rPr>
          <w:rFonts w:cs="Arial" w:ascii="Trebuchet MS" w:hAnsi="Trebuchet MS"/>
          <w:b/>
        </w:rPr>
        <w:t>por Gillian MacBeth-Louthan</w:t>
      </w:r>
    </w:p>
    <w:p>
      <w:pPr>
        <w:pStyle w:val="Normal"/>
        <w:rPr>
          <w:rFonts w:ascii="Trebuchet MS" w:hAnsi="Trebuchet MS" w:cs="Arial"/>
          <w:b/>
          <w:b/>
        </w:rPr>
      </w:pPr>
      <w:r>
        <w:rPr>
          <w:rFonts w:cs="Arial" w:ascii="Trebuchet MS" w:hAnsi="Trebuchet MS"/>
          <w:b/>
        </w:rPr>
      </w:r>
    </w:p>
    <w:p>
      <w:pPr>
        <w:pStyle w:val="Normal"/>
        <w:jc w:val="both"/>
        <w:rPr>
          <w:rFonts w:ascii="Trebuchet MS" w:hAnsi="Trebuchet MS" w:cs="Arial"/>
          <w:sz w:val="20"/>
          <w:szCs w:val="20"/>
        </w:rPr>
      </w:pPr>
      <w:r>
        <w:rPr>
          <w:rFonts w:cs="Arial" w:ascii="Trebuchet MS" w:hAnsi="Trebuchet MS"/>
          <w:sz w:val="20"/>
          <w:szCs w:val="20"/>
        </w:rPr>
        <w:t>¿Conocen la verdad cuando la ven? ¿Pueden sentir el diálogo álmico de la verdad en su propio ser? ¿Morirían por lo que creen es cierto? ¿Creen en su verdad un ciento por ciento y están realmente comprometidos con ell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La vibración de lo que uno supone es verdad se despliega mientras las estaciones pasan del Invierno a la Primavera. Se les pide que examinen cuidadosamente lo que perciben como verdad, mirando sin cesar el ADN de cada pensamiento. </w:t>
      </w:r>
      <w:r>
        <w:rPr>
          <w:rFonts w:cs="Arial" w:ascii="Trebuchet MS" w:hAnsi="Trebuchet MS"/>
          <w:sz w:val="20"/>
          <w:szCs w:val="20"/>
          <w:lang w:val="en-US"/>
        </w:rPr>
        <w:t xml:space="preserve">¿Qué es lo que viene ataviado como verdad? </w:t>
      </w:r>
      <w:r>
        <w:rPr>
          <w:rFonts w:cs="Arial" w:ascii="Trebuchet MS" w:hAnsi="Trebuchet MS"/>
          <w:sz w:val="20"/>
          <w:szCs w:val="20"/>
        </w:rPr>
        <w:t>¿Puede cambiar su verdad? ¿Es verdad aún si cambia o tendrían que llamarla de otra manera?</w:t>
      </w:r>
    </w:p>
    <w:p>
      <w:pPr>
        <w:pStyle w:val="Normal"/>
        <w:jc w:val="both"/>
        <w:rPr/>
      </w:pPr>
      <w:r>
        <w:rPr>
          <w:rFonts w:cs="Arial" w:ascii="Trebuchet MS" w:hAnsi="Trebuchet MS"/>
          <w:sz w:val="20"/>
          <w:szCs w:val="20"/>
        </w:rPr>
        <w:t>En la primavera del 2006, la verdad se pone a prueba de tantas maneras que no se la puede medir. Se les pedirá que refuercen y luego condensen su sistema de creencias para que dejen lugar para lo desconocido que moviliza su senda ominosa hacia el futuro. Ustedes realmente quieren creer en el bien sobre el mal, la luz sobre la oscuridad, pero la Luz se pone gris mientras avanza hacia tierras inexploradas. Ustedes quieren creer que el bien prevalecerá y la vida se salvará, pero saben que no siempre es así. Quieren creer que cada plegaria es respondida, pero lloraron muchas noches hasta caer rendidos porque no era a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Olfatean el cambio de clima y hacen cuanto pueden para alumbrar el firmamento oscuro. La oscuridad puede abatir su luz sin importar cuán seguido aticen los fuegos de la paz interior. No es tiempo de descansar mientras sus creencias son cuestionadas como correctas o incorrect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Muchísimas veces en el pasado defendieron a los oprimidos por lo que era honorable y otras veces se acurrucaron en el rincón como niños asustados. Muchas veces la muerte llegó demasiado pronto cuando asistían a escuelas de pensamiento no convencionales. Pero sin embargo ustedes le dieron otro nombre a la lección. Es hora de examinar lo que vive en su alma como verdad o desafío. Si existe alguna duda en el sistema de creencias que sea, entonces el sistema de creencias se estrellará y quemará.</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Crean de todo corazón en todo lo que son y todo lo que hacen. Crean en todas sus acciones y pensamientos sinceros. El Universo demanda el ciento por ciento de ustedes en todo lo que son y todo lo que hacen. Las falsedades succionan con sus zarcillos, imposibilitados de donde mora la luz. Ustedes son el factor determinante en esta búsqueda planetaria de la verdad universal. Sepan que su voto de Luz cuenta.</w:t>
      </w:r>
    </w:p>
    <w:p>
      <w:pPr>
        <w:pStyle w:val="Normal"/>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b/>
          <w:b/>
          <w:bCs/>
        </w:rPr>
      </w:pPr>
      <w:r>
        <w:rPr>
          <w:rFonts w:cs="Arial" w:ascii="Trebuchet MS" w:hAnsi="Trebuchet MS"/>
          <w:b/>
          <w:bCs/>
        </w:rPr>
        <w:t>SUS VERDADES LO SON SÓLO PARA USTEDES</w:t>
      </w:r>
    </w:p>
    <w:p>
      <w:pPr>
        <w:pStyle w:val="Normal"/>
        <w:jc w:val="center"/>
        <w:rPr/>
      </w:pPr>
      <w:r>
        <w:rPr>
          <w:rFonts w:cs="Arial" w:ascii="Trebuchet MS" w:hAnsi="Trebuchet MS"/>
          <w:b/>
        </w:rPr>
        <w:t>por Gillian MacBeth-Louthan</w:t>
      </w:r>
    </w:p>
    <w:p>
      <w:pPr>
        <w:pStyle w:val="Normal"/>
        <w:jc w:val="center"/>
        <w:rPr>
          <w:rFonts w:ascii="Trebuchet MS" w:hAnsi="Trebuchet MS" w:cs="Arial"/>
          <w:b/>
          <w:b/>
        </w:rPr>
      </w:pPr>
      <w:r>
        <w:rPr>
          <w:rFonts w:cs="Arial" w:ascii="Trebuchet MS" w:hAnsi="Trebuchet MS"/>
          <w:b/>
        </w:rPr>
      </w:r>
    </w:p>
    <w:p>
      <w:pPr>
        <w:pStyle w:val="Normal"/>
        <w:jc w:val="both"/>
        <w:rPr>
          <w:rFonts w:ascii="Trebuchet MS" w:hAnsi="Trebuchet MS" w:cs="Arial"/>
          <w:sz w:val="20"/>
          <w:szCs w:val="20"/>
        </w:rPr>
      </w:pPr>
      <w:r>
        <w:rPr>
          <w:rFonts w:cs="Arial" w:ascii="Trebuchet MS" w:hAnsi="Trebuchet MS"/>
          <w:sz w:val="20"/>
          <w:szCs w:val="20"/>
        </w:rPr>
        <w:t>Cada uno viene a la Tierra con millones de trivialidades que deben encarar, con millones de pensamientos que sólo ellos poseen, y con millones de mini-curaciones a niveles muy sutiles y muy profundos. Dios, su hacedor, como ustedes lo perciben a él/ella, es una vida multidimensional, multi-expandida. Esa vida está referida a la demanda de su atención indivisa. Esta vida se yergue y les dice que cada pensamiento cuenta, que cada interacción es importante y cada experiencia es primordial. Esa vida les pide que expandan su conciencia más allá de sus cercos humanos hacia lugares y acontecimientos inexplicab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Sus verdades son verdades sólo para ustedes. No necesitan responderle a otro ser, ni a ningún Dios o energía fuera de ustedes mismos. Lo que mora en su interior es un componente de verdad universal al ciento por ciento. No necesitan pedir perdón o explicar sus acciones. Sin embargo, se les pide que estén totalmente seguros de su forma de creer y de cuáles son sus verda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Todo entra en un tiempo de distorsión como si escuchasen varias estaciones de radio a la vez. Pueden entender una palabra aquí y allá, pero nada parece tener verdadero sentido. Se necesitará claridad personal en los próximos acontecimientos de proporción solar y iónica. Se necesitará claridad personal para comprender por qué atraen energía de otros, por qué atraen enfermedad, por qué atraen iras y por qué atraen tristeza. La energía ajena sólo puede afectarlos si hay un punto de conexión. Todas las cosas y todas las personas llegan como su espej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u mundo refleja un gran disturbio y separación. La Torre de Babel está activada de nuevo y la separación original se vuelve más animada. Las energías que bombardean la Tierra llegan para causar confusión, llegan para realzar la iluminación.  Se les pedirá que dominen las situaciones que saben los van a descolocar de un modo u otro. Es posible que experimenten grandes dosis de incomodidad, quizá quieran correr y esconderse bajo un arbusto. En su alma hay una llave de luz y esa llave de luz está siendo afinada por energías que son parte de sus codificaciones originales. Muchas veces a través de la historia, las personas han pensado que habían encontrado las llaves del reino, las llaves de la verdad, pero todo lo que encontraron fue un duplicado. Las llaves de luz dentro de la humanidad están siendo convertidas en acontecimientos que no pueden volver atrá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Ustedes pidieron una conexión directa con su Creador –un cara a cara con el Universo, un cara a cara con su luz, con su corazón. Al ver todos esos aspectos encubiertos apreciarán en profundidad qué seres tan complejos so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uchos en el Universo los ven con envidia, porque los humanos son una de las pocas especies que contienen la impronta original, el código original. Esa codificación ha estado dormida y este verano, a medida que las energías se alineen el 8.8.2006 (8-8-8), los dos filamentos físicos del ADN humano se asociarán con el ADN del Cristo. Esa es la vibración de la creación original y de las codificaciones de la fuente original. Ocho por ocho por ocho – el ADN del Cristo y lo que es Crístico en la Tierra se activará.</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Muchas religiones oran y piden que el Cristo aparezca, sin embargo, serían los primeros en señalarlo con un dedo acusando a su luz de ser oscuridad. El tiempo de la Pascua les pide que acepten la estelaridad de lo que es realmente Crístico,  que lo lleven más allá de la Tierra, que lo lleven más allá de su sistema solar, que entren en una Cristificación que va más allá de un único hombre, un pensamiento, una luz.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ace dos mil años él vino para darles una llave –una llave que se colocó secretamente en el ADN de la humanidad, una llave que sería activada cuando llegase el momento y los cielos anunciasen cambi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lgo viene a forzar su apertura, luego de muchos años de estar endurecidos y corroídos. Rindiéndose, luego de años de no ver prueba, luego de años de promesas religiosas y  espirituales incumplidas. El sol atrae su poder hacia sí de un lado al otro para que el Hijo (Sol) verdadero se pueda sentir. Lo que se considera la Luz de Cristo se ha fusionado con la Luz del Sol (la luz del hijo). Su energía viene para unir el aspecto femenino de sí mismo que no ha sido plenamente reconocido ni aceptado por los estudiosos como un matrimonio sagrado. La codificación y el códex de la Magdalena nacen de nuevo en el tiempo de las flores de acebo manchadas por la crucifixión. Cristo fue el Hijo de Dios y la Magdalena es el Cristo femenino, la Hija de Dios. Esta combinación de esta poderosa luz, de este poderoso amor, puede componer y cambiar cualquier cos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Magdalena les pide a las mujeres que permanezcan como un sol (hijo). Que permanezcan como una madre radiante, una esposa radiante, una mujer radiante. Pide que todas las mujeres de la Tierra se vean a sí mismas irradiando un amor que va más allá de la guerra y  la preocupación y la muerte y todo lo que está escrito o se profetizó. Su verdad se elevará en el tiempo de Wesak, en la luna llena de Tauro. Sus energías danzarán a través del verano de mujer en mujer y luz a luz, y les pedirá a quienes han estado alineadas con la codificación de la Magdalena, el códex de la Magdalena, que permanezcan más brillantes de lo que ningún ser Cristico haya intentado en la Tierra. Es entonces cuando comenzará la curació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ientan la luz irradiando a través de su cuerpo en este momento, sientan la vitalidad, las pulsaciones de lo que representa la Magdalena. Ella no aceptará un no por respuesta, no aceptará la muerte por respuesta, no aceptará la ignorancia por respuesta. Su presencia en cualquier forma que sea marchará y llamará a las puertas del Vaticano y será escuchada como una Luz atronadora. Su luz los acobardará mientras ella se adelanta desde la plenitud del tiempo. Ella no daña en pensamientos u obras, sino que los bendice con su perdón y amor todopoderoso. Ella tomará la mano de su amado y el mundo cambiará para siempre. </w:t>
      </w:r>
    </w:p>
    <w:p>
      <w:pPr>
        <w:pStyle w:val="Normal"/>
        <w:rPr>
          <w:rFonts w:ascii="Trebuchet MS" w:hAnsi="Trebuchet MS" w:cs="Arial"/>
          <w:sz w:val="20"/>
          <w:szCs w:val="20"/>
        </w:rPr>
      </w:pPr>
      <w:r>
        <w:rPr>
          <w:rFonts w:cs="Arial" w:ascii="Trebuchet MS" w:hAnsi="Trebuchet MS"/>
          <w:sz w:val="20"/>
          <w:szCs w:val="20"/>
        </w:rPr>
      </w:r>
    </w:p>
    <w:p>
      <w:pPr>
        <w:pStyle w:val="Normal"/>
        <w:rPr/>
      </w:pPr>
      <w:r>
        <w:rPr>
          <w:rStyle w:val="StrongEmphasis"/>
          <w:rFonts w:cs="Arial" w:ascii="Trebuchet MS" w:hAnsi="Trebuchet MS"/>
        </w:rPr>
        <w:t>Acepten la verdad de estas palabras – en su corazón y en su alma.</w:t>
      </w:r>
    </w:p>
    <w:p>
      <w:pPr>
        <w:pStyle w:val="Normal"/>
        <w:rPr>
          <w:rStyle w:val="StrongEmphasis"/>
          <w:rFonts w:ascii="Trebuchet MS" w:hAnsi="Trebuchet MS" w:cs="Arial"/>
        </w:rPr>
      </w:pPr>
      <w:r>
        <w:rPr/>
      </w:r>
    </w:p>
    <w:p>
      <w:pPr>
        <w:pStyle w:val="Normal"/>
        <w:jc w:val="center"/>
        <w:rPr>
          <w:rFonts w:ascii="Trebuchet MS" w:hAnsi="Trebuchet MS" w:cs="Arial"/>
          <w:b/>
          <w:b/>
        </w:rPr>
      </w:pPr>
      <w:r>
        <w:rPr>
          <w:rFonts w:cs="Arial" w:ascii="Trebuchet MS" w:hAnsi="Trebuchet MS"/>
          <w:b/>
        </w:rPr>
        <w:t>CREACIÓN MEDIANTE LA RESISTENCIA</w:t>
      </w:r>
    </w:p>
    <w:p>
      <w:pPr>
        <w:pStyle w:val="Normal"/>
        <w:jc w:val="center"/>
        <w:rPr/>
      </w:pPr>
      <w:r>
        <w:rPr>
          <w:rFonts w:cs="Arial" w:ascii="Trebuchet MS" w:hAnsi="Trebuchet MS"/>
          <w:b/>
        </w:rPr>
        <w:t>por Gillian MacBeth-Louthan</w:t>
      </w:r>
    </w:p>
    <w:p>
      <w:pPr>
        <w:pStyle w:val="Normal"/>
        <w:rPr>
          <w:rFonts w:ascii="Trebuchet MS" w:hAnsi="Trebuchet MS" w:cs="Arial"/>
          <w:b/>
          <w:b/>
        </w:rPr>
      </w:pPr>
      <w:r>
        <w:rPr>
          <w:rFonts w:cs="Arial" w:ascii="Trebuchet MS" w:hAnsi="Trebuchet MS"/>
          <w:b/>
        </w:rPr>
      </w:r>
    </w:p>
    <w:p>
      <w:pPr>
        <w:pStyle w:val="Normal"/>
        <w:jc w:val="both"/>
        <w:rPr>
          <w:rFonts w:ascii="Trebuchet MS" w:hAnsi="Trebuchet MS" w:cs="Arial"/>
          <w:sz w:val="20"/>
          <w:szCs w:val="20"/>
        </w:rPr>
      </w:pPr>
      <w:r>
        <w:rPr>
          <w:rFonts w:cs="Arial" w:ascii="Trebuchet MS" w:hAnsi="Trebuchet MS"/>
          <w:sz w:val="20"/>
          <w:szCs w:val="20"/>
        </w:rPr>
        <w:t>Cada vez que le ofrecen resistencia a algo (persona, lugar o cosa), terminan creando una carga eléctrica, una respuesta bioeléctrica. Esta carga se convierte en positiva o negativa según hacia qué polo dirigen su trineo (su trineo es cada pensami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sta Tierra está llena de infinitas posibilidades. Las posibilidades existen en cada situación hacia la que son atraídos continuamente y en cada pensamiento energético al que reaccionan. Imagínense que son una ecuación matemática, una serie de números y resultados. Cada vez que un número cambia en esa ecuación, el resultado también cambia. Cuando su vida los lleva hacia un callejón que parece no tener salida, es cuando deben aprender a volar por encima de lo que obstaculiza su progreso. Eleven su pensamiento hacia arriba a una nueva plataforma de crea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Todo lo que está ocurriendo en su vida está ahí a causa de ustedes. No son una víctima sino un estudiante engolfado en profundas enseñanzas animadas. Tal como aprender a convertirse en un soldado con balas de verdad, éste no es un simulacro, sino algo real. Aunque la Tierra sea de naturaleza holográfica, todas las acciones en la Tierra se registran y se mantienen en secreto. Incluso en su universo holográfico, todos los pensamientos cuentan como munición úti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l progreso se acelera en la vida de todos a medida que el tiempo avanza más rápido de lo que creen o saben. Las lecciones son más densas y profundas de lo que se esperaba luego de años de limpiar los desechos de la personalidad. Ustedes ya no viven en la misma calle de luz. Su alma cambió de domicilio una vez más. </w:t>
      </w:r>
      <w:r>
        <w:rPr>
          <w:rFonts w:cs="Arial" w:ascii="Trebuchet MS" w:hAnsi="Trebuchet MS"/>
          <w:i/>
          <w:sz w:val="20"/>
          <w:szCs w:val="20"/>
        </w:rPr>
        <w:t xml:space="preserve">Están avanzando hacia ese departamento de lujo en el cielo. </w:t>
      </w:r>
      <w:r>
        <w:rPr>
          <w:rFonts w:cs="Arial" w:ascii="Trebuchet MS" w:hAnsi="Trebuchet MS"/>
          <w:sz w:val="20"/>
          <w:szCs w:val="20"/>
        </w:rPr>
        <w:t xml:space="preserve">Se les pide que experimenten un nuevo nivel del yo y el alma con el que no están familiarizados, ni les resulta cómodo. Como cuando conocen nuevas personas, todo lo que pueden hacer es observar hasta que sea seguro actua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Un alma nueva se une a la mente y el cuerpo, un alma con la que no interactuaron antes. Ellos están desconfiados y confundidos por esta nueva presencia vibratoria. El viejo aspecto de ustedes se fue para no volver sino como un recuerdo pasajero. El nuevo aspecto de su presencia álmica no está apegado a ningún resultado como lo estaba su viejo yo. El nuevo aspecto ve la totalidad del diálogo de la creación y se halla en la tierra de la manifestación del pensamiento con una sensación de pode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Hay un defecto en este vasto retrato del incremento de la luz. Hay una fina membrana etérea que mantiene intacta la luz del alma nueva. Esta fina membrana etérea es como una bolsa protectora alrededor de un niño recién nacido.  Lo mantiene a salvo del áspero mundo exterior hasta que esté listo para nacer. Entonces la membrana se debilita y rasga. La luz de la nueva alma que ha sido activada en toda la Humanidad no se sentirá plenamente hasta que llegue el momento de la Pascua, cuando la membrana del alma está lista para disolverse en la luz superior de la Ascensión lograda. (La ascensión lograda son las muchas capas de su ser que ya residen en una luz superio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En este momento hay una sensación de desgarramiento entre dos luces, dos almas, dos amores y dos mundos. La sensación de ser ustedes y no ser ustedes se amplifica debido a los eclipses pasados. Todos los elementos de la vida los apuntan preguntándoles. ¿Se pondrá de pie el yo real? Mientras ustedes tratan y tratan de redefinirse, la confusión sólo parece volverse más espesa y profund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Denle tiempo a la membrana entre las capas de luz para que se acelere y adelgace. Llénense de lo que es bueno en su vida y acepten lo que es hermoso alrededor de ustedes. En algún nivel, siempre habrá algo que esté sin resolver. Es importante que su conciencia lo deje atrás y vaya hacia la belleza de la vida. Siempre habrá un latido de polaridad que mantenga girando al agujerito negro en la vida de todos. Que no los absorba lo  incorrecto – manteniéndolos cautivos siempre. Lo que está mal es sólo un porcentaje minúsculo de su fuerza de vida. Lleven su atención hacia lo que es correcto, lo que es bueno y lo que está bendito y consuman ahí su creación. </w:t>
      </w:r>
      <w:r>
        <w:rPr>
          <w:rFonts w:cs="Arial" w:ascii="Trebuchet MS" w:hAnsi="Trebuchet MS"/>
          <w:i/>
          <w:sz w:val="20"/>
          <w:szCs w:val="20"/>
        </w:rPr>
        <w:t>Cada pensamiento cambia algo.</w:t>
      </w:r>
      <w:r>
        <w:rPr>
          <w:rFonts w:cs="Arial"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b/>
          <w:b/>
        </w:rPr>
      </w:pPr>
      <w:r>
        <w:rPr>
          <w:rFonts w:cs="Arial" w:ascii="Trebuchet MS" w:hAnsi="Trebuchet MS"/>
          <w:iCs/>
        </w:rPr>
        <w:t>.</w:t>
      </w:r>
      <w:r>
        <w:rPr>
          <w:rFonts w:cs="Arial" w:ascii="Trebuchet MS" w:hAnsi="Trebuchet MS"/>
          <w:b/>
          <w:iCs/>
        </w:rPr>
        <w:t>DENTRO DE TODAS LAS PALABRAS HAY VERDADES OCULTAS</w:t>
      </w:r>
    </w:p>
    <w:p>
      <w:pPr>
        <w:pStyle w:val="Normal"/>
        <w:jc w:val="center"/>
        <w:rPr/>
      </w:pPr>
      <w:r>
        <w:rPr>
          <w:rFonts w:cs="Arial" w:ascii="Trebuchet MS" w:hAnsi="Trebuchet MS"/>
          <w:b/>
          <w:lang w:val="en-US"/>
        </w:rPr>
        <w:t>por Gillian MacBeth-Louthan</w:t>
      </w:r>
    </w:p>
    <w:p>
      <w:pPr>
        <w:pStyle w:val="Normal"/>
        <w:rPr>
          <w:rFonts w:ascii="Trebuchet MS" w:hAnsi="Trebuchet MS" w:cs="Arial"/>
          <w:b/>
          <w:b/>
          <w:lang w:val="en-US"/>
        </w:rPr>
      </w:pPr>
      <w:r>
        <w:rPr>
          <w:rFonts w:cs="Arial" w:ascii="Trebuchet MS" w:hAnsi="Trebuchet MS"/>
          <w:b/>
          <w:lang w:val="en-US"/>
        </w:rPr>
      </w:r>
    </w:p>
    <w:p>
      <w:pPr>
        <w:pStyle w:val="Normal"/>
        <w:rPr/>
      </w:pPr>
      <w:r>
        <w:rPr>
          <w:rFonts w:cs="Arial" w:ascii="Trebuchet MS" w:hAnsi="Trebuchet MS"/>
          <w:sz w:val="20"/>
          <w:szCs w:val="20"/>
        </w:rPr>
        <w:t>Mientras se hallan en un lugar de nuevos ángulos de vida y luz, comienzan a comprender las vibraciones en los rayos y los distintos valores de la luz. La luz que viene del verdadero Este es distinta en textura y sonido que la luz que viene de las demás direcciones. El verdadero valor de la luz tiene muchas caras, así como los fractales prismáticos. La información que cabalga en la ola de los fotones (partículas de luz) se origina desde distintos puntos del Universo, cada una trayendo una verdad distinta. Enfrenten todas las direcciones de su alma para poder conocer la plenitud de esta sabiduría.</w:t>
      </w:r>
    </w:p>
    <w:p>
      <w:pPr>
        <w:pStyle w:val="Normal"/>
        <w:rPr/>
      </w:pPr>
      <w:r>
        <w:rPr>
          <w:rFonts w:cs="Arial" w:ascii="Trebuchet MS" w:hAnsi="Trebuchet MS"/>
          <w:sz w:val="20"/>
          <w:szCs w:val="20"/>
        </w:rPr>
        <w:t xml:space="preserve">La luz entra en el ojo en un ángulo diferente, permitiendo las refracciones y reflejos del pasado y futuro por ver desde el rincón del alma. Los eclipses vienen para anunciar el recuerdo de permanecer en la grieta, uniendo Cielo y Tierra. </w:t>
      </w:r>
      <w:r>
        <w:rPr>
          <w:rFonts w:cs="Arial" w:ascii="Trebuchet MS" w:hAnsi="Trebuchet MS"/>
          <w:i/>
          <w:sz w:val="20"/>
          <w:szCs w:val="20"/>
        </w:rPr>
        <w:t>Los que insisten en hacer la diferencia</w:t>
      </w:r>
      <w:r>
        <w:rPr>
          <w:rFonts w:cs="Arial" w:ascii="Trebuchet MS" w:hAnsi="Trebuchet MS"/>
          <w:sz w:val="20"/>
          <w:szCs w:val="20"/>
        </w:rPr>
        <w:t xml:space="preserve"> </w:t>
      </w:r>
      <w:r>
        <w:rPr>
          <w:rFonts w:cs="Arial" w:ascii="Trebuchet MS" w:hAnsi="Trebuchet MS"/>
          <w:i/>
          <w:sz w:val="20"/>
          <w:szCs w:val="20"/>
        </w:rPr>
        <w:t xml:space="preserve">pueden lograr el estado de Gracia. </w:t>
      </w:r>
      <w:r>
        <w:rPr>
          <w:rFonts w:cs="Arial" w:ascii="Trebuchet MS" w:hAnsi="Trebuchet MS"/>
          <w:sz w:val="20"/>
          <w:szCs w:val="20"/>
        </w:rPr>
        <w:t>No se aceptará un no por respuesta a muchas preguntas.</w:t>
      </w:r>
    </w:p>
    <w:p>
      <w:pPr>
        <w:pStyle w:val="Normal"/>
        <w:rPr>
          <w:rFonts w:ascii="Trebuchet MS" w:hAnsi="Trebuchet MS" w:cs="Arial"/>
          <w:sz w:val="20"/>
          <w:szCs w:val="20"/>
        </w:rPr>
      </w:pPr>
      <w:r>
        <w:rPr>
          <w:rFonts w:cs="Arial" w:ascii="Trebuchet MS" w:hAnsi="Trebuchet MS"/>
          <w:sz w:val="20"/>
          <w:szCs w:val="20"/>
        </w:rPr>
        <w:t>Muchos insisten en que lo que se torció se enderece –no más excusas, no más mentiras, no más burocracia para someter a los que tienen necesidades políticas. El recuerdo de la justicia despierta de lo que parece ser un coma. Ya no está más ciega y echa nueva luz en muchos asuntos encubiertos. Livianas como una pluma de la verdad, las propias intenciones no deberían pesar o ser agobiantes.  Ahondar en cualquier cosa (pensamiento, recuerdo) da más de lo que esperan. ¿Están listos para verdades que harán tambalear su fe en otros que puedan tener su futuro en sus manos?</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Se forma una geometría sagrada a medida que los eclipses del 2006 comienzan a apuntalar ý abrir sus Líneas de luz atestadas de una información que no se necesitó hasta ahora. Los eclipses son como un paréntesis, enfatizan, enseñan, hacen brillar la luz y la oscuridad. Tienen un principio (marzo del 2006) y un final (septiembre 7 y 22 del 2006) y lo que hacen entre ellos es simplemente lo que elige su alma.</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Hay significados y mensajes ocultos en las palabras de todo el mundo –escuchen con el corazón y no con su humanidad. Como un gigantesco juego de scrabel, las antiquísimas letras se deshacen para ser reescritas. Las viejas restricciones en las palabras y los pensamientos comienzan a caer como los grilletes herrumbrados de un sirviente emancipado. Dentro de todas las palabras hay verdades ocultas, dentro de todos los textos hay libros de conocimiento, dentro de todos los mensajes hay curaciones. Acepten lo oculto, lo secreto y lo desconocido dentro de ustedes mismos y sus verdaderos motivos.</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Estos primeros dos eclipses permiten que se adentren en ustedes mismos - ¿son lo bastante valientes como para entrar? Sientan si lo que perciben es peligro con una sensación de competencia y un corazón intrínsecamente ligero. No teman el reflejo que viene hacia ustedes en un espejo, una persona, en un sueño. Ábranse para recibir la experiencia completa de percibir y saber.</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lang w:val="en-US"/>
        </w:rPr>
      </w:pPr>
      <w:r>
        <w:rPr>
          <w:rFonts w:cs="Arial" w:ascii="Trebuchet MS" w:hAnsi="Trebuchet MS"/>
          <w:sz w:val="20"/>
          <w:szCs w:val="20"/>
          <w:lang w:val="en-US"/>
        </w:rPr>
        <w:t>Gillian MacBeth-Louthan</w:t>
        <w:br/>
        <w:t>PO box 217</w:t>
        <w:br/>
        <w:t xml:space="preserve">Dandridge, Tennessee 37725-0217 </w:t>
      </w:r>
    </w:p>
    <w:p>
      <w:pPr>
        <w:pStyle w:val="Normal"/>
        <w:rPr>
          <w:rFonts w:ascii="Trebuchet MS" w:hAnsi="Trebuchet MS" w:cs="Arial"/>
          <w:sz w:val="20"/>
          <w:szCs w:val="20"/>
        </w:rPr>
      </w:pPr>
      <w:hyperlink r:id="rId3">
        <w:r>
          <w:rPr>
            <w:rStyle w:val="InternetLink"/>
            <w:rFonts w:cs="Arial" w:ascii="Trebuchet MS" w:hAnsi="Trebuchet MS"/>
            <w:color w:val="000000"/>
            <w:sz w:val="20"/>
            <w:szCs w:val="20"/>
          </w:rPr>
          <w:t>thequantumawakening@direcway.com</w:t>
        </w:r>
      </w:hyperlink>
      <w:r>
        <w:rPr>
          <w:rFonts w:cs="Arial" w:ascii="Trebuchet MS" w:hAnsi="Trebuchet MS"/>
          <w:bCs/>
          <w:sz w:val="20"/>
          <w:szCs w:val="20"/>
        </w:rPr>
        <w:t xml:space="preserve"> </w:t>
      </w:r>
    </w:p>
    <w:p>
      <w:pPr>
        <w:pStyle w:val="Normal"/>
        <w:rPr>
          <w:rFonts w:ascii="Trebuchet MS" w:hAnsi="Trebuchet MS" w:cs="Arial"/>
          <w:sz w:val="20"/>
          <w:szCs w:val="20"/>
        </w:rPr>
      </w:pPr>
      <w:r>
        <w:rPr>
          <w:rFonts w:cs="Arial" w:ascii="Trebuchet MS" w:hAnsi="Trebuchet MS"/>
          <w:sz w:val="20"/>
          <w:szCs w:val="20"/>
        </w:rPr>
        <w:t>Traducción: Dora Susana Peralta</w:t>
      </w:r>
    </w:p>
    <w:p>
      <w:pPr>
        <w:pStyle w:val="Normal"/>
        <w:rPr/>
      </w:pPr>
      <w:r>
        <w:rPr>
          <w:rFonts w:cs="Arial" w:ascii="Trebuchet MS" w:hAnsi="Trebuchet MS"/>
          <w:sz w:val="20"/>
          <w:szCs w:val="20"/>
        </w:rPr>
        <w:t xml:space="preserve">Sitio de Gillian MacBeth-Louthan en español  </w:t>
      </w:r>
      <w:hyperlink r:id="rId4">
        <w:r>
          <w:rPr>
            <w:rStyle w:val="InternetLink"/>
            <w:rFonts w:cs="Arial" w:ascii="Trebuchet MS" w:hAnsi="Trebuchet MS"/>
            <w:color w:val="000000"/>
            <w:sz w:val="20"/>
            <w:szCs w:val="20"/>
          </w:rPr>
          <w:t>www.manantialcaduceo.com.ar/libros.htm</w:t>
        </w:r>
      </w:hyperlink>
      <w:r>
        <w:rPr>
          <w:rFonts w:cs="Arial"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l Despertar Cuántico – Abril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direcway.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2:39:00Z</dcterms:created>
  <dc:creator>SUSANA</dc:creator>
  <dc:description/>
  <cp:keywords/>
  <dc:language>en-US</dc:language>
  <cp:lastModifiedBy>pc</cp:lastModifiedBy>
  <dcterms:modified xsi:type="dcterms:W3CDTF">2006-04-15T23:28:00Z</dcterms:modified>
  <cp:revision>47</cp:revision>
  <dc:subject/>
  <dc:title>THE QUANTUM AWAKENING</dc:title>
</cp:coreProperties>
</file>