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Despertar Cuántico</w:t>
      </w:r>
    </w:p>
    <w:p>
      <w:pPr>
        <w:pStyle w:val="Normal"/>
        <w:jc w:val="center"/>
        <w:rPr>
          <w:rFonts w:ascii="Trebuchet MS" w:hAnsi="Trebuchet MS" w:cs="Trebuchet MS"/>
          <w:sz w:val="22"/>
          <w:szCs w:val="22"/>
        </w:rPr>
      </w:pPr>
      <w:r>
        <w:rPr>
          <w:rFonts w:cs="Trebuchet MS" w:ascii="Trebuchet MS" w:hAnsi="Trebuchet MS"/>
          <w:sz w:val="22"/>
          <w:szCs w:val="22"/>
        </w:rPr>
        <w:t>Un Pensamiento, Una Forma de Vida, Un Sitio en la Red y un Boletín Electrónico Global</w:t>
      </w:r>
    </w:p>
    <w:p>
      <w:pPr>
        <w:pStyle w:val="Normal"/>
        <w:jc w:val="center"/>
        <w:rPr>
          <w:rFonts w:ascii="Trebuchet MS" w:hAnsi="Trebuchet MS" w:cs="Trebuchet MS"/>
          <w:b/>
          <w:b/>
          <w:smallCaps/>
          <w:sz w:val="32"/>
          <w:szCs w:val="32"/>
        </w:rPr>
      </w:pPr>
      <w:r>
        <w:rPr>
          <w:rFonts w:cs="Trebuchet MS" w:ascii="Trebuchet MS" w:hAnsi="Trebuchet MS"/>
          <w:b/>
          <w:smallCaps/>
          <w:sz w:val="32"/>
          <w:szCs w:val="32"/>
        </w:rPr>
        <w:t>Agosto 2005</w:t>
      </w:r>
    </w:p>
    <w:p>
      <w:pPr>
        <w:pStyle w:val="Normal"/>
        <w:jc w:val="center"/>
        <w:rPr>
          <w:rFonts w:ascii="Trebuchet MS" w:hAnsi="Trebuchet MS" w:cs="Trebuchet MS"/>
          <w:b/>
          <w:b/>
          <w:bCs/>
        </w:rPr>
      </w:pPr>
      <w:r>
        <w:rPr>
          <w:rFonts w:cs="Trebuchet MS" w:ascii="Trebuchet MS" w:hAnsi="Trebuchet MS"/>
          <w:b/>
          <w:bCs/>
        </w:rPr>
        <w:t>NÚMERO 78 (EDICIÓN 8:8)</w:t>
      </w:r>
    </w:p>
    <w:p>
      <w:pPr>
        <w:pStyle w:val="Normal"/>
        <w:jc w:val="center"/>
        <w:rPr>
          <w:rFonts w:ascii="Trebuchet MS" w:hAnsi="Trebuchet MS" w:eastAsia="Arial Unicode MS" w:cs="Trebuchet MS"/>
          <w:bCs/>
          <w:sz w:val="18"/>
          <w:szCs w:val="18"/>
        </w:rPr>
      </w:pPr>
      <w:r>
        <w:rPr>
          <w:rFonts w:eastAsia="Arial Unicode MS" w:cs="Trebuchet MS" w:ascii="Trebuchet MS" w:hAnsi="Trebuchet MS"/>
          <w:bCs/>
          <w:sz w:val="18"/>
          <w:szCs w:val="18"/>
        </w:rPr>
        <w:t>Creado, Canalizado, Publicado y Registrado por</w:t>
      </w:r>
      <w:r>
        <w:rPr>
          <w:rFonts w:eastAsia="Arial Unicode MS" w:cs="Trebuchet MS" w:ascii="Trebuchet MS" w:hAnsi="Trebuchet MS"/>
          <w:bCs/>
          <w:sz w:val="18"/>
          <w:szCs w:val="18"/>
          <w:shd w:fill="FFFFFF" w:val="clear"/>
        </w:rPr>
        <w:t xml:space="preserve"> Gillian MacBeth-Louthan</w:t>
      </w:r>
    </w:p>
    <w:p>
      <w:pPr>
        <w:pStyle w:val="Normal"/>
        <w:jc w:val="center"/>
        <w:rPr>
          <w:rFonts w:ascii="Trebuchet MS" w:hAnsi="Trebuchet MS" w:eastAsia="Arial Unicode MS" w:cs="Trebuchet MS"/>
          <w:bCs/>
          <w:sz w:val="18"/>
          <w:szCs w:val="18"/>
          <w:shd w:fill="FFFFFF" w:val="clear"/>
        </w:rPr>
      </w:pPr>
      <w:hyperlink r:id="rId2">
        <w:r>
          <w:rPr>
            <w:rStyle w:val="InternetLink"/>
            <w:rFonts w:eastAsia="Arial Unicode MS" w:cs="Trebuchet MS" w:ascii="Trebuchet MS" w:hAnsi="Trebuchet MS"/>
            <w:bCs/>
            <w:color w:val="000000"/>
            <w:sz w:val="18"/>
            <w:szCs w:val="18"/>
          </w:rPr>
          <w:t>www.theQuantumAwakening.com</w:t>
        </w:r>
      </w:hyperlink>
    </w:p>
    <w:p>
      <w:pPr>
        <w:pStyle w:val="Normal"/>
        <w:jc w:val="center"/>
        <w:rPr>
          <w:rFonts w:ascii="Trebuchet MS" w:hAnsi="Trebuchet MS" w:eastAsia="Arial Unicode MS" w:cs="Trebuchet MS"/>
          <w:b/>
          <w:b/>
          <w:bCs/>
          <w:color w:val="0000FF"/>
          <w:sz w:val="18"/>
          <w:szCs w:val="18"/>
          <w:shd w:fill="FFFFFF" w:val="clear"/>
        </w:rPr>
      </w:pPr>
      <w:r>
        <w:rPr>
          <w:rFonts w:eastAsia="Arial Unicode MS" w:cs="Trebuchet MS" w:ascii="Trebuchet MS" w:hAnsi="Trebuchet MS"/>
          <w:b/>
          <w:bCs/>
          <w:color w:val="0000FF"/>
          <w:sz w:val="18"/>
          <w:szCs w:val="18"/>
          <w:shd w:fill="FFFFFF" w:val="clear"/>
        </w:rPr>
      </w:r>
    </w:p>
    <w:p>
      <w:pPr>
        <w:pStyle w:val="Normal"/>
        <w:spacing w:lineRule="auto" w:line="360"/>
        <w:rPr/>
      </w:pPr>
      <w:r>
        <w:rPr>
          <w:rFonts w:cs="Trebuchet MS" w:ascii="Trebuchet MS" w:hAnsi="Trebuchet MS"/>
          <w:color w:val="0000FF"/>
          <w:sz w:val="20"/>
          <w:szCs w:val="20"/>
        </w:rPr>
        <w:t> </w:t>
      </w:r>
      <w:r>
        <w:rPr>
          <w:rFonts w:cs="Trebuchet MS" w:ascii="Trebuchet MS" w:hAnsi="Trebuchet MS"/>
          <w:sz w:val="20"/>
          <w:szCs w:val="20"/>
        </w:rPr>
        <w:t>EN ESTE NÚMERO</w:t>
      </w:r>
    </w:p>
    <w:p>
      <w:pPr>
        <w:pStyle w:val="Normal"/>
        <w:spacing w:lineRule="auto" w:line="360"/>
        <w:rPr>
          <w:rFonts w:ascii="Trebuchet MS" w:hAnsi="Trebuchet MS" w:cs="Trebuchet MS"/>
          <w:sz w:val="20"/>
          <w:szCs w:val="20"/>
        </w:rPr>
      </w:pPr>
      <w:r>
        <w:rPr>
          <w:rFonts w:cs="Trebuchet MS" w:ascii="Trebuchet MS" w:hAnsi="Trebuchet MS"/>
          <w:sz w:val="20"/>
          <w:szCs w:val="20"/>
        </w:rPr>
        <w:t>**** Convirtiéndose en Amor Radiante</w:t>
      </w:r>
    </w:p>
    <w:p>
      <w:pPr>
        <w:pStyle w:val="Normal"/>
        <w:spacing w:lineRule="auto" w:line="360"/>
        <w:rPr>
          <w:rFonts w:ascii="Trebuchet MS" w:hAnsi="Trebuchet MS" w:cs="Trebuchet MS"/>
          <w:sz w:val="20"/>
          <w:szCs w:val="20"/>
        </w:rPr>
      </w:pPr>
      <w:r>
        <w:rPr>
          <w:rFonts w:cs="Trebuchet MS" w:ascii="Trebuchet MS" w:hAnsi="Trebuchet MS"/>
          <w:sz w:val="20"/>
          <w:szCs w:val="20"/>
        </w:rPr>
        <w:t>**** Condensen sus Necesidades, Reduzcan sus Deseos</w:t>
      </w:r>
    </w:p>
    <w:p>
      <w:pPr>
        <w:pStyle w:val="Normal"/>
        <w:spacing w:lineRule="auto" w:line="360"/>
        <w:rPr>
          <w:rFonts w:ascii="Trebuchet MS" w:hAnsi="Trebuchet MS" w:cs="Trebuchet MS"/>
          <w:sz w:val="20"/>
          <w:szCs w:val="20"/>
        </w:rPr>
      </w:pPr>
      <w:r>
        <w:rPr>
          <w:rFonts w:cs="Trebuchet MS" w:ascii="Trebuchet MS" w:hAnsi="Trebuchet MS"/>
          <w:sz w:val="20"/>
          <w:szCs w:val="20"/>
        </w:rPr>
        <w:t>**** Los Pecados del Padre viven en el ADN</w:t>
      </w:r>
    </w:p>
    <w:p>
      <w:pPr>
        <w:pStyle w:val="Normal"/>
        <w:spacing w:lineRule="auto" w:line="360"/>
        <w:rPr>
          <w:rFonts w:ascii="Trebuchet MS" w:hAnsi="Trebuchet MS" w:cs="Trebuchet MS"/>
          <w:sz w:val="20"/>
          <w:szCs w:val="20"/>
        </w:rPr>
      </w:pPr>
      <w:r>
        <w:rPr>
          <w:rFonts w:cs="Trebuchet MS" w:ascii="Trebuchet MS" w:hAnsi="Trebuchet MS"/>
          <w:sz w:val="20"/>
          <w:szCs w:val="20"/>
        </w:rPr>
        <w:t>**** Consejo de Annu</w:t>
      </w:r>
    </w:p>
    <w:p>
      <w:pPr>
        <w:pStyle w:val="Normal"/>
        <w:spacing w:lineRule="auto" w:line="360"/>
        <w:rPr>
          <w:rFonts w:ascii="Trebuchet MS" w:hAnsi="Trebuchet MS" w:cs="Trebuchet MS"/>
          <w:sz w:val="20"/>
          <w:szCs w:val="20"/>
        </w:rPr>
      </w:pPr>
      <w:r>
        <w:rPr>
          <w:rFonts w:cs="Trebuchet MS" w:ascii="Trebuchet MS" w:hAnsi="Trebuchet MS"/>
          <w:sz w:val="20"/>
          <w:szCs w:val="20"/>
        </w:rPr>
        <w:t>**** El Portal del León 8:8</w:t>
      </w:r>
    </w:p>
    <w:p>
      <w:pPr>
        <w:pStyle w:val="Normal"/>
        <w:spacing w:lineRule="auto" w:line="360"/>
        <w:rPr>
          <w:rFonts w:ascii="Trebuchet MS" w:hAnsi="Trebuchet MS" w:cs="Trebuchet MS"/>
          <w:sz w:val="20"/>
          <w:szCs w:val="20"/>
        </w:rPr>
      </w:pPr>
      <w:r>
        <w:rPr>
          <w:rFonts w:cs="Trebuchet MS" w:ascii="Trebuchet MS" w:hAnsi="Trebuchet MS"/>
          <w:sz w:val="20"/>
          <w:szCs w:val="20"/>
        </w:rPr>
        <w:t>**** El Consejo del 888</w:t>
      </w:r>
    </w:p>
    <w:p>
      <w:pPr>
        <w:pStyle w:val="Normal"/>
        <w:spacing w:lineRule="auto" w:line="360"/>
        <w:rPr>
          <w:rFonts w:ascii="Trebuchet MS" w:hAnsi="Trebuchet MS" w:cs="Trebuchet MS"/>
          <w:sz w:val="20"/>
          <w:szCs w:val="20"/>
        </w:rPr>
      </w:pPr>
      <w:r>
        <w:rPr>
          <w:rFonts w:cs="Trebuchet MS" w:ascii="Trebuchet MS" w:hAnsi="Trebuchet MS"/>
          <w:sz w:val="20"/>
          <w:szCs w:val="20"/>
        </w:rPr>
        <w:t>**** Buscando a su Pareja</w:t>
      </w:r>
    </w:p>
    <w:p>
      <w:pPr>
        <w:pStyle w:val="Normal"/>
        <w:spacing w:lineRule="auto" w:line="360"/>
        <w:rPr>
          <w:rFonts w:ascii="Trebuchet MS" w:hAnsi="Trebuchet MS" w:cs="Trebuchet MS"/>
          <w:sz w:val="20"/>
          <w:szCs w:val="20"/>
        </w:rPr>
      </w:pPr>
      <w:r>
        <w:rPr>
          <w:rFonts w:cs="Trebuchet MS" w:ascii="Trebuchet MS" w:hAnsi="Trebuchet MS"/>
          <w:sz w:val="20"/>
          <w:szCs w:val="20"/>
        </w:rPr>
        <w:t>**** Cristales 2012</w:t>
      </w:r>
    </w:p>
    <w:p>
      <w:pPr>
        <w:pStyle w:val="Normal"/>
        <w:jc w:val="center"/>
        <w:rPr>
          <w:rFonts w:ascii="Trebuchet MS" w:hAnsi="Trebuchet MS" w:cs="Trebuchet MS"/>
          <w:b/>
          <w:b/>
          <w:smallCaps/>
          <w:shadow/>
          <w:sz w:val="34"/>
          <w:szCs w:val="34"/>
        </w:rPr>
      </w:pPr>
      <w:r>
        <w:rPr>
          <w:rFonts w:cs="Trebuchet MS" w:ascii="Trebuchet MS" w:hAnsi="Trebuchet MS"/>
          <w:b/>
          <w:smallCaps/>
          <w:shadow/>
          <w:sz w:val="34"/>
          <w:szCs w:val="34"/>
        </w:rPr>
        <w:t>Convirtiéndose En Amor Radiante</w:t>
      </w:r>
    </w:p>
    <w:p>
      <w:pPr>
        <w:pStyle w:val="Normal"/>
        <w:jc w:val="center"/>
        <w:rPr>
          <w:rFonts w:ascii="Trebuchet MS" w:hAnsi="Trebuchet MS" w:cs="Trebuchet MS"/>
          <w:b/>
          <w:b/>
        </w:rPr>
      </w:pPr>
      <w:r>
        <w:rPr>
          <w:rFonts w:cs="Trebuchet MS" w:ascii="Trebuchet MS" w:hAnsi="Trebuchet MS"/>
          <w:b/>
        </w:rPr>
        <w:t>Escrito por Gillian MacBeth-Louthan</w:t>
      </w:r>
    </w:p>
    <w:p>
      <w:pPr>
        <w:pStyle w:val="NormalWeb"/>
        <w:shd w:fill="FFFFFF" w:val="clear"/>
        <w:jc w:val="both"/>
        <w:rPr/>
      </w:pPr>
      <w:r>
        <w:rPr>
          <w:rFonts w:cs="Trebuchet MS" w:ascii="Trebuchet MS" w:hAnsi="Trebuchet MS"/>
          <w:sz w:val="20"/>
          <w:szCs w:val="20"/>
        </w:rPr>
        <w:t>Mientras ingresamos en la luz superior de la biología, nuestros cuerpos parecen empezar a patalear y gritar. Hacen erupción dolores de todos los colores y formas como si hubiésemos comido chocolate durante toda una semana. El cuerpo dice: “</w:t>
      </w:r>
      <w:r>
        <w:rPr>
          <w:rFonts w:cs="Trebuchet MS" w:ascii="Trebuchet MS" w:hAnsi="Trebuchet MS"/>
          <w:i/>
          <w:sz w:val="20"/>
          <w:szCs w:val="20"/>
        </w:rPr>
        <w:t>mírame, siénteme</w:t>
      </w:r>
      <w:r>
        <w:rPr>
          <w:rFonts w:cs="Trebuchet MS" w:ascii="Trebuchet MS" w:hAnsi="Trebuchet MS"/>
          <w:sz w:val="20"/>
          <w:szCs w:val="20"/>
        </w:rPr>
        <w:t xml:space="preserve">”, demandando su atención como un niñito malcriado. La vida les ordena que avancen aceptando todas sus enseñanzas sin queja alguna. La mente reflexiona sobre el próximo giro, el próximo día, el próximo dólar. El cuerpo grita lo más alto que puede y todas las células se vuelven hacia adentro.  </w:t>
      </w:r>
    </w:p>
    <w:p>
      <w:pPr>
        <w:pStyle w:val="Normal"/>
        <w:jc w:val="both"/>
        <w:rPr>
          <w:rFonts w:ascii="Trebuchet MS" w:hAnsi="Trebuchet MS" w:cs="Trebuchet MS"/>
          <w:sz w:val="20"/>
          <w:szCs w:val="20"/>
        </w:rPr>
      </w:pPr>
      <w:r>
        <w:rPr>
          <w:rFonts w:cs="Trebuchet MS" w:ascii="Trebuchet MS" w:hAnsi="Trebuchet MS"/>
          <w:sz w:val="20"/>
          <w:szCs w:val="20"/>
        </w:rPr>
        <w:t>Ustedes le echan la culpa del dolor al clima, a la vejez, a la juventud, y se preocupan. Toman una aspirina y esperan que se vaya como lo hace generalmente. Pero el dolor persiste y demanda su atención. Van a un sanador, a un médico, a un quiropráctico, para que los ajuste, los sintonice, los aceite y los frote y aún no hay alivio. El cuerpo demanda que ustedes, el padre/ la energía creadora, se ocupen del dolor personalmente, sin interferencias externas.  Mirar fuera de ustedes mismos no les brindará la respuesta a la cuestión de eliminar el dolor. El dolor es suyo en parte, pertenece al pasado reciente/ a otras vidas/ a niveles pasados.  Algo que escondieron lejos.  La mayor parte del dolor es de la oscuridad y de las cosas inhumanas que le están sucediendo a la Madre Tierra y a sus hi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tiempo todos los hombres, las mujeres y los niños de la Tierra están procesando dolor para la Madre Tierra. Ese dolor puede venir en cualquier forma de conciencia de cuerpo, mente o espíritu. Lo que está ocurriendo en la Tierra es espantoso. El miedo se despierta en el corazón de muchos al levantarse cada mañana. Ya tuve bastante, dice la madre y le da a su carne de forma humana algo del dolor que está sintiendo ella.</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u w:val="single"/>
        </w:rPr>
        <w:t xml:space="preserve">Dolor que no se irá, sin que importe con cuanta fuerza se froten o recen. </w:t>
      </w:r>
      <w:r>
        <w:rPr>
          <w:rFonts w:cs="Trebuchet MS" w:ascii="Trebuchet MS" w:hAnsi="Trebuchet MS"/>
          <w:sz w:val="20"/>
          <w:szCs w:val="20"/>
        </w:rPr>
        <w:t>Ella pide que ENVÍEN AMOR RADIANTE a todos los aspectos del dolor personal y planetario. Sientan su propio dolor y luego, desde lo más profundo de su corazón y alma, envíen AMOR RADIANTE. Pídanle al AMOR RADIANTE QUE LOS INFUNDA A NIVEL SUBATÓMICO A TRAVÉS DE TODOS LOS UNIVERSOS. Vean como todo el amor que han sentido jamás toma forma, mantiene densidad. Vean al amor como una vivencia radiante. Ahora envíen ese Amor Radiante a lo que les duele</w:t>
      </w:r>
      <w:r>
        <w:rPr>
          <w:rFonts w:cs="Trebuchet MS" w:ascii="Trebuchet MS" w:hAnsi="Trebuchet MS"/>
        </w:rPr>
        <w:t xml:space="preserve"> </w:t>
      </w:r>
      <w:r>
        <w:rPr>
          <w:rFonts w:cs="Trebuchet MS" w:ascii="Trebuchet MS" w:hAnsi="Trebuchet MS"/>
          <w:sz w:val="20"/>
          <w:szCs w:val="20"/>
        </w:rPr>
        <w:t>en el cuerpo, mente, espíritu, país o planeta. Tal como el brazo de una lanzadera, vean a esta energía como precisa, directa, esculpida y condensada.  Dejen ir todo lo que son ustedes y liberen la luz de su corazón un ciento por ciento. En esta interminable acción generosa el Amor Radiante se multiplicará exponencialmente, llenando los Universos y el Centro Galáctico con una nueva clase de amor.</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b/>
          <w:b/>
        </w:rPr>
      </w:pPr>
      <w:r>
        <w:rPr>
          <w:rFonts w:cs="Trebuchet MS" w:ascii="Trebuchet MS" w:hAnsi="Trebuchet MS"/>
          <w:b/>
        </w:rPr>
        <w:t>ENVÍO AMOR RADIANTE PARA INFUNDIR MI CUERPO, MENTE Y ALMA</w:t>
      </w:r>
    </w:p>
    <w:p>
      <w:pPr>
        <w:pStyle w:val="Normal"/>
        <w:spacing w:lineRule="auto" w:line="360"/>
        <w:rPr>
          <w:rFonts w:ascii="Trebuchet MS" w:hAnsi="Trebuchet MS" w:cs="Trebuchet MS"/>
          <w:b/>
          <w:b/>
        </w:rPr>
      </w:pPr>
      <w:r>
        <w:rPr>
          <w:rFonts w:cs="Trebuchet MS" w:ascii="Trebuchet MS" w:hAnsi="Trebuchet MS"/>
          <w:b/>
        </w:rPr>
        <w:t>ENVÍO AMOR RADIANTE PARA INFUNDIR A LA MADRE TIERRA</w:t>
      </w:r>
    </w:p>
    <w:p>
      <w:pPr>
        <w:pStyle w:val="Normal"/>
        <w:spacing w:lineRule="auto" w:line="360"/>
        <w:rPr>
          <w:rFonts w:ascii="Trebuchet MS" w:hAnsi="Trebuchet MS" w:cs="Trebuchet MS"/>
          <w:b/>
          <w:b/>
        </w:rPr>
      </w:pPr>
      <w:r>
        <w:rPr>
          <w:rFonts w:cs="Trebuchet MS" w:ascii="Trebuchet MS" w:hAnsi="Trebuchet MS"/>
          <w:b/>
        </w:rPr>
        <w:t>YO SOY AMOR RADIANTE</w:t>
      </w:r>
    </w:p>
    <w:p>
      <w:pPr>
        <w:pStyle w:val="Normal"/>
        <w:spacing w:lineRule="auto" w:line="360"/>
        <w:rPr>
          <w:rFonts w:ascii="Trebuchet MS" w:hAnsi="Trebuchet MS" w:cs="Trebuchet MS"/>
          <w:b/>
          <w:b/>
        </w:rPr>
      </w:pPr>
      <w:r>
        <w:rPr>
          <w:rFonts w:cs="Trebuchet MS" w:ascii="Trebuchet MS" w:hAnsi="Trebuchet MS"/>
          <w:b/>
        </w:rPr>
        <w:t xml:space="preserve">EL AMOR RADIANTE SANA ESTA SITUACIÓN /PROBLEMA AHORA… (llenen el espacio) </w:t>
      </w:r>
    </w:p>
    <w:p>
      <w:pPr>
        <w:pStyle w:val="Normal"/>
        <w:spacing w:lineRule="auto" w:line="360"/>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u w:val="single"/>
        </w:rPr>
      </w:pPr>
      <w:r>
        <w:rPr>
          <w:rFonts w:cs="Trebuchet MS" w:ascii="Trebuchet MS" w:hAnsi="Trebuchet MS"/>
          <w:b/>
          <w:u w:val="single"/>
        </w:rPr>
        <w:t>¡CONDENSEN SUS NECESIDADES, REDUZCAN SUS DESEOS!</w:t>
      </w:r>
    </w:p>
    <w:p>
      <w:pPr>
        <w:pStyle w:val="Normal"/>
        <w:jc w:val="center"/>
        <w:rPr>
          <w:rFonts w:ascii="Trebuchet MS" w:hAnsi="Trebuchet MS" w:cs="Trebuchet MS"/>
          <w:b/>
          <w:b/>
        </w:rPr>
      </w:pPr>
      <w:r>
        <w:rPr>
          <w:rFonts w:cs="Trebuchet MS" w:ascii="Trebuchet MS" w:hAnsi="Trebuchet MS"/>
          <w:b/>
        </w:rPr>
        <w:t>Escrito por Gillian MacBeth-Louthan</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 xml:space="preserve">La Tierra está en un punto crucial de energía. Ella les pide de todo  corazón que la ayuden. Como una madre querida, está sumamente preocupada y sin saber que hacer y necesita su ayuda y su luz ahora. Cada uno de ustedes tiene un volumen de luz que está disponible para hacer lo que quieran.  Cada uno de ustedes envía su luz y energía de forma diferente, según sus deseos y necesidades. Cada uno busca esa cosa importante o esa persona importante para llenar su vida y corazón y hogar. Lo que es importante para ustedes puede parecerle opulencia a otros, todo depende del universo personal que circunde al pensamiento. Algunos necesitan agua y comida y granos, otros necesitan un nuevo auto, un nuevo trabajo o una nueva casa.  </w:t>
      </w:r>
    </w:p>
    <w:p>
      <w:pPr>
        <w:pStyle w:val="Normal"/>
        <w:jc w:val="both"/>
        <w:rPr/>
      </w:pPr>
      <w:r>
        <w:rPr>
          <w:rFonts w:cs="Trebuchet MS" w:ascii="Trebuchet MS" w:hAnsi="Trebuchet MS"/>
          <w:sz w:val="20"/>
          <w:szCs w:val="20"/>
        </w:rPr>
        <w:t xml:space="preserve">La Madre Tierra les pide que tomen toda la luz y fuerza vital que necesiten a nivel personal y la apliquen a sus necesidades, pero que por favor le den a ella lo que quede. Cada día incrementen esa donación sólo un poquito más. Usen lo que tienen en lugar de comprar algo nuevo. Usen la materia de su vida </w:t>
      </w:r>
      <w:r>
        <w:rPr>
          <w:rFonts w:cs="Trebuchet MS" w:ascii="Trebuchet MS" w:hAnsi="Trebuchet MS"/>
          <w:sz w:val="20"/>
          <w:szCs w:val="20"/>
          <w:u w:val="single"/>
        </w:rPr>
        <w:t>primero</w:t>
      </w:r>
      <w:r>
        <w:rPr>
          <w:rFonts w:cs="Trebuchet MS" w:ascii="Trebuchet MS" w:hAnsi="Trebuchet MS"/>
          <w:sz w:val="20"/>
          <w:szCs w:val="20"/>
        </w:rPr>
        <w:t xml:space="preserve">, aquella en la que ya gastaron tiempo, energía y dinero. Tienen disponibles 360 grados de energía creadora, denle de corazón a la Madre Tierra. Así como ella siempre colmó su necesidad de aire, agua y alimento, denle a la que los amó y los sustentó.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or favor, CONDENSEN SUS NECESIDADES Y REDUZCAN SUS DESEO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Qué porcentaje de luz necesitan para llenarse diariamente? Reduzcan sus necesidades personales y sus deseos y vean que el resto de la luz neutral vaya a la Madre Tierra para que ella la utilice como le parezca adecuado. Dejen que ella use su luz extra sabiamente, alimentando a sus hijos, curando a su gente, limpiando el agua. Así como una madre se preocupa a distancia por sus hijos grandes, ella se siente impotente para intervenir sin el consentimiento de usted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onen su luz… visualicen que ya se colmaron todos sus deseos y necesidades. No cavilen y malgasten su preciosa fuerza vital. Visualicen su vida realizada sin concentrar tiempo o esfuerzo. Entonces, con dulzura en su corazón, denle a su primera madre.</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u w:val="single"/>
        </w:rPr>
        <w:t xml:space="preserve">LOS </w:t>
      </w:r>
      <w:r>
        <w:rPr>
          <w:rFonts w:cs="Trebuchet MS" w:ascii="Trebuchet MS" w:hAnsi="Trebuchet MS"/>
          <w:b/>
          <w:i/>
          <w:u w:val="single"/>
        </w:rPr>
        <w:t>PECADOS DEL PADRE</w:t>
      </w:r>
      <w:r>
        <w:rPr>
          <w:rFonts w:cs="Trebuchet MS" w:ascii="Trebuchet MS" w:hAnsi="Trebuchet MS"/>
          <w:b/>
          <w:u w:val="single"/>
        </w:rPr>
        <w:t xml:space="preserve"> VIVEN EN EL ADN</w:t>
      </w:r>
    </w:p>
    <w:p>
      <w:pPr>
        <w:pStyle w:val="Normal"/>
        <w:jc w:val="center"/>
        <w:rPr>
          <w:rFonts w:ascii="Trebuchet MS" w:hAnsi="Trebuchet MS" w:cs="Trebuchet MS"/>
          <w:b/>
          <w:b/>
        </w:rPr>
      </w:pPr>
      <w:r>
        <w:rPr>
          <w:rFonts w:cs="Trebuchet MS" w:ascii="Trebuchet MS" w:hAnsi="Trebuchet MS"/>
          <w:b/>
        </w:rPr>
        <w:t>Escrito por Gillian MacBeth-Louthan</w:t>
      </w:r>
    </w:p>
    <w:p>
      <w:pPr>
        <w:pStyle w:val="Normal"/>
        <w:jc w:val="center"/>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0"/>
          <w:szCs w:val="20"/>
        </w:rPr>
        <w:t xml:space="preserve">Somos administradores del ADN del futuro y es nuestra obligación limpiar cuerpo, mente y espíritu, pensamientos, obras y actitudes todo lo que podamos. Los </w:t>
      </w:r>
      <w:r>
        <w:rPr>
          <w:rFonts w:cs="Trebuchet MS" w:ascii="Trebuchet MS" w:hAnsi="Trebuchet MS"/>
          <w:i/>
          <w:sz w:val="20"/>
          <w:szCs w:val="20"/>
        </w:rPr>
        <w:t xml:space="preserve">pecados del padre </w:t>
      </w:r>
      <w:r>
        <w:rPr>
          <w:rFonts w:cs="Trebuchet MS" w:ascii="Trebuchet MS" w:hAnsi="Trebuchet MS"/>
          <w:sz w:val="20"/>
          <w:szCs w:val="20"/>
        </w:rPr>
        <w:t xml:space="preserve">afectan al ADN y son enviados a la próxima generación, una y otra vez. </w:t>
      </w:r>
      <w:r>
        <w:rPr>
          <w:rFonts w:cs="Trebuchet MS" w:ascii="Trebuchet MS" w:hAnsi="Trebuchet MS"/>
          <w:i/>
          <w:sz w:val="20"/>
          <w:szCs w:val="20"/>
        </w:rPr>
        <w:t xml:space="preserve"> </w:t>
      </w:r>
      <w:r>
        <w:rPr>
          <w:rFonts w:cs="Trebuchet MS" w:ascii="Trebuchet MS" w:hAnsi="Trebuchet MS"/>
          <w:sz w:val="20"/>
          <w:szCs w:val="20"/>
        </w:rPr>
        <w:t>Creamos el panorama del futuro de la Tierra con todos y cada pensamiento y sistema de creencias.</w:t>
      </w:r>
    </w:p>
    <w:p>
      <w:pPr>
        <w:pStyle w:val="NormalWeb"/>
        <w:shd w:fill="FFFFFF" w:val="clear"/>
        <w:jc w:val="both"/>
        <w:rPr/>
      </w:pPr>
      <w:r>
        <w:rPr>
          <w:rFonts w:cs="Trebuchet MS" w:ascii="Trebuchet MS" w:hAnsi="Trebuchet MS"/>
          <w:sz w:val="20"/>
          <w:szCs w:val="20"/>
        </w:rPr>
        <w:t>Cada uno de nuestros pensamientos afecta al líquido/ al agua de la pared de la membrana celular que le da instrucciones al núcleo de cada célula. Cada universo celular tiene un sonido correspondiente y un motivo. Ustedes están afectando la liquidez de su alma con todas las palabras, pensamientos y acciones. La rúbrica energética es sostenida y pasada a las codificaciones del ADN mediante la comunicación celular. Cada alineamiento con lo que es bueno (según se siente EN EL CORAZÓN) nos lleva a un nivel más elevado y menos complicado de intuición, acción y conocimiento. Las instrucciones se vuelven más sencillas, la vida se vuelve más fácil.</w:t>
      </w:r>
      <w:r>
        <w:rPr>
          <w:rFonts w:cs="Tahoma" w:ascii="Trebuchet MS" w:hAnsi="Trebuchet MS"/>
          <w:b/>
          <w:sz w:val="20"/>
          <w:szCs w:val="20"/>
        </w:rPr>
        <w:t xml:space="preserve">   </w:t>
      </w:r>
    </w:p>
    <w:p>
      <w:pPr>
        <w:pStyle w:val="Normal"/>
        <w:jc w:val="both"/>
        <w:rPr/>
      </w:pPr>
      <w:r>
        <w:rPr>
          <w:rFonts w:cs="Trebuchet MS" w:ascii="Trebuchet MS" w:hAnsi="Trebuchet MS"/>
          <w:sz w:val="20"/>
          <w:szCs w:val="20"/>
        </w:rPr>
        <w:t xml:space="preserve">Cuando uno tiene trasfondos negativos y odia su vida, su apariencia, etc., la combustión celular cambia a una espiral descendente, un descenso al lodo primordial del que ya todo ascendió. Esto es un auto sabotaje y una autoderrota no sólo de la persona sino de las generaciones que vienen detrás. Las programaciones de negatividad, depresión, cólera, abuso, son pasadas durante generac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permanecen por debajo del “nivel de percepción”, comienzan a ahogarse al ser víctimas de las tormentas de la vida. Al elevarse mediante la respiración, el pensamiento y la acción, ustedes se vuelven la mecánica cuántica de su universo. A medida que su propio universo personal cambia, toca a otros en forma de olas que se proyectan hacia fuera para cambiar el flujo y reflujo de aquellos con los que están conect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administradores de este conocimiento, ¿qué harán con él? Llegar a este punto profundo de auto realización y responsabilidad última vale más que una montaña de oro. Ustedes tienen la capacidad inherente de cambiar la programación de su ADN y así cambiar a todos los que son parte de su línea de sangre a nivel físico y de alma, llevándolos hacia una conciencia más elevada y una mayor claridad en su vida y elecciones, </w:t>
      </w:r>
      <w:r>
        <w:rPr>
          <w:rFonts w:cs="Trebuchet MS" w:ascii="Trebuchet MS" w:hAnsi="Trebuchet MS"/>
          <w:sz w:val="20"/>
          <w:szCs w:val="20"/>
          <w:u w:val="single"/>
        </w:rPr>
        <w:t>permitiéndoles comprender finalmente que algunos de los malos hábitos y de las malas costumbres fueron transmitidos por la abuela y el abuelo o la tía y el tío.</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 xml:space="preserve">Acepten lo bueno de ustedes, de su familia, de su línea de sangre, y cambien lo que es malo o habitual en su interior. No tienen que ser como su tío o su tía, cada minuto del día pueden ser un producto totalmente nuevo de sus pensamientos y elecciones. Dejen que la mala sangre se oxigene con su respiración y sus pensamientos. Si hay mala sangre entre su madre y el padre de ella, ese ADN alterado no le pertenece a su campo visual. Ordénenle que salga de su campo de luz y de su cuerpo. Dejen que la cólera termine en esta parada del tiempo y del espacio. </w:t>
      </w:r>
      <w:r>
        <w:rPr>
          <w:rFonts w:cs="Trebuchet MS" w:ascii="Trebuchet MS" w:hAnsi="Trebuchet MS"/>
          <w:sz w:val="20"/>
          <w:szCs w:val="20"/>
          <w:u w:val="single"/>
        </w:rPr>
        <w:t>Dejen de aferrarse a un hábito genético que no les pertenece</w:t>
      </w:r>
      <w:r>
        <w:rPr>
          <w:rFonts w:cs="Trebuchet MS" w:ascii="Trebuchet MS" w:hAnsi="Trebuchet MS"/>
          <w:sz w:val="20"/>
          <w:szCs w:val="20"/>
        </w:rPr>
        <w:t>. Ustedes no estaban ahí, no es su mundo, le pertenece al pasado y no debe entrar en el ahora a menos que ustedes necesiten que lo hag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se acercan más y más a una luz más y más brillante, es necesario liberar el bagaje, la senda se vuelve más angosta, sólo hay espacio para su yo re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é rasgos quieren agregarle al árbol de la vida familiar? El ADN es el ADN en el pasado, el presente y el futuro. Como es una conciencia viviente, también existe en múltiples dimensiones. En esta existencia múltiple, él aprende mucho respecto a sí mismo, igual que los humanos. Como el ADN está vivo y responde a todas las energías tales como pensamientos, palabras, etc., se lo puede cambiar y tiene un corazón flexible y se amolda a todos los caprichos de su anfitrión humano. Con este conocimiento científico, uno está listo entonces para ir de la mano con la enseñanza creativa y liberar de la memoria celular lo que atrofia su alma o su destino.</w:t>
      </w:r>
      <w:r>
        <w:rPr>
          <w:rFonts w:cs="Trebuchet MS" w:ascii="Trebuchet MS" w:hAnsi="Trebuchet MS"/>
          <w:color w:val="0000FF"/>
          <w:sz w:val="20"/>
          <w:szCs w:val="20"/>
        </w:rPr>
        <w:t> </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CONSEJO DE ANNU</w:t>
      </w:r>
    </w:p>
    <w:p>
      <w:pPr>
        <w:pStyle w:val="Normal"/>
        <w:jc w:val="center"/>
        <w:rPr>
          <w:rFonts w:ascii="Trebuchet MS" w:hAnsi="Trebuchet MS" w:cs="Trebuchet MS"/>
          <w:b/>
          <w:b/>
        </w:rPr>
      </w:pPr>
      <w:r>
        <w:rPr>
          <w:rFonts w:cs="Trebuchet MS" w:ascii="Trebuchet MS" w:hAnsi="Trebuchet MS"/>
          <w:b/>
        </w:rPr>
        <w:t>Canalizado por Gillian MacBeth-Louthan</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 xml:space="preserve">Somos el Consejo de Annu. Somos de Antiguo Origen Siriano. Somos de antiguo origen galáctico. Estamos más allá de su medida de tiempo y espacio. Estamos más allá del mensaje del conocimiento y la estructura de su ADN. Somos lo que la luz en su interior ansía volverse en conciencia. Somos aquello a lo que tienden y lo que buscan los finos filamentos de su humanidad. Estamos codificados genéticamente en la corteza de la Tierra, en las plantas de la Tierra, en el agua de la Tierra. Vivimos en lo profundo de la antigua carne de los seres huma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ctualmente hay un flujo dimensional en el que entran para poder retirar las codificaciones que sus sentidos no podían detectar. Ustedes se hallan en silencio ante este portal sagrado. Sobre este portal hay una Luz reflejada. La llave que abre el portal es su propia refracción real. La llave que abre el reflejo es el amor radiante por uno mismo más allá de la medida del tiempo o de la famil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isualicen ese portal, esa puerta, vean el espejo en su interior. ¿Cómo se sienten mientras miran intensamente su propio reflejo? ¿Lo que está ante ustedes es alegría? ¿Es remordimiento? ¿Es disgusto? ¿Es amor? Entre este momento y el 8 de agosto, es imperativo que hagan cuanto sea posible para ubicarse en una vestidura el amor radiante por ustedes mismos, porque es la nave que los llevará a la tierra que buscan. Se embarcan en un remar solitario hacia un futuro nebuloso, hacia una tierra en la que las percepciones están distorsionadas. Como en Alicia y el Espejo, caen por la madriguera del yo y dudan una y otra vez. Miran el espejo de la nada que guarda su reflejo. </w:t>
      </w:r>
      <w:r>
        <w:rPr>
          <w:rFonts w:cs="Trebuchet MS" w:ascii="Trebuchet MS" w:hAnsi="Trebuchet MS"/>
          <w:sz w:val="20"/>
          <w:szCs w:val="20"/>
          <w:lang w:val="es-AR"/>
        </w:rPr>
        <w:t xml:space="preserve">¿A quién ven? </w:t>
      </w:r>
      <w:r>
        <w:rPr>
          <w:rFonts w:cs="Trebuchet MS" w:ascii="Trebuchet MS" w:hAnsi="Trebuchet MS"/>
          <w:sz w:val="20"/>
          <w:szCs w:val="20"/>
        </w:rPr>
        <w:t xml:space="preserve">¿Al ser que conocen? ¿Al ser que fueron alguna vez? ¿O al ser en el que ansían converti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róxima ubicación del ímpetu toma la forma de un remolino que gira y gira mientras ustedes buscan su centro. En ese punto de centrado, crearán un flujo dimensional, una curva en su futuro, y una curva en su luz. En ese punto de inflexión, se les ofrecerá la oportunidad de iniciar los códigos del amor radiante por uno mismo. Entonces y sólo entonces se les permitirá ingresar en el centro de su 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ustedes mora un disparador de tiempo sincronizado. Está esperando que se den ciertas fechas y conjunciones de números en su calendario para activarse y despertar verdades dormidas. Ustedes son el portal. El tiempo es éste. La rúbrica energética de su amor por ustedes mismos es el código de ingreso. No es la impresión de una mano. No es la impresión del ojo. No es la impresión dactilar. La que les permite entrar es la impresión del corazón. La forma de obtener el ingreso a ese portal de un futuro brillante es su amor por ustede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su planeta se lo conoce como al buscador. Porque en cuanto uno encarna, comienza a buscar; se buscan a ustedes mismos, buscan su corazón, buscan su misión, buscan su compañero en la vida y el amor. Cuando uno está colmado y consiguió todo eso, entonces sigue buscando, porque nada en la Tierra puede colmarlo, ni los colmó jamás. Así que siempre son los buscadores. Nunca descansan lo suficiente como para degustar el néctar que manifestaron, o que llegó a ustedes - su luz de especie en movimiento y carnadura avanza. </w:t>
      </w:r>
      <w:r>
        <w:rPr>
          <w:rFonts w:cs="Trebuchet MS" w:ascii="Trebuchet MS" w:hAnsi="Trebuchet MS"/>
          <w:sz w:val="20"/>
          <w:szCs w:val="20"/>
          <w:u w:val="single"/>
        </w:rPr>
        <w:t>Porque la luz nunca se colmará hasta que se alimente de sí misma.</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El Salón de los Registros oculto en el vientre de la Esfinge, en el vientre de la Pirámide Invertida, también está oculto en su propio vientre. Sigue escondiéndose del ombligo (plexo solar) hacia adentro abarcando a todos los chakras terrenales inferiores.  Todos ustedes removieron los escombros de su corazón, de sus palabras, de su tercer ojo, de su coronilla, pero no buscan el basamento del desecho emocional, del desecho sexual, cólera y miedo. En esas cámaras subterráneas de los chakras es donde decidirán cuánto amor pueden exhumar y resucitar. Sus profundas partes oscuras que no quieren ser vistas no quieren ser amadas,  no quieren que las conozc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ren cada parte de ustedes que esté manchada y andrajosa y hecha añicos y destrozada y enojada. Ámenla como amarían a las personas de la calle que sólo necesitan una oportunidad para ser hermosas de nuevo, que necesitan una oportunidad para estar sanos nuevamente y necesiten una oportunidad para estar equilibrados otra vez. </w:t>
      </w:r>
      <w:r>
        <w:rPr>
          <w:rFonts w:cs="Trebuchet MS" w:ascii="Trebuchet MS" w:hAnsi="Trebuchet MS"/>
          <w:sz w:val="20"/>
          <w:szCs w:val="20"/>
          <w:u w:val="single"/>
        </w:rPr>
        <w:t xml:space="preserve">Porque todo lo que está por debajo de la cintura está purificado y blanquísimo. </w:t>
      </w:r>
      <w:r>
        <w:rPr>
          <w:rFonts w:cs="Trebuchet MS" w:ascii="Trebuchet MS" w:hAnsi="Trebuchet MS"/>
          <w:sz w:val="20"/>
          <w:szCs w:val="20"/>
        </w:rPr>
        <w:t xml:space="preserve"> Ustedes lo apartaron al fondo del plato y ahora está frío y rancio y mohoso y están a punto de ingerirlo para conseguir entrar en el Corazón de l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lugares en su historia personal, en la historia de su alma, en los que no fueron misericordiosos. </w:t>
      </w:r>
      <w:r>
        <w:rPr>
          <w:rFonts w:cs="Trebuchet MS" w:ascii="Trebuchet MS" w:hAnsi="Trebuchet MS"/>
          <w:sz w:val="20"/>
          <w:szCs w:val="20"/>
          <w:u w:val="single"/>
        </w:rPr>
        <w:t xml:space="preserve">Momentos y lugares en los que no fueron tan agradables e iluminados. </w:t>
      </w:r>
      <w:r>
        <w:rPr>
          <w:rFonts w:cs="Trebuchet MS" w:ascii="Trebuchet MS" w:hAnsi="Trebuchet MS"/>
          <w:sz w:val="20"/>
          <w:szCs w:val="20"/>
        </w:rPr>
        <w:t xml:space="preserve">Les pedimos que acepten ese momento mientras entran en el 8 de agosto y vayan a lo profundo del vientre de la bestia y miren y vean y sientan y amen. Cuando se paren en esa intersección de la refracción, sabrán que están completos. En esa claridad, los códigos de  la llave de luz abrirán el acceso al próximo nivel de su ser, un lugar donde la luz se dobla sólo para ustedes. </w:t>
      </w:r>
      <w:r>
        <w:rPr>
          <w:rFonts w:cs="Trebuchet MS" w:ascii="Trebuchet MS" w:hAnsi="Trebuchet MS"/>
          <w:sz w:val="20"/>
          <w:szCs w:val="20"/>
          <w:u w:val="single"/>
        </w:rPr>
        <w:t>Un lugar donde la luz se refleja sólo para ustede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Porque recuerden, cada uno pidió que despertase una luz diferente, un amor diferente, un corazón diferente y un Dios diferente. Por eso vinieron tantas energías a la Tierra. No todos piden que les envíen la comida del mismo restaurante. Cada uno de ustedes ordena y necesita un sabor diferente de Dios, una luz diferente, un amor diferente y un corazón diferente. Y así será. Nunca llegará el momento en que todos en la Tierra busquen al mismo Dios, porque el Creador Universal Primigenio no lo estableció así. La unidad comienza dentro de uno mismo y luego se expande. Nadie en la Tierra abarcó plenamente la unidad. Hasta que eso ocurra, no habrá paz. Mientras no entren completamente en todas sus partes no habrá la paz que tanto buscan. Todos ustedes son Dioses en Entrenamiento. Son filamentos diversificados de Luz. Son octavas emancipadas de la Creación que se expresó a sí misma de formas santas e impuras.  </w:t>
      </w:r>
    </w:p>
    <w:p>
      <w:pPr>
        <w:pStyle w:val="Normal"/>
        <w:jc w:val="both"/>
        <w:rPr>
          <w:rFonts w:ascii="Trebuchet MS" w:hAnsi="Trebuchet MS" w:cs="Trebuchet MS"/>
          <w:sz w:val="20"/>
          <w:szCs w:val="20"/>
        </w:rPr>
      </w:pPr>
      <w:r>
        <w:rPr>
          <w:rFonts w:cs="Trebuchet MS" w:ascii="Trebuchet MS" w:hAnsi="Trebuchet MS"/>
          <w:sz w:val="20"/>
          <w:szCs w:val="20"/>
        </w:rPr>
        <w:t xml:space="preserve">En su mundo no hay nada que venga a atraparlos o lastimarlos a menos que decidan que sea así. No hay contratos kármicos a menos que ustedes lo decidan. Todas las personas que conocen tiene el potencial de estar en su corazón si ustedes lo deciden. Abran este portal mientras entran en las cámaras subterráneas del Antiguo Yo. El yo que abatió planetas. El yo que ensilló y montó asteroides. ¡Su verdadero y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hay nada de manso y atemperado en nadie que esté en la Tierra. Todos ustedes son guerreros. Es hora de que lo reconozcan. Sabiendo que son guerreros, ¿por qué lucharán? ¿Por la curación de cada célula de su ser? ¿Pelearán por un amor más allá de cualquier medida de amor que hayan sentido jamás? ¿Combatirán por el recuerdo? ¿Lucharán por una verdad más brillante que cualquier verdad que se haya visto a lo largo de la historia? ¿Lucharán por ustedes y por sus creencias y por quiénes son y cómo son? La energía separa a los que lo harán de los que no lo harán. Separa a los que eligen avanzar de los que eligen permanecer y estancarse en la comodidad. Esta elección es algo decretado por cada uno. Dejen de esperar sus vidas. Ellas están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mos el Consejo de Annu, de la Luz de Sirio y de Origen Siriano. Nuestra sangre, nuestra fibra, nuestra codificación genética subyace en todos y cada uno de ustedes. El 8 de agosto la Estrella Sirio les emitirá un recuerdo genético. Esa verdad estará en paquetes de luz distintos para todos y cada uno. No habrá similitudes. Cada paquete de luz creará la activación de un código de Sirio que habita en su ser como un recuerdo. Traerá a la superficie lo que necesiten saber para poder dejar atrás los obstáculos de un mundo al que le gustaría mantenerlos en la infancia. Somos el Consejo de Annu, de la Luz de Sirio, de Origen Siri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8:8 EL PORTAL DEL LEÓN</w:t>
      </w:r>
    </w:p>
    <w:p>
      <w:pPr>
        <w:pStyle w:val="Normal"/>
        <w:jc w:val="center"/>
        <w:rPr>
          <w:rFonts w:ascii="Trebuchet MS" w:hAnsi="Trebuchet MS" w:cs="Trebuchet MS"/>
          <w:b/>
          <w:b/>
        </w:rPr>
      </w:pPr>
      <w:r>
        <w:rPr>
          <w:rFonts w:cs="Trebuchet MS" w:ascii="Trebuchet MS" w:hAnsi="Trebuchet MS"/>
          <w:b/>
        </w:rPr>
        <w:t>Escrito por Gillian MacBeth-Louthan</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El lunes 9 de agosto de 2005 se nos da la oportunidad de pasar por un Portal de Despertar Acelerado. Esa aceleración tendrá lugar dentro de los registros celulares de nuestra trinidad innata (Cuerpo, Mente, Espíritu). Esos registros codificados de tiempo están contenidos en un código cristalino en forma de tetraedro (una pirámide de tres caras) que existe dentro del códex y el codón de cada filamento de ADN en cada célula del cuerpo, así como en cada célula del 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tiempos remotos, los Registros de Memoria estaban ocultos profundamente dentro de la tierra en forma física y dimensional, en lugares sagrados. La Matriz Madre de esas codificaciones vive en la gran Pirámide de Egipto y en la Esfinge. Cuando los antiguos cielos se alineen en una configuración estelar que abra el portal, los lugares sagrados con esos códigos se usarán entonces para descargar en la Tierra y en los humanos nuevos niveles de verdad y sabiduría. Ese día y momento no todos podemos levantarnos y lanzarnos a través del océano en un instante para alinearnos con las energías entrantes, ni es necesario que lo hagamos. Todos nosotros llevamos en nuestro interior cada iota de cada lugar sagrado universal que haya existido. Es sólo cuestión de sintonizar esos registros celulares de la verdad para recibir esas energí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única forma de que la Tierra pueda avanzar es por medio del corazón (</w:t>
      </w:r>
      <w:r>
        <w:rPr>
          <w:rFonts w:cs="Trebuchet MS" w:ascii="Trebuchet MS" w:hAnsi="Trebuchet MS"/>
          <w:i/>
          <w:sz w:val="20"/>
          <w:szCs w:val="20"/>
        </w:rPr>
        <w:t>heart-earth</w:t>
      </w:r>
      <w:r>
        <w:rPr>
          <w:rFonts w:cs="Trebuchet MS" w:ascii="Trebuchet MS" w:hAnsi="Trebuchet MS"/>
          <w:sz w:val="20"/>
          <w:szCs w:val="20"/>
        </w:rPr>
        <w:t xml:space="preserve">). Cada juguete, herramienta, meditación y OM es un árbol sin frutos a menos que uno entre en contacto directo con el corazón. Ya que el Universo sabe que somos un montón de cabezaduras y obcecados, alineó algunas estrellas para arrojar esa flecha cósmica de Cupido en nuestra dirección. No es del tipo de amor romántico, sino un portal de amor tan vasto que uno es incluido automáticamente sin saberlo realmente.  </w:t>
      </w:r>
    </w:p>
    <w:p>
      <w:pPr>
        <w:pStyle w:val="Normal"/>
        <w:jc w:val="both"/>
        <w:rPr>
          <w:rFonts w:ascii="Trebuchet MS" w:hAnsi="Trebuchet MS" w:cs="Trebuchet MS"/>
          <w:sz w:val="20"/>
          <w:szCs w:val="20"/>
        </w:rPr>
      </w:pPr>
      <w:r>
        <w:rPr>
          <w:rFonts w:cs="Trebuchet MS" w:ascii="Trebuchet MS" w:hAnsi="Trebuchet MS"/>
          <w:sz w:val="20"/>
          <w:szCs w:val="20"/>
        </w:rPr>
        <w:t xml:space="preserve">Fijen su intención mientras ponen el reloj en el 8 de agosto. Permitan que las corrientes del antiguo Nilo fertilicen su alma con los nutrientes que necesitan para crecer. Vean detrás de las cortinas al nuevo (NU) yo que existe más allá de todo espacio y tiempo y cuerpo. </w:t>
      </w:r>
    </w:p>
    <w:p>
      <w:pPr>
        <w:pStyle w:val="Normal"/>
        <w:rPr>
          <w:rFonts w:ascii="Trebuchet MS" w:hAnsi="Trebuchet MS" w:cs="Trebuchet MS"/>
          <w:color w:val="0000FF"/>
        </w:rPr>
      </w:pPr>
      <w:r>
        <w:rPr>
          <w:rFonts w:cs="Trebuchet MS" w:ascii="Trebuchet MS" w:hAnsi="Trebuchet MS"/>
          <w:color w:val="0000FF"/>
        </w:rPr>
        <w:t> </w:t>
      </w:r>
    </w:p>
    <w:p>
      <w:pPr>
        <w:pStyle w:val="Normal"/>
        <w:jc w:val="center"/>
        <w:rPr>
          <w:rFonts w:ascii="Trebuchet MS" w:hAnsi="Trebuchet MS" w:cs="Trebuchet MS"/>
          <w:b/>
          <w:b/>
          <w:u w:val="single"/>
        </w:rPr>
      </w:pPr>
      <w:r>
        <w:rPr>
          <w:rFonts w:cs="Trebuchet MS" w:ascii="Trebuchet MS" w:hAnsi="Trebuchet MS"/>
          <w:b/>
          <w:u w:val="single"/>
        </w:rPr>
        <w:t>CONSEJO DEL 888</w:t>
      </w:r>
    </w:p>
    <w:p>
      <w:pPr>
        <w:pStyle w:val="Normal"/>
        <w:jc w:val="center"/>
        <w:rPr>
          <w:rFonts w:ascii="Trebuchet MS" w:hAnsi="Trebuchet MS" w:cs="Trebuchet MS"/>
          <w:b/>
          <w:b/>
        </w:rPr>
      </w:pPr>
      <w:r>
        <w:rPr>
          <w:rFonts w:cs="Trebuchet MS" w:ascii="Trebuchet MS" w:hAnsi="Trebuchet MS"/>
          <w:b/>
        </w:rPr>
        <w:t>Canalizado por Gillian MacBeth-Louthan</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 xml:space="preserve">Yo soy el que viene en emanaciones de luz. Yo soy el que mora en la alta morada de su corazón. Yo soy el que ungió sus pies, levantó su ánimo y consoló su corazón. Yo soy la esencia, el aspecto superior del hombre conocido como Jesús. Yo soy Sananda. Y vengo esta noche mientras el Consejo del 888 entra por este port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isualicen tres ochos verticales frente a su mente. Véanlos enroscados su alrededor de los otros creando una hélice, una triple hélice. Ahora apliquen eso a sus 144 filamentos de ADN cósmico. Expandan su ADN y su comprensión de él hacia los niveles más altos de él mismo. Pidan esa activación en su cuerpo, en su conciencia y en su futu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n a la vera de su vida zurciéndola con una aguja y un pedazo fino de hilo. Están junto a su vida usando técnicas primordiales cuando ustedes son tantísimo más. Elévense más allá de lo que parecen ser bloqueos, barreras y muros en su forma de pensar, en su corazón y en su vida. Dejen de lamerse los morros mientras devoran y sorben lo que fue la injusticia pasada, lo que fue la herida pasada, lo que fue el dolor pasado. Dejen de desangrarle la vida de las personas que amaron y de subyugarlas al dolor telepático mientras vuelven sobre su hist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ean en mí a la esencia del Cristo ante ustedes. Vean el encuentro de nuestros chakras. </w:t>
      </w:r>
      <w:r>
        <w:rPr>
          <w:rFonts w:cs="Trebuchet MS" w:ascii="Trebuchet MS" w:hAnsi="Trebuchet MS"/>
          <w:sz w:val="20"/>
          <w:szCs w:val="20"/>
          <w:u w:val="single"/>
        </w:rPr>
        <w:t>Mi raíz con su raíz. Mi sacro con su sacro. Mi plexo solar con el suyo. Mi corazón con el suyo. Mi garganta con la suya. Mi tercer ojo con el suyo.</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Recuerden, hijos míos, que no hay debiluchos entre ustedes. Ninguno que esté quebrado, ninguno que esté fracturado -porque todos ustedes son Dioses… Así como yo soy el Alma Suprema del hombre conocido como Joshua / Jesús, ustedes también me tienen como su Alma Supre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oy viene finalmente el Amor Radiante para caminar entre ustedes. No el amor como lo tuvieron y conocieron ustedes en esta experiencia, sino un amor que sobrepasa todo lo que existió en la conciencia humana hasta ahora. Durante años el Universo trató de darles amor a través de cada chakra del cuerpo. Trató de infundirlo en su alimento, en el agua, en cada célula de su ser. El yo, lo humano, lo empujó lejos, le dio unas palmadas y lo mandó a su cuarto. Ahora el amor que está más allá de la medida humana y el corazón humano viene a caminar entre ustedes.  Los filamentos son tan finos que no sabrán cuando se encuentre entre ustedes y otro.  Sólo cuando el cuerpo se estremezca y tiemble y su corazón se abra y el amor se abalance a su interior, conocerán y recordarán ese vasto amor radiante. Muchos de ustedes se encontrarán lagrimeando a medida que el alma se convierta en líquido al observar al Corazón de Dios.  El Corazón de Dios llega a la Tierra para caminar entre sus creaciones.  Cada vez que toca a las personas, ellas reciben un amor que sobrepasa a todos los demás y cuando toquen a alguien se expandirá exponenci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reador mismo, la Divinidad, la Totalidad, la Fuente, ha decidido caminar por la Tierra. Ustedes son los hijos favoritos del Universo ubicados por encima de los ángeles. Son hijos muy consentidos y sin embargo no lo saben. Madre-Padre-Creador-Dios se presenta para caminar entre los mortales. Sepan que todo lo maravilloso y divino es invisible, ustedes no lo pueden ver mientras pasa entre dos puntos. No lo pueden medir, lo pueden sentir, no lo pueden ver. No lo pueden atrapar. No lo pueden destruir. </w:t>
      </w:r>
    </w:p>
    <w:p>
      <w:pPr>
        <w:pStyle w:val="Normal"/>
        <w:jc w:val="both"/>
        <w:rPr/>
      </w:pPr>
      <w:r>
        <w:rPr>
          <w:rFonts w:cs="Trebuchet MS" w:ascii="Trebuchet MS" w:hAnsi="Trebuchet MS"/>
          <w:sz w:val="20"/>
          <w:szCs w:val="20"/>
        </w:rPr>
        <w:t xml:space="preserve">Cuando lo observan, cambia el suceso ocular dentro del contexto de sus ojos. </w:t>
      </w:r>
      <w:r>
        <w:rPr>
          <w:rFonts w:cs="Trebuchet MS" w:ascii="Trebuchet MS" w:hAnsi="Trebuchet MS"/>
          <w:sz w:val="20"/>
          <w:szCs w:val="20"/>
          <w:u w:val="single"/>
        </w:rPr>
        <w:t xml:space="preserve">Lo que significa que los ojos del corazón ven en un vector distinto y con ventaja, clarificando todo lo que ven con un conocimiento divino más allá del recuerdo de las células y del ADN. </w:t>
      </w:r>
      <w:r>
        <w:rPr>
          <w:rFonts w:cs="Trebuchet MS" w:ascii="Trebuchet MS" w:hAnsi="Trebuchet MS"/>
          <w:sz w:val="20"/>
          <w:szCs w:val="20"/>
        </w:rPr>
        <w:t xml:space="preserve">Se les darán esos cristales de amor líquido a la pituitaria, la pineal y el hipotálamo luego de que entren por los ojos, </w:t>
      </w:r>
      <w:r>
        <w:rPr>
          <w:rFonts w:cs="Trebuchet MS" w:ascii="Trebuchet MS" w:hAnsi="Trebuchet MS"/>
          <w:sz w:val="20"/>
          <w:szCs w:val="20"/>
          <w:u w:val="single"/>
        </w:rPr>
        <w:t>disolviendo así la separación en su cerebro a medida que se fusionen los corredores entre los hemisferios derecho e izquierdo</w:t>
      </w:r>
      <w:r>
        <w:rPr>
          <w:rFonts w:cs="Trebuchet MS" w:ascii="Trebuchet MS" w:hAnsi="Trebuchet MS"/>
          <w:sz w:val="20"/>
          <w:szCs w:val="20"/>
        </w:rPr>
        <w:t>. Sus médicos ya lo vieron y lo midieron, pero creyeron que era una anomalía.  El cerebro humano se estira hacia un nuevo horizonte de acontecimientos que sobrepasa todas las limitaciones previas conocidas y desconocidas, registradas y borradas en el tiempo.</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u w:val="single"/>
        </w:rPr>
      </w:pPr>
      <w:r>
        <w:rPr>
          <w:rFonts w:cs="Trebuchet MS" w:ascii="Trebuchet MS" w:hAnsi="Trebuchet MS"/>
          <w:b/>
          <w:u w:val="single"/>
        </w:rPr>
        <w:t>BUSCANDO A SU PAREJA</w:t>
      </w:r>
    </w:p>
    <w:p>
      <w:pPr>
        <w:pStyle w:val="Normal"/>
        <w:jc w:val="center"/>
        <w:rPr>
          <w:rFonts w:ascii="Trebuchet MS" w:hAnsi="Trebuchet MS" w:cs="Trebuchet MS"/>
          <w:b/>
          <w:b/>
        </w:rPr>
      </w:pPr>
      <w:r>
        <w:rPr>
          <w:rFonts w:cs="Trebuchet MS" w:ascii="Trebuchet MS" w:hAnsi="Trebuchet MS"/>
          <w:b/>
        </w:rPr>
        <w:t>Escrito por Gillian MacBeth-Louthan</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Como hombres y mujeres, ustedes encarnan con una atracción magnética hacia su Llama Gemela, la imagen reflejada de su luz interna y externa. Al principio, cuando Dios decidió crear más primero, envió un rayo puro de luz. El rayo de luz se separó y se convirtió en dos frecuencias características. Se convirtió en dos seres con dos polaridades y direcciones separadas que se alejaron el uno del otro durante eones de tiempo, moviéndose como una vibración única a través de las estrellas, de las galaxias, de otros planetas. Cada uno prueba la cocina del conocimiento, cada uno experimenta la vida de forma difer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a separación fue muy importante para el plan cósmico. ¿De qué le hubiera servido a Dios experimentar lo mismo? Hubiese derrotado al Yo Superior. Así que el universo se expandió y el aspecto masculino y el femenino de Dios se alejaron el uno del otro creando más y más distancia en su corazón (porque era “Un Corazón”). Muchas veces, a través de las vidas y encarnaciones, las llamas gemelas podían encantar al corazón del otro durante un momento nada más. La conexión del corazón era intensa y a menudo, traumática. Muchas veces, se volvían a separar muy rápido mediante la muerte o deliberadamente.</w:t>
      </w:r>
    </w:p>
    <w:p>
      <w:pPr>
        <w:pStyle w:val="Normal"/>
        <w:jc w:val="both"/>
        <w:rPr>
          <w:rFonts w:ascii="Trebuchet MS" w:hAnsi="Trebuchet MS" w:cs="Trebuchet MS"/>
          <w:sz w:val="20"/>
          <w:szCs w:val="20"/>
        </w:rPr>
      </w:pPr>
      <w:r>
        <w:rPr>
          <w:rFonts w:cs="Trebuchet MS" w:ascii="Trebuchet MS" w:hAnsi="Trebuchet MS"/>
          <w:sz w:val="20"/>
          <w:szCs w:val="20"/>
        </w:rPr>
        <w:t xml:space="preserve">Así que la mayor parte del tiempo su corazón estuvo triste y se sintió separado. No se lo colmó con lo que tanto deseaba y recordaba era el “único amor verdadero”. Ahora ustedes avanzan el uno hacia el otro mientras el nuevo latido electromagnético del “Corazón Uno” los acerca más y más. Este nuevo latido los conduce al lugar de recuerdo y reconexión con esa unión divina, pero primero se deben reconectarse con el “Corazón Uno” inter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están casados están muy distantes el uno del otro. Existe una gran línea de falla entre la mayoría de los matrimonios. Cada uno espera que el otro colme sus deseos, sus ansias, sus sueños, sus anhelos. El otro compañero (aún) no lee la mente y no recuerda haber firmado semejante documento contractual que lo ate. Por lo tanto, grandes grietas creadas en forma de fallas corren entre el “Corazón Uno”. La falla se alinea con la gran fuerza magnética de la separación y empuja a su corazón más y más lejos de la Verdadera U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el momento para que todos en la Tierra escuchen el llamado de su corazón. Ha sido un largo viaje del ser. Se conformaron con la sensación de vacuidad en su interior durante demasiado tiempo. Se conformaron con arreglárselas sin él. Se conformaron con menos en la relación, con menos en el matrimonio. Ustedes aplastan sus deseos y se desconectan de lo que tanto necesit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quedan atrapados en todo lo que conllevan las relaciones humanas. Se eligen el uno al otro señalando los fracasos, lo que hicieron mal y las debilidades del otro. Lo humano permitió la separación porque era fácil. Si cerraban su corazón, no dolía tanto. Era más fácil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razón por la cual muchos de ustedes no ven el deseo de su corazón en su vida es porque no lo ven en ustedes mismos. Hasta que no estén totalmente expuestos en el espejo de su propia alma (corazón) seguirán estando totalmente expuestos en el espejo del corazón de otro. Todavía tienen muchos puntos en conjunción que cambiar en su interior. Tropezarán con su propia personalidad, sus propias faltas y su propia oscu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están en relaciones en las que se mienten a ustedes mismos. Tal como las hermanas de Cenicienta, están tratando de hacer que calce algo que no va. Siguen tratando de ponerse la mágica sandalia de cristal, aprisionando su pie y su corazón al intentar calzarla como sea. La mentira es tan dolorosa que les exprime la vida misma. No se pueden mentir a ustedes mismos. Si no va… no va. Sean honestos y veraces, así como honorab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 llama gemela vendrá,  pero ¿estarán listos ustedes? Como una novia el día de su boda, ¿estarán todavía en camisón, temerosas de abrir la puerta, temerosas de sacarse los ruleros, temerosas de ser vistas a la luz de una nueva mamá? El que entró en su corazón divino no ve sus arrugas, sus imperfecciones o sus canas. Sólo ve su hermosa luz y su corazón. Externamente, ustedes no son más que una ilusión que cambia de forma día a día, peinado a peinado. A medida que comienzan a fusionarse con sus compañeros sagrados, avanzan como una pareja universal. Dos caras de Dios que finalmente volvieron al hogar a través del otro. Dan un gran suspiro de alivio porque el trabajo concluyó, ¡¡pero el trabajo recién empieza!!  </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bCs/>
          <w:u w:val="single"/>
        </w:rPr>
      </w:pPr>
      <w:r>
        <w:rPr>
          <w:rFonts w:cs="Trebuchet MS" w:ascii="Trebuchet MS" w:hAnsi="Trebuchet MS"/>
          <w:b/>
          <w:bCs/>
          <w:u w:val="single"/>
        </w:rPr>
        <w:t>CRISTALES 2012</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Hace algunos años, pertenecí activamente a una organización maravillosa llamada Network 2012. Cada vez que nos reuníamos con otros Trabajadores de la Luz de todo el mundo el encuentro siempre era mágico y bordeaba en lo milagroso. Cuando los preciosos y hermosos trabajadores de la luz de todo el mundo se reunían, creaban un portal de un amor tan radiante que todo lo terrenal se elevaba a un corazón superior. Esas reuniones eran tan puras y poderosas que se convirtieron en algunos de mis recuerdos más preciosos. Fue un tiempo de compromiso para sostener la Gran Luz para la Tierra. Nos reuníamos como Uno en una multitud de niveles, con aprendizajes y regalos, disfrazados con muchos ropajes y pueb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hyperlink r:id="rId3">
        <w:r>
          <w:rPr>
            <w:rStyle w:val="InternetLink"/>
            <w:rFonts w:cs="Trebuchet MS" w:ascii="Trebuchet MS" w:hAnsi="Trebuchet MS"/>
            <w:b/>
            <w:color w:val="000000"/>
            <w:sz w:val="20"/>
            <w:szCs w:val="20"/>
          </w:rPr>
          <w:t>http://www.n2012.com/n2012/index.htm</w:t>
        </w:r>
      </w:hyperlink>
      <w:r>
        <w:rPr>
          <w:rFonts w:cs="Trebuchet MS" w:ascii="Trebuchet MS" w:hAnsi="Trebuchet MS"/>
          <w:sz w:val="20"/>
          <w:szCs w:val="20"/>
        </w:rPr>
        <w:t xml:space="preserve">  Network 2012 es un intento de red internacional que comenzó inmediatamente después de la Convergencia Armónica en 1987. Su propósito es ayudar a los trabajadores de la luz de todo el mundo a redescubrirse entre sí, compartir ideas, recursos y desafíos, mejorar la comunicación y explorar formas de cooperar para bien de la transformación planetaria positiva. Esto se logró de muchas mane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cristales que llamo CRISTALES 2012 no están alineados con la Organización Network 2012 per se, excepto por la necesidad misma de traer paz para nosotros mismos y para la Tierra. Son estructuras geométricas cristalinas llamadas Dodecaedros, con 20 vértices y 12 facetas. Por lo tanto tienen una configuración 2012. Estos cristales son de origen brasileño, pero la matriz del cristal en ellos es magia pura. </w:t>
      </w:r>
      <w:r>
        <w:rPr>
          <w:rFonts w:cs="Trebuchet MS" w:ascii="Trebuchet MS" w:hAnsi="Trebuchet MS"/>
          <w:sz w:val="20"/>
          <w:szCs w:val="20"/>
          <w:u w:val="single"/>
        </w:rPr>
        <w:t>Caminarán a través de las 12 facetas de Adán (12 filamentos atómicos del ADN) y de</w:t>
      </w:r>
      <w:r>
        <w:rPr>
          <w:rFonts w:cs="Trebuchet MS" w:ascii="Trebuchet MS" w:hAnsi="Trebuchet MS"/>
          <w:sz w:val="20"/>
          <w:szCs w:val="20"/>
        </w:rPr>
        <w:t xml:space="preserve"> </w:t>
      </w:r>
      <w:r>
        <w:rPr>
          <w:rFonts w:cs="Trebuchet MS" w:ascii="Trebuchet MS" w:hAnsi="Trebuchet MS"/>
          <w:sz w:val="20"/>
          <w:szCs w:val="20"/>
          <w:u w:val="single"/>
        </w:rPr>
        <w:t>Eva vistos desde un punto diferente de la historia de cada nivel de entrada</w:t>
      </w:r>
      <w:r>
        <w:rPr>
          <w:rFonts w:cs="Trebuchet MS" w:ascii="Trebuchet MS" w:hAnsi="Trebuchet MS"/>
          <w:sz w:val="20"/>
          <w:szCs w:val="20"/>
        </w:rPr>
        <w:t>. El yo pródigo regresa al hogar luego de un viaje que parecía un círculo completo de desperdicio, pero fue inapreciable en cuanto a experiencia. Los fractales del alma se encuentran cuando la faceta 13 (la Presencia YO SOY) observa los 12 reflejos de las facetas del crist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contemplar cada hermosa cara de su cristal, reflexionen sobre su propia vida y corazón y belleza como personas y como puntos de luz. Pidan sanar cualquier faceta reflejada y refractada en la estructura del cristal. Algunas son visibles, algunas son profundas cicatrices, algunas destellan a la luz del día, pero todas están allí para ayudarlos a sanarse en plenitud y compleción. Los CRISTALES 2012 son sanadores a nivel personal y global, emiten decretos de amainar lo que todavía duele en su corazón, cuerpo y vida. </w:t>
      </w:r>
    </w:p>
    <w:p>
      <w:pPr>
        <w:pStyle w:val="Normal"/>
        <w:jc w:val="both"/>
        <w:rPr>
          <w:rFonts w:ascii="Trebuchet MS" w:hAnsi="Trebuchet MS" w:cs="Trebuchet MS"/>
          <w:sz w:val="20"/>
          <w:szCs w:val="20"/>
        </w:rPr>
      </w:pPr>
      <w:r>
        <w:rPr>
          <w:rFonts w:cs="Trebuchet MS" w:ascii="Trebuchet MS" w:hAnsi="Trebuchet MS"/>
          <w:sz w:val="20"/>
          <w:szCs w:val="20"/>
        </w:rPr>
        <w:t xml:space="preserve">Con la vibración de Saturno en Leo, los huesos y la estructura del esqueleto están experimentando una profunda liberación de lo viejo. Esta liberación está alineada con las antiguas codificaciones en la Esfinge y la Gran Pirámide y el Salón de los Registros. Los dolores y las aflicciones son demasiado numerosos para entenderlos mientras nos alcanzan desde el antiguo pasado hasta el Ahora, despejando el camino para un nuevo diálogo con el yo y el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la nueva luz se abre camino a través de nuestros meridianos y conductos neurales, lo que esté atorado o no sirva al bien mayor causará incomodidad/ resentimiento/ dolor. El pasado está demandando que el cuerpo/ mente/ espíritu liberen a un nivel muy humano lo que está estancado en el tiempo. Lo que se hizo antes no pertenece al Ahora excepto para liberarlo y decirle adiós con amor. El universo necesita su corazón entero y su atención indivisa. Sánense y avancen, dejen de lamerse las herida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ACERCA DE LA GEOMETRÍA DEL DODECAEDRO</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El Dodecaedro corresponde al UNIVERSO. El zodíaco tiene 12 signos que corresponden a las 12 caras del Dodecaedro. El Dodecaedro ha sido una fuente de interés metafísico durante por lo menos 2000 años. Como cristal o gema, sus facetas y simetrías atraen nuestros ojos y corazones para observar la vida con mayor profundidad. Algunos han creído que el Dodecaedro representa el pensamiento divino en forma idealizada/ solidificada. Contemplar este símbolo geométrico era entrar en meditación sobre lo Divino. Hoy en día, muchas personas creen que hay un conocimiento oculto que reside en el pasado y que está siendo redescubierto lentamente por medio de los cristales que se extraen ahora y se facetan para permitir que se libere la informa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Históricamente, el dodecaedro ha simbolizado el concepto de un quinto elemento, el Éter o Universo. Representa la mediación perfecta de lo infinito y lo finito, la esfera y el cubo, el círculo y el cuadrado. Está reflejado en el Icosaedro; el Icosaedro tiene 20 caras y 12 vértices, el Dodecaedro tiene 12 caras y 20 vértices. Cada forma puede ser transformada fácilmente en la otra al truncarla o exponerla en un patrón estelar.  El Dodecaedro está formado por 12 pentágonos equiláteros. El Número de Caras es 12. El Número de Bordes es 30. El Número de Vértices es 20.</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número 20 significa servicio a otros, guía espiritual  de elevación, “servicio revelado”, un llamado al deber de la luz. Las Almas se activan, es tiempo de hacer elecciones sabias. De </w:t>
      </w:r>
      <w:r>
        <w:rPr>
          <w:rFonts w:cs="Trebuchet MS" w:ascii="Trebuchet MS" w:hAnsi="Trebuchet MS"/>
          <w:sz w:val="20"/>
          <w:szCs w:val="20"/>
          <w:u w:val="single"/>
        </w:rPr>
        <w:t>estar realmente conscientes del alma interna y de la luz que está disponible</w:t>
      </w:r>
      <w:r>
        <w:rPr>
          <w:rFonts w:cs="Trebuchet MS" w:ascii="Trebuchet MS" w:hAnsi="Trebuchet MS"/>
          <w:sz w:val="20"/>
          <w:szCs w:val="20"/>
        </w:rPr>
        <w:t xml:space="preserve">. De dirigir sus poderes por canales positivos, o del llamado a la acción. Conocimiento Activo de tanto el bien como el mal y elección consciente del </w:t>
      </w:r>
      <w:r>
        <w:rPr>
          <w:rFonts w:cs="Trebuchet MS" w:ascii="Trebuchet MS" w:hAnsi="Trebuchet MS"/>
          <w:sz w:val="20"/>
          <w:szCs w:val="20"/>
          <w:u w:val="single"/>
        </w:rPr>
        <w:t>bien.</w:t>
      </w:r>
      <w:r>
        <w:rPr>
          <w:rFonts w:cs="Trebuchet MS" w:ascii="Trebuchet MS" w:hAnsi="Trebuchet MS"/>
          <w:sz w:val="20"/>
          <w:szCs w:val="20"/>
        </w:rPr>
        <w:t xml:space="preserve"> Palabras que tienen una vibración del número 20: TIEMPO… SABIO… MUERTE (en renacimiento)…CR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El Cero significa… fusionarse con la presencia divina, abrir nuevos portales y nuevas oportunidades. Llevar la cruz para poder ver la corona.</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 xml:space="preserve">El número 12 significa un ciclo de experiencia completo. 12 piedras preciosas en pectoral de plata del sumo sacerdote, engarzadas en oro con los nombres no identificados de Dios. Este pectoral fue utilizado como un oráculo. </w:t>
      </w:r>
      <w:r>
        <w:rPr>
          <w:rFonts w:cs="Trebuchet MS" w:ascii="Trebuchet MS" w:hAnsi="Trebuchet MS"/>
          <w:sz w:val="20"/>
          <w:szCs w:val="20"/>
          <w:u w:val="single"/>
        </w:rPr>
        <w:t>12 apóstoles, 12 signos del zodíaco</w:t>
      </w:r>
      <w:r>
        <w:rPr>
          <w:rFonts w:cs="Trebuchet MS" w:ascii="Trebuchet MS" w:hAnsi="Trebuchet MS"/>
          <w:sz w:val="20"/>
          <w:szCs w:val="20"/>
        </w:rPr>
        <w:t xml:space="preserve">. El alma atrae lo que necesita aprender. </w:t>
      </w:r>
      <w:r>
        <w:rPr>
          <w:rFonts w:cs="Trebuchet MS" w:ascii="Trebuchet MS" w:hAnsi="Trebuchet MS"/>
          <w:sz w:val="20"/>
          <w:szCs w:val="20"/>
          <w:u w:val="single"/>
        </w:rPr>
        <w:t>Inversión de la negatividad.</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bCs/>
          <w:sz w:val="20"/>
          <w:szCs w:val="20"/>
        </w:rPr>
        <w:t xml:space="preserve">Para ver más acerca de los CRISTALES 2012 vayan al sitio en inglés  </w:t>
      </w:r>
      <w:hyperlink r:id="rId4">
        <w:r>
          <w:rPr>
            <w:rStyle w:val="InternetLink"/>
            <w:rFonts w:cs="Trebuchet MS" w:ascii="Trebuchet MS" w:hAnsi="Trebuchet MS"/>
            <w:b/>
            <w:bCs/>
            <w:color w:val="000000"/>
            <w:sz w:val="20"/>
            <w:szCs w:val="20"/>
          </w:rPr>
          <w:t>www.thequantumawakening.com</w:t>
        </w:r>
      </w:hyperlink>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usquen los Milagros en su Vida… </w:t>
      </w:r>
    </w:p>
    <w:p>
      <w:pPr>
        <w:pStyle w:val="Normal"/>
        <w:jc w:val="both"/>
        <w:rPr>
          <w:rFonts w:ascii="Trebuchet MS" w:hAnsi="Trebuchet MS" w:cs="Trebuchet MS"/>
          <w:sz w:val="20"/>
          <w:szCs w:val="20"/>
        </w:rPr>
      </w:pPr>
      <w:r>
        <w:rPr>
          <w:rFonts w:cs="Trebuchet MS" w:ascii="Trebuchet MS" w:hAnsi="Trebuchet MS"/>
          <w:sz w:val="20"/>
          <w:szCs w:val="20"/>
        </w:rPr>
        <w:t>Lo Verán cuando lo Crean…</w:t>
      </w:r>
    </w:p>
    <w:p>
      <w:pPr>
        <w:pStyle w:val="Normal"/>
        <w:jc w:val="both"/>
        <w:rPr>
          <w:rFonts w:ascii="Trebuchet MS" w:hAnsi="Trebuchet MS" w:cs="Trebuchet MS"/>
          <w:sz w:val="20"/>
          <w:szCs w:val="20"/>
        </w:rPr>
      </w:pPr>
      <w:hyperlink r:id="rId5">
        <w:r>
          <w:rPr>
            <w:rStyle w:val="InternetLink"/>
            <w:rFonts w:cs="Trebuchet MS" w:ascii="Trebuchet MS" w:hAnsi="Trebuchet MS"/>
            <w:b/>
            <w:color w:val="000000"/>
            <w:sz w:val="20"/>
            <w:szCs w:val="20"/>
          </w:rPr>
          <w:t>www.theQuantumAwakening.com</w:t>
        </w:r>
      </w:hyperlink>
      <w:r>
        <w:rPr>
          <w:rFonts w:cs="Trebuchet MS" w:ascii="Trebuchet MS" w:hAnsi="Trebuchet MS"/>
          <w:sz w:val="20"/>
          <w:szCs w:val="20"/>
        </w:rPr>
        <w:br/>
      </w:r>
      <w:hyperlink r:id="rId6">
        <w:r>
          <w:rPr>
            <w:rStyle w:val="InternetLink"/>
            <w:rFonts w:cs="Trebuchet MS" w:ascii="Trebuchet MS" w:hAnsi="Trebuchet MS"/>
            <w:b/>
            <w:color w:val="000000"/>
            <w:sz w:val="20"/>
            <w:szCs w:val="20"/>
          </w:rPr>
          <w:t>quantum77@earthlink.net</w:t>
        </w:r>
      </w:hyperlink>
    </w:p>
    <w:p>
      <w:pPr>
        <w:pStyle w:val="Normal"/>
        <w:jc w:val="both"/>
        <w:rPr>
          <w:rFonts w:ascii="Trebuchet MS" w:hAnsi="Trebuchet MS" w:cs="Trebuchet MS"/>
          <w:sz w:val="20"/>
          <w:szCs w:val="20"/>
        </w:rPr>
      </w:pPr>
      <w:r>
        <w:rPr>
          <w:rFonts w:cs="Trebuchet MS" w:ascii="Trebuchet MS" w:hAnsi="Trebuchet MS"/>
          <w:sz w:val="20"/>
          <w:szCs w:val="20"/>
        </w:rPr>
        <w:t>Herramientas Espirituales para la Transformación Acelerada.</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shd w:fill="FFFFFF" w:val="clear"/>
        <w:jc w:val="both"/>
        <w:rPr>
          <w:rFonts w:ascii="Trebuchet MS" w:hAnsi="Trebuchet MS" w:cs="Tahoma"/>
          <w:b/>
          <w:b/>
          <w:color w:val="0000FF"/>
          <w:sz w:val="20"/>
          <w:szCs w:val="20"/>
        </w:rPr>
      </w:pPr>
      <w:r>
        <w:rPr>
          <w:rFonts w:cs="Tahoma" w:ascii="Trebuchet MS" w:hAnsi="Trebuchet MS"/>
          <w:b/>
          <w:color w:val="0000FF"/>
          <w:sz w:val="20"/>
          <w:szCs w:val="20"/>
        </w:rPr>
        <w:t> </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El Despertar Cuántico Agosto 2005</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n2012.com/n2012/index.htm" TargetMode="External"/><Relationship Id="rId4" Type="http://schemas.openxmlformats.org/officeDocument/2006/relationships/hyperlink" Target="javascript:ol(&apos;http://www.thequantumawakening.com/&apos;);" TargetMode="External"/><Relationship Id="rId5" Type="http://schemas.openxmlformats.org/officeDocument/2006/relationships/hyperlink" Target="javascript:ol(&apos;http://www.theQuantumAwakening.com&apos;);" TargetMode="External"/><Relationship Id="rId6" Type="http://schemas.openxmlformats.org/officeDocument/2006/relationships/hyperlink" Target="http://by22fd.bay22.hotmail.msn.com/cgi-bin/compose?mailto=1&amp;msg=MSG1123502433.19&amp;start=44692&amp;len=93207&amp;src=&amp;type=x&amp;to=quantum77@earthlink.net&amp;cc=&amp;bcc=&amp;subject=&amp;body=&amp;curmbox=F000000001&amp;a=92b85e570985eaa2e2164b22fe14ca9754ccea2a36d57f1148d4ef979f554aa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8:21:00Z</dcterms:created>
  <dc:creator>SUSANA</dc:creator>
  <dc:description/>
  <cp:keywords/>
  <dc:language>en-US</dc:language>
  <cp:lastModifiedBy>pc</cp:lastModifiedBy>
  <dcterms:modified xsi:type="dcterms:W3CDTF">2005-08-14T18:21:00Z</dcterms:modified>
  <cp:revision>2</cp:revision>
  <dc:subject/>
  <dc:title>EL DESPERTAR CUÁNTICO</dc:title>
</cp:coreProperties>
</file>