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tabs>
          <w:tab w:val="clear" w:pos="708"/>
          <w:tab w:val="left" w:pos="5040" w:leader="none"/>
        </w:tabs>
        <w:jc w:val="center"/>
        <w:rPr>
          <w:rFonts w:ascii="Trebuchet MS" w:hAnsi="Trebuchet MS" w:eastAsia="Arial Unicode MS" w:cs="Trebuchet MS"/>
          <w:sz w:val="28"/>
          <w:szCs w:val="28"/>
        </w:rPr>
      </w:pPr>
      <w:r>
        <w:rPr>
          <w:rFonts w:eastAsia="Arial Unicode MS" w:cs="Trebuchet MS" w:ascii="Trebuchet MS" w:hAnsi="Trebuchet MS"/>
          <w:sz w:val="28"/>
          <w:szCs w:val="28"/>
        </w:rPr>
        <w:t>DICIEMBRE 2007</w:t>
      </w:r>
    </w:p>
    <w:p>
      <w:pPr>
        <w:pStyle w:val="Normal"/>
        <w:tabs>
          <w:tab w:val="clear" w:pos="708"/>
          <w:tab w:val="left" w:pos="5040" w:leader="none"/>
        </w:tabs>
        <w:jc w:val="center"/>
        <w:rPr>
          <w:rFonts w:ascii="Trebuchet MS" w:hAnsi="Trebuchet MS" w:eastAsia="Arial Unicode MS" w:cs="Trebuchet MS"/>
          <w:sz w:val="28"/>
          <w:szCs w:val="28"/>
        </w:rPr>
      </w:pPr>
      <w:r>
        <w:rPr>
          <w:rFonts w:eastAsia="Arial Unicode MS" w:cs="Trebuchet MS" w:ascii="Trebuchet MS" w:hAnsi="Trebuchet MS"/>
          <w:sz w:val="28"/>
          <w:szCs w:val="28"/>
        </w:rPr>
        <w:t>NÚMERO  106</w:t>
      </w:r>
    </w:p>
    <w:p>
      <w:pPr>
        <w:pStyle w:val="Normal"/>
        <w:tabs>
          <w:tab w:val="clear" w:pos="708"/>
          <w:tab w:val="left" w:pos="5040" w:leader="none"/>
        </w:tabs>
        <w:jc w:val="center"/>
        <w:rPr>
          <w:rFonts w:ascii="Trebuchet MS" w:hAnsi="Trebuchet MS" w:eastAsia="Arial Unicode MS" w:cs="Trebuchet MS"/>
          <w:b/>
          <w:b/>
        </w:rPr>
      </w:pPr>
      <w:r>
        <w:rPr>
          <w:rFonts w:eastAsia="Arial Unicode MS" w:cs="Trebuchet MS" w:ascii="Trebuchet MS" w:hAnsi="Trebuchet MS"/>
          <w:b/>
        </w:rPr>
        <w:t>Creado, Canalizado, Publicado y Registrado</w:t>
      </w:r>
    </w:p>
    <w:p>
      <w:pPr>
        <w:pStyle w:val="Normal"/>
        <w:tabs>
          <w:tab w:val="clear" w:pos="708"/>
          <w:tab w:val="left" w:pos="5040" w:leader="none"/>
        </w:tabs>
        <w:jc w:val="center"/>
        <w:rPr/>
      </w:pPr>
      <w:r>
        <w:rPr>
          <w:rFonts w:eastAsia="Arial Unicode MS" w:cs="Trebuchet MS" w:ascii="Trebuchet MS" w:hAnsi="Trebuchet MS"/>
          <w:b/>
        </w:rPr>
        <w:t>por</w:t>
      </w:r>
      <w:r>
        <w:rPr>
          <w:rFonts w:eastAsia="Arial Unicode MS" w:cs="Trebuchet MS" w:ascii="Trebuchet MS" w:hAnsi="Trebuchet MS"/>
          <w:b/>
          <w:shd w:fill="FFFFFF" w:val="clear"/>
        </w:rPr>
        <w:t xml:space="preserve"> Gillian MacBeth-Louthan</w:t>
      </w:r>
    </w:p>
    <w:p>
      <w:pPr>
        <w:pStyle w:val="Normal"/>
        <w:rPr>
          <w:rFonts w:ascii="Trebuchet MS" w:hAnsi="Trebuchet MS" w:eastAsia="Arial Unicode MS" w:cs="Trebuchet MS"/>
          <w:b/>
          <w:b/>
          <w:shd w:fill="FFFFFF" w:val="clear"/>
        </w:rPr>
      </w:pPr>
      <w:r>
        <w:rPr>
          <w:rFonts w:eastAsia="Arial Unicode MS" w:cs="Trebuchet MS" w:ascii="Trebuchet MS" w:hAnsi="Trebuchet MS"/>
          <w:b/>
          <w:shd w:fill="FFFFFF" w:val="clear"/>
        </w:rPr>
      </w:r>
    </w:p>
    <w:p>
      <w:pPr>
        <w:pStyle w:val="Normal"/>
        <w:rPr>
          <w:rFonts w:ascii="Trebuchet MS" w:hAnsi="Trebuchet MS" w:cs="Trebuchet MS"/>
          <w:b/>
          <w:b/>
          <w:u w:val="single"/>
        </w:rPr>
      </w:pPr>
      <w:r>
        <w:rPr>
          <w:rFonts w:cs="Trebuchet MS" w:ascii="Trebuchet MS" w:hAnsi="Trebuchet MS"/>
          <w:b/>
          <w:u w:val="single"/>
        </w:rPr>
        <w:t>SEGUNDA PARTE</w:t>
      </w:r>
    </w:p>
    <w:p>
      <w:pPr>
        <w:pStyle w:val="Normal"/>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t>USTEDES SON ÁNGELES Y HERMOSOS HUMANOS ENVUELTOS COMO UNO</w:t>
      </w:r>
    </w:p>
    <w:p>
      <w:pPr>
        <w:pStyle w:val="Normal"/>
        <w:jc w:val="center"/>
        <w:rPr>
          <w:rFonts w:ascii="Trebuchet MS" w:hAnsi="Trebuchet MS" w:cs="Trebuchet MS"/>
          <w:b/>
          <w:b/>
          <w:bCs/>
          <w:i/>
          <w:i/>
        </w:rPr>
      </w:pPr>
      <w:r>
        <w:rPr>
          <w:rFonts w:cs="Trebuchet MS" w:ascii="Trebuchet MS" w:hAnsi="Trebuchet MS"/>
          <w:b/>
          <w:bCs/>
          <w:i/>
        </w:rPr>
        <w:t>Canalizado por Gillian MacBeth-Louthan</w:t>
      </w:r>
    </w:p>
    <w:p>
      <w:pPr>
        <w:pStyle w:val="Normal"/>
        <w:rPr>
          <w:rFonts w:ascii="Trebuchet MS" w:hAnsi="Trebuchet MS" w:cs="Trebuchet MS"/>
          <w:b/>
          <w:b/>
          <w:bCs/>
          <w:i/>
          <w:i/>
        </w:rPr>
      </w:pPr>
      <w:r>
        <w:rPr>
          <w:rFonts w:cs="Trebuchet MS" w:ascii="Trebuchet MS" w:hAnsi="Trebuchet MS"/>
          <w:b/>
          <w:bCs/>
          <w:i/>
        </w:rPr>
      </w:r>
    </w:p>
    <w:p>
      <w:pPr>
        <w:pStyle w:val="Normal"/>
        <w:jc w:val="both"/>
        <w:rPr>
          <w:rFonts w:ascii="Trebuchet MS" w:hAnsi="Trebuchet MS" w:cs="Trebuchet MS"/>
          <w:bCs/>
          <w:sz w:val="20"/>
          <w:szCs w:val="20"/>
        </w:rPr>
      </w:pPr>
      <w:r>
        <w:rPr>
          <w:rFonts w:cs="Trebuchet MS" w:ascii="Trebuchet MS" w:hAnsi="Trebuchet MS"/>
          <w:bCs/>
          <w:sz w:val="20"/>
          <w:szCs w:val="20"/>
        </w:rPr>
        <w:t>Bienvenidos, mi origen es angelical. Soy de naturaleza angelical. Soy de luz angelical. Soy la esencia de la vibración y la canción conocida como Chamuel. Soy el ángel del amor por uno mismo y vengo hoy para envolverlos en ese pensamient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ada medición del tiempo, cada medición del día y la noche refleja cuánto se aman a ustedes mismos. Todo en este planeta los ama. Está innata y genéticamente programado que se los ame. La tierra que pisan los ama. Al viento le encanta revolverles el cabello y besar su cuerpo. Los animales los aman y no comprenden por qué les tienen miedo. Todo los ama. Los árboles les sonríen desde su gran altura, pero nunca los miran con desprecio, porque saben que administran esta hermosa esfe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Cuando ustedes se amen realmente, entonces todo lo que desean manifestar y crear puede suceder, sucederá y deberá suceder. Porque así funciona el Universo. Hay muchos días en los que no encuentran mucho de ustedes que les agrade. En esos días, cuando sus energías creativas están deprimidas y descontroladas, su creación parece un cenagal montañé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Piensen en una época del pasado en la que se sentían muy bien y alegres sin razón, excepto por el hecho de estar vivos. Todo lo que tocaban ese día se convertía en oro, la vida les sonreía con muchos milagros, las personas les daban porque sentían su amor y alegría y lo disfrutaban siendo generosas. Ahora piensen en los días en los que no querían salir de la cama, no querían despertar al mundo otra vez. Se levantaban arrastrando los pies y la energía. Todo lo que tocaban ese día se desinflaba y encorvaba. Se quedaban sin nafta (por supuesto), se les pinchaba un neumático y en el camino al trabajo sólo encontraban el semáforo en rojo. Esa es su vida, lo bueno, lo malo, lo feo, siempre determinada por cuánto aman lo que so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 ocurre a través de ustedes. No puede ser de otra forma. Porque ése es el destino de este lugar en el que moran y que los ama más de lo que se aman ustedes la mayoría de los días. Todo toca a todo lo demás. Y eso es lo que han olvidado. Por eso yo, Chamuel, el ángel del amor por uno mismo, vengo a decirles que sus estados de ánimo afectan toda vida. El árbol sonríe cuando están de buen humor.  El árbol pierde las hojas cuando están de mal humor. Si atraen a personas negativas y deprimidas, entonces observen su propia energía, porque la vibración es de naturaleza simil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Permanezcan en un lugar de alegría, felices de ser humanos, felices de tener cuerpo y felices de estar dondequiera que estén en ese momento de su experiencia. Ustedes son el centro de su universo, cada uno de ustedes. Son el centro de su continuo personal de tiempo-espacio, todo separado pero unido, similar a las células de su cuerpo. Cuando su corazón ansía algo profundamente, es su alma la que les pide que se lo den. Tal vez sea lo que su alma necesita es caminar por la playa. Tal vez sea bailar bajo la lluvia. Tal vez sea viajar por el mundo o escribirle una carta a un viejo amigo. ¿Quién creen que les indica la dirección de todos esos anhelos del coraz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l ego está tan atrapado en las injusticias pasadas que no mira hacia adelante. Siempre hay un vestigio que está envuelto alrededor del ego del pasado. Su alma está en el lugar de donde provienen los anhelos de su corazón. Observen detenidamente lo que ansían. Vean qué le está hablando a su corazón y luego centren su ser con amor y créenlo desde un punto del coraz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a mayoría de los humanos no sienten amor ni se sienten amados. Esto está aumentando constantemente a medida que el universo irradia hacia ustedes qué se siente cuando se es amado incondicionalmente. Esta sensación de no ser amado puede provenir de sus padres, pero comprendan que ellos también están aprendiendo a amar. Ustedes pueden acceder a vidas –futuras, pasadas y simultáneas- en las que sus padres los amaron muchísimo. Pídanlo. Quizá su esposo o esposa no les demuestran mucho afecto o quizá su vida está vacía de amor. Hubo muchas personas que los amaron a lo largo del tiemp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l sol se puso y salió en cada carencia y necesidad suya. Pidan que ahora comience ese amor en su yo humano. Hubo vidas en las que fueron mágicos (y aún lo son, ¿saben?), pero lo han olvidado. Hubo vidas en que todo hacía lo que ustedes ordenaban, en que todo escuchaba su palabra y luego se convertía en lo que ustedes decían. Han convertido la paja en oro más veces de las que están dispuestos a contar. Todos ustedes son alquimistas. Son ángeles y son hermosos humanos envueltos como uno. Si no obtienen lo que desean en este momento, en este tiempo, entonces deben acceder al lugar en el espacio y el tiempo en el que alguna vez lo recibieron, y traer esa sensación a su campo áurico, (pídanle a esa sensación que los inunde). Creen desde ese punto. Ámense a ustedes un poquito más desde ese lug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os humanos son criaturas divertidas. Nosotros no los comprendemos siempre, pero siempre estamos a su servicio. No se sienten amados incluso cuando alguien que los ama se halla frente a frente y proclama su amor. No se sienten colmados sin importar cuánto se les dé. Humanos, ustedes no comprenden cuán vastos son. ¡Pero nosotros, sí! Mientras tanto, mientras tratan tanto de recordar, nosotros sostenemos la luz para ustedes. Nos sentamos junto al fuego. Hablamos de ustedes y bromeamos acerca de ustedes y comparamos notas. Los amamos tiernamente. Necesitamos que nos invoquen a nosotros, los ángeles. No podemos intervenir a menos que se trate de una emergencia, y a veces su definición de emergencia varía enormemente de nuestra definición de emergencia. Les obedecemos como Dios Madre –Padre lo ordenó. Una y otra vez y vida tras vida, crece el amor que sentimos por ustedes. Para que los podamos servir mejor, nos deben orientar hacia los asuntos de su vida. Estaremos ahí para ustedes. Ninguna tarea es demasiado pequeña o demasiado grande. Soy Chamuel. Soy el ángel del amor por uno mismo y espero que tengan una mayor comprensión de cuál es el verdadero significado de es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SE LOS ESTÁ LLAMANDO HACIA UN PUNTO DE LUZ</w:t>
      </w:r>
    </w:p>
    <w:p>
      <w:pPr>
        <w:pStyle w:val="Normal"/>
        <w:jc w:val="center"/>
        <w:rPr>
          <w:rFonts w:ascii="Trebuchet MS" w:hAnsi="Trebuchet MS" w:cs="Trebuchet MS"/>
          <w:b/>
          <w:b/>
          <w:bCs/>
          <w:u w:val="single"/>
        </w:rPr>
      </w:pPr>
      <w:r>
        <w:rPr>
          <w:rFonts w:cs="Trebuchet MS" w:ascii="Trebuchet MS" w:hAnsi="Trebuchet MS"/>
          <w:b/>
          <w:bCs/>
          <w:u w:val="single"/>
        </w:rPr>
        <w:t>QUE ESTÁ ENTUSIASMADO PORQUE USTEDES ESTÁN AHÍ</w:t>
      </w:r>
    </w:p>
    <w:p>
      <w:pPr>
        <w:pStyle w:val="Normal"/>
        <w:jc w:val="center"/>
        <w:rPr>
          <w:rFonts w:ascii="Trebuchet MS" w:hAnsi="Trebuchet MS" w:cs="Trebuchet MS"/>
          <w:b/>
          <w:b/>
          <w:bCs/>
          <w:i/>
          <w:i/>
        </w:rPr>
      </w:pPr>
      <w:r>
        <w:rPr>
          <w:rFonts w:cs="Trebuchet MS" w:ascii="Trebuchet MS" w:hAnsi="Trebuchet MS"/>
          <w:b/>
          <w:bCs/>
          <w:i/>
        </w:rPr>
        <w:t>Canalizado por Gillian MacBeth-Louthan</w:t>
      </w:r>
    </w:p>
    <w:p>
      <w:pPr>
        <w:pStyle w:val="Normal"/>
        <w:rPr>
          <w:rFonts w:ascii="Trebuchet MS" w:hAnsi="Trebuchet MS" w:cs="Trebuchet MS"/>
          <w:b/>
          <w:b/>
          <w:bCs/>
          <w:i/>
          <w:i/>
        </w:rPr>
      </w:pPr>
      <w:r>
        <w:rPr>
          <w:rFonts w:cs="Trebuchet MS" w:ascii="Trebuchet MS" w:hAnsi="Trebuchet MS"/>
          <w:b/>
          <w:bCs/>
          <w:i/>
        </w:rPr>
      </w:r>
    </w:p>
    <w:p>
      <w:pPr>
        <w:pStyle w:val="Normal"/>
        <w:jc w:val="both"/>
        <w:rPr>
          <w:rFonts w:ascii="Trebuchet MS" w:hAnsi="Trebuchet MS" w:cs="Trebuchet MS"/>
          <w:bCs/>
          <w:sz w:val="20"/>
          <w:szCs w:val="20"/>
        </w:rPr>
      </w:pPr>
      <w:r>
        <w:rPr>
          <w:rFonts w:cs="Trebuchet MS" w:ascii="Trebuchet MS" w:hAnsi="Trebuchet MS"/>
          <w:bCs/>
          <w:sz w:val="20"/>
          <w:szCs w:val="20"/>
        </w:rPr>
        <w:t>Bienvenidos. Somos las energías pleyadianas. Hoy nos presentamos en su ser, su campo energético y su corazón. Traemos la esencia de la verdad, la verdad sin diluir, la verdad impoluta, la verdad desnuda. Todos ustedes buscan la verdad y verdad es lo que se les entregará mientras reciben más de su verdadera esenci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Durante muchos años se ocultaron de ustedes mismos. Se hallan detrás de la puerta mirando a través de la grieta en su vida, temerosos de sumergirse plenamente en la vida. Ustedes no vienen aquí para sentarse a la vera del camino, para quedarse  en la tribuna, para esconderse detrás de las puertas. Vienen a esta vida para experimentarla un cien por ciento, para  abrir cada centímetro suyo que haya estado cerrado, para sentir en plenitud, para dejar que las pasiones, los jugos de la vida, fluyan a través de uste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Tienen miedo de lo que su corazón y su alma les pide que hagan. Su naturaleza humana les dice que vayan a esa persona y la saluden y sin embargo sus rodillas tiemblan y se agitan mientras el miedo se convierte en su nuevo compañero. ¿Por qué temen tanto avanzar y presentarse al verdadero amor de su vid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 en ustedes grita que odian su vida, donde viven, donde trabajan, sin embargo no dan ni un paso para cambiar su experiencia.  ¿Les gusta donde están plantados? ¿Bendicen el país en que viven? No, maldicen como un marinero y dan vuelta la cara disgustados mientras las malas hierbas crecen más, los artefactos se rompen y las paredes se descascaran de remordimiento porque ustedes no aman lo que crearon. Es hora de amar donde plantaron. Desde ese punto de amor, desde ese centro de su universo, avancen plenamente hacia lo que anhela su coraz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Piensan que su tiempo en la tierra es demasiado largo, pero en el esquema universal del tiempo no es más que un abrir y cerrar de ojos. Una vez que dejan la tierra finalmente, se acongojan por lo que temieron hacer mientras estaban en la tierra en forma humana. Se conduelen por los amores que temieron aceptar. Se acongojan porque le temieron a la vida. La vida no es su carcelero. La tierra no es una cárcel. Sólo es un gran parque de diversiones y ustedes tienen miedo de subirse a los juegos. La mayoría de las veces tienen miedo de ingerir la dulzura de su vida. Es demasiado buena, es demasiado dulce, no puede durar, no puede ser eterna, y ciertamente no puede emanar de Di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s hora de que todos ustedes abran los brazos y acepten lo que aún no llegó. Porque los días de su tiempo se han acortado. El día tiene ahora unas 19 horas. Ya no tienen el don del tiempo en un paquete de 24. El tiempo se acorta. Su vida se acelera, su corazón se acelera, su pulso se acelera y su pasión despierta de un largo sueño. Nadie ni nada en su mundo puede darles la lubricación cósmica que tanto desean. Necesitan volver a ponerse en marcha. Se quedan quietos, paralizados de miedo como un venado ante los faros de un auto, temiendo avanzar, temiendo retroceder, temiendo moverse en absoluto. Su vida lo demuestra. Su billetera lo demuestra. Su corazón lo demuestra, sus autos, sus patios y sus trabajos lo demuestra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omo humanos, son Dioses disfrazados. Representan a los Dioses del cielo y sin embargo no ven su propio poder, no ven sus habilidades y no ven su futuro. Están cegados por su propia luz. Esperan la escritura en las paredes para que les explique el próximo paso de su viaje. Pero el próximo paso de su travesía está descrito y decretado por sus propios movimientos y emociones. Cuando niegan sus emociones, no hay movimiento en su vida. Su auto no se mueve. Su cuerpo no se mueve. Su salario no se mueve.  Hasta sus propios sueños se detienen. Ábranse  para explorar su Nuevo Mundo. Han llegado al límite de su mundo.  Han llegado al límite de sus expectativas. ¿Se caerá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Sumérjanse en este nuevo tramo de su viaje. Porque lo que abunda delante de ustedes está más allá de su comprensión conceptual del tiempo y el espacio.  Cada célula de su cuerpo estalla al recordar su origen estelar. Ustedes están fuera de los mapas. Están fuera de la pantalla y los satélites no los pueden encontrar. Se expanden más rápidamente que la velocidad de la luz, si así lo eligen. Cuanto más se aferren a un estado de inmovilidad, más les gritará la vida. Su vida grita por su vida. Ustedes son la Cima de la Creación, el caballo favorito de la carrera cósmica. Todo el universo les apostó a ustedes. Todo espera sus eleccion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No se busca que la tierra sea dura. La naturaleza humana es un punto de origen divino. La vida es un regalo. La carne es un regalo. El aire es un regalo. Ustedes son un regalo. Amen lo que crearon y dejen que eso los ame. Honren lo que crearon. Honren a quien esté en su corazón,  a quien esté en su grupo familiar y a quien esté en su vida. Ustedes quieren rasparse la vida de los zapatos como si fuese algo sucio. Amen ese punto de la creación en el que están, en el que estarán y en el que se están convirtiendo. El futuro depende de ustedes. Ustedes no sólo sostienen el futuro de su propia y minúscula existencia sino que sostienen el futuro de todo el universo que apuesta que ustedes son una buena elección para correr la larga carrera. El tiempo no espera a ningún hombre, pero el Tiempo espera a toda la humanida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ada paso que dan en su temeridad, cada cosa que hacen con amor, sin importar cuán mínima, se difunde y toca al universo. Se escucha un gran aplauso por todo el cielo. Dieron un paso hacia el miedo, hacia el amor, hacia el futuro. Se alejaron intrépidamente. Salieron de la cima de la montaña sabiendo que podían volar sin temo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Su vida los llama. Se los está llamando a un Punto de Luz que está entusiasmado porque ustedes están ahí. Lo que venimos a decirles, en un tono bastante serio, es que necesitamos que se enamoren. No sólo de una persona, o un cuerpo, o un nuevo auto, sino de todas sus experiencias. Necesitamos que primero les guste lo que hacen, que les agraden los que viven con ustedes y que les guste su familia. Y luego, eventualmente, cuando sean lo suficientemente valientes, que se aventuren por los corredores del amo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Necesitamos que gusten de ustedes mismos, porque si no se agradan en primer lugar, nunca llegarán al punto de amarse a ustedes mismos. Ustedes están divinamente proporcionados con lo que es su experiencia. Crean la proporción de luz y oscur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ran su corazón a este próximo nivel de su experiencia. Todo el universo los necesita. Somos los pleyadianos. Sea lo que sea que anhelen, conviértanse en eso. Sea lo que sea que deseen,  dejen que sea su experiencia. Dejen de desearlo, vívanlo. Permitan que la vida ente en ustedes y que ustedes entren en la vida, sin remordimientos, sin enojos. Ustedes son seres vastos que nosotros saludamos.  Ustedes son más valientes que nosotros, ya que encarnaron en este momento de transición y ascensión. Sostenemos la luz del pórtico para ustedes mientras encuentran el camino a casa. Nos vamo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pPr>
      <w:r>
        <w:rPr>
          <w:rFonts w:cs="Trebuchet MS" w:ascii="Trebuchet MS" w:hAnsi="Trebuchet MS"/>
          <w:b/>
          <w:u w:val="single"/>
        </w:rPr>
        <w:t>QUE LA VERDADERA LUZ DE ESTA ESTACIÓN DEL AÑO IRRADIE A TRAVÉS DE USTEDES</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 </w:t>
      </w:r>
      <w:r>
        <w:rPr>
          <w:rFonts w:cs="Trebuchet MS" w:ascii="Trebuchet MS" w:hAnsi="Trebuchet MS"/>
          <w:bCs/>
          <w:sz w:val="20"/>
          <w:szCs w:val="20"/>
        </w:rPr>
        <w:t>Que la verdadera luz de esta estación irradie a través de cada una de sus acciones. No duden ni teman ni permitan que las energías frenéticas externas controlen cada uno de sus movimientos en esta estación de milagr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ta es su época, llévenla bien. Conviértanse en el amo de su destino al hacer elecciones más elevadas que los lleven a un espacio de libertad. Agradezcan todo lo que son y todo lo que está relacionado con ustedes, porque ustedes también son el creador de ese univers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ejen que los cinco dedos del yo los dirijan en una nueva dirección que los sostendrá y les permitirá ser todo lo que nacieron para ser. Dejen de luchar contra las corrientes de su vida y de derivar de drama en drama. Gasten su tiempo y energía sabiamente en su modo creativo que corre a toda velocidad todo el tiemp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onviértanse en lo que anhelan ser en su corazón interno. Conviértanse en el cuadro mental mientras aceptan la mayor creencia de propósito. Ustedes no insultan a Dios tratando de ser uno mejor. Al competir con la luz superior, su universo se aburre y se entretendrá de maneras que no siempre serán de fácil manejo para los human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n la energía de la Navidad penetren en su naturaleza Crística con propósito y con plan. Planeen ser un mejor humano con un vasto propósito. Escuchen las señales y oigan al futuro mientras atrae su atención. Cada día se les dará una serie de energías para contemplar. En cada intersección hay un panel de elecciones que se les pide que observen también. En ese punto de la visión interna y elección universal, dejen que su corazón sea el que vote con propósito y pura intención. Luego avancen rápidamente hacia esa apertu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Todos y cada día escuchen con el corazón y entonces entren en ese lugar de pensamiento. Sigan su luz mientras los conecta con una persona, lugar o cosa. Sigan su luz mientras los conduce como un faro hacia un lugar de elección celestial. La elección es el Gran Maestro de todas las energías humanas mientras consume humanidad las 24 hs del día. Las personas siempre están en un momento de elección. Pidan elegir más alto y con mayor sabiduría y en un lugar de amor y luego retrocedan y dejen que cambie el espectáculo de luz a hologramas de milagros y bendiciones para tod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Cada gesto de bondad que hacen viaja a través del espacio y el tiempo y toca a todos en su marcha hacia el comienzo. Ustedes tocan a la Deidad misma, a la Fuente, con cada acción e inacción. Sépanlo siempre cuando elijan caminar por la línea fina de la creación. Denle a quienes no lo esperan. Den anónimamente con celo. Den sus plegarias silenciosas por otro que pasa junto a ustedes en la calle, den espontáneamente, dejando que sea una forma de vida, no una estación.</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u w:val="single"/>
        </w:rPr>
        <w:t>COCIENTE ESTELAR</w:t>
      </w:r>
    </w:p>
    <w:p>
      <w:pPr>
        <w:pStyle w:val="Normal"/>
        <w:rPr>
          <w:rFonts w:ascii="Trebuchet MS" w:hAnsi="Trebuchet MS" w:cs="Trebuchet MS"/>
          <w:b/>
          <w:b/>
          <w:bCs/>
          <w:u w:val="single"/>
        </w:rPr>
      </w:pPr>
      <w:r>
        <w:rPr>
          <w:rFonts w:cs="Trebuchet MS" w:ascii="Trebuchet MS" w:hAnsi="Trebuchet MS"/>
          <w:b/>
          <w:bCs/>
          <w:u w:val="single"/>
        </w:rPr>
      </w:r>
    </w:p>
    <w:p>
      <w:pPr>
        <w:pStyle w:val="Normal"/>
        <w:rPr>
          <w:rFonts w:ascii="Trebuchet MS" w:hAnsi="Trebuchet MS" w:cs="Trebuchet MS"/>
          <w:sz w:val="20"/>
          <w:szCs w:val="20"/>
          <w:lang w:val="en-US"/>
        </w:rPr>
      </w:pPr>
      <w:r>
        <w:rPr>
          <w:rFonts w:cs="Trebuchet MS" w:ascii="Trebuchet MS" w:hAnsi="Trebuchet MS"/>
          <w:bCs/>
          <w:sz w:val="20"/>
          <w:szCs w:val="20"/>
          <w:lang w:val="en-US"/>
        </w:rPr>
        <w:t>Jeff Jawer  StarIQ.com New Moon Report  </w:t>
      </w:r>
      <w:hyperlink r:id="rId2">
        <w:r>
          <w:rPr>
            <w:rStyle w:val="InternetLink"/>
            <w:rFonts w:cs="Trebuchet MS" w:ascii="Trebuchet MS" w:hAnsi="Trebuchet MS"/>
            <w:b/>
            <w:bCs/>
            <w:color w:val="000000"/>
            <w:sz w:val="20"/>
            <w:szCs w:val="20"/>
            <w:lang w:val="en-US"/>
          </w:rPr>
          <w:t>http://www.StarIQ.com</w:t>
        </w:r>
      </w:hyperlink>
      <w:r>
        <w:rPr>
          <w:rFonts w:cs="Trebuchet MS" w:ascii="Trebuchet MS" w:hAnsi="Trebuchet MS"/>
          <w:bCs/>
          <w:sz w:val="20"/>
          <w:szCs w:val="20"/>
          <w:lang w:val="en-US"/>
        </w:rPr>
        <w:t xml:space="preserve">  </w:t>
      </w:r>
    </w:p>
    <w:p>
      <w:pPr>
        <w:pStyle w:val="Normal"/>
        <w:rPr/>
      </w:pPr>
      <w:r>
        <w:rPr>
          <w:rFonts w:cs="Trebuchet MS" w:ascii="Trebuchet MS" w:hAnsi="Trebuchet MS"/>
          <w:sz w:val="20"/>
          <w:szCs w:val="20"/>
        </w:rPr>
        <w:t>Artículo de otro autor con la progresión planetaria de diciembr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rPr>
          <w:rFonts w:ascii="Trebuchet MS" w:hAnsi="Trebuchet MS" w:cs="Trebuchet MS"/>
          <w:sz w:val="20"/>
          <w:szCs w:val="20"/>
          <w:lang w:val="en-US"/>
        </w:rPr>
      </w:pPr>
      <w:hyperlink r:id="rId3">
        <w:r>
          <w:rPr>
            <w:rStyle w:val="InternetLink"/>
            <w:rFonts w:cs="Trebuchet MS" w:ascii="Trebuchet MS" w:hAnsi="Trebuchet MS"/>
            <w:b/>
            <w:bCs/>
            <w:color w:val="000000"/>
            <w:sz w:val="20"/>
            <w:szCs w:val="20"/>
            <w:lang w:val="en-US"/>
          </w:rPr>
          <w:t>www.thequantumawakening.com</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lang w:val="en-US"/>
        </w:rPr>
      </w:pPr>
      <w:hyperlink r:id="rId4">
        <w:r>
          <w:rPr>
            <w:rStyle w:val="InternetLink"/>
            <w:rFonts w:cs="Trebuchet MS" w:ascii="Trebuchet MS" w:hAnsi="Trebuchet MS"/>
            <w:b/>
            <w:bCs/>
            <w:color w:val="000000"/>
            <w:sz w:val="20"/>
            <w:szCs w:val="20"/>
            <w:lang w:val="en-US"/>
          </w:rPr>
          <w:t>thequantumawakening@hughes.net</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rPr>
      </w:pPr>
      <w:r>
        <w:rPr>
          <w:rFonts w:cs="Trebuchet MS" w:ascii="Trebuchet MS" w:hAnsi="Trebuchet MS"/>
          <w:sz w:val="20"/>
          <w:szCs w:val="20"/>
        </w:rPr>
        <w:t>Traducción SP</w:t>
      </w:r>
    </w:p>
    <w:p>
      <w:pPr>
        <w:pStyle w:val="Normal"/>
        <w:rPr>
          <w:rFonts w:ascii="Trebuchet MS" w:hAnsi="Trebuchet MS" w:cs="Trebuchet MS"/>
          <w:sz w:val="20"/>
          <w:szCs w:val="20"/>
        </w:rPr>
      </w:pPr>
      <w:r>
        <w:rPr>
          <w:rFonts w:cs="Trebuchet MS" w:ascii="Trebuchet MS" w:hAnsi="Trebuchet MS"/>
          <w:sz w:val="20"/>
          <w:szCs w:val="20"/>
        </w:rPr>
        <w:t xml:space="preserve">Sitio oficial de El Despertar Cuántico en español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32"/>
          <w:szCs w:val="32"/>
        </w:rPr>
      </w:pPr>
      <w:r>
        <w:rPr>
          <w:rFonts w:cs="Trebuchet MS" w:ascii="Trebuchet MS" w:hAnsi="Trebuchet MS"/>
          <w:sz w:val="32"/>
          <w:szCs w:val="32"/>
        </w:rPr>
        <w:t> </w:t>
      </w:r>
    </w:p>
    <w:p>
      <w:pPr>
        <w:pStyle w:val="Normal"/>
        <w:rPr>
          <w:rFonts w:ascii="Trebuchet MS" w:hAnsi="Trebuchet MS" w:cs="Trebuchet MS"/>
          <w:sz w:val="32"/>
          <w:szCs w:val="32"/>
          <w:lang w:val="en-US"/>
        </w:rPr>
      </w:pPr>
      <w:r>
        <w:rPr>
          <w:rFonts w:cs="Trebuchet MS" w:ascii="Trebuchet MS" w:hAnsi="Trebuchet MS"/>
          <w:sz w:val="32"/>
          <w:szCs w:val="32"/>
          <w:lang w:val="en-US"/>
        </w:rPr>
      </w:r>
    </w:p>
    <w:p>
      <w:pPr>
        <w:pStyle w:val="Normal"/>
        <w:rPr>
          <w:rFonts w:ascii="Trebuchet MS" w:hAnsi="Trebuchet MS" w:cs="Trebuchet MS"/>
          <w:sz w:val="32"/>
          <w:szCs w:val="32"/>
          <w:lang w:val="en-US"/>
        </w:rPr>
      </w:pPr>
      <w:r>
        <w:rPr>
          <w:rFonts w:cs="Trebuchet MS" w:ascii="Trebuchet MS" w:hAnsi="Trebuchet MS"/>
          <w:sz w:val="32"/>
          <w:szCs w:val="32"/>
          <w:lang w:val="en-US"/>
        </w:rPr>
        <w:t> </w:t>
      </w:r>
    </w:p>
    <w:p>
      <w:pPr>
        <w:pStyle w:val="Normal"/>
        <w:rPr>
          <w:rFonts w:ascii="Trebuchet MS" w:hAnsi="Trebuchet MS" w:cs="Trebuchet MS"/>
          <w:lang w:val="en-US"/>
        </w:rPr>
      </w:pPr>
      <w:r>
        <w:rPr>
          <w:rFonts w:cs="Trebuchet MS" w:ascii="Trebuchet MS" w:hAnsi="Trebuchet MS"/>
          <w:lang w:val="en-US"/>
        </w:rPr>
        <w:t> </w:t>
      </w:r>
    </w:p>
    <w:p>
      <w:pPr>
        <w:pStyle w:val="Normal"/>
        <w:rPr>
          <w:rFonts w:ascii="Trebuchet MS" w:hAnsi="Trebuchet MS" w:cs="Trebuchet MS"/>
          <w:lang w:val="en-US"/>
        </w:rPr>
      </w:pPr>
      <w:r>
        <w:rPr>
          <w:rFonts w:cs="Trebuchet MS" w:ascii="Trebuchet MS" w:hAnsi="Trebuchet MS"/>
          <w:lang w:val="en-US"/>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40" w:leader="none"/>
      </w:tabs>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Diciembre 2007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iq.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hughe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4:32:00Z</dcterms:created>
  <dc:creator>SUSANA</dc:creator>
  <dc:description/>
  <cp:keywords/>
  <dc:language>en-US</dc:language>
  <cp:lastModifiedBy>pc</cp:lastModifiedBy>
  <dcterms:modified xsi:type="dcterms:W3CDTF">2008-01-14T03:13:00Z</dcterms:modified>
  <cp:revision>25</cp:revision>
  <dc:subject/>
  <dc:title>EL DESPERTAR CUÁNTICO</dc:title>
</cp:coreProperties>
</file>