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Arial Unicode MS" w:cs="Trebuchet MS"/>
          <w:b/>
          <w:b/>
          <w:sz w:val="28"/>
          <w:szCs w:val="28"/>
          <w:u w:val="single"/>
        </w:rPr>
      </w:pPr>
      <w:r>
        <w:rPr>
          <w:rFonts w:eastAsia="Arial Unicode MS" w:cs="Trebuchet MS" w:ascii="Trebuchet MS" w:hAnsi="Trebuchet MS"/>
          <w:b/>
          <w:sz w:val="28"/>
          <w:szCs w:val="28"/>
          <w:u w:val="single"/>
        </w:rPr>
      </w:r>
    </w:p>
    <w:p>
      <w:pPr>
        <w:pStyle w:val="Normal"/>
        <w:jc w:val="center"/>
        <w:rPr>
          <w:rFonts w:ascii="Trebuchet MS" w:hAnsi="Trebuchet MS" w:eastAsia="Arial Unicode MS" w:cs="Trebuchet MS"/>
          <w:b/>
          <w:b/>
          <w:sz w:val="28"/>
          <w:szCs w:val="28"/>
          <w:u w:val="single"/>
        </w:rPr>
      </w:pPr>
      <w:r>
        <w:rPr>
          <w:rFonts w:eastAsia="Arial Unicode MS" w:cs="Trebuchet MS" w:ascii="Trebuchet MS" w:hAnsi="Trebuchet MS"/>
          <w:b/>
          <w:sz w:val="28"/>
          <w:szCs w:val="28"/>
          <w:u w:val="single"/>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sz w:val="32"/>
          <w:szCs w:val="32"/>
        </w:rPr>
      </w:pPr>
      <w:r>
        <w:rPr>
          <w:rFonts w:eastAsia="Arial Unicode MS" w:cs="Trebuchet MS" w:ascii="Trebuchet MS" w:hAnsi="Trebuchet MS"/>
          <w:b/>
          <w:sz w:val="32"/>
          <w:szCs w:val="32"/>
        </w:rPr>
        <w:t>FELIZ NAVIDAD DESDE MI CORAZÓN AL SUYO</w:t>
      </w:r>
    </w:p>
    <w:p>
      <w:pPr>
        <w:pStyle w:val="Normal"/>
        <w:jc w:val="center"/>
        <w:rPr/>
      </w:pPr>
      <w:r>
        <w:rPr>
          <w:rFonts w:eastAsia="Arial Unicode MS" w:cs="Trebuchet MS" w:ascii="Trebuchet MS" w:hAnsi="Trebuchet MS"/>
          <w:b/>
        </w:rPr>
        <w:t>DICIEMBRE 2008</w:t>
      </w:r>
    </w:p>
    <w:p>
      <w:pPr>
        <w:pStyle w:val="Normal"/>
        <w:jc w:val="center"/>
        <w:rPr>
          <w:rFonts w:ascii="Trebuchet MS" w:hAnsi="Trebuchet MS" w:eastAsia="Arial Unicode MS" w:cs="Trebuchet MS"/>
          <w:b/>
          <w:b/>
        </w:rPr>
      </w:pPr>
      <w:r>
        <w:rPr>
          <w:rFonts w:eastAsia="Arial Unicode MS" w:cs="Trebuchet MS" w:ascii="Trebuchet MS" w:hAnsi="Trebuchet MS"/>
          <w:b/>
        </w:rPr>
        <w:t>NÚMERO 118</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 con amor</w:t>
      </w:r>
    </w:p>
    <w:p>
      <w:pPr>
        <w:pStyle w:val="Normal"/>
        <w:jc w:val="center"/>
        <w:rPr>
          <w:rFonts w:ascii="Trebuchet MS" w:hAnsi="Trebuchet MS" w:eastAsia="Arial Unicode MS" w:cs="Trebuchet MS"/>
          <w:sz w:val="20"/>
          <w:szCs w:val="20"/>
          <w:lang w:val="de-DE"/>
        </w:rPr>
      </w:pPr>
      <w:r>
        <w:rPr>
          <w:rFonts w:eastAsia="Arial Unicode MS" w:cs="Trebuchet MS" w:ascii="Trebuchet MS" w:hAnsi="Trebuchet MS"/>
          <w:sz w:val="20"/>
          <w:szCs w:val="20"/>
          <w:lang w:val="de-DE"/>
        </w:rPr>
        <w:t>por</w:t>
      </w:r>
      <w:r>
        <w:rPr>
          <w:rFonts w:eastAsia="Arial Unicode MS" w:cs="Trebuchet MS" w:ascii="Trebuchet MS" w:hAnsi="Trebuchet MS"/>
          <w:sz w:val="20"/>
          <w:szCs w:val="20"/>
          <w:shd w:fill="FFFFFF" w:val="clear"/>
          <w:lang w:val="de-DE"/>
        </w:rPr>
        <w:t xml:space="preserve"> Gillian MacBeth-Louthan</w:t>
      </w:r>
    </w:p>
    <w:p>
      <w:pPr>
        <w:pStyle w:val="Normal"/>
        <w:jc w:val="center"/>
        <w:rPr>
          <w:rFonts w:ascii="Trebuchet MS" w:hAnsi="Trebuchet MS" w:eastAsia="Arial Unicode MS" w:cs="Trebuchet MS"/>
          <w:sz w:val="20"/>
          <w:szCs w:val="20"/>
          <w:shd w:fill="FFFFFF" w:val="clear"/>
          <w:lang w:val="de-DE"/>
        </w:rPr>
      </w:pPr>
      <w:hyperlink r:id="rId2">
        <w:r>
          <w:rPr>
            <w:rStyle w:val="InternetLink"/>
            <w:rFonts w:eastAsia="Arial Unicode MS" w:cs="Trebuchet MS" w:ascii="Trebuchet MS" w:hAnsi="Trebuchet MS"/>
            <w:bCs/>
            <w:color w:val="000000"/>
            <w:sz w:val="20"/>
            <w:szCs w:val="20"/>
            <w:lang w:val="de-DE"/>
          </w:rPr>
          <w:t>www.theQuantumAwakening.com</w:t>
        </w:r>
      </w:hyperlink>
    </w:p>
    <w:p>
      <w:pPr>
        <w:pStyle w:val="Normal"/>
        <w:jc w:val="center"/>
        <w:rPr>
          <w:rFonts w:ascii="Trebuchet MS" w:hAnsi="Trebuchet MS" w:cs="Trebuchet MS"/>
          <w:sz w:val="20"/>
          <w:szCs w:val="20"/>
          <w:u w:val="single"/>
        </w:rPr>
      </w:pPr>
      <w:hyperlink r:id="rId3">
        <w:r>
          <w:rPr>
            <w:rStyle w:val="InternetLink"/>
            <w:rFonts w:cs="Trebuchet MS" w:ascii="Trebuchet MS" w:hAnsi="Trebuchet MS"/>
            <w:sz w:val="20"/>
            <w:szCs w:val="20"/>
            <w:u w:val="single"/>
            <w:lang w:val="en-US"/>
          </w:rPr>
          <w:t>thequantumawakening@hughes.net</w:t>
        </w:r>
      </w:hyperlink>
    </w:p>
    <w:p>
      <w:pPr>
        <w:pStyle w:val="Normal"/>
        <w:jc w:val="center"/>
        <w:rPr>
          <w:rFonts w:ascii="Trebuchet MS" w:hAnsi="Trebuchet MS" w:cs="Trebuchet MS"/>
          <w:sz w:val="20"/>
          <w:szCs w:val="20"/>
          <w:u w:val="single"/>
          <w:lang w:val="en-US"/>
        </w:rPr>
      </w:pPr>
      <w:r>
        <w:rPr>
          <w:rFonts w:cs="Trebuchet MS" w:ascii="Trebuchet MS" w:hAnsi="Trebuchet MS"/>
          <w:sz w:val="20"/>
          <w:szCs w:val="20"/>
          <w:u w:val="single"/>
          <w:lang w:val="en-US"/>
        </w:rPr>
      </w:r>
    </w:p>
    <w:p>
      <w:pPr>
        <w:pStyle w:val="Normal"/>
        <w:rPr>
          <w:rFonts w:ascii="Trebuchet MS" w:hAnsi="Trebuchet MS" w:cs="Trebuchet MS"/>
          <w:bCs/>
          <w:u w:val="single"/>
          <w:lang w:val="en-US"/>
        </w:rPr>
      </w:pPr>
      <w:r>
        <w:rPr>
          <w:rFonts w:cs="Trebuchet MS" w:ascii="Trebuchet MS" w:hAnsi="Trebuchet MS"/>
          <w:bCs/>
          <w:u w:val="single"/>
          <w:lang w:val="en-US"/>
        </w:rPr>
      </w:r>
    </w:p>
    <w:p>
      <w:pPr>
        <w:pStyle w:val="Normal"/>
        <w:rPr/>
      </w:pPr>
      <w:r>
        <w:rPr>
          <w:rFonts w:cs="Trebuchet MS" w:ascii="Trebuchet MS" w:hAnsi="Trebuchet MS"/>
          <w:b/>
          <w:bCs/>
          <w:iCs/>
          <w:lang w:val="en-US"/>
        </w:rPr>
        <w:t>EN ESTE NÚMERO</w:t>
      </w:r>
      <w:r>
        <w:rPr>
          <w:rFonts w:cs="Trebuchet MS" w:ascii="Trebuchet MS" w:hAnsi="Trebuchet MS"/>
          <w:b/>
          <w:bCs/>
          <w:lang w:val="en-US"/>
        </w:rPr>
        <w:t>:</w:t>
      </w:r>
      <w:r>
        <w:rPr>
          <w:rFonts w:cs="Trebuchet MS" w:ascii="Trebuchet MS" w:hAnsi="Trebuchet MS"/>
          <w:b/>
          <w:bCs/>
          <w:color w:val="0000FF"/>
          <w:lang w:val="en-US"/>
        </w:rPr>
        <w:t> </w:t>
      </w:r>
    </w:p>
    <w:p>
      <w:pPr>
        <w:pStyle w:val="Normal"/>
        <w:rPr>
          <w:rFonts w:ascii="Trebuchet MS" w:hAnsi="Trebuchet MS" w:cs="Trebuchet MS"/>
          <w:b/>
          <w:b/>
          <w:bCs/>
          <w:color w:val="0000FF"/>
          <w:lang w:val="en-US"/>
        </w:rPr>
      </w:pPr>
      <w:r>
        <w:rPr>
          <w:rFonts w:cs="Trebuchet MS" w:ascii="Trebuchet MS" w:hAnsi="Trebuchet MS"/>
          <w:b/>
          <w:bCs/>
          <w:color w:val="0000FF"/>
          <w:lang w:val="en-US"/>
        </w:rPr>
      </w:r>
    </w:p>
    <w:p>
      <w:pPr>
        <w:pStyle w:val="Normal"/>
        <w:rPr/>
      </w:pPr>
      <w:r>
        <w:rPr>
          <w:rFonts w:cs="Trebuchet MS" w:ascii="Trebuchet MS" w:hAnsi="Trebuchet MS"/>
          <w:bCs/>
          <w:sz w:val="20"/>
          <w:szCs w:val="20"/>
        </w:rPr>
        <w:t>*** Arcángel Miguel; ‘Den el regalo inestimable de la Paz’</w:t>
        <w:br/>
        <w:t>*** 2008: ‘Año de Conversión’. Echen una mirada atrás</w:t>
      </w:r>
    </w:p>
    <w:p>
      <w:pPr>
        <w:pStyle w:val="Normal"/>
        <w:rPr/>
      </w:pPr>
      <w:r>
        <w:rPr>
          <w:rFonts w:cs="Trebuchet MS" w:ascii="Trebuchet MS" w:hAnsi="Trebuchet MS"/>
          <w:bCs/>
          <w:sz w:val="20"/>
          <w:szCs w:val="20"/>
        </w:rPr>
        <w:t>*** Habla Merlín: ‘El Yo mágico’</w:t>
      </w:r>
    </w:p>
    <w:p>
      <w:pPr>
        <w:pStyle w:val="Normal"/>
        <w:rPr/>
      </w:pPr>
      <w:r>
        <w:rPr>
          <w:rFonts w:cs="Trebuchet MS" w:ascii="Trebuchet MS" w:hAnsi="Trebuchet MS"/>
          <w:bCs/>
          <w:sz w:val="20"/>
          <w:szCs w:val="20"/>
        </w:rPr>
        <w:t>*** Arcángel Miguel, ‘Escalando las montañas en su interior’</w:t>
      </w:r>
    </w:p>
    <w:p>
      <w:pPr>
        <w:pStyle w:val="Normal"/>
        <w:rPr>
          <w:rFonts w:ascii="Trebuchet MS" w:hAnsi="Trebuchet MS" w:cs="Trebuchet MS"/>
          <w:bCs/>
          <w:sz w:val="20"/>
          <w:szCs w:val="20"/>
        </w:rPr>
      </w:pPr>
      <w:r>
        <w:rPr>
          <w:rFonts w:cs="Trebuchet MS" w:ascii="Trebuchet MS" w:hAnsi="Trebuchet MS"/>
          <w:bCs/>
          <w:sz w:val="20"/>
          <w:szCs w:val="20"/>
        </w:rPr>
        <w:t>*** El Consejo de Luz: No están afirmados en lo que creen</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spacing w:lineRule="auto" w:line="360"/>
        <w:jc w:val="center"/>
        <w:rPr/>
      </w:pPr>
      <w:r>
        <w:rPr>
          <w:rFonts w:cs="Trebuchet MS" w:ascii="Trebuchet MS" w:hAnsi="Trebuchet MS"/>
          <w:b/>
          <w:bCs/>
          <w:u w:val="single"/>
        </w:rPr>
        <w:t>DEN EL REGALO INESTIMABLE DE LA PAZ</w:t>
      </w:r>
    </w:p>
    <w:p>
      <w:pPr>
        <w:pStyle w:val="Normal"/>
        <w:spacing w:lineRule="auto" w:line="360"/>
        <w:jc w:val="center"/>
        <w:rPr>
          <w:rFonts w:ascii="Trebuchet MS" w:hAnsi="Trebuchet MS" w:cs="Trebuchet MS"/>
          <w:b/>
          <w:b/>
          <w:bCs/>
          <w:u w:val="single"/>
        </w:rPr>
      </w:pPr>
      <w:r>
        <w:rPr>
          <w:rFonts w:cs="Trebuchet MS" w:ascii="Trebuchet MS" w:hAnsi="Trebuchet MS"/>
          <w:b/>
          <w:bCs/>
          <w:u w:val="single"/>
        </w:rPr>
        <w:t>Arcángel Miguel</w:t>
      </w:r>
    </w:p>
    <w:p>
      <w:pPr>
        <w:pStyle w:val="Normal"/>
        <w:spacing w:lineRule="auto" w:line="360"/>
        <w:jc w:val="center"/>
        <w:rPr>
          <w:rFonts w:ascii="Trebuchet MS" w:hAnsi="Trebuchet MS" w:cs="Trebuchet MS"/>
          <w:b/>
          <w:b/>
          <w:bCs/>
          <w:lang w:val="en-US"/>
        </w:rPr>
      </w:pPr>
      <w:r>
        <w:rPr>
          <w:rFonts w:cs="Trebuchet MS" w:ascii="Trebuchet MS" w:hAnsi="Trebuchet MS"/>
          <w:b/>
          <w:bCs/>
          <w:lang w:val="en-US"/>
        </w:rPr>
        <w:t>Canalizado por Gillian MacBeth-Louthan</w:t>
      </w:r>
    </w:p>
    <w:p>
      <w:pPr>
        <w:pStyle w:val="Normal"/>
        <w:rPr>
          <w:rFonts w:ascii="Trebuchet MS" w:hAnsi="Trebuchet MS" w:cs="Trebuchet MS"/>
          <w:b/>
          <w:b/>
          <w:bCs/>
          <w:lang w:val="en-US"/>
        </w:rPr>
      </w:pPr>
      <w:r>
        <w:rPr>
          <w:rFonts w:cs="Trebuchet MS" w:ascii="Trebuchet MS" w:hAnsi="Trebuchet MS"/>
          <w:b/>
          <w:bCs/>
          <w:lang w:val="en-US"/>
        </w:rPr>
      </w:r>
    </w:p>
    <w:p>
      <w:pPr>
        <w:pStyle w:val="Normal"/>
        <w:jc w:val="both"/>
        <w:rPr/>
      </w:pPr>
      <w:r>
        <w:rPr>
          <w:rFonts w:cs="Trebuchet MS" w:ascii="Trebuchet MS" w:hAnsi="Trebuchet MS"/>
          <w:bCs/>
          <w:sz w:val="20"/>
          <w:szCs w:val="20"/>
        </w:rPr>
        <w:t>A medida que avanzan hacia una mayor iluminación y mayor luminosidad se convierten en alguien que reside en todos los niveles, en todas las superficies, en todas las capas de la vida. A medida que se convierten plenamente en alguien que asume la responsabilidad en el profundo abismo del pensamiento interior de su existencia, entonces se empoderan. No necesitan armas para protegerse. No necesitan chalecos antibalas para protegerse, ni ejércitos, ni armadas. Sólo necesitan un pensamiento en cada capa de su ser: “YO SOY DE PURA LUZ Y YO SOY DE PURO DIOS. Y NADA DE LA TIERRA PUEDE DESTRUIR ESTO, DAÑAR ESTO, NI CAMBIAR ESTO EN MODO ALGUNO”.</w:t>
      </w:r>
      <w:r>
        <w:rPr>
          <w:rFonts w:cs="Trebuchet MS" w:ascii="Trebuchet MS" w:hAnsi="Trebuchet MS"/>
          <w:b/>
          <w:bCs/>
          <w:sz w:val="20"/>
          <w:szCs w:val="20"/>
        </w:rPr>
        <w:t xml:space="preserve"> </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jc w:val="both"/>
        <w:rPr/>
      </w:pPr>
      <w:r>
        <w:rPr>
          <w:rFonts w:cs="Trebuchet MS" w:ascii="Trebuchet MS" w:hAnsi="Trebuchet MS"/>
          <w:bCs/>
          <w:sz w:val="20"/>
          <w:szCs w:val="20"/>
        </w:rPr>
        <w:t xml:space="preserve">Todos ustedes se encuentran en el portal al amanecer en un planeta que todavía lleva su velo de luto. Ven ascender esa luz a medida que se eleva en sus ojos somnolientos detrás de nubes de duda. Su corazón se aquieta, y su voz se apaga al hacerse uno con lo que anhelan experimentar. Abran las puertas de su ser y sientan verdadera y totalmente con su luz. Porque la humanidad se agacha en la esquina del ser, pero la luz se eleva para reunirse con el día, baila con la noche y se eleva para enfrentar el conflicto sin una gota de temor, duda u oscuridad en su interior. Al avanzar sin esfuerzo hacia el próximo año, habrá eclipses del corazón, eclipses totales de sueños perdidos y eclipses totales de lo que parecen ser sus seguridades. Todo esto no es más que una energía fugaz, el paso de dos barcos en la noche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ntre ahora y el final del año, se les pedirá acunar al bebé en su interior, al Cristo niño dentro de ustedes. En la aparente oscuridad, se les pedirá dar a luz a este Cristo niño sin una luz exterior, utilizando sólo la luz de la paz, y la luz del amor para iluminar lo que no se puede ver. Tomarán a ese bebé en pañales y lo sostendrán en alto para que lo vean todos los ojos dispuestos, pues los hará nacer a todo lo que les es querid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Porque cada uno de ustedes que se halla en este reino de luz y conocimiento, ha proclamado que no será más que un lugar de paz y amor. Les han proclamado a sus moléculas humanas, “RECIBIRÉ PAZ, SERÉ SANADO, SERÉ PURIFICADO Y SERÉ LIMPIADO.” Y así será. (La vibración de SERÉ</w:t>
      </w:r>
      <w:r>
        <w:rPr>
          <w:rFonts w:cs="Trebuchet MS" w:ascii="Trebuchet MS" w:hAnsi="Trebuchet MS"/>
          <w:bCs/>
          <w:i/>
          <w:sz w:val="20"/>
          <w:szCs w:val="20"/>
        </w:rPr>
        <w:t xml:space="preserve"> [NT: en inglés, “SHALL”]  </w:t>
      </w:r>
      <w:r>
        <w:rPr>
          <w:rFonts w:cs="Trebuchet MS" w:ascii="Trebuchet MS" w:hAnsi="Trebuchet MS"/>
          <w:bCs/>
          <w:sz w:val="20"/>
          <w:szCs w:val="20"/>
        </w:rPr>
        <w:t xml:space="preserve">es de naturaleza siete proclamando que el guerrero espiritual sea liberado. El que recorre el sendero estrecho dentro de sí y del alma trabajando para la luz, por la luz y con la luz, sin que se le permita extraviarse fuera de los límites de la luz por más de un pensamiento fugaz. El Siete les trae a casa el lugar donde los milagros son algo común. </w:t>
      </w:r>
      <w:r>
        <w:rPr>
          <w:rFonts w:cs="Trebuchet MS" w:ascii="Trebuchet MS" w:hAnsi="Trebuchet MS"/>
          <w:bCs/>
          <w:sz w:val="20"/>
          <w:szCs w:val="20"/>
          <w:lang w:val="en-US"/>
        </w:rPr>
        <w:t xml:space="preserve">El Siete es su estado natural de ser.) </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us oídos serán sordos a los estrepitosos llamados del miedo y sus corazones saltarán dejando atrás todos los pensamientos de peligro y su luz brillará sobre todos los que tengan mied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Esta Navidad dense a sí mismos el regalo de la paz. Dénselo en cada pensamiento. Dénselo en cada palabra. Y dénselo en cada regalo que envuelven y desenvuelven. Porque recuerden, queridos, es al bebé en pañales que honran con sus regalos y su presencia. Desenvuelvan su divinidad interior. Ustedes se han momificado en el estancamiento y ahora es el momento de quitarse las envolturas del pasado. No dejen que ningún aspecto de su corazón permanezca envuelto en los pañales de las Navidades pasadas...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Porque como Guerreros de la Luz su deber es luchar de tal manera que no levanten su espada, no levanten su ira y no le levanten su puño a nada. Porque cada gota de ira que tienen dentro de su propia esfera de vida se agrega a la confusión y al caos del mundo.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Todos ustedes se encuentran en la cúspide de un nuevo comienzo. Como un chamán que salta desde la ladera de una montaña sabiendo sin dudar que existe un portal de luz, ustedes deben saltar sin sus seguridades. Deben saltar con amor y sabiendo que nada, NADA puede destruir su paz, su unidad y su libertad.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 xml:space="preserve">Ustedes siempre tienen luz pura a su disposición. Yo, Miguel, vengo a decirles que estoy con ustedes; que estoy para ustedes. Todos sienten en su corazón que están en lo cierto. Todos sienten en su corazón que la suya es la verdad última. Por lo tanto, tratamos de llevar paz y sabiduría e iluminación a cada persona en la Tierra.  Expandan sus perspectivas. Abarquen 360 grados de esta visión interna y este conocimiento interior. En este punto central de visión comprenderán lo que decimos. Yérganse en su luz, intrépidos. Yo soy Miguel y yo soy su espada. </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spacing w:lineRule="auto" w:line="360"/>
        <w:jc w:val="center"/>
        <w:rPr/>
      </w:pPr>
      <w:r>
        <w:rPr>
          <w:rFonts w:cs="Trebuchet MS" w:ascii="Trebuchet MS" w:hAnsi="Trebuchet MS"/>
          <w:b/>
          <w:bCs/>
          <w:u w:val="single"/>
        </w:rPr>
        <w:t xml:space="preserve">2008 EL AÑO DE LA CONVERSIÓN </w:t>
        <w:br/>
        <w:t>‘Echen una mirada atrás al 2008’</w:t>
      </w:r>
    </w:p>
    <w:p>
      <w:pPr>
        <w:pStyle w:val="Normal"/>
        <w:spacing w:lineRule="auto" w:line="360"/>
        <w:jc w:val="center"/>
        <w:rPr>
          <w:rFonts w:ascii="Trebuchet MS" w:hAnsi="Trebuchet MS" w:cs="Trebuchet MS"/>
          <w:b/>
          <w:b/>
          <w:bCs/>
          <w:lang w:val="en-US"/>
        </w:rPr>
      </w:pPr>
      <w:r>
        <w:rPr>
          <w:rFonts w:cs="Trebuchet MS" w:ascii="Trebuchet MS" w:hAnsi="Trebuchet MS"/>
          <w:b/>
          <w:bCs/>
          <w:lang w:val="en-US"/>
        </w:rPr>
        <w:t>Canalizado por Gillian MacBeth-Louthan</w:t>
      </w:r>
    </w:p>
    <w:p>
      <w:pPr>
        <w:pStyle w:val="Normal"/>
        <w:rPr>
          <w:rFonts w:ascii="Trebuchet MS" w:hAnsi="Trebuchet MS" w:cs="Trebuchet MS"/>
          <w:b/>
          <w:b/>
          <w:bCs/>
          <w:color w:val="0000FF"/>
          <w:sz w:val="28"/>
          <w:szCs w:val="28"/>
          <w:lang w:val="en-US"/>
        </w:rPr>
      </w:pPr>
      <w:r>
        <w:rPr>
          <w:rFonts w:cs="Trebuchet MS" w:ascii="Trebuchet MS" w:hAnsi="Trebuchet MS"/>
          <w:b/>
          <w:bCs/>
          <w:color w:val="0000FF"/>
          <w:sz w:val="28"/>
          <w:szCs w:val="28"/>
          <w:lang w:val="en-US"/>
        </w:rPr>
      </w:r>
    </w:p>
    <w:p>
      <w:pPr>
        <w:pStyle w:val="Normal"/>
        <w:jc w:val="both"/>
        <w:rPr/>
      </w:pPr>
      <w:r>
        <w:rPr>
          <w:rFonts w:cs="Trebuchet MS" w:ascii="Trebuchet MS" w:hAnsi="Trebuchet MS"/>
          <w:bCs/>
          <w:sz w:val="20"/>
          <w:szCs w:val="20"/>
        </w:rPr>
        <w:t xml:space="preserve">Todas las vibraciones del 2008 se refirieron a la conversión, al cambio de una forma en otra. Fue un año de suma importancia para ver la fructificación de muchos arbustos que creían muertos. Un tiempo donde los milagros revivieron y les insuflaron vida a los sueños rotos y a las esperanzas perdidas de tanta gente, mientras ellos saqueaban a través del campo fangoso de la política y la manipulación de la masa por los medios de comunicaci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i/>
          <w:sz w:val="20"/>
          <w:szCs w:val="20"/>
        </w:rPr>
        <w:t>La conversión se define como un suceso que resulta en una transformación, un cambio en las unidades o en la forma de una expresión: (como la conversión de Fahrenheit a Centígrados) el acto de cambiar de un uso o propósito a otro. Un cambio en el que uno adopta una nueva fe o creencia</w:t>
      </w:r>
      <w:r>
        <w:rPr>
          <w:rFonts w:cs="Trebuchet MS" w:ascii="Trebuchet MS" w:hAnsi="Trebuchet MS"/>
          <w:bCs/>
          <w:sz w:val="20"/>
          <w:szCs w:val="20"/>
        </w:rPr>
        <w:t>.</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 conversión del 2008 les pregunta cómo gastaron su tiempo, energía, dinero y luz. ¿Emplearon demasiado tiempo y energía preocupándose o esperando una señal del camuflado universo? ¿Cuánto tiempo, energía y dinero pusieron en el último artículo importante que se compraron (auto, casa, electrodoméstico, computadora, etc.)? ¿Cuántas horas de conexión (o de blog) preocupados por el dinero para obtenerlo? ¿Cuántas millas condujeron en su búsqueda? Observen todo ese tiempo, energía y fuerza vital que ahora están contenidos en su nuevo coche que ahorra combustible, etc. Vean eso como una luz viviente. El artículo tiene más valor, puesto que tomó tanta sangre, sudor y lágrimas y preocupación para manifestarlo. Hagan una pausa y visualicen que inhalan todo ese tiempo, energía y dinero regresándolo a su ser, llenando su fuente reseca, llenando los cansados puntos vacíos de su campo de energía y de su corazón. Sólo sigan aspirando y llenándose de toda la fuerza de vida que emplearon para conseguir el artículo en primer lugar. Sostengan esa fuerza de vida hasta su próximo proyecto o deseo. Pueden conservarlo, mantenerlo o dispararlo hacia la próxima estrella a la que quieran pedirle un deseo mientras ‘vacían el cubo de su lista’ gota a got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La vibración del 2008 estuvo referida a elevar la vibración y el valor del yo sin perderse a sí mismos en las exigencias de un mundo siempre cambiante. Aférrense firmemente a la verdad de que no hay recesión ni depresión en el cielo ni en la luz.</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2008 se refirió en su totalidad a lo que pensábamos que necesitábamos. La vida y circunstancia y el egoísmo mundial exigían que volviésemos a definir nuestras necesidades en una multitud de niveles, y así lo hicimos. La misma palabra NECESIDAD</w:t>
      </w:r>
      <w:r>
        <w:rPr>
          <w:rFonts w:cs="Trebuchet MS" w:ascii="Trebuchet MS" w:hAnsi="Trebuchet MS"/>
          <w:bCs/>
          <w:i/>
          <w:sz w:val="20"/>
          <w:szCs w:val="20"/>
        </w:rPr>
        <w:t xml:space="preserve"> [NT: en inglés, “NEED”]</w:t>
      </w:r>
      <w:r>
        <w:rPr>
          <w:rFonts w:cs="Trebuchet MS" w:ascii="Trebuchet MS" w:hAnsi="Trebuchet MS"/>
          <w:bCs/>
          <w:sz w:val="20"/>
          <w:szCs w:val="20"/>
        </w:rPr>
        <w:t xml:space="preserve"> es una vibración 10. La palabra “Necesidad” contiene dentro de sí un factor de conversión a nivel cuántico que pide desde su nacimiento que se la convierta en algo más. ¿Cómo activan el factor de conversión dentro de la palabra “necesidad”? Simplemente liberándola y viendo la necesidad satisfecha en un profundo nivel cuántico de fe. Liberar la necesidad abre las puertas de la posibilidad pura.</w:t>
      </w:r>
    </w:p>
    <w:p>
      <w:pPr>
        <w:pStyle w:val="Normal"/>
        <w:rPr>
          <w:rFonts w:ascii="Trebuchet MS" w:hAnsi="Trebuchet MS" w:cs="Trebuchet MS"/>
          <w:bCs/>
          <w:color w:val="0000FF"/>
          <w:sz w:val="28"/>
          <w:szCs w:val="28"/>
        </w:rPr>
      </w:pPr>
      <w:r>
        <w:rPr>
          <w:rFonts w:cs="Trebuchet MS" w:ascii="Trebuchet MS" w:hAnsi="Trebuchet MS"/>
          <w:bCs/>
          <w:color w:val="0000FF"/>
          <w:sz w:val="28"/>
          <w:szCs w:val="28"/>
        </w:rPr>
      </w:r>
    </w:p>
    <w:p>
      <w:pPr>
        <w:pStyle w:val="Normal"/>
        <w:spacing w:lineRule="auto" w:line="360"/>
        <w:jc w:val="center"/>
        <w:rPr/>
      </w:pPr>
      <w:r>
        <w:rPr>
          <w:rFonts w:eastAsia="Trebuchet MS" w:cs="Trebuchet MS" w:ascii="Trebuchet MS" w:hAnsi="Trebuchet MS"/>
          <w:b/>
          <w:bCs/>
        </w:rPr>
        <w:t xml:space="preserve"> </w:t>
      </w:r>
      <w:r>
        <w:rPr>
          <w:rFonts w:cs="Trebuchet MS" w:ascii="Trebuchet MS" w:hAnsi="Trebuchet MS"/>
          <w:b/>
          <w:bCs/>
          <w:u w:val="single"/>
        </w:rPr>
        <w:t>‘</w:t>
      </w:r>
      <w:r>
        <w:rPr>
          <w:rFonts w:cs="Trebuchet MS" w:ascii="Trebuchet MS" w:hAnsi="Trebuchet MS"/>
          <w:b/>
          <w:bCs/>
          <w:u w:val="single"/>
        </w:rPr>
        <w:t>EL YO MÁGICO’</w:t>
      </w:r>
    </w:p>
    <w:p>
      <w:pPr>
        <w:pStyle w:val="Normal"/>
        <w:spacing w:lineRule="auto" w:line="360"/>
        <w:jc w:val="center"/>
        <w:rPr>
          <w:rFonts w:ascii="Trebuchet MS" w:hAnsi="Trebuchet MS" w:cs="Trebuchet MS"/>
          <w:b/>
          <w:b/>
          <w:bCs/>
          <w:u w:val="single"/>
        </w:rPr>
      </w:pPr>
      <w:r>
        <w:rPr>
          <w:rFonts w:cs="Trebuchet MS" w:ascii="Trebuchet MS" w:hAnsi="Trebuchet MS"/>
          <w:b/>
          <w:bCs/>
          <w:u w:val="single"/>
        </w:rPr>
        <w:t>Habla Merlín</w:t>
      </w:r>
    </w:p>
    <w:p>
      <w:pPr>
        <w:pStyle w:val="Normal"/>
        <w:spacing w:lineRule="auto" w:line="360"/>
        <w:jc w:val="center"/>
        <w:rPr>
          <w:rFonts w:ascii="Trebuchet MS" w:hAnsi="Trebuchet MS" w:cs="Trebuchet MS"/>
          <w:b/>
          <w:b/>
          <w:bCs/>
        </w:rPr>
      </w:pPr>
      <w:r>
        <w:rPr>
          <w:rFonts w:cs="Trebuchet MS" w:ascii="Trebuchet MS" w:hAnsi="Trebuchet MS"/>
          <w:b/>
          <w:bCs/>
        </w:rPr>
        <w:t>Canalizado por Gillian MacBeth-Louthan</w:t>
      </w:r>
    </w:p>
    <w:p>
      <w:pPr>
        <w:pStyle w:val="Normal"/>
        <w:rPr>
          <w:rFonts w:ascii="Trebuchet MS" w:hAnsi="Trebuchet MS" w:cs="Trebuchet MS"/>
          <w:b/>
          <w:b/>
          <w:bCs/>
          <w:color w:val="0000FF"/>
        </w:rPr>
      </w:pPr>
      <w:r>
        <w:rPr>
          <w:rFonts w:cs="Trebuchet MS" w:ascii="Trebuchet MS" w:hAnsi="Trebuchet MS"/>
          <w:b/>
          <w:bCs/>
          <w:color w:val="0000FF"/>
        </w:rPr>
      </w:r>
    </w:p>
    <w:p>
      <w:pPr>
        <w:pStyle w:val="Normal"/>
        <w:jc w:val="both"/>
        <w:rPr>
          <w:rFonts w:ascii="Trebuchet MS" w:hAnsi="Trebuchet MS" w:cs="Trebuchet MS"/>
          <w:bCs/>
          <w:sz w:val="20"/>
          <w:szCs w:val="20"/>
        </w:rPr>
      </w:pPr>
      <w:r>
        <w:rPr>
          <w:rFonts w:cs="Trebuchet MS" w:ascii="Trebuchet MS" w:hAnsi="Trebuchet MS"/>
          <w:bCs/>
          <w:sz w:val="20"/>
          <w:szCs w:val="20"/>
        </w:rPr>
        <w:t>Bienvenidos. Yo soy las energías, las frecuencias, del que conocen como Merlín. Vengo en este día para presentarles de nuevo la magia que han olvidado, la magia de transformar todo lo oscuro y sucio y húmedo en su vida, en belleza, en amor, en oportunidades doradas. He andado a través del tiempo originariamente como Toth, como Hermes, como José de Arimatea, como Saint Germain, y como Merlín. Ahora me presento en este día por unos momentos sólo para infundirles el recuerdo de cómo pueden convertir el ‘plomo de su vida en or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Se encuentran en una intersección de la vida y el recuerdo esperando que cambie la luz. Es su responsabilidad anunciarle y enunciarle la luz venidera a cada célula de su cuerpo en un tono de celebración y un movimiento de danza que va más allá de lo que alguna una vez supieron eran el espacio y el tiempo. Avancen plenamente, no se queden ocultos en las profundidades de su ser, en los sótanos del pasado, en las habitaciones sin ventanas que oscurecen sus esperanza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Todos ustedes tienen la innata capacidad de transmutar a través de un pensamiento, a través de una palabra, a través de una mirada, y un toque. Tienen la habilidad de ir más allá del tiempo y el espacio como los conocen, y sobrepasar la velocidad de la luz y reírse de la velocidad del sonido, entrelazando sus energías con toda vida, bailando con las águilas, nadando con los delfines, practicando esgrima con el viento. Han olvidado la belleza y el poder de los elementos de la Tierra. No esperen el estado de ascensión pues están destinados a la unión del cielo en la tierra. No esperen a que la luz les anuncie, “Es el momento de ascender, es hora de levantarse de un estado fermentado”. No duden, pues es hora de ir más allá de lo que son capaces, eliminando el velo que los ha ocultado de ustedes mismo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Alquímicamente su reloj y su calendario están ajustados para participar a medida que el planeta Tierra llegue plenamente al lente cóncavo elíptico del futuro cambiando toda perspectiva de la vida, al verse a sí mismo en la nueva vida que refleja un Sol doble. Lleven su unidad alquímica a todos los aspectos de su vida. Porque todos están interconectados y entretejidos y ustedes no se pueden separar de lo que están creando y lo que los está creando. Porque cada pulgada de ustedes, cada cabello, cada pensamiento, cada ápice crea continuamente, con o sin su permiso, con o sin su conocimiento. La creación no se detiene por nadie ni por nada. Así que sabiendo esto, creen el oro en lugar del plomo y las piedras con las que tropiezan a diario. Vean cada situación como una oportunidad para expresarse a sí mismos la verdadera belleza y el verdadero amor que son ustedes sin importar cómo la vea su ojo human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Yo, Merlín, no me senté en los calabozos sobre mis proverbiales manos moliendo la vida con una piedra pómez, sino que caminé por la vida como lo hacen ustedes. Han olvidado su magia, la parte mágica de ustedes. La parte de ustedes que puede, con un pensamiento, ir de un lugar a otro. La parte de ustedes que puede abrir puertas que aparentemente están clausuradas y tapiadas con ladrillos. La parte de ustedes que puede volar, que puede respirar bajo el agua, que puede transformarse en cualquier animal, en cualquier hoja y en cualquier piedra en cualquier momento. Vengo a despojarlos de lo que saben que son, a arrancarles los folículos y dejar expuesta una unidad de luz tan grande, tan mágica, tan divina. Ustedes utilizan estos vehículos vida tras vida, una y otra vez, y aún no les gustan. Todas las veces desean que se vayan. Sin embargo, siempre les sirven bien.</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Su naturaleza humana ingresa en a un formato de ser muy sensible en este momento. No la alejen con palabras que no sean sabias, con palabras sin sentimientos, sino acepten plenamente este tiempo sagrado. Ustedes son un cuerpo de tierra. Ustedes son un cuerpo de luz. Ustedes son un cuerpo de cielo. Trátense mágicamente. Ustedes tienen en su interior el portal a todas las dimensiones, a cada civilización que ha caído y se ha levantado otra vez, a cada continente perdido, a cada estrella perdida, a cada galaxia perdida. El tiempo no existe para ustedes. Existe debido a ustedes. Los dejo con magia en su corazón. La suya es una Magia Cósmica, una Magia que está años luz por delante de ustedes. Esa Magia proviene de las estrellas. Proviene de ustedes en el futuro que se encuentra allí y se anuncia a ustedes en el ahora: lo que está por venir y lo que llegará a ser. </w:t>
      </w:r>
      <w:r>
        <w:rPr>
          <w:rFonts w:cs="Trebuchet MS" w:ascii="Trebuchet MS" w:hAnsi="Trebuchet MS"/>
          <w:bCs/>
          <w:sz w:val="20"/>
          <w:szCs w:val="20"/>
          <w:lang w:val="en-US"/>
        </w:rPr>
        <w:t>Ahora me voy. Merlín.</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spacing w:lineRule="auto" w:line="360"/>
        <w:jc w:val="center"/>
        <w:rPr>
          <w:rFonts w:ascii="Trebuchet MS" w:hAnsi="Trebuchet MS" w:cs="Trebuchet MS"/>
          <w:b/>
          <w:b/>
          <w:bCs/>
          <w:u w:val="single"/>
        </w:rPr>
      </w:pPr>
      <w:r>
        <w:rPr>
          <w:rFonts w:cs="Trebuchet MS" w:ascii="Trebuchet MS" w:hAnsi="Trebuchet MS"/>
          <w:b/>
          <w:bCs/>
          <w:u w:val="single"/>
        </w:rPr>
        <w:t>ESCALANDO LAS MONTAÑAS EN SU INTERIOR</w:t>
      </w:r>
    </w:p>
    <w:p>
      <w:pPr>
        <w:pStyle w:val="Normal"/>
        <w:spacing w:lineRule="auto" w:line="360"/>
        <w:jc w:val="center"/>
        <w:rPr>
          <w:rFonts w:ascii="Trebuchet MS" w:hAnsi="Trebuchet MS" w:cs="Trebuchet MS"/>
          <w:b/>
          <w:b/>
          <w:bCs/>
          <w:u w:val="single"/>
        </w:rPr>
      </w:pPr>
      <w:r>
        <w:rPr>
          <w:rFonts w:cs="Trebuchet MS" w:ascii="Trebuchet MS" w:hAnsi="Trebuchet MS"/>
          <w:b/>
          <w:bCs/>
          <w:u w:val="single"/>
        </w:rPr>
        <w:t>Arcángel Miguel</w:t>
      </w:r>
    </w:p>
    <w:p>
      <w:pPr>
        <w:pStyle w:val="Normal"/>
        <w:spacing w:lineRule="auto" w:line="360"/>
        <w:jc w:val="center"/>
        <w:rPr>
          <w:rFonts w:ascii="Trebuchet MS" w:hAnsi="Trebuchet MS" w:cs="Trebuchet MS"/>
          <w:b/>
          <w:b/>
          <w:bCs/>
          <w:lang w:val="en-US"/>
        </w:rPr>
      </w:pPr>
      <w:r>
        <w:rPr>
          <w:rFonts w:cs="Trebuchet MS" w:ascii="Trebuchet MS" w:hAnsi="Trebuchet MS"/>
          <w:b/>
          <w:bCs/>
          <w:lang w:val="en-US"/>
        </w:rPr>
        <w:t>Canalizado por Gillian MacBeth-Louthan</w:t>
      </w:r>
    </w:p>
    <w:p>
      <w:pPr>
        <w:pStyle w:val="Normal"/>
        <w:rPr>
          <w:rFonts w:ascii="Trebuchet MS" w:hAnsi="Trebuchet MS" w:cs="Trebuchet MS"/>
          <w:b/>
          <w:b/>
          <w:bCs/>
          <w:color w:val="0000FF"/>
          <w:sz w:val="28"/>
          <w:szCs w:val="28"/>
          <w:lang w:val="en-US"/>
        </w:rPr>
      </w:pPr>
      <w:r>
        <w:rPr>
          <w:rFonts w:cs="Trebuchet MS" w:ascii="Trebuchet MS" w:hAnsi="Trebuchet MS"/>
          <w:b/>
          <w:bCs/>
          <w:color w:val="0000FF"/>
          <w:sz w:val="28"/>
          <w:szCs w:val="28"/>
          <w:lang w:val="en-US"/>
        </w:rPr>
      </w:r>
    </w:p>
    <w:p>
      <w:pPr>
        <w:pStyle w:val="Normal"/>
        <w:jc w:val="both"/>
        <w:rPr>
          <w:rFonts w:ascii="Trebuchet MS" w:hAnsi="Trebuchet MS" w:cs="Trebuchet MS"/>
          <w:bCs/>
          <w:sz w:val="20"/>
          <w:szCs w:val="20"/>
        </w:rPr>
      </w:pPr>
      <w:r>
        <w:rPr>
          <w:rFonts w:cs="Trebuchet MS" w:ascii="Trebuchet MS" w:hAnsi="Trebuchet MS"/>
          <w:bCs/>
          <w:sz w:val="20"/>
          <w:szCs w:val="20"/>
        </w:rPr>
        <w:t>El final del 2008 le pide a uno que mire su vida, su existencia. En este último año, ¿cuán fuertes se volvieron para mantenerse firmes en sus verdades? ¿Cuán fuertes se volvieron cuando los vientos del cambio rodearon su vida y los sacaron a la fuerza a ustedes, a sus creencias, a su corazón y a sus verdades a la luz? A la luz, desnudos y expuestos para que todas las esencias los miren, los vean, los conozcan. Todos ustedes se hallan aquí desnudos como un recién nacido. Esta nueva energía les arrebata todo lo que una vez supieron que eran. Los despoja de todo lo que los demás les dijeron que eran hasta quedar con la piel desnuda y la verdad desnuda de quienes son en realidad. Advertirán que cualquier cosa que ustedes crean que es para su mayor bien, se desmorona como una galletit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Monte Sinaí de su alma viene a llamarlos, a erguirse en quienes saben que son. Muchas cosas a su alrededor giran y dan vueltas y tratan de empujarlos de la cornisa misma de su vida. Ya sea su cuerpo, su salud, su trabajo, sus relaciones, será un viaje muy escabroso mientras se encaminan a la cima misma de sí mismos mientras se hallan en el umbral mismo de quienes sabían que eran y en quienes se están convirtiendo. Liberarán las verdades que viven en su interior, proclamándolas a todas las personas de la Tierra. Subirán al monte como lo hizo Moisés en el momento que registra la Biblia, entrando y saliendo del Monte Sinaí del ser, rodeado por el Mar Muerto de lo que ya no les sirve.</w:t>
      </w:r>
    </w:p>
    <w:p>
      <w:pPr>
        <w:pStyle w:val="Normal"/>
        <w:jc w:val="both"/>
        <w:rPr>
          <w:rFonts w:ascii="Trebuchet MS" w:hAnsi="Trebuchet MS" w:eastAsia="Trebuchet MS" w:cs="Trebuchet MS"/>
          <w:bCs/>
          <w:color w:val="0000FF"/>
          <w:sz w:val="20"/>
          <w:szCs w:val="20"/>
        </w:rPr>
      </w:pPr>
      <w:r>
        <w:rPr>
          <w:rFonts w:eastAsia="Trebuchet MS" w:cs="Trebuchet MS" w:ascii="Trebuchet MS" w:hAnsi="Trebuchet MS"/>
          <w:bCs/>
          <w:color w:val="0000FF"/>
          <w:sz w:val="20"/>
          <w:szCs w:val="20"/>
        </w:rPr>
        <w:t xml:space="preserve"> </w:t>
      </w:r>
    </w:p>
    <w:p>
      <w:pPr>
        <w:pStyle w:val="Normal"/>
        <w:jc w:val="both"/>
        <w:rPr>
          <w:rFonts w:ascii="Trebuchet MS" w:hAnsi="Trebuchet MS" w:cs="Trebuchet MS"/>
          <w:bCs/>
          <w:sz w:val="20"/>
          <w:szCs w:val="20"/>
        </w:rPr>
      </w:pPr>
      <w:r>
        <w:rPr>
          <w:rFonts w:cs="Trebuchet MS" w:ascii="Trebuchet MS" w:hAnsi="Trebuchet MS"/>
          <w:bCs/>
          <w:sz w:val="20"/>
          <w:szCs w:val="20"/>
        </w:rPr>
        <w:t>Muchos lugares de su ser han sido raspados como percebes en una roca marina. Ustedes se han mentido a sí mismos en muchas ocasiones. Se han mentido acerca de sus necesidades, sus carencias, sus deseos, y sus sueños. También les han mentido a los demás acerca de esas cosas. Han cedido, se han doblado, y se han mecido como el sauce, en lugar de erguirse poderosos como el roble. Han dejado que sus bellotas de verdad caigan a la vera del camino y ellas no han sembrado nada ni a nadie, excepto ustedes. Sus raíces mismas  desean ser plantadas en los aspectos superiores de la verdad, pero ustedes se han conformado con la limitación.</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Han ido en peregrinación por la verdad. Han buscado el Santo Grial. Han encontrado las respuestas escritas en la piedra, escritas en la zarza ardiente, y escritas en el sudario. Se han conformado con estas verdades terrenales inmutables. Ellas han llenado temporalmente el vacío de su vida, de su corazón, de su alma. Han llegado a la cúspide de las verdades que estaban a su disposición y ahora es el momento de ir más allá. Es hora de escalar las montañas en su interior para recibir más, para llegar a ser más. Es hora de elevar sus estándares, de elevar su Luz, de elevar sus sueños, de plantar la bandera en el punto más alto de sí mismos, reclamando ese punto más elevado del yo para toda la humanidad.</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l yo quiere chapotear en los charcos de las emociones y los charcos de la confusión. El alma avanza implacablemente con o sin ustedes. En cada intersección, quien creían ser es desafiado. La cúspide misma de sus sueños se transforma en algo distinto. El útero de su humanidad está listo para la nueva semilla y nuevas verdades. Es hora de preparar el suelo de su alma para la nueva siembra. Semillas de verdades lejanas se plantan en la Tierra. Semillas de un fruto que viene de más allá de su conocimiento y experiencia. Semillas de un futuro aún por sentirse. Estos nuevos montajes de la verdad se grabarán en las paredes de su vida. Mírenlos, caminen alrededor, tóquenlos, piensen en ellos. Dense tiempo para digerir lo desconocido. Lo que se le está emitiendo a la humanidad suena aterrador en este momento. No es aterrador, simplemente no se lo conoce. No se pensó en eso antes, ni se lo experimentó. No reside en la conciencia humana, en la memoria humana. Es hora de resucitar un nuevo yo, un nuevo cenit para su existencia, una nueva cima para su Monte Everest personal.</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Ustedes se encaminan hacia la presencia Crística de quienes son, de lo que pueden hacer, de lo que vinieron a hacer aquí. Esta Expectativa Divina se emite en el ahora, no en el mañana. Muchos de ustedes todavía sienten que no han ganado su luz Crística, la prenda sin costuras de su divinidad. La creciente en su interior es como un río que crece más allá de sus riberas, como un arroyo que decide convertirse en río. Como un océano que decide reclamar las tierras que una vez estuvieron en el fondo, todo sale a la superficie.</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En el perímetro de la superficie todo empuja más allá de lo que fue alguna vez. El clima lo hace, sus lagos lo hacen, su tierra lo hace, y ustedes lo hacen. No pueden sentarse sobre las manos como un niño que teme crear. No pueden sentarse ponderando las preguntas del Universo, ponderando su futuro, su próximo movimiento. Un aligeramiento, una aceleración, una expansión, una transformación, entran por el portal del yo. En algunos, esto tomará el formato de cambios en cada aspecto de quienes supieron ser alguna vez. Si lo que son ya no les sirve, no se erguirá lo suficiente como para sobrevivir en la luz de una nueva estación.</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La montaña está ante ustedes y deben moverla. No es algo que los bloquea. No es algo que los detiene. No es algo que los amenaza, y no es algo que los castiga. Lo que está ante  ustedes como una ‘montaña aparentemente insuperable’ es la parte de ustedes que sabe que puede mover montañas, que sabe que puede dividir los mares, que sabe que puede volar. La así llamada montaña que está ante ustedes está ahí para recordarles su magia y sus habilidades latentes. Lo que parece un obstáculo en realidad es una oportunidad y un regal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Todo en la Tierra se emite a la humanidad como un regalo del Creador. Miren las montañas, o mejor dicho, el montículo que ustedes convirtieron en montaña. Observen todas las horas en que pensaron en ese montículo que creó y manifestó una montaña tan linda. Observen todo el miedo sobre el que se hallan y todas las limitaciones que han escalado para poder crear esa montaña ante ustedes. Vean todas las horas de trabajo que han puesto en ella con sus pensamientos, con sus palabras, con sus acciones y con sus reacciones a lo que se les dio como vid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Yo, como Miguel, les traigo estas verdades para fortalecer su sistema inmunológico ante todos los virus del pensamiento humano. Para reforzar las partes de ustedes que se han debilitado y cansado al combatir contra su vida. A menudo ven su vida como a un dragón, gastando excesivas cantidades de tiempo y energía en matar a ese dragón. Sin embargo, el dragón no deseaba hacerles daño. Ustedes matan todas las cosas que vienen a ustedes y que no entienden. Matan la vida. Matan las oportunidades. Matan el crecimiento y matan el amor.</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Cuiden sus palabras! ¡Cuiden sus pensamientos! Están entrando en un umbral, un corredor en la casa misma del Universo, la casa misma del Creador y no sabían que estaba allí. Se aventuran en diferentes habitaciones del yo. Abren puertas a experiencias más allá de su imaginación, más allá de su percepción y más allá de sus expectativas más descabelladas. Miren con REVERENCIA lo que han creado. Miren con REVERENCIA lo que emite el Creador. Ustedes son mucho más de lo que jamás pensaron. Estos lugares adonde van, estas experiencias que se les emiten no las hemos experimentado nosotros, los ángeles. Nuestros vestíbulos han sido siempre los mismos. Los lugares que recorremos, lo que experimentamos, siempre ha permanecido igual. Para ustedes, es diferente. Aprecien esa diferencia. Yo soy Miguel. </w:t>
      </w:r>
      <w:r>
        <w:rPr>
          <w:rFonts w:cs="Trebuchet MS" w:ascii="Trebuchet MS" w:hAnsi="Trebuchet MS"/>
          <w:bCs/>
          <w:sz w:val="20"/>
          <w:szCs w:val="20"/>
          <w:lang w:val="en-US"/>
        </w:rPr>
        <w:t>Me despido.</w:t>
      </w:r>
    </w:p>
    <w:p>
      <w:pPr>
        <w:pStyle w:val="Normal"/>
        <w:rPr>
          <w:rFonts w:ascii="Trebuchet MS" w:hAnsi="Trebuchet MS" w:cs="Trebuchet MS"/>
          <w:bCs/>
          <w:color w:val="0000FF"/>
          <w:sz w:val="28"/>
          <w:szCs w:val="28"/>
          <w:lang w:val="en-US"/>
        </w:rPr>
      </w:pPr>
      <w:r>
        <w:rPr>
          <w:rFonts w:cs="Trebuchet MS" w:ascii="Trebuchet MS" w:hAnsi="Trebuchet MS"/>
          <w:bCs/>
          <w:color w:val="0000FF"/>
          <w:sz w:val="28"/>
          <w:szCs w:val="28"/>
          <w:lang w:val="en-US"/>
        </w:rPr>
      </w:r>
    </w:p>
    <w:p>
      <w:pPr>
        <w:pStyle w:val="Normal"/>
        <w:spacing w:lineRule="auto" w:line="360"/>
        <w:jc w:val="center"/>
        <w:rPr>
          <w:rFonts w:ascii="Trebuchet MS" w:hAnsi="Trebuchet MS" w:cs="Trebuchet MS"/>
          <w:b/>
          <w:b/>
          <w:bCs/>
          <w:u w:val="single"/>
        </w:rPr>
      </w:pPr>
      <w:r>
        <w:rPr>
          <w:rFonts w:cs="Trebuchet MS" w:ascii="Trebuchet MS" w:hAnsi="Trebuchet MS"/>
          <w:b/>
          <w:bCs/>
          <w:u w:val="single"/>
        </w:rPr>
        <w:t>NO ESTÁN AFIRMADOS EN LO QUE CREEN</w:t>
      </w:r>
    </w:p>
    <w:p>
      <w:pPr>
        <w:pStyle w:val="Normal"/>
        <w:spacing w:lineRule="auto" w:line="360"/>
        <w:jc w:val="center"/>
        <w:rPr>
          <w:rFonts w:ascii="Trebuchet MS" w:hAnsi="Trebuchet MS" w:cs="Trebuchet MS"/>
          <w:b/>
          <w:b/>
          <w:bCs/>
          <w:u w:val="single"/>
        </w:rPr>
      </w:pPr>
      <w:r>
        <w:rPr>
          <w:rFonts w:cs="Trebuchet MS" w:ascii="Trebuchet MS" w:hAnsi="Trebuchet MS"/>
          <w:b/>
          <w:bCs/>
          <w:u w:val="single"/>
        </w:rPr>
        <w:t>El Consejo de Luz</w:t>
      </w:r>
    </w:p>
    <w:p>
      <w:pPr>
        <w:pStyle w:val="Normal"/>
        <w:spacing w:lineRule="auto" w:line="360"/>
        <w:jc w:val="center"/>
        <w:rPr>
          <w:rFonts w:ascii="Trebuchet MS" w:hAnsi="Trebuchet MS" w:cs="Trebuchet MS"/>
          <w:b/>
          <w:b/>
          <w:bCs/>
        </w:rPr>
      </w:pPr>
      <w:r>
        <w:rPr>
          <w:rFonts w:cs="Trebuchet MS" w:ascii="Trebuchet MS" w:hAnsi="Trebuchet MS"/>
          <w:b/>
          <w:bCs/>
        </w:rPr>
        <w:t>Canalizado por Gillian MacBeth-Louthan</w:t>
      </w:r>
    </w:p>
    <w:p>
      <w:pPr>
        <w:pStyle w:val="Normal"/>
        <w:rPr>
          <w:rFonts w:ascii="Trebuchet MS" w:hAnsi="Trebuchet MS" w:cs="Trebuchet MS"/>
          <w:b/>
          <w:b/>
          <w:bCs/>
          <w:color w:val="0000FF"/>
          <w:sz w:val="28"/>
          <w:szCs w:val="28"/>
        </w:rPr>
      </w:pPr>
      <w:r>
        <w:rPr>
          <w:rFonts w:cs="Trebuchet MS" w:ascii="Trebuchet MS" w:hAnsi="Trebuchet MS"/>
          <w:b/>
          <w:bCs/>
          <w:color w:val="0000FF"/>
          <w:sz w:val="28"/>
          <w:szCs w:val="28"/>
        </w:rPr>
      </w:r>
    </w:p>
    <w:p>
      <w:pPr>
        <w:pStyle w:val="Normal"/>
        <w:jc w:val="both"/>
        <w:rPr/>
      </w:pPr>
      <w:r>
        <w:rPr>
          <w:rFonts w:cs="Trebuchet MS" w:ascii="Trebuchet MS" w:hAnsi="Trebuchet MS"/>
          <w:bCs/>
          <w:sz w:val="20"/>
          <w:szCs w:val="20"/>
        </w:rPr>
        <w:t>Este año que pasó ha sido para todos ustedes un año de despeje, de limpieza, de sanación, y de dejar ir. Ha sido un año de completar el círculo hacia su corazón, hacia su verdad, y hacia los corredores ocultos de su mente y de su cerebro. Ha sido un año en el que finalmente les expusieron muchas cosas que siempre estuvieron frente a sus ojos pero que se negaban a ver. Y ahora todo está manifiestamente ante ustedes invitándolos a ir hacia un pensamiento que ya no les sirve, una persona que pensaron que habían dejado ir, una idea que no fue cultivada.</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Paso a paso se encuentran en una zona de recreación, un campo de juego donde cada punto de su realidad virtual ahora se ha vuelto realidad. Deben caminar suave y lentamente, como quien atraviesa campos minados, porque las explosiones emocionales aparecen cada vez que entran y salen de cada pensamiento que ya no les sirve. Se les pide que atraviesen el campo mental* de la memoria, del cerebro, y de la comprensión de las capacidades humanas. Dejar ir todo lo que veneraron en el pasado, derribando los iconos de los pedestales, así como los dioses con “d” minúscula que colocaron muy por encima de uste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No vean como dioses a los dirigentes de su mundo, a los dirigentes de sus compañías y países. Porque todos y cada uno de ustedes camina en la plenitud de su propia divinidad. Se les están emitiendo certificados que dicen que ustedes son 100% divinamente responsables de todas sus creaciones, de todo en el pasado y de todo en el futuro a través del tiempo y el espacio. Ustedes son responsables colectivamente como nación, como planeta, y como personas. Ustedes son personalmente responsables por cada pensamiento. Cada pensamiento de miedo que tienen es llevado a una habitación de miedo. Cada odio que tienen es llevado a un cuarto lleno de odio. Cada pensamiento de amor que tienen es llevado a una mansión llena de amor. Las esencias de la falta de confianza en sí mismos, del desprecio por sí mismos y del odio hacia sí mismos son los mayores terroristas que tienen personalmente.</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Cada frase, cada palabra, cada pensamiento está siendo llevado a un portal u otro. Todos ustedes están participando unánimemente en todos los niveles como un pueblo y un planeta para crear caos y agitación o paz y prosperidad. Todo es un reflejo de lo que está ocurriendo en su interior.</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La creación es amplificada. El pensamiento es amplificado. Los hechos son amplificados. Los deseos son amplificados. Los sueños son amplificados. Al caminar por estos campos minados de sus pensamientos, anden con cuidado. Examinen sus pensamientos. Si tienen un pensamiento de ira hacia otro, examínenlo, busquen pistas de por qué existe tal pensamiento. Pidan que sea despejado a través de todo tiempo y espacio y vidas y traigan ese despeje al ahora. Porque cada pensamiento de veneno por aire, por avión, por agua, por mar, por alimentos, se reúne consigo mismo. Cuando llega a una masa crítica, es liberado. Entonces se vuelve real en vez de sólo jugar en los campos de la imaginación.</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Ustedes están en los campos de la creación, estos resultados no se han solidificado. Todavía se están produciendo creaciones al azar. Sus creaciones son fortuitas, son asimétricas, se inclinan tanto como la Torre de Pisa. Se sostendrán, pero ¿durante cuánto tiempo?, ya que crean a partir del miedo, de la limitación, a partir de recuerdos del pasado. Ya es hora de que todos los pueblos del planeta Tierra digan: basta, ya es suficiente. No más niños hambrientos, no más mujeres maltratadas y no más guerra. Depende de ustedes decir ya no más. No voy a aceptarlo. No voy a crearlo. No voy a ser parte de esa re-creación. Re-creen sus pensamientos hacia un lugar donde vean paz –sin importar nada más– confíen en Dios. ¿Confían o no en su Creador? ¿Confían o no en su Dios? Sus padres fundadores introdujeron esa noción con una muy buena razón. Ellos la pusieron en la única cosa que siempre pasaría por sus manos, que siempre sería una parte de ustedes: el dinero. Por lo tanto, es hora de decirse: ¿Confío realmente en Dios? ¿Creo que el bien ganará? ¿Creo que la Luz ganará? ¿Qué creen ustedes? No están firmes en lo que creen. Están de rodillas. Observen la energía de cada palabra, de cada pensamiento. Observen las palabras que utilizan en sus creaciones diariamente, en sus plegarias. No se dejen engañar por lo que parece ser verdad en oposición a lo que es divinamente cierto.</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Hay una verdad celestial, hay una verdad personal, hay una verdad nacional, hay una verdad estatal, hay una verdad municipal, hay una verdad familiar y hay una verdad grupal. Vean cuántas verdades hay, cuántos niveles de verdad. ¿En cuántos niveles de luz creen ustedes? ¿En cuántos niveles de amor creen? Cada uno de ustedes será empujado como un burro empacado conforme avanzan hacia más de su luz y más corazón. Porque está como en un emparedado. Hay un movimiento en luz y hay un movimiento en amor, luego hay un movimiento en luz y hay un movimiento en amor. Considérenlo como una Oreo cósmica. No pueden entrar en más luz a menos que entren en más amor. Y no pueden pasar por más corazón a menos que entren en más luz. Su luz alberga verdad divina. Alberga el potencial para la paz. Alberga el potencial para el amor. Y alberga el potencial para la sanación.</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bCs/>
          <w:sz w:val="20"/>
          <w:szCs w:val="20"/>
        </w:rPr>
        <w:t>Cada persona les da una parte de sí mismos que han olvidado. Miren a su mundo que les muestra lo que han aprendido y tomen sus pistas de él, de su mundo personal así como del mundo que ven externamente. Todas las pistas están ahí. No necesitan ser Sherlock Holmes para comprender lo que se les está enseñando, lo que han creado y de lo que son responsables. No pueden ceder su poder a los pequeños dioses en forma de gobierno, el presidente, los emperadores, las reinas, las princesas y los terroristas; para empezar, ustedes son responsables por permitirles esa posición. Barran primero el portal de su casa cósmica. Alineen su vida. Lleven paz a su vida y entonces llevarán esa paz y la colocarán en la mansión de la paz y se propagará, se transmitirá. Creen confusión y eso es lo que se difundirá. Hagan su parte empezando primero con ustedes mismos.</w:t>
      </w:r>
    </w:p>
    <w:p>
      <w:pPr>
        <w:pStyle w:val="Normal"/>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jc w:val="both"/>
        <w:rPr/>
      </w:pPr>
      <w:r>
        <w:rPr>
          <w:rFonts w:cs="Trebuchet MS" w:ascii="Trebuchet MS" w:hAnsi="Trebuchet MS"/>
          <w:sz w:val="20"/>
          <w:szCs w:val="20"/>
        </w:rPr>
        <w:t>Somos el Consejo de Luz. Piensen responsablemente, actúen responsablemente y creen responsablemente desde el corazón. Vivan su luz y vivan su corazón y será el cielo en la tierra, porque eso es lo que está destinado a ser. Nos va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 de la E: juego de palabras en inglés. Campo mental (mind field) y campo minado (mine field) se pronuncian igual)</w:t>
      </w:r>
    </w:p>
    <w:p>
      <w:pPr>
        <w:pStyle w:val="Normal"/>
        <w:jc w:val="both"/>
        <w:rPr>
          <w:rFonts w:ascii="Trebuchet MS" w:hAnsi="Trebuchet MS" w:eastAsia="Trebuchet MS" w:cs="Trebuchet MS"/>
          <w:b/>
          <w:b/>
          <w:bCs/>
          <w:color w:val="0000FF"/>
          <w:sz w:val="20"/>
          <w:szCs w:val="20"/>
        </w:rPr>
      </w:pPr>
      <w:r>
        <w:rPr>
          <w:rFonts w:eastAsia="Trebuchet MS" w:cs="Trebuchet MS" w:ascii="Trebuchet MS" w:hAnsi="Trebuchet MS"/>
          <w:b/>
          <w:bCs/>
          <w:color w:val="0000FF"/>
          <w:sz w:val="20"/>
          <w:szCs w:val="20"/>
        </w:rPr>
        <w:t xml:space="preserve"> </w:t>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w:t>
      </w:r>
    </w:p>
    <w:p>
      <w:pPr>
        <w:pStyle w:val="Normal"/>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rPr>
          <w:rFonts w:ascii="Trebuchet MS" w:hAnsi="Trebuchet MS" w:cs="Trebuchet MS"/>
          <w:sz w:val="20"/>
          <w:szCs w:val="20"/>
          <w:lang w:val="en-US"/>
        </w:rPr>
      </w:pPr>
      <w:hyperlink r:id="rId4">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rFonts w:ascii="Trebuchet MS" w:hAnsi="Trebuchet MS" w:cs="Trebuchet MS"/>
          <w:sz w:val="20"/>
          <w:szCs w:val="20"/>
        </w:rPr>
      </w:pPr>
      <w:hyperlink r:id="rId5">
        <w:r>
          <w:rPr>
            <w:rStyle w:val="InternetLink"/>
            <w:rFonts w:cs="Trebuchet MS" w:ascii="Trebuchet MS" w:hAnsi="Trebuchet MS"/>
            <w:bCs/>
            <w:sz w:val="20"/>
            <w:szCs w:val="20"/>
          </w:rPr>
          <w:t xml:space="preserve">thequantumawakening@hughes.net </w:t>
        </w:r>
      </w:hyperlink>
      <w:r>
        <w:rPr>
          <w:rFonts w:cs="Trebuchet MS" w:ascii="Trebuchet MS" w:hAnsi="Trebuchet MS"/>
          <w:bCs/>
          <w:sz w:val="20"/>
          <w:szCs w:val="20"/>
        </w:rPr>
        <w:t> </w:t>
      </w:r>
    </w:p>
    <w:p>
      <w:pPr>
        <w:pStyle w:val="Normal"/>
        <w:rPr/>
      </w:pPr>
      <w:r>
        <w:rPr>
          <w:rFonts w:cs="Trebuchet MS" w:ascii="Trebuchet MS" w:hAnsi="Trebuchet MS"/>
          <w:bCs/>
          <w:sz w:val="20"/>
          <w:szCs w:val="20"/>
        </w:rPr>
        <w:t xml:space="preserve">EMAIL nro.2 (en caso de que el otro no funcione) </w:t>
      </w:r>
      <w:hyperlink r:id="rId6">
        <w:r>
          <w:rPr>
            <w:rStyle w:val="InternetLink"/>
            <w:rFonts w:cs="Trebuchet MS" w:ascii="Trebuchet MS" w:hAnsi="Trebuchet MS"/>
            <w:bCs/>
            <w:sz w:val="20"/>
            <w:szCs w:val="20"/>
          </w:rPr>
          <w:t>thequantum@bellsouth.net</w:t>
        </w:r>
      </w:hyperlink>
      <w:r>
        <w:rPr>
          <w:rFonts w:cs="Trebuchet MS" w:ascii="Trebuchet MS" w:hAnsi="Trebuchet MS"/>
          <w:bCs/>
          <w:sz w:val="20"/>
          <w:szCs w:val="20"/>
        </w:rPr>
        <w:t xml:space="preserve"> </w:t>
      </w:r>
    </w:p>
    <w:p>
      <w:pPr>
        <w:pStyle w:val="Normal"/>
        <w:rPr/>
      </w:pPr>
      <w:r>
        <w:rPr>
          <w:rFonts w:cs="Trebuchet MS" w:ascii="Trebuchet MS" w:hAnsi="Trebuchet MS"/>
          <w:bCs/>
          <w:sz w:val="20"/>
          <w:szCs w:val="20"/>
        </w:rPr>
        <w:t>Traducción: Margarita López</w:t>
      </w:r>
    </w:p>
    <w:p>
      <w:pPr>
        <w:pStyle w:val="Normal"/>
        <w:rPr/>
      </w:pPr>
      <w:r>
        <w:rPr>
          <w:rFonts w:cs="Trebuchet MS" w:ascii="Trebuchet MS" w:hAnsi="Trebuchet MS"/>
          <w:bCs/>
          <w:sz w:val="20"/>
          <w:szCs w:val="20"/>
        </w:rPr>
        <w:t>Edición: Susana Peralta</w:t>
      </w:r>
    </w:p>
    <w:p>
      <w:pPr>
        <w:pStyle w:val="Normal"/>
        <w:rPr/>
      </w:pPr>
      <w:r>
        <w:rPr>
          <w:rFonts w:cs="Trebuchet MS" w:ascii="Trebuchet MS" w:hAnsi="Trebuchet MS"/>
          <w:bCs/>
          <w:sz w:val="20"/>
          <w:szCs w:val="20"/>
        </w:rPr>
        <w:t xml:space="preserve">Sitio oficial de El Despertar Cuántico en español: </w:t>
      </w:r>
      <w:hyperlink r:id="rId7">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lang w:val="es-AR"/>
      </w:rPr>
    </w:pPr>
    <w:r>
      <w:rPr>
        <w:rFonts w:cs="Trebuchet MS" w:ascii="Trebuchet MS" w:hAnsi="Trebuchet MS"/>
        <w:sz w:val="16"/>
        <w:szCs w:val="16"/>
        <w:lang w:val="es-AR"/>
      </w:rPr>
      <w:t>BOLETIN CUANTICO DICIEMBRE 200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mailto:thequantum@bellsouth.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6:48:00Z</dcterms:created>
  <dc:creator/>
  <dc:description/>
  <cp:keywords/>
  <dc:language>en-US</dc:language>
  <cp:lastModifiedBy>pc</cp:lastModifiedBy>
  <dcterms:modified xsi:type="dcterms:W3CDTF">2008-12-23T02:30:00Z</dcterms:modified>
  <cp:revision>136</cp:revision>
  <dc:subject/>
  <dc:title>THE QUANTUM  AWAKENING</dc:title>
</cp:coreProperties>
</file>