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Despertar Cuántico</w:t>
      </w:r>
    </w:p>
    <w:p>
      <w:pPr>
        <w:pStyle w:val="Normal"/>
        <w:jc w:val="center"/>
        <w:rPr>
          <w:rFonts w:ascii="Trebuchet MS" w:hAnsi="Trebuchet MS" w:cs="Trebuchet MS"/>
          <w:b/>
          <w:b/>
          <w:sz w:val="22"/>
        </w:rPr>
      </w:pPr>
      <w:r>
        <w:rPr>
          <w:rFonts w:cs="Trebuchet MS" w:ascii="Trebuchet MS" w:hAnsi="Trebuchet MS"/>
          <w:b/>
          <w:sz w:val="22"/>
        </w:rPr>
        <w:t>Un Pensamiento, una Forma de Vida, un Sitio en la Red</w:t>
      </w:r>
    </w:p>
    <w:p>
      <w:pPr>
        <w:pStyle w:val="Normal"/>
        <w:jc w:val="center"/>
        <w:rPr>
          <w:rFonts w:ascii="Trebuchet MS" w:hAnsi="Trebuchet MS" w:cs="Trebuchet MS"/>
          <w:b/>
          <w:b/>
        </w:rPr>
      </w:pPr>
      <w:r>
        <w:rPr>
          <w:rFonts w:cs="Trebuchet MS" w:ascii="Trebuchet MS" w:hAnsi="Trebuchet MS"/>
          <w:b/>
          <w:sz w:val="22"/>
        </w:rPr>
        <w:t>y un Boletín Electrónico Global</w:t>
      </w:r>
    </w:p>
    <w:p>
      <w:pPr>
        <w:pStyle w:val="Heading1"/>
        <w:rPr/>
      </w:pPr>
      <w:r>
        <w:rPr/>
        <w:t>Enero 2006</w:t>
      </w:r>
    </w:p>
    <w:p>
      <w:pPr>
        <w:pStyle w:val="Normal"/>
        <w:jc w:val="center"/>
        <w:rPr>
          <w:rFonts w:ascii="Trebuchet MS" w:hAnsi="Trebuchet MS" w:cs="Trebuchet MS"/>
          <w:b/>
          <w:b/>
          <w:smallCaps/>
          <w:shadow/>
          <w:sz w:val="32"/>
          <w:szCs w:val="28"/>
        </w:rPr>
      </w:pPr>
      <w:r>
        <w:rPr>
          <w:rFonts w:cs="Trebuchet MS" w:ascii="Trebuchet MS" w:hAnsi="Trebuchet MS"/>
          <w:b/>
          <w:smallCaps/>
          <w:shadow/>
          <w:sz w:val="32"/>
          <w:szCs w:val="28"/>
        </w:rPr>
        <w:t>Número 83</w:t>
      </w:r>
    </w:p>
    <w:p>
      <w:pPr>
        <w:pStyle w:val="Normal"/>
        <w:jc w:val="center"/>
        <w:rPr>
          <w:rFonts w:ascii="Trebuchet MS" w:hAnsi="Trebuchet MS" w:cs="Trebuchet MS"/>
          <w:sz w:val="22"/>
        </w:rPr>
      </w:pPr>
      <w:hyperlink r:id="rId2">
        <w:r>
          <w:rPr>
            <w:rStyle w:val="InternetLink"/>
            <w:rFonts w:cs="Tahoma" w:ascii="Trebuchet MS" w:hAnsi="Trebuchet MS"/>
            <w:b/>
            <w:color w:val="000000"/>
            <w:sz w:val="22"/>
          </w:rPr>
          <w:t>www.thequantumawakening.com</w:t>
        </w:r>
      </w:hyperlink>
    </w:p>
    <w:p>
      <w:pPr>
        <w:pStyle w:val="Normal"/>
        <w:jc w:val="center"/>
        <w:rPr>
          <w:rFonts w:ascii="Trebuchet MS" w:hAnsi="Trebuchet MS" w:cs="Trebuchet MS"/>
          <w:b/>
          <w:b/>
          <w:sz w:val="22"/>
        </w:rPr>
      </w:pPr>
      <w:r>
        <w:rPr>
          <w:rFonts w:cs="Trebuchet MS" w:ascii="Trebuchet MS" w:hAnsi="Trebuchet MS"/>
          <w:b/>
          <w:sz w:val="22"/>
        </w:rPr>
        <w:t>Creado, Canalizado, Escrito, Publicado y Registrado</w:t>
      </w:r>
    </w:p>
    <w:p>
      <w:pPr>
        <w:pStyle w:val="Normal"/>
        <w:jc w:val="center"/>
        <w:rPr>
          <w:rFonts w:ascii="Trebuchet MS" w:hAnsi="Trebuchet MS" w:cs="Trebuchet MS"/>
          <w:b/>
          <w:b/>
          <w:sz w:val="22"/>
          <w:lang w:val="en-US"/>
        </w:rPr>
      </w:pPr>
      <w:r>
        <w:rPr>
          <w:rFonts w:cs="Trebuchet MS" w:ascii="Trebuchet MS" w:hAnsi="Trebuchet MS"/>
          <w:b/>
          <w:sz w:val="22"/>
          <w:lang w:val="en-US"/>
        </w:rPr>
        <w:t>por Gillian MacBeth-Louthan</w:t>
      </w:r>
    </w:p>
    <w:p>
      <w:pPr>
        <w:pStyle w:val="Normal"/>
        <w:rPr>
          <w:rFonts w:ascii="Trebuchet MS" w:hAnsi="Trebuchet MS" w:cs="Trebuchet MS"/>
          <w:b/>
          <w:b/>
          <w:color w:val="0000FF"/>
          <w:sz w:val="22"/>
          <w:lang w:val="en-US"/>
        </w:rPr>
      </w:pPr>
      <w:r>
        <w:rPr>
          <w:rFonts w:cs="Trebuchet MS" w:ascii="Trebuchet MS" w:hAnsi="Trebuchet MS"/>
          <w:b/>
          <w:color w:val="0000FF"/>
          <w:sz w:val="22"/>
          <w:lang w:val="en-US"/>
        </w:rPr>
      </w:r>
    </w:p>
    <w:p>
      <w:pPr>
        <w:pStyle w:val="Normal"/>
        <w:rPr>
          <w:rFonts w:ascii="Trebuchet MS" w:hAnsi="Trebuchet MS" w:cs="Trebuchet MS"/>
          <w:b/>
          <w:b/>
          <w:lang w:val="en-US"/>
        </w:rPr>
      </w:pPr>
      <w:r>
        <w:rPr>
          <w:rFonts w:cs="Trebuchet MS" w:ascii="Trebuchet MS" w:hAnsi="Trebuchet MS"/>
          <w:b/>
          <w:lang w:val="en-US"/>
        </w:rPr>
        <w:t>EN ESTE NÚMERO </w:t>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sz w:val="20"/>
        </w:rPr>
      </w:pPr>
      <w:r>
        <w:rPr>
          <w:rFonts w:cs="Trebuchet MS" w:ascii="Trebuchet MS" w:hAnsi="Trebuchet MS"/>
          <w:b/>
          <w:sz w:val="20"/>
        </w:rPr>
        <w:t>*** Cada uno de nosotros tiene una letra del nombre de Dios</w:t>
      </w:r>
    </w:p>
    <w:p>
      <w:pPr>
        <w:pStyle w:val="Normal"/>
        <w:rPr>
          <w:rFonts w:ascii="Trebuchet MS" w:hAnsi="Trebuchet MS" w:cs="Trebuchet MS"/>
          <w:b/>
          <w:b/>
          <w:sz w:val="20"/>
        </w:rPr>
      </w:pPr>
      <w:r>
        <w:rPr>
          <w:rFonts w:cs="Trebuchet MS" w:ascii="Trebuchet MS" w:hAnsi="Trebuchet MS"/>
          <w:b/>
          <w:sz w:val="20"/>
        </w:rPr>
        <w:t>*** Somos el cauce del río que dirige las corrientes de nuestra vida</w:t>
      </w:r>
    </w:p>
    <w:p>
      <w:pPr>
        <w:pStyle w:val="Normal"/>
        <w:rPr>
          <w:rFonts w:ascii="Trebuchet MS" w:hAnsi="Trebuchet MS" w:cs="Trebuchet MS"/>
          <w:b/>
          <w:b/>
          <w:sz w:val="20"/>
        </w:rPr>
      </w:pPr>
      <w:r>
        <w:rPr>
          <w:rFonts w:cs="Trebuchet MS" w:ascii="Trebuchet MS" w:hAnsi="Trebuchet MS"/>
          <w:b/>
          <w:sz w:val="20"/>
        </w:rPr>
        <w:t>*** Crean como si ya  se hubiese hecho realidad</w:t>
      </w:r>
    </w:p>
    <w:p>
      <w:pPr>
        <w:pStyle w:val="Normal"/>
        <w:rPr>
          <w:rFonts w:ascii="Trebuchet MS" w:hAnsi="Trebuchet MS" w:cs="Trebuchet MS"/>
          <w:b/>
          <w:b/>
          <w:sz w:val="20"/>
        </w:rPr>
      </w:pPr>
      <w:r>
        <w:rPr>
          <w:rFonts w:cs="Trebuchet MS" w:ascii="Trebuchet MS" w:hAnsi="Trebuchet MS"/>
          <w:b/>
          <w:sz w:val="20"/>
        </w:rPr>
        <w:t>*** Predicciones 2006 por Gillian</w:t>
      </w:r>
    </w:p>
    <w:p>
      <w:pPr>
        <w:pStyle w:val="Normal"/>
        <w:rPr>
          <w:rFonts w:ascii="Trebuchet MS" w:hAnsi="Trebuchet MS" w:cs="Trebuchet MS"/>
          <w:b/>
          <w:b/>
          <w:sz w:val="20"/>
        </w:rPr>
      </w:pPr>
      <w:r>
        <w:rPr>
          <w:rFonts w:cs="Trebuchet MS" w:ascii="Trebuchet MS" w:hAnsi="Trebuchet MS"/>
          <w:b/>
          <w:sz w:val="20"/>
        </w:rPr>
        <w:t xml:space="preserve">*** Mantener algo en secreto desviará la expansión </w:t>
      </w:r>
    </w:p>
    <w:p>
      <w:pPr>
        <w:pStyle w:val="Normal"/>
        <w:rPr>
          <w:rFonts w:ascii="Trebuchet MS" w:hAnsi="Trebuchet MS" w:cs="Trebuchet MS"/>
          <w:b/>
          <w:b/>
          <w:sz w:val="20"/>
        </w:rPr>
      </w:pPr>
      <w:r>
        <w:rPr>
          <w:rFonts w:cs="Trebuchet MS" w:ascii="Trebuchet MS" w:hAnsi="Trebuchet MS"/>
          <w:b/>
          <w:sz w:val="20"/>
        </w:rPr>
        <w:t>*** Valle de los Cristales de Avalon</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CADA UNO DE NOSOTROS TIENE UNA LETRA DEL NOMBRE DE DIOS</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sz w:val="20"/>
          <w:szCs w:val="22"/>
        </w:rPr>
      </w:pPr>
      <w:r>
        <w:rPr>
          <w:rFonts w:cs="Trebuchet MS" w:ascii="Trebuchet MS" w:hAnsi="Trebuchet MS"/>
          <w:sz w:val="20"/>
          <w:szCs w:val="22"/>
        </w:rPr>
        <w:t>Todo en nuestras vidas está demandando nuestra total atención, nuestras plegarias, nuestro tiempo y nuestra energía. Sólo conducir por la calle puede resultar agotador, a medida que el influjo de toda la información y señales encriptadas llegan como un toro furioso a un bazar, destrozando nuestras grandes expectativas,  lo que esperábamos para el nuevo día.</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Todo lo que vemos, desde la matrícula del auto frente a nosotros hasta las señales en el Cielo, tienen un mensaje oculto para nosotros. Ustedes saben que es un mensaje, ven que es un mensaje, pero interpretar ese mensaje puede ser muy arduo y confuso. Continuamente buscamos interpretar a todas las cosas y a todas las personas. La única forma en que ven nuestros ojos humanos es mirando hacia fuera, así que nos enfocamos hacia afuera y hacia adentro con una pizca de visión tubular.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Mientras siguen las señales elevadas, parece disminuir la capacidad para comprenderlas. Averiguamos en los libros, en la Internet, en los periódicos, buscando una conexión, una percepción, una confirmación, de que lo que sentimos es real. ¡Sin embargo, las mismas personas que escribieron los libros, etc., están tan varadas en la isla de “Tonto y Retonto” como nosotros!  Aumenta la tecnología, se alinean los fenómenos celestiales, llegan mensajes desde cada vuelta de la vida, y todos nosotros hacemos acopio de “ginko” tratando de recordar “de qué se trata”.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a vida es un “Colectivo”, así como una Singularidad. Dos estrellas, una gigante roja y una enana blanca, bailan el tango. Estamos aprendiendo a ver a través de los ojos del pasado y a abrir bien los ojos del futuro. Estamos aprendiendo a ver a través del corazón del ciego y escuchar a través del paso del lisiado sin tener que soportar la lección física de ambos. Es entonces que entraremos en un lugar de compasión y plenitud.</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Pasamos cada día tratando de comprender nuestras acciones, nuestros miedos, nuestras emociones y nuestra humanidad. Cada situación que nos regalamos para aprender de ella es una “Experiencia Sagrada Privada” entre el Creador y nosotros.  Se la debe reconocer y aceptar. Generalmente no se la comprende en el momento de la concepción, pero el conocimiento interno eventualmente se activará y la plenitud del regalo y su verdadero beneficio llegará a su completa gestación y finalmente saldrá a la luz.</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Cada uno de nosotros tiene una letra del nombre de Dios. Juntos, formamos las palabras, verdades y nuevas ecuaciones de comprensión. A medida que las letras de nuestra Alma se reúnan para formar nuevas verdades, se nos llevará a lugares de comprensión e interpretación que hasta ahora habían estado clausurados y sellados detrás del ADN cerrado.</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Mientras experimentamos nuestra vida diaria, cada uno ve una hebra de distinto color del tejido del tapiz de Dios. Todas las hebras están separadas, y sin embargo, entrelazadas. Cada hilo tendrá una experiencia distinta de altos, bajos y estados intermedios. No se tejerán dos hebras ni se utilizarán del mismo modo, creando así una obra de arte y belleza tan vastamente distinta y sin embargo, completamente hacia el “Uno”.</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No gasten todo su tiempo y energía tratando de analizar las señales de su vida. Se pueden perder fácilmente en todo ese laberinto y nunca llegar al queso. Descansen en sus vidas. Todos ustedes nadan esforzadamente contra la corriente de los sucesos actuales y al final del día están exhaustos. Descansen, floten, y sólo sepan que todo está bien y va según la programación divina.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Su intención es la que contiene el mayor poder. El tiempo de actuar sobre esas intenciones vendrá pronto, hasta entonces permítanles gestarse.  Quizá estén ansiosos por plantar maíz, porque tienen las semillas, sin embargo, la estación no permite el crecimiento en este momento. La sincronización es esencial, las estaciones son importantes. Pueden plantar ahora, pero el cultivo elegido no será vigoroso y fructífero ni traerá fruto dulce. Dejen de sabotear su futuro por no creer en ustedes mismos, en el momento actual, en su derecho divino. Todo está marchando según la programación cuántica divina. Cualquiera sea su experiencia, se sincronizó divinamente, ni más ni meno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SOMOS EL CAUCE DEL RÍO QUE DIRIGE LAS CORRIENTES DE NUESTRA VIDA</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sz w:val="20"/>
          <w:szCs w:val="22"/>
        </w:rPr>
      </w:pPr>
      <w:r>
        <w:rPr>
          <w:rFonts w:cs="Trebuchet MS" w:ascii="Trebuchet MS" w:hAnsi="Trebuchet MS"/>
          <w:sz w:val="20"/>
          <w:szCs w:val="22"/>
        </w:rPr>
        <w:t xml:space="preserve">Vivimos en un mundo que es un remolino de pensamientos, miedos, expectativas y plegarias. A veces sentimos que somos pequeños botes en el tifón de la vida. Todo parece abrumador, parece abarcarlo todo. Nos sentimos impotentes y menos poderosos de lo que nos hayamos sentido en mucho tiempo.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Cada mañana despertamos a un nuevo día, a una nueva oportunidad. Con nuestro primer aliento y primer pensamiento, establecemos las energías para el día entero. Podemos aspirar las vastas posibilidades del día pleno de milagros y sueños hechos realidad, o podemos aspirar un día tal como ayer, nada más, nada menos.</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cuantos (vida molecular sin forma) de la vida nos responden a nosotros y a través de nosotros! De nosotros depende lograr la forma. Somos los Filtros de Café a través de los cuales se vierte el nuevo día. Somos el cauce del río que dirige las corrientes de nuestras vidas. Somos los productores, los actores y directores de la obra teatral que llamamos vida. Cuando no nos guste la dirección en la que está yendo la obra, de nosotros depende intervenir energéticamente y cambiar el escenario, la utilería y las líneas de nuestra vida.</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pPr>
      <w:r>
        <w:rPr>
          <w:rFonts w:cs="Trebuchet MS" w:ascii="Trebuchet MS" w:hAnsi="Trebuchet MS"/>
          <w:sz w:val="20"/>
          <w:szCs w:val="22"/>
        </w:rPr>
        <w:t xml:space="preserve">Somos una </w:t>
      </w:r>
      <w:r>
        <w:rPr>
          <w:rFonts w:cs="Trebuchet MS" w:ascii="Trebuchet MS" w:hAnsi="Trebuchet MS"/>
          <w:i/>
          <w:sz w:val="20"/>
          <w:szCs w:val="22"/>
        </w:rPr>
        <w:t>singularidad celestial,</w:t>
      </w:r>
      <w:r>
        <w:rPr>
          <w:rFonts w:cs="Trebuchet MS" w:ascii="Trebuchet MS" w:hAnsi="Trebuchet MS"/>
          <w:sz w:val="20"/>
          <w:szCs w:val="22"/>
        </w:rPr>
        <w:t xml:space="preserve"> así como un </w:t>
      </w:r>
      <w:r>
        <w:rPr>
          <w:rFonts w:cs="Trebuchet MS" w:ascii="Trebuchet MS" w:hAnsi="Trebuchet MS"/>
          <w:i/>
          <w:sz w:val="20"/>
          <w:szCs w:val="22"/>
        </w:rPr>
        <w:t xml:space="preserve">todo celestial. </w:t>
      </w:r>
      <w:r>
        <w:rPr>
          <w:rFonts w:cs="Trebuchet MS" w:ascii="Trebuchet MS" w:hAnsi="Trebuchet MS"/>
          <w:sz w:val="20"/>
          <w:szCs w:val="22"/>
        </w:rPr>
        <w:t>Cada uno de nosotros tiene libre albedrío y libre elección, y sin embargo nuestro libre albedrío y elección afectan el resultado y el flujo de toda la Creación. Cada elección, cada viraje, cada pensamiento que tenemos, crea un efecto expansivo, tocando a todos y a todas las cosas. Cada uno de nosotros está realmente ubicado en esta verdad en el Centro del Universo.</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Egoístamente, pensamos que nuestras decisiones son elecciones nuestras y no son asunto de nadie, y que sólo nos afectan a nosotros. Cada uno de nosotros es como un mar que contiene vida preciosa en su interior. Si el océano se seca, o emerge, afecta todo lo que toca. Observen las células y los órganos de su cuerpo. Aunque todo es una unidad separada, es una conciencia conectada y depende de todos los demás para sobrevivir. Todos vivimos en el cuerpo del Universo, cada célula  está separada y sin embargo, todas son  parte de la Unidad Divina.</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En los últimos tiempos, el Universo creó un “Denominador Común” entre la gente de la Tierra. Es un intento de unir lo que parece fracturado. (Utilizo la palabra “parece”, porque nada se puede separar verdaderamente de la Unidad.) Cada parte del mundo está experimentando una “Unidad” forzada. Todos estamos recibiendo el llamado al despertar  de la Madre Tierra misma. Ella grita: “Cambian por las buenas, o cambian por las malas, la elección es suya.” ¡Todo lo que a esta altura dábamos por sentado está siendo emitido como un llamado al despertar!</w:t>
      </w:r>
    </w:p>
    <w:p>
      <w:pPr>
        <w:pStyle w:val="Normal"/>
        <w:jc w:val="both"/>
        <w:rPr>
          <w:rFonts w:ascii="Trebuchet MS" w:hAnsi="Trebuchet MS" w:cs="Trebuchet MS"/>
          <w:color w:val="0000FF"/>
          <w:sz w:val="20"/>
          <w:szCs w:val="22"/>
          <w:lang w:val="en-US"/>
        </w:rPr>
      </w:pPr>
      <w:r>
        <w:rPr>
          <w:rFonts w:cs="Trebuchet MS" w:ascii="Trebuchet MS" w:hAnsi="Trebuchet MS"/>
          <w:color w:val="0000FF"/>
          <w:sz w:val="20"/>
          <w:szCs w:val="22"/>
          <w:lang w:val="en-US"/>
        </w:rPr>
      </w:r>
    </w:p>
    <w:p>
      <w:pPr>
        <w:pStyle w:val="Normal"/>
        <w:jc w:val="both"/>
        <w:rPr>
          <w:rFonts w:ascii="Trebuchet MS" w:hAnsi="Trebuchet MS" w:cs="Trebuchet MS"/>
          <w:sz w:val="20"/>
          <w:szCs w:val="22"/>
        </w:rPr>
      </w:pPr>
      <w:r>
        <w:rPr>
          <w:rFonts w:cs="Trebuchet MS" w:ascii="Trebuchet MS" w:hAnsi="Trebuchet MS"/>
          <w:sz w:val="20"/>
          <w:szCs w:val="22"/>
        </w:rPr>
        <w:t>Nuestras vidas no parecen estar funcionando. Tratamos de repararlas, pero las reparaciones no se sostienen en esta oleada de energía superior. La nueva luz del 2006 está disolviendo el viejo patrón de nuestras vidas. Estamos cambiando de adentro hacia afuera a nivel biomolecular. Nada detendrá o disminuirá la velocidad de este gran cambio, porque es nuestro destino divino. Cuando más nos aferremos a la vieja manera de obrar, de pensar, de vivir, más incómodos serán estos cambios. Todo lo que no sea para su mayor bien, desaparecerá, sin importar con cuánta fuerza traten de aferrarse a él.</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pPr>
      <w:r>
        <w:rPr>
          <w:rFonts w:cs="Trebuchet MS" w:ascii="Trebuchet MS" w:hAnsi="Trebuchet MS"/>
          <w:sz w:val="20"/>
          <w:szCs w:val="22"/>
        </w:rPr>
        <w:t xml:space="preserve">Dejen ir quién o qué creen ser y lo que creen que quieren. ¡Reciban lo que ha sido cultivado por Decreto divina sólo para ustedes! </w:t>
      </w:r>
      <w:r>
        <w:rPr>
          <w:rFonts w:cs="Trebuchet MS" w:ascii="Trebuchet MS" w:hAnsi="Trebuchet MS"/>
          <w:sz w:val="20"/>
          <w:szCs w:val="22"/>
          <w:lang w:val="en-US"/>
        </w:rPr>
        <w:t xml:space="preserve">Es todo un compendio de experiencia planetaria. </w:t>
      </w:r>
      <w:r>
        <w:rPr>
          <w:rFonts w:cs="Trebuchet MS" w:ascii="Trebuchet MS" w:hAnsi="Trebuchet MS"/>
          <w:sz w:val="20"/>
          <w:szCs w:val="22"/>
        </w:rPr>
        <w:t>No importa la religión, credo, raza y color.  Todo está cambiando hacia un orden superior, una luz superior y una frecuencia superior.</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Quiénes son ustedes internamente (Luz del Alma, Luz de Dios) fue emitido como una Proclama de Emancipación, y está en el proceso de ser liberado!  La mariposa no puede permanecer en el capullo cósmico por más tiempo. Está destinada y diseñada para volar. ¡Este es un Regalo del Universo, no un castigo! Concéntrense sólo en la plenitud de sus experiencias de vida, no en la vacuidad. No les pueden quitar lo que sea para su mayor y máximo bien. Sólo se disolverán en esta nueva luz las energías y experiencias de una vibración inferior. </w:t>
      </w:r>
    </w:p>
    <w:p>
      <w:pPr>
        <w:pStyle w:val="Normal"/>
        <w:jc w:val="both"/>
        <w:rPr>
          <w:rFonts w:ascii="Trebuchet MS" w:hAnsi="Trebuchet MS" w:cs="Trebuchet MS"/>
          <w:b/>
          <w:b/>
          <w:bCs/>
          <w:color w:val="0000FF"/>
          <w:sz w:val="20"/>
          <w:szCs w:val="22"/>
          <w:lang w:val="en-US"/>
        </w:rPr>
      </w:pPr>
      <w:r>
        <w:rPr>
          <w:rFonts w:cs="Trebuchet MS" w:ascii="Trebuchet MS" w:hAnsi="Trebuchet MS"/>
          <w:b/>
          <w:bCs/>
          <w:color w:val="0000FF"/>
          <w:sz w:val="20"/>
          <w:szCs w:val="22"/>
          <w:lang w:val="en-US"/>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CREAN COMO SI YA SE HUBIESE HECHO REALIDAD</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iCs/>
          <w:sz w:val="20"/>
          <w:szCs w:val="22"/>
        </w:rPr>
      </w:pPr>
      <w:r>
        <w:rPr>
          <w:rFonts w:cs="Trebuchet MS" w:ascii="Trebuchet MS" w:hAnsi="Trebuchet MS"/>
          <w:iCs/>
          <w:sz w:val="20"/>
          <w:szCs w:val="22"/>
        </w:rPr>
        <w:t xml:space="preserve">El poder de manifestar habita en nuestro interior. No vive en nuestra billetera, nuestra cuenta bancaria o nuestras tarjetas de crédito. El poder de manifestar es tan interno y eterno como nosotros. El secreto para la manifestación ha sido transmitido a través de los siglos en toda forma de texto y escrito antiguo. Nuestro texto bíblico está basado en el poder de manifestación: “en el principio era el verbo y el verbo se hizo carne”.  Nuestra naturaleza divina e innata es manifestar. Para eso vinimos a la Tierra: ¡es la razón de nuestra existencia!   </w:t>
      </w:r>
    </w:p>
    <w:p>
      <w:pPr>
        <w:pStyle w:val="Normal"/>
        <w:jc w:val="both"/>
        <w:rPr>
          <w:rFonts w:ascii="Trebuchet MS" w:hAnsi="Trebuchet MS" w:cs="Trebuchet MS"/>
          <w:iCs/>
          <w:sz w:val="20"/>
          <w:szCs w:val="22"/>
        </w:rPr>
      </w:pPr>
      <w:r>
        <w:rPr>
          <w:rFonts w:cs="Trebuchet MS" w:ascii="Trebuchet MS" w:hAnsi="Trebuchet MS"/>
          <w:iC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Todo lo que está vivo responde a nuestras palabras, nuestros pensamientos y nuestras intenciones. La vida toda escucha abierta y secretamente nuestros deseos, nuestros caprichos, nuestras fantasías. Entonces se repliega en la dirección de nuestros pensamientos. Practicamos el ORIGAMI de la MANIFESTACIÓN, cada segundo de cada día, siete días a la semana, 24 horas al día, durante todo el tiempo que estamos en la Tierra. La vida está esperando que la moldeemos. Cada pensamiento fugaz tiene el potencial de convertirse en realidad. Cada capricho, cada deseo, cada decreto, espera que nuestras palabras lo manifiesten.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El Universo está compuesto de partículas subatómicas llamadas CUANTOS. El cuanto está en todo lo que existe, formado y no formado. Imaginen el aire, abarcándolo todo y sin embargo, invisible, siendo el reservorio para los cuantos no formados. Vida Pura que sólo espera su próxima palabra para ser formada, para nacer y ser liberada en la Tierra.</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A medida que elevemos nuestra vibración, disminuirán el espacio y el tiempo entre el pensamiento y la manifestación. Eventualmente, se volverá instantáneo, pero en este momento todavía hay tiempo entre el pensamiento y la manifestación.</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pPr>
      <w:r>
        <w:rPr>
          <w:rFonts w:cs="Trebuchet MS" w:ascii="Trebuchet MS" w:hAnsi="Trebuchet MS"/>
          <w:sz w:val="20"/>
          <w:szCs w:val="22"/>
        </w:rPr>
        <w:t>Su mundo refleja cada uno de sus pensamientos, lo bueno, lo malo y lo feo. A algún nivel, ustedes son responsables de crear lo que están viviendo en esta época. Diariamente</w:t>
      </w:r>
      <w:r>
        <w:rPr>
          <w:rFonts w:cs="Trebuchet MS" w:ascii="Trebuchet MS" w:hAnsi="Trebuchet MS"/>
          <w:sz w:val="20"/>
          <w:szCs w:val="22"/>
          <w:lang w:val="en-US"/>
        </w:rPr>
        <w:t xml:space="preserve"> tenemos alrededor de 86.400 pensamientos (despiertos y dormidos). </w:t>
      </w:r>
      <w:r>
        <w:rPr>
          <w:rFonts w:cs="Trebuchet MS" w:ascii="Trebuchet MS" w:hAnsi="Trebuchet MS"/>
          <w:sz w:val="20"/>
          <w:szCs w:val="22"/>
        </w:rPr>
        <w:t>Cerca de 60.000 de esos pensamientos son negativos, autodestructivos y del pasado. (Lo que hicimos alguna vez, lo que alguna vez nos hirió, lo que ocurrió alguna vez).</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pPr>
      <w:r>
        <w:rPr>
          <w:rFonts w:cs="Trebuchet MS" w:ascii="Trebuchet MS" w:hAnsi="Trebuchet MS"/>
          <w:sz w:val="20"/>
          <w:szCs w:val="22"/>
        </w:rPr>
        <w:t xml:space="preserve">¡Imagínense que 60.000 personas atraviesan su casa día tras día, y ustedes dejan que esto ocurra! ¡Apliquen esa misma comprensión en el formato de permitir que 60.000 pensamientos negativos, autosaboteadores, entren en ustedes día tras día, año tras año! </w:t>
      </w:r>
      <w:r>
        <w:rPr>
          <w:rFonts w:cs="Trebuchet MS" w:ascii="Trebuchet MS" w:hAnsi="Trebuchet MS"/>
          <w:sz w:val="20"/>
          <w:szCs w:val="22"/>
          <w:lang w:val="en-US"/>
        </w:rPr>
        <w:t xml:space="preserve">¡Es hora de decir “NO”! ¡Sólo digan NO! </w:t>
      </w:r>
      <w:r>
        <w:rPr>
          <w:rFonts w:cs="Trebuchet MS" w:ascii="Trebuchet MS" w:hAnsi="Trebuchet MS"/>
          <w:sz w:val="20"/>
          <w:szCs w:val="22"/>
        </w:rPr>
        <w:t xml:space="preserve">¡Cada vez que descubran que se están preocupando, siendo negativos o pensando en las injusticias del pasado, sólo digan NO, digan ALTO! ¡Cancelen, Limpien, borren, sáquenlos a puntapiés! Tomen control de sus pensamientos, de su mundo y de su vida.  Al ser responsables por sus pensamientos, comenzarán a crear un mundo que realmente refleje los deseos de su corazón.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Cada vez que aparezca un pensamiento negativo, bórrenlo y reemplácenlo con un buen pensamiento o una buena intención. Esto requerirá un poco de práctica y esfuerzo concentrado, pero se puede hacer. En lugar de manifestar continuamente lo que no quieren en su vida, cambien su enfoque; ajusten la lente de su percepción.</w:t>
      </w:r>
    </w:p>
    <w:p>
      <w:pPr>
        <w:pStyle w:val="Normal"/>
        <w:jc w:val="both"/>
        <w:rPr>
          <w:rFonts w:ascii="Trebuchet MS" w:hAnsi="Trebuchet MS" w:cs="Trebuchet MS"/>
          <w:color w:val="0000FF"/>
          <w:sz w:val="20"/>
          <w:szCs w:val="22"/>
          <w:lang w:val="en-US"/>
        </w:rPr>
      </w:pPr>
      <w:r>
        <w:rPr>
          <w:rFonts w:cs="Trebuchet MS" w:ascii="Trebuchet MS" w:hAnsi="Trebuchet MS"/>
          <w:color w:val="0000FF"/>
          <w:sz w:val="20"/>
          <w:szCs w:val="22"/>
          <w:lang w:val="en-US"/>
        </w:rPr>
      </w:r>
    </w:p>
    <w:p>
      <w:pPr>
        <w:pStyle w:val="Normal"/>
        <w:jc w:val="both"/>
        <w:rPr>
          <w:rFonts w:ascii="Trebuchet MS" w:hAnsi="Trebuchet MS" w:cs="Trebuchet MS"/>
          <w:sz w:val="20"/>
          <w:szCs w:val="22"/>
        </w:rPr>
      </w:pPr>
      <w:r>
        <w:rPr>
          <w:rFonts w:cs="Trebuchet MS" w:ascii="Trebuchet MS" w:hAnsi="Trebuchet MS"/>
          <w:sz w:val="20"/>
          <w:szCs w:val="22"/>
        </w:rPr>
        <w:t>El mundo todavía no llegó al punto de la manifestación instantánea, y tendemos a rendirnos antes de que nazca nuestra manifestación deseada. ¡Sepan que “LA DUDA ES UN VENENO”! ¡Una gota de duda puede emponzoñar y matar cualquier milagro o manifestación! ¡Crean como si ya se hubiese hecho realidad! Crean en su capacidad divina de manifestar y luego todo lo vivo responderá a sus pensamientos. Sostengan con firmeza lo que desea su corazón.  ¡Cuando le pidan a Dios un vaso de agua, el Universo les dará un lago! ¡Cuando le pidan a Dios una rosa, el Universo les dará un jardín! ¡El Universo siempre da más de lo que piden!</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PREDICCIONES 2006 POR GILLIAN EDITADAS EN EL “SEDONA JOURNAL”</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LAS PREDICCIONES</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sz w:val="20"/>
          <w:szCs w:val="22"/>
        </w:rPr>
      </w:pPr>
      <w:r>
        <w:rPr>
          <w:rFonts w:cs="Trebuchet MS" w:ascii="Trebuchet MS" w:hAnsi="Trebuchet MS"/>
          <w:sz w:val="20"/>
          <w:szCs w:val="22"/>
        </w:rPr>
        <w:t xml:space="preserve">Se revela la opulencia a nivel cuántico, cambiando las leyes terrenales de manifestación. Se da una nueva receta para una antigua búsqueda. La alquimia cambia parejas/socios y ecuaciones, permitiendo que los tengan los que no los tienen.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color w:val="0000FF"/>
          <w:sz w:val="20"/>
          <w:szCs w:val="22"/>
        </w:rPr>
      </w:pPr>
      <w:r>
        <w:rPr>
          <w:rFonts w:cs="Trebuchet MS" w:ascii="Trebuchet MS" w:hAnsi="Trebuchet MS"/>
          <w:sz w:val="20"/>
          <w:szCs w:val="22"/>
        </w:rPr>
        <w:t>Al petróleo se le brinda un estiramiento facial con manicura (la pedicura vendrá después), permitiéndole volverse más utilizable con menor costo de procesamiento. Una vez más colmará las necesidades de las masas que se resisten a cambiar a nivel de transpiración.</w:t>
      </w:r>
    </w:p>
    <w:p>
      <w:pPr>
        <w:pStyle w:val="Normal"/>
        <w:jc w:val="both"/>
        <w:rPr>
          <w:rFonts w:ascii="Trebuchet MS" w:hAnsi="Trebuchet MS" w:cs="Trebuchet MS"/>
          <w:color w:val="0000FF"/>
          <w:sz w:val="20"/>
          <w:szCs w:val="22"/>
          <w:lang w:val="en-US"/>
        </w:rPr>
      </w:pPr>
      <w:r>
        <w:rPr>
          <w:rFonts w:cs="Trebuchet MS" w:ascii="Trebuchet MS" w:hAnsi="Trebuchet MS"/>
          <w:color w:val="0000FF"/>
          <w:sz w:val="20"/>
          <w:szCs w:val="22"/>
          <w:lang w:val="en-US"/>
        </w:rPr>
      </w:r>
    </w:p>
    <w:p>
      <w:pPr>
        <w:pStyle w:val="Normal"/>
        <w:jc w:val="both"/>
        <w:rPr>
          <w:rFonts w:ascii="Trebuchet MS" w:hAnsi="Trebuchet MS" w:cs="Trebuchet MS"/>
          <w:sz w:val="20"/>
          <w:szCs w:val="22"/>
        </w:rPr>
      </w:pPr>
      <w:r>
        <w:rPr>
          <w:rFonts w:cs="Trebuchet MS" w:ascii="Trebuchet MS" w:hAnsi="Trebuchet MS"/>
          <w:sz w:val="20"/>
          <w:szCs w:val="22"/>
        </w:rPr>
        <w:t>El poder cambia de manos como el juego de las fiestas infantiles de “ponerle la cola* al burro” (¿republicano?). Quien se sienta en la última silla musical está destinado a ser el ganador. (Esta predicción fue un poco confusa, ya que el burro es demócrata, el Espíritu dice que es alguien que cambia de partido político).</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Antiguas enfermedades aparecen para ser removidas, no creadas. Conscientemente borren la programación en que existían, no las acepten en el ahora.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as células del embrión muestras nuevas configuraciones que no se pueden explicar. El nuevo ADN se hace autoevidente, sin necesidad de una prueba científica. Se busca a los que tienen esta nueva configuración para estudiarlos y utilizarlos.</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Los desastres continúan creciendo e inundando, ola y cresta muestran sus bajo vientres. ¿Esta vez la ballena se traga de veras a Jonás? Los cuentos se vuelven a contar en un nuevo formato.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El agua es influenciada por moléculas que no se originan en la Tierra. La forma más fácil de infundirle conocimiento o disrupción a un planeta  es a través de la línea de vida del agua. Busquen su agua a mucha profundidad.</w:t>
      </w:r>
    </w:p>
    <w:p>
      <w:pPr>
        <w:pStyle w:val="Normal"/>
        <w:jc w:val="both"/>
        <w:rPr>
          <w:rFonts w:ascii="Trebuchet MS" w:hAnsi="Trebuchet MS" w:cs="Trebuchet MS"/>
          <w:color w:val="0000FF"/>
          <w:sz w:val="20"/>
          <w:szCs w:val="22"/>
          <w:lang w:val="en-US"/>
        </w:rPr>
      </w:pPr>
      <w:r>
        <w:rPr>
          <w:rFonts w:cs="Trebuchet MS" w:ascii="Trebuchet MS" w:hAnsi="Trebuchet MS"/>
          <w:color w:val="0000FF"/>
          <w:sz w:val="20"/>
          <w:szCs w:val="22"/>
          <w:lang w:val="en-US"/>
        </w:rPr>
      </w:r>
    </w:p>
    <w:p>
      <w:pPr>
        <w:pStyle w:val="Normal"/>
        <w:jc w:val="both"/>
        <w:rPr>
          <w:rFonts w:ascii="Trebuchet MS" w:hAnsi="Trebuchet MS" w:cs="Trebuchet MS"/>
          <w:sz w:val="20"/>
          <w:szCs w:val="22"/>
        </w:rPr>
      </w:pPr>
      <w:r>
        <w:rPr>
          <w:rFonts w:cs="Trebuchet MS" w:ascii="Trebuchet MS" w:hAnsi="Trebuchet MS"/>
          <w:sz w:val="20"/>
          <w:szCs w:val="22"/>
        </w:rPr>
        <w:t xml:space="preserve">Inesperados objetos espaciales nacen de una colisión en el cielo. Lo que cae se recoge y se lo pasa alrededor del globo. El sólo verlo en fotografías o en los medios de comunicación despertará algo que duerme en su memoria.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animales son utilizados para transportar la enfermedad hasta proporciones de epidemia. Una vez más amerita una separación entre los humanos y lo que comen: la vaca loca, los pollos chiflados y los peces tontos;  es hora de comer sus vegetales. Los sistemas inmunológicos pueden mejorarse con sólo tener pensamientos de alegría y amor, una forma de cura natural y económica.</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a tierra tiembla y se enrolla en lugares inesperados mientras se sacude la oscuridad. Se experimentan fenómenos contrarios por tierra y mar.</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Los precios “se disparan”. Los humanos son manipulados nuevamente a nivel financiero. La creatividad está en su punto culminante mientras los humanos abren conductos neurales de ingenuidad para ajustarse a tales sucesos. La necesidad genera invención y se ahorra dinero. </w:t>
      </w:r>
    </w:p>
    <w:p>
      <w:pPr>
        <w:pStyle w:val="Normal"/>
        <w:jc w:val="both"/>
        <w:rPr>
          <w:rFonts w:ascii="Trebuchet MS" w:hAnsi="Trebuchet MS" w:cs="Trebuchet MS"/>
          <w:color w:val="0000FF"/>
          <w:sz w:val="20"/>
          <w:szCs w:val="22"/>
          <w:lang w:val="en-US"/>
        </w:rPr>
      </w:pPr>
      <w:r>
        <w:rPr>
          <w:rFonts w:cs="Trebuchet MS" w:ascii="Trebuchet MS" w:hAnsi="Trebuchet MS"/>
          <w:color w:val="0000FF"/>
          <w:sz w:val="20"/>
          <w:szCs w:val="22"/>
          <w:lang w:val="en-US"/>
        </w:rPr>
      </w:r>
    </w:p>
    <w:p>
      <w:pPr>
        <w:pStyle w:val="Normal"/>
        <w:jc w:val="both"/>
        <w:rPr>
          <w:rFonts w:ascii="Trebuchet MS" w:hAnsi="Trebuchet MS" w:cs="Trebuchet MS"/>
          <w:sz w:val="20"/>
          <w:szCs w:val="22"/>
        </w:rPr>
      </w:pPr>
      <w:r>
        <w:rPr>
          <w:rFonts w:cs="Trebuchet MS" w:ascii="Trebuchet MS" w:hAnsi="Trebuchet MS"/>
          <w:sz w:val="20"/>
          <w:szCs w:val="22"/>
        </w:rPr>
        <w:t>Los reflectores iluminan claramente a los embusteros, mostrando sus verdaderos colores y objetivos, caen cabezas en la arena política. Todos tienen un objetivo, los buenos, los malos y los lindos.</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as emanaciones de una nueva galaxia cercana causan estragos en las comunicaciones satelitales,  atestando todo lo que es altamente confidencial. Se siente pánico en las filas a medida que los militares parecen perder el control.</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animales actúan con mayor agresividad a medida que las energías que llegan a la Tierra sobrecargan sus conductos eléctricos. Se intensifican los ataques de estas criaturas que generalmente son dóciles.</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Los humanos son forzados a pedirse ayuda entre sí, pedirle prestada una taza de azúcar a una vecina desconocida se vuelve una forma de vida una vez más. Los sueños y los egos son aplastados, permitiendo que todos abran sus corazones por las malas. Las familias, las comunidades, los países, se dan la mano para ayudarse entre sí sin hacer preguntas.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Aumentan las habilidades de precognición en las masas.  A los que ya albergan habilidades psíquicas se les dan nuevas utilidades. Todos los sentidos se entremezclan como uno, los ojos pueden oír, los oídos pueden ver, los sentidos se combinan y se comparten al unísono.</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El clima cambia sus patrones de lucha y vuelo, confundiendo a las autoridades. La incertidumbre se vuelve predecible. El agua busca una nueva desembocadura, los arroyos se convierten en ríos, los ríos se secan, construyan su casa soñada teniendo eso en cuenta.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Se descubre que los Nuevos Artefactos son falsos y son discutidos. Muchos tratan de cumplir las profecías que ya no se consideran necesarias. Por otra parte, el conocimiento antiguo aflora desde lugares ocultos que parecen ser demasiado normales y no sagrados. Un sobre es sólo un sobre, lo que cuenta es la carta que tiene adentro.</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medios de difusión siguen educando a las masas en las “posibilidades no tan normales, paranormales y alienígenas”.</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Se le saca lustre y redefine el “ir a la quiebra” mientras muchos persiguen sus sueños en medio de desventajas financieros insuperables.  La vida se vive como si los sueños se tuviesen que hacer realidad.</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elementales se agitan a medida que la tierra cambia y se expande. Todo lo alineado con la tierra parece estar fuera de lugar, tiene que moverse y eso no lo hace feliz. Tómense un tiempo para tranquilizar las almas conturbadas de las hadas, devas, gnomos, espíritus de la naturaleza, hasta los trolls están teniendo un mal día.  Ayúdenlos a  sentirse cómodos en su nuevo entorno, ya que los lugares en los que moraron alguna vez están en construcción. Esto es especialmente cierto en lugares de desastres naturales y no naturales.</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El fuego cambia su forma mientras se ve al fuego proveniente del cielo bajo una nueva luz. Las experiencias solares recorren una gran distancia para hacer su debut en la Tierra. ¿Qué hace uno con una llama que no se apaga?</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Los que tienen repercusiones en su cuerpo cuestionan los medicamentos. Ya no se tolerarán más las estupideces. Los experimentos ya no son prueba de que sean seguros. La aprobación de la Federal Drug Administration está en tela de juicio con muchas tribulaciones por venir.</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La madre tierra da como regalo nuevos remedios a base de hierbas mientras finalmente se comparten las antiguas técnicas de curación con los que las necesitan. El planeta está tratando de sanarse y sanar a sus hijos y ya no tolerará que se retenga cualquier comprensión o verdad que beneficie al mundo. </w:t>
      </w:r>
    </w:p>
    <w:p>
      <w:pPr>
        <w:pStyle w:val="Normal"/>
        <w:jc w:val="both"/>
        <w:rPr>
          <w:rFonts w:ascii="Trebuchet MS" w:hAnsi="Trebuchet MS" w:cs="Trebuchet MS"/>
          <w:color w:val="0000FF"/>
          <w:sz w:val="20"/>
          <w:szCs w:val="22"/>
        </w:rPr>
      </w:pPr>
      <w:r>
        <w:rPr>
          <w:rFonts w:cs="Trebuchet MS" w:ascii="Trebuchet MS" w:hAnsi="Trebuchet MS"/>
          <w:color w:val="0000FF"/>
          <w:sz w:val="20"/>
          <w:szCs w:val="22"/>
        </w:rPr>
      </w:r>
    </w:p>
    <w:p>
      <w:pPr>
        <w:pStyle w:val="Normal"/>
        <w:jc w:val="both"/>
        <w:rPr>
          <w:rFonts w:ascii="Trebuchet MS" w:hAnsi="Trebuchet MS" w:cs="Trebuchet MS"/>
          <w:i/>
          <w:i/>
          <w:sz w:val="20"/>
          <w:szCs w:val="22"/>
        </w:rPr>
      </w:pPr>
      <w:r>
        <w:rPr>
          <w:rFonts w:cs="Trebuchet MS" w:ascii="Trebuchet MS" w:hAnsi="Trebuchet MS"/>
          <w:i/>
          <w:sz w:val="20"/>
          <w:szCs w:val="22"/>
        </w:rPr>
        <w:t>* juego de palabras tail (cola) y tale (cuento) N. de la T.</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bCs/>
          <w:color w:val="0000FF"/>
          <w:sz w:val="22"/>
          <w:szCs w:val="22"/>
        </w:rPr>
      </w:pPr>
      <w:r>
        <w:rPr>
          <w:rFonts w:cs="Trebuchet MS" w:ascii="Trebuchet MS" w:hAnsi="Trebuchet MS"/>
          <w:bCs/>
          <w:color w:val="0000FF"/>
          <w:sz w:val="22"/>
          <w:szCs w:val="22"/>
        </w:rPr>
      </w:r>
    </w:p>
    <w:p>
      <w:pPr>
        <w:pStyle w:val="Heading2"/>
        <w:rPr/>
      </w:pPr>
      <w:r>
        <w:rPr/>
        <w:t>MANTENER ALGO EN SECRETO DESVIARÁ LA  EXPANSIÓN</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sz w:val="20"/>
          <w:szCs w:val="22"/>
        </w:rPr>
        <w:t xml:space="preserve">La energía de lo que fue los mira a los ojos mientras el año pasado llega para reconfortar su corazón. Los 365 días del 2005 parecen ser como 365 años y la misma cantidad de vidas.  Nos hemos expandido hacia un campo de juego multidimensional tal que ya no podemos ver las líneas que dividen el pasado del futuro. El tiempo baila al coquetear con nosotros, tratando de capturarnos en los engranajes de quiénes fuimos una vez. La luz aumenta cada día unos 2,2 minutos mientras llegamos al punto de mayor oscuridad para poder comenzar a ver la nueva luz. Sí, nos hemos desecho; sí, hemos perdido nuestros yo y sí, nos engarzan nuevamente y nos enseñan a cantar una nueva canción. Ustedes han sido reescritos y corregidos por el universo que los expande para que finalmente se encuentren con él corazón a corazón. El reloj hace tic tac a un nuevo ritmo, así como su corazón y sus intenciones. Mantener algo en secreto desviará la expansión.  </w:t>
      </w:r>
      <w:r>
        <w:rPr>
          <w:rFonts w:cs="Tahoma" w:ascii="Trebuchet MS" w:hAnsi="Trebuchet MS"/>
          <w:color w:val="000000"/>
          <w:sz w:val="20"/>
          <w:szCs w:val="22"/>
        </w:rPr>
        <w:t>Den un gran salto adelante hacia un lugar que substituya su propia inquisición con un viaje al Nuevo Mundo y a la nueva luz. Su mundo ya no es plano y peligroso sino redondo y lleno de milagros y posibilidades. SU TAREA COMO EXPLORADORES Y CAMPEONES es aceptar las nuevas posibilidades y no aferrarse a la forma en que piensan que deberían ser las cosa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jc w:val="center"/>
        <w:rPr>
          <w:rFonts w:ascii="Trebuchet MS" w:hAnsi="Trebuchet MS" w:cs="Trebuchet MS"/>
          <w:b/>
          <w:b/>
          <w:bCs/>
          <w:color w:val="0000FF"/>
          <w:sz w:val="22"/>
          <w:szCs w:val="22"/>
          <w:u w:val="single"/>
          <w:lang w:val="en-US"/>
        </w:rPr>
      </w:pPr>
      <w:r>
        <w:rPr>
          <w:rFonts w:cs="Trebuchet MS" w:ascii="Trebuchet MS" w:hAnsi="Trebuchet MS"/>
          <w:b/>
          <w:bCs/>
          <w:color w:val="0000FF"/>
          <w:sz w:val="22"/>
          <w:szCs w:val="22"/>
          <w:u w:val="single"/>
          <w:lang w:val="en-US"/>
        </w:rPr>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t>VALLE DE LOS CRISTALES DE AVALON</w:t>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t>Isla de los Benditos</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LA HISTORIA DE AVALON</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pPr>
      <w:r>
        <w:rPr>
          <w:rFonts w:cs="Trebuchet MS" w:ascii="Trebuchet MS" w:hAnsi="Trebuchet MS"/>
          <w:sz w:val="20"/>
          <w:szCs w:val="22"/>
        </w:rPr>
        <w:t xml:space="preserve">Al principio, cuando comenzaron las leyendas del Avalon místico, Glastonbury era un lugar de veneración pre-cristiano.  Huertos de manzanas flanquean el Tor de Glastonbury, una colina grande, de forma oblonga, que se eleva sobre la ciudad, se eleva desde los Llanos como la isla mágica del antiguo saber. En tiempos celtas, se la conocía como el portal al mundo de los espíritus donde se revelaban la sabiduría y el conocimiento. Es la Isla de Glass de las hadas. La leyenda conoce a Glastonbury como la </w:t>
      </w:r>
      <w:r>
        <w:rPr>
          <w:rFonts w:cs="Trebuchet MS" w:ascii="Trebuchet MS" w:hAnsi="Trebuchet MS"/>
          <w:i/>
          <w:sz w:val="20"/>
          <w:szCs w:val="22"/>
        </w:rPr>
        <w:t>Isla de Avalon</w:t>
      </w:r>
      <w:r>
        <w:rPr>
          <w:rFonts w:cs="Trebuchet MS" w:ascii="Trebuchet MS" w:hAnsi="Trebuchet MS"/>
          <w:sz w:val="20"/>
          <w:szCs w:val="22"/>
        </w:rPr>
        <w:t xml:space="preserve">. Significando literalmente “El Lugar de las Manzanas”, Avalon es un paraíso legendario, donde se forjó la gran espada </w:t>
      </w:r>
      <w:r>
        <w:rPr>
          <w:rFonts w:cs="Trebuchet MS" w:ascii="Trebuchet MS" w:hAnsi="Trebuchet MS"/>
          <w:i/>
          <w:sz w:val="20"/>
          <w:szCs w:val="22"/>
        </w:rPr>
        <w:t>Excalibur</w:t>
      </w:r>
      <w:r>
        <w:rPr>
          <w:rFonts w:cs="Trebuchet MS" w:ascii="Trebuchet MS" w:hAnsi="Trebuchet MS"/>
          <w:sz w:val="20"/>
          <w:szCs w:val="22"/>
        </w:rPr>
        <w:t xml:space="preserve"> del Rey Arturo; es donde Arturo fue a curar sus heridas y donde su hermana Morgana Le Fay tenía su fortaleza mágica. La leyenda cristiana conoce al Valle de Avalon como el lugar donde José de Arimatea recaló con el Santo Grial.  </w:t>
      </w:r>
    </w:p>
    <w:p>
      <w:pPr>
        <w:pStyle w:val="Normal"/>
        <w:jc w:val="both"/>
        <w:rPr/>
      </w:pPr>
      <w:r>
        <w:rPr>
          <w:rFonts w:cs="Trebuchet MS" w:ascii="Trebuchet MS" w:hAnsi="Trebuchet MS"/>
          <w:color w:val="0000FF"/>
          <w:sz w:val="20"/>
          <w:szCs w:val="22"/>
        </w:rPr>
        <w:br/>
      </w:r>
      <w:r>
        <w:rPr>
          <w:rFonts w:cs="Trebuchet MS" w:ascii="Trebuchet MS" w:hAnsi="Trebuchet MS"/>
          <w:sz w:val="20"/>
          <w:szCs w:val="22"/>
        </w:rPr>
        <w:t>Un poderoso fenómeno natural, el Tor de Glastonbury de 500 pies es visible desde muchas millas de distancia y sin embargo, es imperceptible desde las cercanías. Hace dos mil años, el mar llegaba hasta el pie del tor. El mar gradualmente dejó lugar a un vasto lago. En el folclore celta, Avalon era una isla de encantamiento y el lugar donde vivían las hadas.</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Actualmente, en Avalon hay dos líneas de energía características – apenas paralelas entre sí – fluyendo por casi 300 millas. Un gran número de iglesias de San Miguel y Santa María están situadas sobre estas líneas, y así los conductos energéticos han sido llamados las líneas de San Miguel y Santa María.  San Miguel, o el Arcángel Miguel, es considerado tradicionalmente un ángel de luz, el revelador de los misterios y el guía al otro mundo. Siguiendo las líneas energéticas de Miguel y María hacia los lados y hacia arriba del tor, las dos líneas parecen reflejar el antiguo laberinto panorámico mientras devana su camino serpentino hacia la cumbre.  Más asombroso aún, las dos líneas se mueven en una especie de armonía entre sí y, en la cima misma, se interpenetran como si estuviesen apareándose ritualmente.  La femenina, yin o línea de la energía de María circunda la masculina, yang o línea de la energía de Miguel en forma de una copa de doble reborde. Es una imagen sumamente evocadora.</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La configuración de la línea de energía de María, que contiene la torre fálica medieval de San Miguel en el Tor, parece representar un cáliz o grial y por lo tanto es un potente símbolo de la fusión alquímica de los opuestos universales. Las líneas de Miguel y María atraviesan precisamente otros sitios clave de la geografía sagrada de Glastonbury.  Las principales son la Fuente del Cáliz, la Abadía de Glastonbury y Wearyall Hill.</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Según las viejas leyendas de Cornwald, el tío de Cristo, José de Arimatea, era un mercader de estaño que comerciaba con los mineros en las costas occidentales de Gran Bretaña.  En uno de esos viajes comerciales, trajo consigo a su sobrino, el niño Jesús, y juntos hicieron un peregrinaje a la Sagrada Isla de Avalon. Años después, siguiendo a la Crucifixión, José regresó a Avalon y ancló su barco en Wearyall Hill. Ahí plantó su báculo en el suelo, donde echó raíces y floreció en el Espino Sagrado cuyos descendientes todavía crecen en la colina actualmente. El báculo estaba hecho del mismo espino que la corona de espinas de Jesús. El famoso árbol de Espino Sagrado florece sólo en Navidad. En el lugar debajo de esta colina, José construyó una pequeña iglesia, que se cree fue la primera fundación cristiana en Gran Bretaña.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Desde Tierra Santa, José había traído la copa usada en la Última Cena, la que contuvo la sangre de Cristo que goteaba de la cruz.  Se dice que el más sagrado de los objetos, el Santo Grial, fue enterrado con el cuerpo de José en Chalice Hill, que se halla entre el Tor y el solar de la Abadía. La Capilla de Santa María marca el lugar exacto donde José estableció su iglesia original. El análisis del plano del terreno de la Capilla de Santa María revela una geometría sagrada similar a la encontrada en Stonehenge. Una línea Ley corre a través del eje de la Abadía directamente hacia Stonehenge.</w:t>
      </w:r>
    </w:p>
    <w:p>
      <w:pPr>
        <w:pStyle w:val="Normal"/>
        <w:rPr>
          <w:rFonts w:ascii="Trebuchet MS" w:hAnsi="Trebuchet MS" w:cs="Trebuchet MS"/>
          <w:b/>
          <w:b/>
          <w:bCs/>
          <w:color w:val="0000FF"/>
          <w:sz w:val="22"/>
          <w:szCs w:val="22"/>
          <w:lang w:val="en-US"/>
        </w:rPr>
      </w:pPr>
      <w:r>
        <w:rPr>
          <w:rFonts w:cs="Trebuchet MS" w:ascii="Trebuchet MS" w:hAnsi="Trebuchet MS"/>
          <w:b/>
          <w:bCs/>
          <w:color w:val="0000FF"/>
          <w:sz w:val="22"/>
          <w:szCs w:val="22"/>
          <w:lang w:val="en-US"/>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ACERCA DE LOS CRISTALES DEL VALLE DE AVALON</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sz w:val="20"/>
          <w:szCs w:val="22"/>
        </w:rPr>
      </w:pPr>
      <w:r>
        <w:rPr>
          <w:rFonts w:cs="Trebuchet MS" w:ascii="Trebuchet MS" w:hAnsi="Trebuchet MS"/>
          <w:sz w:val="20"/>
          <w:szCs w:val="22"/>
        </w:rPr>
        <w:t xml:space="preserve">Estos magníficos cristales son lemurianos puros de la fuente y están alineados con todo lo que es sagrado y todavía está oculto dentro de nosotros mismos y de nuestro mundo. La historia de Avalon describe mucho que todavía está velado en nuestro ADN colectivo, esperando que recordemos lo suficiente como para tener acceso a él. Es una remembranza de lo que es mágico y bueno en el mundo. Es un recordatorio de que aún tenemos el poder de regresar en el tiempo y pensamiento y ver por nosotros mismos. Estos cristales albergan un portal oculto al que sólo se puede acceder con una fe firme en lo invisible.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szCs w:val="22"/>
        </w:rPr>
      </w:pPr>
      <w:r>
        <w:rPr>
          <w:rFonts w:cs="Trebuchet MS" w:ascii="Trebuchet MS" w:hAnsi="Trebuchet MS"/>
          <w:sz w:val="20"/>
          <w:szCs w:val="22"/>
        </w:rPr>
        <w:t xml:space="preserve">Las líneas Ley de Miguel y María representan el equilibrio del masculino-femenino dentro de uno mismo y del mundo. El hecho mismo de que Jesús fuera a esta isla sagrada siendo niño y que José de Arimatea llegase luego de la crucifixión para plantar la semilla de Cristo muestra otro camino a seguir en nuestros corazones. Lean detenidamente la historia de Avalon arriba y luego decidan por ustedes mismos qué camino seguir cuando utilicen estos poderosos cristales, ya que pueden ver que el vestíbulo tiene muchas puertas y muchas elecciones. Estos cristales son de estructura múltiple en energía y uso. Albergan una variedad de posibilidades, permitiendo que uno vaya a casa a un lugar y tiempo en que el aspecto más sagrado de la magia todavía estaba vivo. </w:t>
      </w:r>
    </w:p>
    <w:p>
      <w:pPr>
        <w:pStyle w:val="Normal"/>
        <w:rPr>
          <w:rFonts w:ascii="Trebuchet MS" w:hAnsi="Trebuchet MS" w:cs="Trebuchet MS"/>
          <w:bCs/>
          <w:sz w:val="22"/>
          <w:szCs w:val="22"/>
        </w:rPr>
      </w:pPr>
      <w:r>
        <w:rPr>
          <w:rFonts w:cs="Trebuchet MS" w:ascii="Trebuchet MS" w:hAnsi="Trebuchet MS"/>
          <w:bCs/>
          <w:sz w:val="22"/>
          <w:szCs w:val="22"/>
        </w:rPr>
      </w:r>
    </w:p>
    <w:p>
      <w:pPr>
        <w:pStyle w:val="Heading3"/>
        <w:rPr>
          <w:sz w:val="20"/>
        </w:rPr>
      </w:pPr>
      <w:r>
        <w:rPr>
          <w:sz w:val="20"/>
        </w:rPr>
        <w:t>NUEVA DIRECCIÓN DE CORRESPONDENCIA PARA EL CUÁNTICO</w:t>
      </w:r>
    </w:p>
    <w:p>
      <w:pPr>
        <w:pStyle w:val="Normal"/>
        <w:rPr>
          <w:rFonts w:ascii="Trebuchet MS" w:hAnsi="Trebuchet MS" w:cs="Trebuchet MS"/>
          <w:color w:val="0000FF"/>
          <w:sz w:val="20"/>
          <w:szCs w:val="22"/>
          <w:lang w:val="en-US"/>
        </w:rPr>
      </w:pPr>
      <w:r>
        <w:rPr>
          <w:rFonts w:cs="Trebuchet MS" w:ascii="Trebuchet MS" w:hAnsi="Trebuchet MS"/>
          <w:sz w:val="20"/>
          <w:szCs w:val="22"/>
          <w:lang w:val="en-US"/>
        </w:rPr>
        <w:t>Gillian MacBeth-Louthan</w:t>
        <w:br/>
        <w:t>PO box 217</w:t>
        <w:br/>
        <w:t>Dandridge, Tennessee 37725-0217</w:t>
      </w:r>
    </w:p>
    <w:p>
      <w:pPr>
        <w:pStyle w:val="Normal"/>
        <w:rPr>
          <w:rFonts w:ascii="Trebuchet MS" w:hAnsi="Trebuchet MS" w:cs="Trebuchet MS"/>
          <w:b/>
          <w:b/>
          <w:bCs/>
          <w:sz w:val="20"/>
          <w:szCs w:val="22"/>
          <w:lang w:val="en-US"/>
        </w:rPr>
      </w:pPr>
      <w:r>
        <w:rPr>
          <w:rFonts w:cs="Trebuchet MS" w:ascii="Trebuchet MS" w:hAnsi="Trebuchet MS"/>
          <w:b/>
          <w:bCs/>
          <w:sz w:val="20"/>
          <w:szCs w:val="22"/>
        </w:rPr>
        <w:t xml:space="preserve">Nuevo mail  </w:t>
      </w:r>
      <w:hyperlink r:id="rId3">
        <w:r>
          <w:rPr>
            <w:rStyle w:val="InternetLink"/>
            <w:rFonts w:cs="Tahoma" w:ascii="Trebuchet MS" w:hAnsi="Trebuchet MS"/>
            <w:b/>
            <w:bCs/>
            <w:color w:val="000000"/>
            <w:sz w:val="20"/>
            <w:szCs w:val="22"/>
          </w:rPr>
          <w:t>thequantumawakening@direcway.com</w:t>
        </w:r>
      </w:hyperlink>
    </w:p>
    <w:p>
      <w:pPr>
        <w:pStyle w:val="Normal"/>
        <w:rPr>
          <w:rFonts w:ascii="Trebuchet MS" w:hAnsi="Trebuchet MS" w:cs="Trebuchet MS"/>
          <w:b/>
          <w:b/>
          <w:bCs/>
          <w:sz w:val="20"/>
          <w:szCs w:val="22"/>
          <w:lang w:val="en-US"/>
        </w:rPr>
      </w:pPr>
      <w:r>
        <w:rPr>
          <w:rFonts w:cs="Trebuchet MS" w:ascii="Trebuchet MS" w:hAnsi="Trebuchet MS"/>
          <w:b/>
          <w:bCs/>
          <w:sz w:val="20"/>
          <w:szCs w:val="22"/>
          <w:lang w:val="en-US"/>
        </w:rPr>
      </w:r>
    </w:p>
    <w:p>
      <w:pPr>
        <w:pStyle w:val="Normal"/>
        <w:rPr>
          <w:rFonts w:ascii="Trebuchet MS" w:hAnsi="Trebuchet MS" w:cs="Trebuchet MS"/>
          <w:bCs/>
          <w:sz w:val="20"/>
          <w:szCs w:val="22"/>
        </w:rPr>
      </w:pPr>
      <w:r>
        <w:rPr>
          <w:rFonts w:cs="Trebuchet MS" w:ascii="Trebuchet MS" w:hAnsi="Trebuchet MS"/>
          <w:bCs/>
          <w:sz w:val="20"/>
          <w:szCs w:val="22"/>
        </w:rPr>
        <w:t>Traducción: Dora Susana Peralta</w:t>
      </w:r>
    </w:p>
    <w:p>
      <w:pPr>
        <w:pStyle w:val="Normal"/>
        <w:rPr>
          <w:rFonts w:ascii="Trebuchet MS" w:hAnsi="Trebuchet MS" w:cs="Trebuchet MS"/>
          <w:bCs/>
          <w:color w:val="0000FF"/>
          <w:sz w:val="20"/>
          <w:szCs w:val="22"/>
        </w:rPr>
      </w:pPr>
      <w:r>
        <w:rPr>
          <w:rFonts w:cs="Trebuchet MS" w:ascii="Trebuchet MS" w:hAnsi="Trebuchet MS"/>
          <w:bCs/>
          <w:color w:val="0000FF"/>
          <w:sz w:val="20"/>
          <w:szCs w:val="22"/>
        </w:rPr>
        <w:t> </w:t>
      </w:r>
    </w:p>
    <w:p>
      <w:pPr>
        <w:pStyle w:val="Normal"/>
        <w:rPr>
          <w:rFonts w:ascii="Trebuchet MS" w:hAnsi="Trebuchet MS" w:cs="Trebuchet MS"/>
          <w:bCs/>
          <w:color w:val="0000FF"/>
          <w:sz w:val="22"/>
          <w:szCs w:val="22"/>
        </w:rPr>
      </w:pPr>
      <w:r>
        <w:rPr>
          <w:rFonts w:cs="Trebuchet MS" w:ascii="Trebuchet MS" w:hAnsi="Trebuchet MS"/>
          <w:bCs/>
          <w:color w:val="0000FF"/>
          <w:sz w:val="22"/>
          <w:szCs w:val="22"/>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mallCaps/>
      <w:shadow/>
      <w:sz w:val="32"/>
      <w:szCs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szCs w:val="22"/>
      <w:u w:val="single"/>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b/>
      <w:smallCaps/>
      <w:shadow/>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direcwa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01:00Z</dcterms:created>
  <dc:creator>SUSANA</dc:creator>
  <dc:description/>
  <dc:language>en-US</dc:language>
  <cp:lastModifiedBy>W98</cp:lastModifiedBy>
  <dcterms:modified xsi:type="dcterms:W3CDTF">2006-01-25T13:01:00Z</dcterms:modified>
  <cp:revision>2</cp:revision>
  <dc:subject/>
  <dc:title>THE QUANTUM AWAKENING</dc:title>
</cp:coreProperties>
</file>