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eastAsia="Arial Unicode MS" w:cs="Trebuchet MS" w:ascii="Trebuchet MS" w:hAnsi="Trebuchet MS"/>
          <w:b/>
          <w:smallCaps/>
          <w:shadow/>
          <w:sz w:val="36"/>
          <w:szCs w:val="36"/>
        </w:rPr>
        <w:t>El Despertar Cuántico</w:t>
      </w:r>
    </w:p>
    <w:p>
      <w:pPr>
        <w:pStyle w:val="Normal"/>
        <w:jc w:val="center"/>
        <w:rPr>
          <w:rFonts w:ascii="Trebuchet MS" w:hAnsi="Trebuchet MS" w:eastAsia="Arial Unicode MS" w:cs="Trebuchet MS"/>
          <w:b/>
          <w:b/>
          <w:shd w:fill="FFFFFF" w:val="clear"/>
        </w:rPr>
      </w:pPr>
      <w:r>
        <w:rPr>
          <w:rFonts w:eastAsia="Arial Unicode MS" w:cs="Trebuchet MS" w:ascii="Trebuchet MS" w:hAnsi="Trebuchet MS"/>
          <w:b/>
          <w:shd w:fill="FFFFFF" w:val="clear"/>
        </w:rPr>
        <w:t>Un Pensamiento, Una Forma de Vida,</w:t>
      </w:r>
    </w:p>
    <w:p>
      <w:pPr>
        <w:pStyle w:val="Normal"/>
        <w:jc w:val="center"/>
        <w:rPr>
          <w:rFonts w:ascii="Trebuchet MS" w:hAnsi="Trebuchet MS" w:eastAsia="Arial Unicode MS" w:cs="Trebuchet MS"/>
          <w:b/>
          <w:b/>
        </w:rPr>
      </w:pPr>
      <w:r>
        <w:rPr>
          <w:rFonts w:eastAsia="Arial Unicode MS" w:cs="Trebuchet MS" w:ascii="Trebuchet MS" w:hAnsi="Trebuchet MS"/>
          <w:b/>
        </w:rPr>
        <w:t>Un Sitio en la Red y Un Boletín Electrónico Global</w:t>
      </w:r>
    </w:p>
    <w:p>
      <w:pPr>
        <w:pStyle w:val="Normal"/>
        <w:jc w:val="center"/>
        <w:rPr>
          <w:rFonts w:ascii="Trebuchet MS" w:hAnsi="Trebuchet MS" w:eastAsia="Arial Unicode MS" w:cs="Trebuchet MS"/>
          <w:b/>
          <w:b/>
          <w:sz w:val="28"/>
          <w:szCs w:val="28"/>
        </w:rPr>
      </w:pPr>
      <w:r>
        <w:rPr>
          <w:rFonts w:eastAsia="Arial Unicode MS" w:cs="Trebuchet MS" w:ascii="Trebuchet MS" w:hAnsi="Trebuchet MS"/>
          <w:b/>
          <w:sz w:val="28"/>
          <w:szCs w:val="28"/>
        </w:rPr>
        <w:t>ENERO 2007</w:t>
      </w:r>
    </w:p>
    <w:p>
      <w:pPr>
        <w:pStyle w:val="Normal"/>
        <w:jc w:val="center"/>
        <w:rPr>
          <w:rFonts w:ascii="Trebuchet MS" w:hAnsi="Trebuchet MS" w:eastAsia="Arial Unicode MS" w:cs="Trebuchet MS"/>
          <w:b/>
          <w:b/>
          <w:sz w:val="28"/>
          <w:szCs w:val="28"/>
        </w:rPr>
      </w:pPr>
      <w:r>
        <w:rPr>
          <w:rFonts w:eastAsia="Arial Unicode MS" w:cs="Trebuchet MS" w:ascii="Trebuchet MS" w:hAnsi="Trebuchet MS"/>
          <w:b/>
          <w:sz w:val="28"/>
          <w:szCs w:val="28"/>
        </w:rPr>
        <w:t>NÚMERO  95</w:t>
      </w:r>
    </w:p>
    <w:p>
      <w:pPr>
        <w:pStyle w:val="Normal"/>
        <w:jc w:val="center"/>
        <w:rPr>
          <w:rFonts w:ascii="Trebuchet MS" w:hAnsi="Trebuchet MS" w:eastAsia="Arial Unicode MS" w:cs="Trebuchet MS"/>
          <w:b/>
          <w:b/>
        </w:rPr>
      </w:pPr>
      <w:r>
        <w:rPr>
          <w:rFonts w:eastAsia="Arial Unicode MS" w:cs="Trebuchet MS" w:ascii="Trebuchet MS" w:hAnsi="Trebuchet MS"/>
          <w:b/>
        </w:rPr>
        <w:t>Creado, Canalizado, Publicado y Registrado</w:t>
      </w:r>
    </w:p>
    <w:p>
      <w:pPr>
        <w:pStyle w:val="Normal"/>
        <w:jc w:val="center"/>
        <w:rPr>
          <w:rFonts w:ascii="Trebuchet MS" w:hAnsi="Trebuchet MS" w:eastAsia="Arial Unicode MS" w:cs="Trebuchet MS"/>
          <w:b/>
          <w:b/>
        </w:rPr>
      </w:pPr>
      <w:r>
        <w:rPr>
          <w:rFonts w:eastAsia="Arial Unicode MS" w:cs="Trebuchet MS" w:ascii="Trebuchet MS" w:hAnsi="Trebuchet MS"/>
          <w:b/>
        </w:rPr>
        <w:t>por</w:t>
      </w:r>
      <w:r>
        <w:rPr>
          <w:rFonts w:eastAsia="Arial Unicode MS" w:cs="Trebuchet MS" w:ascii="Trebuchet MS" w:hAnsi="Trebuchet MS"/>
          <w:b/>
          <w:shd w:fill="FFFFFF" w:val="clear"/>
        </w:rPr>
        <w:t xml:space="preserve"> Gillian MacBeth-Louthan</w:t>
      </w:r>
    </w:p>
    <w:p>
      <w:pPr>
        <w:pStyle w:val="Normal"/>
        <w:jc w:val="center"/>
        <w:rPr>
          <w:rFonts w:ascii="Trebuchet MS" w:hAnsi="Trebuchet MS" w:eastAsia="Arial Unicode MS" w:cs="Trebuchet MS"/>
          <w:b/>
          <w:b/>
          <w:shd w:fill="FFFFFF" w:val="clear"/>
        </w:rPr>
      </w:pPr>
      <w:hyperlink r:id="rId2">
        <w:r>
          <w:rPr>
            <w:rStyle w:val="InternetLink"/>
            <w:rFonts w:eastAsia="Arial Unicode MS" w:cs="Trebuchet MS" w:ascii="Trebuchet MS" w:hAnsi="Trebuchet MS"/>
            <w:b/>
            <w:bCs/>
            <w:color w:val="000000"/>
          </w:rPr>
          <w:t>www.theQuantumAwakening.com</w:t>
        </w:r>
      </w:hyperlink>
    </w:p>
    <w:p>
      <w:pPr>
        <w:pStyle w:val="Normal"/>
        <w:jc w:val="center"/>
        <w:rPr>
          <w:rFonts w:ascii="Trebuchet MS" w:hAnsi="Trebuchet MS" w:cs="Trebuchet MS"/>
          <w:b/>
          <w:b/>
        </w:rPr>
      </w:pPr>
      <w:hyperlink r:id="rId3">
        <w:r>
          <w:rPr>
            <w:rStyle w:val="InternetLink"/>
            <w:rFonts w:cs="Trebuchet MS" w:ascii="Trebuchet MS" w:hAnsi="Trebuchet MS"/>
            <w:b/>
            <w:u w:val="single"/>
          </w:rPr>
          <w:t>thequantumawakening@hughes.net</w:t>
        </w:r>
      </w:hyperlink>
    </w:p>
    <w:p>
      <w:pPr>
        <w:pStyle w:val="Normal"/>
        <w:rPr>
          <w:rFonts w:ascii="Trebuchet MS" w:hAnsi="Trebuchet MS" w:cs="Trebuchet MS"/>
          <w:b/>
          <w:b/>
          <w:color w:val="0000FF"/>
          <w:sz w:val="28"/>
          <w:szCs w:val="28"/>
        </w:rPr>
      </w:pPr>
      <w:r>
        <w:rPr>
          <w:rFonts w:cs="Trebuchet MS" w:ascii="Trebuchet MS" w:hAnsi="Trebuchet MS"/>
          <w:b/>
          <w:color w:val="0000FF"/>
          <w:sz w:val="28"/>
          <w:szCs w:val="28"/>
        </w:rPr>
      </w:r>
    </w:p>
    <w:p>
      <w:pPr>
        <w:pStyle w:val="Normal"/>
        <w:spacing w:lineRule="auto" w:line="360"/>
        <w:rPr/>
      </w:pPr>
      <w:r>
        <w:rPr>
          <w:rFonts w:cs="Trebuchet MS" w:ascii="Trebuchet MS" w:hAnsi="Trebuchet MS"/>
          <w:b/>
          <w:lang w:val="en-US"/>
        </w:rPr>
        <w:t>EN ESTE NÚMERO </w:t>
      </w:r>
    </w:p>
    <w:p>
      <w:pPr>
        <w:pStyle w:val="Normal"/>
        <w:spacing w:lineRule="auto" w:line="360"/>
        <w:rPr>
          <w:rFonts w:ascii="Trebuchet MS" w:hAnsi="Trebuchet MS" w:cs="Trebuchet MS"/>
          <w:sz w:val="20"/>
          <w:szCs w:val="20"/>
        </w:rPr>
      </w:pPr>
      <w:r>
        <w:rPr>
          <w:rFonts w:cs="Trebuchet MS" w:ascii="Trebuchet MS" w:hAnsi="Trebuchet MS"/>
          <w:sz w:val="20"/>
          <w:szCs w:val="20"/>
        </w:rPr>
        <w:t>*** Aumentando el campo de las visiones</w:t>
      </w:r>
    </w:p>
    <w:p>
      <w:pPr>
        <w:pStyle w:val="Normal"/>
        <w:spacing w:lineRule="auto" w:line="360"/>
        <w:rPr>
          <w:rFonts w:ascii="Trebuchet MS" w:hAnsi="Trebuchet MS" w:cs="Trebuchet MS"/>
          <w:sz w:val="20"/>
          <w:szCs w:val="20"/>
        </w:rPr>
      </w:pPr>
      <w:r>
        <w:rPr>
          <w:rFonts w:cs="Trebuchet MS" w:ascii="Trebuchet MS" w:hAnsi="Trebuchet MS"/>
          <w:sz w:val="20"/>
          <w:szCs w:val="20"/>
        </w:rPr>
        <w:t>*** Pasando tiempo con los Señores del Tiempo</w:t>
      </w:r>
    </w:p>
    <w:p>
      <w:pPr>
        <w:pStyle w:val="Normal"/>
        <w:spacing w:lineRule="auto" w:line="360"/>
        <w:rPr>
          <w:rFonts w:ascii="Trebuchet MS" w:hAnsi="Trebuchet MS" w:cs="Trebuchet MS"/>
          <w:sz w:val="20"/>
          <w:szCs w:val="20"/>
        </w:rPr>
      </w:pPr>
      <w:r>
        <w:rPr>
          <w:rFonts w:cs="Trebuchet MS" w:ascii="Trebuchet MS" w:hAnsi="Trebuchet MS"/>
          <w:sz w:val="20"/>
          <w:szCs w:val="20"/>
        </w:rPr>
        <w:t>*** El Gran Atraedor: Nacieron para deshacer su Yo</w:t>
      </w:r>
    </w:p>
    <w:p>
      <w:pPr>
        <w:pStyle w:val="Normal"/>
        <w:spacing w:lineRule="auto" w:line="360"/>
        <w:rPr>
          <w:rFonts w:ascii="Trebuchet MS" w:hAnsi="Trebuchet MS" w:cs="Trebuchet MS"/>
          <w:sz w:val="20"/>
          <w:szCs w:val="20"/>
        </w:rPr>
      </w:pPr>
      <w:r>
        <w:rPr>
          <w:rFonts w:cs="Trebuchet MS" w:ascii="Trebuchet MS" w:hAnsi="Trebuchet MS"/>
          <w:sz w:val="20"/>
          <w:szCs w:val="20"/>
        </w:rPr>
        <w:t xml:space="preserve">*** Vivimos en un tiempo en que todo es posible, ¡nada es imposible! </w:t>
      </w:r>
    </w:p>
    <w:p>
      <w:pPr>
        <w:pStyle w:val="Normal"/>
        <w:spacing w:lineRule="auto" w:line="360"/>
        <w:rPr/>
      </w:pPr>
      <w:r>
        <w:rPr>
          <w:rFonts w:cs="Trebuchet MS" w:ascii="Trebuchet MS" w:hAnsi="Trebuchet MS"/>
          <w:sz w:val="20"/>
          <w:szCs w:val="20"/>
        </w:rPr>
        <w:t>*** ¡No se aferren a lo que creen ser!</w:t>
      </w:r>
    </w:p>
    <w:p>
      <w:pPr>
        <w:pStyle w:val="Normal"/>
        <w:spacing w:lineRule="auto" w:line="360"/>
        <w:rPr/>
      </w:pPr>
      <w:r>
        <w:rPr>
          <w:rFonts w:cs="Trebuchet MS" w:ascii="Trebuchet MS" w:hAnsi="Trebuchet MS"/>
          <w:sz w:val="20"/>
          <w:szCs w:val="20"/>
        </w:rPr>
        <w:t>*** ¿Son una oruga o una mariposa? </w:t>
      </w:r>
    </w:p>
    <w:p>
      <w:pPr>
        <w:pStyle w:val="Normal"/>
        <w:jc w:val="center"/>
        <w:rPr>
          <w:rFonts w:ascii="Trebuchet MS" w:hAnsi="Trebuchet MS" w:cs="Trebuchet MS"/>
          <w:b/>
          <w:b/>
          <w:u w:val="single"/>
        </w:rPr>
      </w:pPr>
      <w:r>
        <w:rPr>
          <w:rFonts w:cs="Trebuchet MS" w:ascii="Trebuchet MS" w:hAnsi="Trebuchet MS"/>
          <w:b/>
          <w:u w:val="single"/>
        </w:rPr>
        <w:t>2007 AUMENTANDO EL CAMPO DE LAS VISIONES</w:t>
      </w:r>
    </w:p>
    <w:p>
      <w:pPr>
        <w:pStyle w:val="Normal"/>
        <w:jc w:val="center"/>
        <w:rPr>
          <w:rFonts w:ascii="Trebuchet MS" w:hAnsi="Trebuchet MS" w:cs="Trebuchet MS"/>
          <w:b/>
          <w:b/>
          <w:u w:val="single"/>
        </w:rPr>
      </w:pPr>
      <w:r>
        <w:rPr>
          <w:rFonts w:cs="Trebuchet MS" w:ascii="Trebuchet MS" w:hAnsi="Trebuchet MS"/>
          <w:b/>
          <w:u w:val="single"/>
        </w:rPr>
        <w:t>Involución y evolución de la Luz</w:t>
      </w:r>
    </w:p>
    <w:p>
      <w:pPr>
        <w:pStyle w:val="Normal"/>
        <w:jc w:val="center"/>
        <w:rPr/>
      </w:pPr>
      <w:r>
        <w:rPr>
          <w:rFonts w:cs="Trebuchet MS" w:ascii="Trebuchet MS" w:hAnsi="Trebuchet MS"/>
          <w:b/>
          <w:iCs/>
          <w:sz w:val="20"/>
          <w:szCs w:val="20"/>
          <w:lang w:val="en-US"/>
        </w:rPr>
        <w:t>por Gillian Macbeth-Louthan</w:t>
      </w:r>
    </w:p>
    <w:p>
      <w:pPr>
        <w:pStyle w:val="Normal"/>
        <w:rPr>
          <w:rFonts w:ascii="Trebuchet MS" w:hAnsi="Trebuchet MS" w:cs="Trebuchet MS"/>
          <w:b/>
          <w:b/>
          <w:iCs/>
          <w:sz w:val="28"/>
          <w:szCs w:val="28"/>
          <w:lang w:val="en-US"/>
        </w:rPr>
      </w:pPr>
      <w:r>
        <w:rPr>
          <w:rFonts w:cs="Trebuchet MS" w:ascii="Trebuchet MS" w:hAnsi="Trebuchet MS"/>
          <w:b/>
          <w:iCs/>
          <w:sz w:val="28"/>
          <w:szCs w:val="28"/>
          <w:lang w:val="en-US"/>
        </w:rPr>
      </w:r>
    </w:p>
    <w:p>
      <w:pPr>
        <w:pStyle w:val="Normal"/>
        <w:jc w:val="both"/>
        <w:rPr/>
      </w:pPr>
      <w:r>
        <w:rPr>
          <w:rFonts w:cs="Trebuchet MS" w:ascii="Trebuchet MS" w:hAnsi="Trebuchet MS"/>
          <w:iCs/>
          <w:sz w:val="20"/>
          <w:szCs w:val="20"/>
        </w:rPr>
        <w:t>A medida que el universo se expande para caber en su asombroso ser creciente, le pide a toda su creación que aumente, que reciba más, que cree más. Desborda los límites previos del pasado y espera que todas sus creaciones hagan lo mismo. En 2007, un latido cósmico,  un punto de explicación galáctica, rodea los 144 sistemas de estrellas solares más próximos. Las declaraciones de expansión a través del tiempo y espacio se escuchan alto y fuerte.</w:t>
      </w:r>
    </w:p>
    <w:p>
      <w:pPr>
        <w:pStyle w:val="Normal"/>
        <w:jc w:val="both"/>
        <w:rPr>
          <w:rFonts w:ascii="Trebuchet MS" w:hAnsi="Trebuchet MS" w:cs="Trebuchet MS"/>
          <w:iCs/>
          <w:sz w:val="20"/>
          <w:szCs w:val="20"/>
          <w:u w:val="single"/>
        </w:rPr>
      </w:pPr>
      <w:r>
        <w:rPr>
          <w:rFonts w:cs="Trebuchet MS" w:ascii="Trebuchet MS" w:hAnsi="Trebuchet MS"/>
          <w:iCs/>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Recargar el propio ser con el pasado impide que la esperada ola de creación alcance la atmósfera protectora de la Tierra. En este nuevo episodio de luz “no hay límites”, la responsabilidad creativa es manifestarse como una unidad completa, es conectarse espacialmente con los que tienen un pulso de luz tangibl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ada pensamiento es un fragmento de tiempo que requiere su atención inmediata. Cada minuto que pasa es el certificado de un regalo cósmico para que lo gasten donde elijan en la calle del deseo.  Los montos y denominadores de este certificado de regalo están estructurados y definidos para estar acordes con la Tierra y sus créditos de vida. A medida que el latido de la luz se fortalece proporcionalmente a los resultados deseados, su atención va más allá a través del tiempo para observar a todas y cada una de sus creaciones y ver si utilizan su fuerza de vida sabia o tontamente, para beneficio de todos o sólo rindiéndose homenaje a ellos mismos. Si lo ve como beneficioso, entonces agrega dominaciones de luz superiores al límite del crédito cósmico. Lo que es menor en tiempo y valor también se multiplica y expande. Se ve a las elecciones manifiestamente por lo que cosecharán. Esconder algo no es una opción. Se siente una frecuencia de ola evolutiva a nivel celular en proporción directa al latido de los creadores dentro del bio-circuito de todo lo vivient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tiempo que estuviera obstruido alguna vez es visto por su flexibilidad, inclinarse hacia delante o hacia atrás requiere la misma energía. A medida que la humanidad cambie su conciencia de lo que es el espacio y el tiempo, se liberará de los grilletes de las elecciones del pasado que la siguen restringiendo. Las moléculas de la vida, de la  libertad y de la prosecución de la felicidad siempre avanzan sin vacilar a través del tiempo y el espacio. La especie diseña los resultados según elija avanzar o quedarse donde está.</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a humanidad tiene la habilidad innata de volverse como los “maestros” a los que reverencia energéticamente. La imagen grabada cambia permanentemente. La clave para esta verdad es recibir el poder del Cristo, ya que lo que vino antes vuelve otra vez. Las estrellas y las galaxias habitan el cuerpo humano y el ADN. Ellas son cautivas estelares de materia que piden ser liberadas para convertirse en lo que nacieron para ser.  Dejen que el universo que vive en ustedes se transforme en lo que realmente vale, mientras ustedes buscan comprender su verdadero valor. El universo avanza con o sin ustedes. Están aflorando a la superficie del tiempo nuevos programas y determinadas propiedades de creaciones bio-luminiscentes, creando nuevas oportunidades para que la luz se exprese a sí misma. En el 2007, la finalización de los viejos programas comienza rápidamente a medida que se envían los nuevos códigos a la humanidad mediante el latido cósmico. Los que busquen diligentemente serán llevados a grandes alturas. </w:t>
      </w:r>
      <w:r>
        <w:rPr>
          <w:rFonts w:cs="Trebuchet MS" w:ascii="Trebuchet MS" w:hAnsi="Trebuchet MS"/>
          <w:sz w:val="20"/>
          <w:szCs w:val="20"/>
          <w:lang w:val="en-US"/>
        </w:rPr>
        <w:t xml:space="preserve">Todo se amplifica mientras fluye y refluye. </w:t>
      </w:r>
      <w:r>
        <w:rPr>
          <w:rFonts w:cs="Trebuchet MS" w:ascii="Trebuchet MS" w:hAnsi="Trebuchet MS"/>
          <w:sz w:val="20"/>
          <w:szCs w:val="20"/>
        </w:rPr>
        <w:t>Se enviará una gran pirámide de luz blanca como geometría sagrada para los que utilicen bien su luz. La inteligencia se modelará como corresponde, para asegurar una profunda recepción de esos códigos sagrados.  Lo que una vez fue un poderoso misterio se verá como un eclipse total. Convertirse en un arquitecto de la luz es el primer capítulo para aceptar el año 2007; el segundo paso es construir desde el inicio con luz, precisión y pensami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s formas de pensamiento de la luz están congregadas, revaluadas y enviadas a crear nuevos mundos. Todo se tendrá en cuenta al considerar cómo utilizaron ellas su luz. En el pasado, los regalos espirituales se atrofiaron debido a que muchos tipos de energías competían con el hombre por su espacio y su tiempo perpetuo. Durante los eclipses del 2007, cuando el sol se oscurezca y muchos busquen la luz, vendrá una señal del cielo que a la humanidad le permitirá ver una pieza visible del rompecabezas. “Tu reino ha llegado, así se hará en la Tierra como en el cielo”, se explicará a sí mismo gráficamente. (Eclipses: 3.3.07 total de luna, 17.3.07 solar, 28.8.07 total lunar, 11.9.07 sol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ientras cambian la gravedad, el electromagnetismo y otras energías ligadas a la vieja doctrina, no se apegan a las reglas de la biología y la física. Las leyes científicas se rompen y reacomodan a medida que cambia la energía entre espacio y tiempo y espacio y tierr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aspectos elípticos de las estrellas son desafiados a medida que los aspectos planetarios cambian dentro y fuera del sistema solar de la Tierra. La energía es transferida hacia delante y atrás en el tiempo y entre puntos estelares en el espacio. La humanidad va más allá de la necesidad del orden espacial mientras baila al son de una nueva resonancia de pensamiento. Los dones paranormales se pueden recibir mediante luz/sonido, permitiendo la saturación inmediata de una forma muy bio-física. Los pulsos piramidales albergarán estas nuevas codificaciones, ya que pueden ser absorbidas con mayor facilidad mediante geometrías de luz y sonido.</w:t>
      </w:r>
    </w:p>
    <w:p>
      <w:pPr>
        <w:pStyle w:val="Normal"/>
        <w:jc w:val="both"/>
        <w:rPr>
          <w:rFonts w:ascii="Trebuchet MS" w:hAnsi="Trebuchet MS" w:eastAsia="Trebuchet MS" w:cs="Trebuchet MS"/>
          <w:color w:val="0000FF"/>
          <w:sz w:val="20"/>
          <w:szCs w:val="20"/>
        </w:rPr>
      </w:pPr>
      <w:r>
        <w:rPr>
          <w:rFonts w:eastAsia="Trebuchet MS" w:cs="Trebuchet MS" w:ascii="Trebuchet MS" w:hAnsi="Trebuchet MS"/>
          <w:color w:val="0000FF"/>
          <w:sz w:val="20"/>
          <w:szCs w:val="20"/>
        </w:rPr>
        <w:t xml:space="preserve"> </w:t>
      </w:r>
    </w:p>
    <w:p>
      <w:pPr>
        <w:pStyle w:val="Normal"/>
        <w:jc w:val="both"/>
        <w:rPr/>
      </w:pPr>
      <w:r>
        <w:rPr>
          <w:rFonts w:cs="Trebuchet MS" w:ascii="Trebuchet MS" w:hAnsi="Trebuchet MS"/>
          <w:sz w:val="20"/>
          <w:szCs w:val="20"/>
        </w:rPr>
        <w:t>Las programaciones electro y bio-químicas fueron descargadas en alojamientos de piedra sagrada desde los comienzos del tiempo, esperando que los habitantes de la Tierra las reciban mediante el cuarzo o estructuras sagradas materiales/ inmateriales*. Los Consejos de Luz utilizan propiedades de luz piramidal para infundir a los que se han ganado la aceleración. Se necesita la ionización física para acelerar el proceso del hombre que asciende hacia una luz física más brilla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n gran regalo espera a los que fueron lo suficientemente fuertes como para permanecer en el </w:t>
      </w:r>
      <w:r>
        <w:rPr>
          <w:rFonts w:cs="Trebuchet MS" w:ascii="Trebuchet MS" w:hAnsi="Trebuchet MS"/>
          <w:i/>
          <w:sz w:val="20"/>
          <w:szCs w:val="20"/>
        </w:rPr>
        <w:t xml:space="preserve">camino de la involución </w:t>
      </w:r>
      <w:r>
        <w:rPr>
          <w:rFonts w:cs="Trebuchet MS" w:ascii="Trebuchet MS" w:hAnsi="Trebuchet MS"/>
          <w:sz w:val="20"/>
          <w:szCs w:val="20"/>
        </w:rPr>
        <w:t xml:space="preserve">y </w:t>
      </w:r>
      <w:r>
        <w:rPr>
          <w:rFonts w:cs="Trebuchet MS" w:ascii="Trebuchet MS" w:hAnsi="Trebuchet MS"/>
          <w:i/>
          <w:sz w:val="20"/>
          <w:szCs w:val="20"/>
        </w:rPr>
        <w:t xml:space="preserve"> evolución de la luz. </w:t>
      </w:r>
      <w:r>
        <w:rPr>
          <w:rFonts w:cs="Trebuchet MS" w:ascii="Trebuchet MS" w:hAnsi="Trebuchet MS"/>
          <w:sz w:val="20"/>
          <w:szCs w:val="20"/>
        </w:rPr>
        <w:t xml:space="preserve">En el interior del tesoro de la luz moran todos los deseos, los pensamientos de carestía y necesidad.  Extraer de ese campo de luz muestra cómo completar el proceso de la creación instantánea. Los que son justos en luz, pensamiento y obras son vistos por la luminosidad de sus intenciones. Ellos serán llevados a gran altura para librarlos de una inminente caída molecular. Debe existir un </w:t>
      </w:r>
      <w:r>
        <w:rPr>
          <w:rFonts w:cs="Trebuchet MS" w:ascii="Trebuchet MS" w:hAnsi="Trebuchet MS"/>
          <w:i/>
          <w:sz w:val="20"/>
          <w:szCs w:val="20"/>
        </w:rPr>
        <w:t xml:space="preserve">cuerpo de fe </w:t>
      </w:r>
      <w:r>
        <w:rPr>
          <w:rFonts w:cs="Trebuchet MS" w:ascii="Trebuchet MS" w:hAnsi="Trebuchet MS"/>
          <w:sz w:val="20"/>
          <w:szCs w:val="20"/>
        </w:rPr>
        <w:t>antes de que esto pueda suceder. Las transmisiones de luz entre el cuerpo físico y los universos de luz se movilizarán sobre los rayos estelares creativos para manifestar la Luz del Cristo colectiv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2007, cuando los portales estelares se abran a la codificación del 7.7.07, se completará la intención de dos años. Los regalos de lo sagrado llegarán a la saturación y maduración y  finalizará un programa pleno de luz. Se transferirá la conciencia de la luz desde una fuente externa, permitiendo que los que buscan saber sean imbuidos de una inteligencia mayor. Las viejas formas de pensar se disolverán y, con ellas, muchas limitaciones perimi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e generarán nuevas formas de pensar a muchísima velocidad, dando vida a todos los  pensamientos y a todas las palabras. Se utilizará un arco de luz para unir a otras inteligencias estelares que están alineadas con los nuevos códigos del Cristo. Las semillas divinas que temían brotar, ahora se arraigan en este ambiente de luz superior que alberga un amor universal más intenso. Al vivir en un lugar de luz, vistiendo un ropaje de amor, la humanidad será capaz de dejar atrás el cerco del espacio tiempo e ir a un sitio de nuevos códigos de energía que traerán una plenitud que no es posible obtener de otro mo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ensajeros de luz en forma de espiral llegan para liberar al hombre de una existencia lineal, abriendo las puertas del tiempo (pasado y presente) para que la humanidad pueda tener una clara visión de las elecciones que debe hacer. Se dan claves estelares en respuesta a un clamor desde el futuro que dice que la humanidad necesita otra oportunidad para probar que es digna de esta luz. A la humanidad se le mostrará una vez más cómo salvarse de un futuro autoinducido y poco prometedo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spacing w:lineRule="atLeast" w:line="288"/>
        <w:jc w:val="both"/>
        <w:rPr>
          <w:rFonts w:ascii="Trebuchet MS" w:hAnsi="Trebuchet MS" w:cs="Trebuchet MS"/>
          <w:color w:val="000000"/>
          <w:sz w:val="18"/>
          <w:szCs w:val="18"/>
        </w:rPr>
      </w:pPr>
      <w:r>
        <w:rPr>
          <w:rFonts w:cs="Trebuchet MS" w:ascii="Trebuchet MS" w:hAnsi="Trebuchet MS"/>
          <w:sz w:val="20"/>
          <w:szCs w:val="20"/>
        </w:rPr>
        <w:t>*</w:t>
      </w:r>
      <w:r>
        <w:rPr>
          <w:rFonts w:cs="Trebuchet MS" w:ascii="Trebuchet MS" w:hAnsi="Trebuchet MS"/>
          <w:color w:val="0000FF"/>
          <w:sz w:val="20"/>
          <w:szCs w:val="20"/>
        </w:rPr>
        <w:t xml:space="preserve"> </w:t>
      </w:r>
      <w:r>
        <w:rPr>
          <w:rFonts w:cs="Trebuchet MS" w:ascii="Trebuchet MS" w:hAnsi="Trebuchet MS"/>
          <w:i/>
          <w:sz w:val="18"/>
          <w:szCs w:val="18"/>
        </w:rPr>
        <w:t>Matters/anti-matters no</w:t>
      </w:r>
      <w:r>
        <w:rPr>
          <w:rFonts w:cs="Trebuchet MS" w:ascii="Trebuchet MS" w:hAnsi="Trebuchet MS"/>
          <w:sz w:val="18"/>
          <w:szCs w:val="18"/>
        </w:rPr>
        <w:t>: materia/anti-materia no: las estructuras sagradas son formas vivas (templos, etc.) y en ellas hay lugares donde el tiempo y la materia se doblan y encuentran. Yeso importa/no tiene importancia. (aclaración de Gillian)</w:t>
      </w:r>
    </w:p>
    <w:p>
      <w:pPr>
        <w:pStyle w:val="Normal"/>
        <w:jc w:val="both"/>
        <w:rPr>
          <w:rFonts w:ascii="Trebuchet MS" w:hAnsi="Trebuchet MS" w:cs="Trebuchet MS"/>
          <w:sz w:val="20"/>
          <w:szCs w:val="20"/>
        </w:rPr>
      </w:pPr>
      <w:r>
        <w:rPr>
          <w:rFonts w:cs="Trebuchet MS" w:ascii="Trebuchet MS" w:hAnsi="Trebuchet MS"/>
          <w:color w:val="0000FF"/>
          <w:sz w:val="20"/>
          <w:szCs w:val="20"/>
        </w:rPr>
        <w:t> </w:t>
      </w:r>
    </w:p>
    <w:p>
      <w:pPr>
        <w:pStyle w:val="Normal"/>
        <w:jc w:val="center"/>
        <w:rPr>
          <w:rFonts w:ascii="Trebuchet MS" w:hAnsi="Trebuchet MS" w:cs="Trebuchet MS"/>
          <w:b/>
          <w:b/>
          <w:iCs/>
          <w:u w:val="single"/>
        </w:rPr>
      </w:pPr>
      <w:r>
        <w:rPr>
          <w:rFonts w:cs="Trebuchet MS" w:ascii="Trebuchet MS" w:hAnsi="Trebuchet MS"/>
          <w:b/>
          <w:iCs/>
          <w:u w:val="single"/>
        </w:rPr>
        <w:t>PASANDO TIEMPO CON LOS SEÑORES DEL TIEMPO</w:t>
      </w:r>
    </w:p>
    <w:p>
      <w:pPr>
        <w:pStyle w:val="Normal"/>
        <w:jc w:val="center"/>
        <w:rPr>
          <w:rFonts w:ascii="Trebuchet MS" w:hAnsi="Trebuchet MS" w:cs="Trebuchet MS"/>
          <w:b/>
          <w:b/>
          <w:iCs/>
          <w:sz w:val="20"/>
          <w:szCs w:val="20"/>
          <w:u w:val="single"/>
        </w:rPr>
      </w:pPr>
      <w:r>
        <w:rPr>
          <w:rFonts w:cs="Trebuchet MS" w:ascii="Trebuchet MS" w:hAnsi="Trebuchet MS"/>
          <w:b/>
          <w:iCs/>
          <w:sz w:val="20"/>
          <w:szCs w:val="20"/>
          <w:u w:val="single"/>
        </w:rPr>
        <w:t xml:space="preserve">por Gillian MacBeth-Louthan </w:t>
      </w:r>
    </w:p>
    <w:p>
      <w:pPr>
        <w:pStyle w:val="Normal"/>
        <w:jc w:val="center"/>
        <w:rPr>
          <w:rFonts w:ascii="Trebuchet MS" w:hAnsi="Trebuchet MS" w:cs="Trebuchet MS"/>
          <w:b/>
          <w:b/>
          <w:iCs/>
          <w:sz w:val="20"/>
          <w:szCs w:val="20"/>
          <w:u w:val="single"/>
        </w:rPr>
      </w:pPr>
      <w:r>
        <w:rPr>
          <w:rFonts w:cs="Trebuchet MS" w:ascii="Trebuchet MS" w:hAnsi="Trebuchet MS"/>
          <w:b/>
          <w:iCs/>
          <w:sz w:val="20"/>
          <w:szCs w:val="20"/>
          <w:u w:val="single"/>
        </w:rPr>
      </w:r>
    </w:p>
    <w:p>
      <w:pPr>
        <w:pStyle w:val="Normal"/>
        <w:jc w:val="both"/>
        <w:rPr/>
      </w:pPr>
      <w:r>
        <w:rPr>
          <w:rFonts w:cs="Trebuchet MS" w:ascii="Trebuchet MS" w:hAnsi="Trebuchet MS"/>
          <w:iCs/>
          <w:sz w:val="20"/>
          <w:szCs w:val="20"/>
        </w:rPr>
        <w:t xml:space="preserve">La opulencia, la prosperidad, el rol de Creador que buscan está en la estructura celular de su ser. No se alberga en un pensamiento, no mora en una meditación, no habita en una forma de vida, sino que reside en todo potencial evocado y no evocado en el interior de la estructura multidimensional en la que existen. </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Cuando sienten una carencia en su vida, inmediatamente mueven su presencia hacia ese lugar y se reúnen en esa estructura de carencia –no como castigo, sino como conocimiento instructivo. Cuando tienen una necesidad en su vida, entran en una situación con un potencial para esa necesidad a satisfacer que existe junto con el potencial de que no se la satisfaga.</w:t>
      </w:r>
    </w:p>
    <w:p>
      <w:pPr>
        <w:pStyle w:val="Normal"/>
        <w:jc w:val="both"/>
        <w:rPr>
          <w:rFonts w:ascii="Trebuchet MS" w:hAnsi="Trebuchet MS" w:cs="Trebuchet MS"/>
          <w:iCs/>
          <w:color w:val="0000FF"/>
          <w:sz w:val="20"/>
          <w:szCs w:val="20"/>
        </w:rPr>
      </w:pPr>
      <w:r>
        <w:rPr>
          <w:rFonts w:cs="Trebuchet MS" w:ascii="Trebuchet MS" w:hAnsi="Trebuchet MS"/>
          <w:i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ustedes se ubican en el sector de </w:t>
      </w:r>
      <w:r>
        <w:rPr>
          <w:rFonts w:cs="Trebuchet MS" w:ascii="Trebuchet MS" w:hAnsi="Trebuchet MS"/>
          <w:i/>
          <w:sz w:val="20"/>
          <w:szCs w:val="20"/>
        </w:rPr>
        <w:t>merecer,</w:t>
      </w:r>
      <w:r>
        <w:rPr>
          <w:rFonts w:cs="Trebuchet MS" w:ascii="Trebuchet MS" w:hAnsi="Trebuchet MS"/>
          <w:sz w:val="20"/>
          <w:szCs w:val="20"/>
        </w:rPr>
        <w:t xml:space="preserve"> entonces se vuelven magnéticos a todas las posibilidades que existen más allá de las limitaciones de su percepción dimensional y de su mundo.  </w:t>
      </w:r>
      <w:r>
        <w:rPr>
          <w:rFonts w:cs="Trebuchet MS" w:ascii="Trebuchet MS" w:hAnsi="Trebuchet MS"/>
          <w:i/>
          <w:sz w:val="20"/>
          <w:szCs w:val="20"/>
          <w:lang w:val="en-US"/>
        </w:rPr>
        <w:t xml:space="preserve">Ustedes buscan lo que son. Buscan aprender. Buscan ser bendecidos. Buscan convertirse en amor. </w:t>
      </w:r>
      <w:r>
        <w:rPr>
          <w:rFonts w:cs="Trebuchet MS" w:ascii="Trebuchet MS" w:hAnsi="Trebuchet MS"/>
          <w:sz w:val="20"/>
          <w:szCs w:val="20"/>
        </w:rPr>
        <w:t>Y sin embargo, todas esas cualidades están inherentes en su campo de creación.  Es por la incisiva comprensión de aceptar lo que creen que necesitan ser, que necesitan recibir, que necesitan saber, que caminarán de lleno sobre la tierra no tan distante que contiene estas verdades. Al ser humanos, ustedes aceptan la isla de división. Se sientan sobre una tajada del pastel humano y creen que ése es el mundo,  sin comprender que están rodeados por todos lados por todo lo que no hallan en sí mis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mecánica de la manifestación, la mecánica de crear está siendo redefinida. Las palabras “carencia y necesidad” ya no describirán lo que son. Se posarán sobre las palabras “tener, crear, merecer, recibir” cuando los lleven volando a través de esta comprensión universal de quiénes son realment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Existimos en conciencia más allá del Portal del Tiempo. El mundo recién acaba de ver ese Portal del Tiempo. A medida que se nos ve visualmente – podemos entonces ser escuchados energéticamente. No venimos a conquistar sus pensamientos, su mundo, sus cosechas o sus hijos, porque estamos más allá de la forma como lo están ustedes internamente en la esencia de su ser. Existimos como existen ustedes. en una secuencia multi-evolutiva en muchas dimensiones y mundos diferent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y lugares donde ustedes existen como una estructura molecular pura e indivisa. Hay lugares donde existen como color. Hay lugares donde existen como bacterias y virus. En algunos lugares, son únicamente sonido. En algunos lugares sólo existen en el tiempo de la ensoñación y en absoluto en el mundo real, como dirían ustedes. Vienen a un continuo de espacio tiempo dentro de su expresión planetaria de estrellato que les pide que acepten la parte de ustedes que vuela, la parte de ustedes que nada en el agua sin respirar, la parte de ustedes que es una amatista en una luna que orbita alrededor de un planeta a tres galaxias de distancia, la parte de ustedes que existe como un gamo en la ladera de una montaña o un armadillo nocturno en un mundo interior. Porque ustedes son todo es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Pídanle a su componente humano, su mente, su cerebro, que se expanda hacia la posibilidad de que ustedes sean todas esas cosas, que su conciencia exista igualmente en todos esos sitios. Ustedes son todo lo que creen que son. Cuando aceptan la complejidad de su totalidad, entonces no hay nada que necesiten o les falte. Todo es creado con un pensamiento, como fue la intención origi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b/>
          <w:u w:val="single"/>
        </w:rPr>
        <w:t>EL GRAN ATRAEDOR: Nacieron para deshacer su Yo</w:t>
      </w:r>
    </w:p>
    <w:p>
      <w:pPr>
        <w:pStyle w:val="Normal"/>
        <w:jc w:val="center"/>
        <w:rPr>
          <w:rFonts w:ascii="Trebuchet MS" w:hAnsi="Trebuchet MS" w:cs="Trebuchet MS"/>
          <w:iCs/>
          <w:sz w:val="20"/>
          <w:szCs w:val="20"/>
        </w:rPr>
      </w:pPr>
      <w:r>
        <w:rPr>
          <w:rFonts w:cs="Trebuchet MS" w:ascii="Trebuchet MS" w:hAnsi="Trebuchet MS"/>
          <w:iCs/>
          <w:sz w:val="20"/>
          <w:szCs w:val="20"/>
        </w:rPr>
        <w:t xml:space="preserve">por Gillian Macbeth-Louthan  </w:t>
      </w:r>
    </w:p>
    <w:p>
      <w:pPr>
        <w:pStyle w:val="Normal"/>
        <w:jc w:val="center"/>
        <w:rPr>
          <w:rFonts w:ascii="Trebuchet MS" w:hAnsi="Trebuchet MS" w:cs="Trebuchet MS"/>
          <w:iCs/>
          <w:sz w:val="20"/>
          <w:szCs w:val="20"/>
        </w:rPr>
      </w:pPr>
      <w:r>
        <w:rPr>
          <w:rFonts w:cs="Trebuchet MS" w:ascii="Trebuchet MS" w:hAnsi="Trebuchet MS"/>
          <w:iCs/>
          <w:sz w:val="20"/>
          <w:szCs w:val="20"/>
        </w:rPr>
      </w:r>
    </w:p>
    <w:p>
      <w:pPr>
        <w:pStyle w:val="Normal"/>
        <w:jc w:val="both"/>
        <w:rPr/>
      </w:pPr>
      <w:r>
        <w:rPr>
          <w:rFonts w:cs="Trebuchet MS" w:ascii="Trebuchet MS" w:hAnsi="Trebuchet MS"/>
          <w:iCs/>
          <w:sz w:val="20"/>
          <w:szCs w:val="20"/>
        </w:rPr>
        <w:t>La Ley del Magnetismo se supera a medida que cada uno es conducido hacia Verdades Más Elevadas de la Ley de Atracción. La LUZ que está en el umbral de su mundo espera su señal, espera sus instrucciones, espera su reconocimiento. La luz que brilla detrás de la LUZ observa a través de su reflejo, iniciando lo que todavía está por venir para los que están deseosos de ver. Los regalos se desenvuelven como envolturas momificadas, capa por capa. Lo que se ve no es real. Lo que es real sólo se puede percibir con los sentidos y no se lo puede ver como un objeto sólido. Hay muchas cosas con las que se codean a diario, pero no saben que existen. Hay muchas cosas en su cielo, pero no las ven con el telón de fondo de un azul profundo.</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sz w:val="20"/>
          <w:szCs w:val="20"/>
        </w:rPr>
      </w:pPr>
      <w:r>
        <w:rPr>
          <w:rFonts w:cs="Trebuchet MS" w:ascii="Trebuchet MS" w:hAnsi="Trebuchet MS"/>
          <w:iCs/>
          <w:sz w:val="20"/>
          <w:szCs w:val="20"/>
        </w:rPr>
        <w:t>Escuchen las verdades que les hablan y no provienen de labios humanos. Escuchen mientras toda la vida se incrusta en su estructura celular. Escuchen mientras la luz de las estrellas les susurra en sueños palabras que ustedes dijeron cientos de años luz atrás. En esta intersección del tiempo y el espacio se dobla la luz.</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Yo soy un reflejo de todos sus rostros. Soy una luz que existe a través del espacio y del tiempo y que no se debe encadenar, que no se debe acorralar y no se debe clavar en ningún lugar fijo. Mientras miro a través de las nubes, les pido que me guiñen de vuelta al ver plenamente con ojos que superan la  óptica.  Ustedes nacieron para deshacer su yo. Permitan que ese deshacerse se complete, mientras se los desenreda de las epopeyas mismas del ser que fue su verdad durante tanto tiemp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experimentarán nuevos capítulos con los finales distintos que siempre imaginaron y siempre ponderaron en el pasado.  Estoy en la inflexión de la luz. Tengo la capacidad de ayudar a ver qué hay a la vuelta de la siguiente esquina de su experiencia, la siguiente esquina de su pensamiento, la siguiente esquina de su día. Miren adelante –pero no de forma rígida. Porque el mundo tal como lo conocen se inclina hacia la izquierda de sí mismo. En ese punto de intersección es donde la historia se repetirá o no se repetirá. Todos ustedes se hallan en esa curva de la refracción de la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engan cuidado, tengan mucho cuidado cuando los grilletes de su alma aumenten por sí solos. No señalen y juzguen y hablen con veneno, más bien miren, observen y cambien la percepción de los sucesos. Si se genera una situación y nadie elige experimentarla, ¿existe?  Al alejar su percepción de los acontecimientos que se concretan y crean para causar el trastocamiento del corazón humano, impiden que ese suceso se conozca en la medida que se buscaba original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percepción lo influencia todo. Si su percepción cambia según sus codificaciones de luz, con sentida comprensión y amor, entonces su mundo no puede desquiciarse. La verdad sólo existe cuando tiene un anfitrión. Si no invitan a la verdad de otro a su guarida, no tendrá dónde dormir. Tengan cuidado; tengan mucho cuidado con las verdades a las que les permiten pasar la noche en su corazón. Con esos pensamientos ustedes doblan el espacio y el tiempo en esta intersección apropiad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Yo soy la esencia conocida como el Gran Atraedor.  Llamo de regreso a mí a todo lo creado. Mientras es empujado de vuelta hacia sí, cambia de forma una y otra y otra vez hasta que finalmente es pura energía. A medida que ustedes llaman de regreso hacia sí a toda la luz y la vida, ella cambia de forma según sus percepciones. Las moléculas en toda sustancia han sido todas las cosas, tal como ustedes. Mientras gira sobre sí mismo y colapsa el tiempo y el espacio, el tiempo se presenta a sí mismo en un movimiento retrógrado. Así que lo que una vez fue una silla se vuelve entonces un árbol, luego se vuelve una piedra, luego se vuelve un arroyo, luego se vuelve una estrella.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Lo mismo sucede con todas sus creaciones sinceras  emocional y mentalmente. A medida que se las retrotrae a sus comienzos originales, ellas se movilizan y cambian. Permítanles convertirse en la forma que fueron mientras ustedes se desplazan y cambian de nuevo hacia su forma original, que era luz. La falta de forma sólo requiere forma cuando es necesario. Si su mundo siente que colapsa sobre sí mismo, sepan que la forma se está llamando de regreso al hogar, hacia lo informe. No se aferren a lo que desea volverse luz. Los dejo con estos pensamien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u w:val="single"/>
        </w:rPr>
      </w:pPr>
      <w:r>
        <w:rPr>
          <w:rFonts w:cs="Trebuchet MS" w:ascii="Trebuchet MS" w:hAnsi="Trebuchet MS"/>
          <w:b/>
          <w:u w:val="single"/>
        </w:rPr>
        <w:t>¡VIVIMOS EN UN TIEMPO EN QUE TODO ES POSIBLE, NO IMPOSIBLE!</w:t>
      </w:r>
    </w:p>
    <w:p>
      <w:pPr>
        <w:pStyle w:val="Normal"/>
        <w:jc w:val="center"/>
        <w:rPr/>
      </w:pPr>
      <w:r>
        <w:rPr>
          <w:rFonts w:cs="Trebuchet MS" w:ascii="Trebuchet MS" w:hAnsi="Trebuchet MS"/>
          <w:b/>
          <w:sz w:val="20"/>
          <w:szCs w:val="20"/>
        </w:rPr>
        <w:t>Escrito por Gillian MacBeth-Louthan</w:t>
      </w:r>
    </w:p>
    <w:p>
      <w:pPr>
        <w:pStyle w:val="Normal"/>
        <w:spacing w:lineRule="auto" w:line="360"/>
        <w:jc w:val="center"/>
        <w:rPr>
          <w:rFonts w:ascii="Trebuchet MS" w:hAnsi="Trebuchet MS" w:cs="Trebuchet MS"/>
          <w:b/>
          <w:b/>
          <w:sz w:val="28"/>
          <w:szCs w:val="28"/>
          <w:u w:val="single"/>
        </w:rPr>
      </w:pPr>
      <w:r>
        <w:rPr>
          <w:rFonts w:cs="Trebuchet MS" w:ascii="Trebuchet MS" w:hAnsi="Trebuchet MS"/>
          <w:b/>
          <w:sz w:val="28"/>
          <w:szCs w:val="28"/>
          <w:u w:val="single"/>
        </w:rPr>
      </w:r>
    </w:p>
    <w:p>
      <w:pPr>
        <w:pStyle w:val="Normal"/>
        <w:jc w:val="both"/>
        <w:rPr/>
      </w:pPr>
      <w:r>
        <w:rPr>
          <w:rFonts w:cs="Trebuchet MS" w:ascii="Trebuchet MS" w:hAnsi="Trebuchet MS"/>
          <w:sz w:val="20"/>
          <w:szCs w:val="20"/>
        </w:rPr>
        <w:t xml:space="preserve">¿Cuántas veces al día escuchan la frase: “no existe tal cosa”? ¿Cuántas veces les han dicho eso mismo a sus hijos, a ustedes mismos, o a alguien que intentaba sostener una visión para el futuro, que dicho de manera sencilla no existía en esa intersección del tiempo? ¡Cuántas veces apuntaron sus filosos juicios a la visión de otro y le pincharon su frágil burbuja de esperanza con las palabras ponzoñosas: “no existe tal cos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Todo lo que está en la mente y la conciencia está dentro del reino de la posibilidad, ¡todo!</w:t>
      </w:r>
      <w:r>
        <w:rPr>
          <w:rFonts w:cs="Trebuchet MS" w:ascii="Trebuchet MS" w:hAnsi="Trebuchet MS"/>
          <w:color w:val="0000FF"/>
          <w:sz w:val="20"/>
          <w:szCs w:val="20"/>
        </w:rPr>
        <w:t>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un momento “no existió tal cosa” como la TV, la radio, los transbordadores espaciales, el helado Ben &amp; Jerry, las medias de nylon, el viagra, los trasplantes de corazón,  y la lista sigue y sigue. ¡Vivimos</w:t>
      </w:r>
      <w:r>
        <w:rPr>
          <w:rFonts w:cs="Trebuchet MS" w:ascii="Trebuchet MS" w:hAnsi="Trebuchet MS"/>
          <w:i/>
          <w:sz w:val="20"/>
          <w:szCs w:val="20"/>
        </w:rPr>
        <w:t xml:space="preserve"> en una época en que todo es POSIBLE, no imposible! </w:t>
      </w:r>
      <w:r>
        <w:rPr>
          <w:rFonts w:cs="Trebuchet MS" w:ascii="Trebuchet MS" w:hAnsi="Trebuchet MS"/>
          <w:sz w:val="20"/>
          <w:szCs w:val="20"/>
        </w:rPr>
        <w:t xml:space="preserve">Todo y cualquier cosa puede ser verdad, se puede hacer real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s los días millones de personas rezan por una cura para el cáncer, rezan por millones de personas que tienen frío y hambre, rezan por la paz, rezan para que sus seres queridos vuelvan finalmente a casa. ¿¿¿Quieren ser quienes les digan: olvídense de eso, no hay forma, no ocurrirá “tal cosa”??? ¿Quieren ser quienes maten la esperanza de tantos para tantas persona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Nuestro sistema de creencias influencia el resultado de todas las cosas. Cada pensamiento, cada palabra, se adhiere a nuestro mundo, a nuestros mañanas, a nuestro futuro. Debemos CREER en “ALGO ASÍ”. Debemos creer que “existe” una cura para cada enfermedad conocida por la humanidad. Debemos creer en nuestros sueños, en nuestras visiones, y en nuestras esperanzas. Debemos creer que los milagros son posibles, probables, y que ocurren a cada instante. De ustedes depende crear un mundo donde existan todas las posibilidades, donde todos los sueños se vuelven rea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conciencia de “no existe tal cosa” atrofió las habilidades de la humanidad durante demasiado tiempo.  Ha creado una sociedad de árboles Ming en un jardín bonsai de limitación. Estamos destinados a ser secoyas, poderosos robles y flexibles sauces. Atrofiamos nuestro mundo, minimizamos nuestros resultados. La Tierra está destinada a superar rápidamente sus limitaciones de 3D, tal como nosotros. Está en la simiente de nuestra alma; sólo vivimos en el caparazón de las posibilidad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profecías nos hablan de un tiempo en que la humanidad sobrepasará todas las limitaciones físicas y mundanas. Ellas predicen milagros, un mundo donde todo es posible. ¡Un mundo que fue creado por personas que creen “que existe algo así”! ¡Es hora de abandonar la “conciencia de que no existe tal cosa” y aceptar la materia de la que están hechos los sueñ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Diariamente tenemos la oportunidad de pensar lo mejor de nuestro mundo, de nuestra familia, de nuestros amigos y de nosotros mismos. Tenemos la responsabilidad de aferrarnos al pensamiento “simiente” de que habrá una solución para el hambre mundial, para la guerra, el odio, el crimen, la polución. Si nos damos por vencidos, ¿quién creará el futuro? ¡Nuestros pensamientos polinizan o contaminan nuestro mundo cada vez que respiramos! Tenemos el potencial de polinizar el futu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mundo se envuelve con sus expectativas, sus palabras. ¡Deben comenzar a tener fe! Tengan fe en que los milagros son reales y una parte necesaria de la vida. Tengan fe en que hay una cura para el cáncer y para toda enfermedad. Crean que la paz mundial es posible. Crean que todo abuso terminará. El futuro depende de todos y cada uno de nosotros.</w:t>
      </w:r>
      <w:r>
        <w:rPr>
          <w:rFonts w:cs="Trebuchet MS" w:ascii="Trebuchet MS" w:hAnsi="Trebuchet MS"/>
          <w:color w:val="0000FF"/>
          <w:sz w:val="20"/>
          <w:szCs w:val="20"/>
        </w:rPr>
        <w:t> </w:t>
      </w:r>
    </w:p>
    <w:p>
      <w:pPr>
        <w:pStyle w:val="Normal"/>
        <w:rPr>
          <w:rFonts w:ascii="Trebuchet MS" w:hAnsi="Trebuchet MS" w:cs="Trebuchet MS"/>
          <w:color w:val="0000FF"/>
          <w:sz w:val="28"/>
          <w:szCs w:val="28"/>
        </w:rPr>
      </w:pPr>
      <w:r>
        <w:rPr>
          <w:rFonts w:cs="Trebuchet MS" w:ascii="Trebuchet MS" w:hAnsi="Trebuchet MS"/>
          <w:color w:val="0000FF"/>
          <w:sz w:val="28"/>
          <w:szCs w:val="28"/>
        </w:rPr>
        <w:t> </w:t>
      </w:r>
    </w:p>
    <w:p>
      <w:pPr>
        <w:pStyle w:val="Normal"/>
        <w:jc w:val="center"/>
        <w:rPr>
          <w:rFonts w:ascii="Trebuchet MS" w:hAnsi="Trebuchet MS" w:cs="Trebuchet MS"/>
        </w:rPr>
      </w:pPr>
      <w:r>
        <w:rPr>
          <w:rFonts w:cs="Trebuchet MS" w:ascii="Trebuchet MS" w:hAnsi="Trebuchet MS"/>
          <w:b/>
          <w:u w:val="single"/>
        </w:rPr>
        <w:t>¡NO SE AFERREN A LO QUE CREEN SER!</w:t>
      </w:r>
    </w:p>
    <w:p>
      <w:pPr>
        <w:pStyle w:val="Normal"/>
        <w:spacing w:lineRule="auto" w:line="360"/>
        <w:jc w:val="center"/>
        <w:rPr>
          <w:rFonts w:ascii="Trebuchet MS" w:hAnsi="Trebuchet MS" w:cs="Trebuchet MS"/>
          <w:b/>
          <w:b/>
          <w:sz w:val="20"/>
          <w:szCs w:val="20"/>
          <w:u w:val="single"/>
        </w:rPr>
      </w:pPr>
      <w:r>
        <w:rPr>
          <w:rFonts w:cs="Trebuchet MS" w:ascii="Trebuchet MS" w:hAnsi="Trebuchet MS"/>
          <w:b/>
          <w:sz w:val="20"/>
          <w:szCs w:val="20"/>
        </w:rPr>
        <w:t>por Gillian MacBeth-Louthan</w:t>
      </w:r>
    </w:p>
    <w:p>
      <w:pPr>
        <w:pStyle w:val="Normal"/>
        <w:jc w:val="both"/>
        <w:rPr>
          <w:rFonts w:ascii="Trebuchet MS" w:hAnsi="Trebuchet MS" w:cs="Trebuchet MS"/>
          <w:sz w:val="20"/>
          <w:szCs w:val="20"/>
        </w:rPr>
      </w:pPr>
      <w:r>
        <w:rPr>
          <w:rFonts w:cs="Trebuchet MS" w:ascii="Trebuchet MS" w:hAnsi="Trebuchet MS"/>
          <w:sz w:val="20"/>
          <w:szCs w:val="20"/>
        </w:rPr>
        <w:t>Vivimos en un mundo que es un torbellino de pensamientos, miedos, expectativas y oraciones. A veces parecemos pequeños botes en el tifón de la vida. Todo parece abrumador, muy circunscripto. Nos sentimos indefensos y menos poderosos de lo que nos hemos sentido en mucho tiemp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mañana nos despertamos a un nuevo día, a una nueva oportunidad. Con nuestro primer aliento y primer pensamiento establecemos las energías para todo el día. Podemos aspirar las vastas posibilidades de un día lleno de milagros y sueños hechos realidad o podemos aspirar un día tal como el de ayer, ni más ni men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cuántico (vida molecular informe) de la vida nos responde a nosotros y a través de nosotros! Depende de nosotros para conseguir tener forma. Somos los filtros de café a través de los cuales se vuelca el nuevo día.  Somos el lecho del río que dirige las corrientes de nuestras vidas. Somos los productores, actores y directores de la representación que llamamos vida. Cuando no nos gusta hacia dónde va, de nosotros depende intervenir energéticamente y cambiar el escenario, la utilería y las líneas de nuestra vi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omos una </w:t>
      </w:r>
      <w:r>
        <w:rPr>
          <w:rFonts w:cs="Trebuchet MS" w:ascii="Trebuchet MS" w:hAnsi="Trebuchet MS"/>
          <w:i/>
          <w:sz w:val="20"/>
          <w:szCs w:val="20"/>
        </w:rPr>
        <w:t>singularidad celestial</w:t>
      </w:r>
      <w:r>
        <w:rPr>
          <w:rFonts w:cs="Trebuchet MS" w:ascii="Trebuchet MS" w:hAnsi="Trebuchet MS"/>
          <w:sz w:val="20"/>
          <w:szCs w:val="20"/>
        </w:rPr>
        <w:t xml:space="preserve">, así como una </w:t>
      </w:r>
      <w:r>
        <w:rPr>
          <w:rFonts w:cs="Trebuchet MS" w:ascii="Trebuchet MS" w:hAnsi="Trebuchet MS"/>
          <w:i/>
          <w:sz w:val="20"/>
          <w:szCs w:val="20"/>
        </w:rPr>
        <w:t xml:space="preserve">totalidad celestial. </w:t>
      </w:r>
      <w:r>
        <w:rPr>
          <w:rFonts w:cs="Trebuchet MS" w:ascii="Trebuchet MS" w:hAnsi="Trebuchet MS"/>
          <w:sz w:val="20"/>
          <w:szCs w:val="20"/>
        </w:rPr>
        <w:t xml:space="preserve">Cada uno de nosotros tiene libre albedrío y libre elección y sin embargo, nuestro libre albedrío y elección afectan el resultado y el flujo de toda la Creación. Cada elección, cada giro, cada pensamiento nuestro, crea una onda expansiva que toca a todas las personas y a todas las cosas. En esta verdad, cada uno de nosotros se halla realmente  en el Centro del Universo. </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pPr>
      <w:r>
        <w:rPr>
          <w:rFonts w:cs="Trebuchet MS" w:ascii="Trebuchet MS" w:hAnsi="Trebuchet MS"/>
          <w:sz w:val="20"/>
          <w:szCs w:val="20"/>
        </w:rPr>
        <w:t xml:space="preserve">Egoístamente, pensamos que nuestras decisiones son elecciones nuestras y no son asunto de nadie más y que sólo nos afectan a nosotros. Cada uno de nosotros es un océano que contiene vida preciosa. Si el océano se seca o crece o retrocede más allá del equilibrio, afecta todo lo que toca. </w:t>
      </w:r>
      <w:r>
        <w:rPr>
          <w:rFonts w:cs="Trebuchet MS" w:ascii="Trebuchet MS" w:hAnsi="Trebuchet MS"/>
          <w:sz w:val="20"/>
          <w:szCs w:val="20"/>
          <w:lang w:val="en-US"/>
        </w:rPr>
        <w:t xml:space="preserve">Observen a las células y órganos de su cuerpo. </w:t>
      </w:r>
      <w:r>
        <w:rPr>
          <w:rFonts w:cs="Trebuchet MS" w:ascii="Trebuchet MS" w:hAnsi="Trebuchet MS"/>
          <w:sz w:val="20"/>
          <w:szCs w:val="20"/>
        </w:rPr>
        <w:t xml:space="preserve">Aunque todo es una unidad separada, también es una conciencia que está conectada y esas conciencias dependen las unas de las otras para poder sobrevivir. Todos nosotros vivimos en el cuerpo del Universo. Cada uno de nosotros es una célula separada y sin embargo, todos somos parte de la Unidad Divina todaví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Últimamente, el Universo creó un “Denominador Común” entre la gente de la Tierra. Ese es un intento para unir lo que parece fracturado. Cada parte del mundo está experimentando una “Unidad” forzada debido a las situaciones extremas externas y a las condiciones que están impregnando y saturando todas las cosas y a todas las personas. Estamos recibiendo un llamado al despertar de la Madre Tierra. Ella clama: “Cambien por las buenas o por las malas, ¡de ustedes depende, hijos míos!” ¡La Madre Tierra no sólo lo demanda, sino que todo lo que dimos por sentado hasta ahora también está emitiendo ese llamado al despertar! Parece que nuestras vidas no están funcionando. Tratamos de repararlas, pero las reparaciones no se sostienen en esta energía más elevad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Nuestras estructuras biológicas (cuerpos) ahora están recibiendo a diario nuevas instrucciones celulares de Luz. Estamos cambiando de adentro hacia fuera.  Nada detendrá o desacelerará este gran cambio, porque es nuestro destino. Cuanto más nos aferremos a la vieja forma de actuar, de pensar, de vivir,  más incómodos serán estos cambios.  Lo que no sea para su mayor bien se desprenderá sin importar cuánto traten de aferrarse a eso.  ¡Dejen ir lo que creen que son o quiénes creen que son, y lo que creen necesitar, y reciban lo que fue cultivado por Decreto Divino sólo para ustedes! La experiencia perfecta, el momento perfecto, el tamaño perfecto. Esta es una experiencia planetaria de cuerpo completo.  No importa la religión, el credo, la raza y el color. Todo está desplazándose hacia un orden más elevado, una luz más elevada y una frecuencia más elev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 que son interiormente fue emitido como una Proclama de Emancipación y está en vías de ser liberado! La mariposa no puede permanecer por más tiempo en el capullo cósmico. Está destinada y diseñada para volar. ¡Todo esto es un Regalo del Universo, no un castigo! Concéntrense sólo en la plenitud de su vida, no en su vacío. No se les puede quitar lo que es para su más elevado y máximo bien. Sólo se disolverán en la nueva luz las energías y experiencias de una vibración men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u w:val="single"/>
        </w:rPr>
      </w:pPr>
      <w:r>
        <w:rPr>
          <w:rFonts w:cs="Trebuchet MS" w:ascii="Trebuchet MS" w:hAnsi="Trebuchet MS"/>
          <w:b/>
          <w:u w:val="single"/>
        </w:rPr>
        <w:t>¿SON UNA ORUGA O UNA MARIPOSA?</w:t>
      </w:r>
    </w:p>
    <w:p>
      <w:pPr>
        <w:pStyle w:val="Normal"/>
        <w:jc w:val="center"/>
        <w:rPr/>
      </w:pPr>
      <w:r>
        <w:rPr>
          <w:rFonts w:cs="Trebuchet MS" w:ascii="Trebuchet MS" w:hAnsi="Trebuchet MS"/>
          <w:b/>
          <w:sz w:val="20"/>
          <w:szCs w:val="20"/>
        </w:rPr>
        <w:t>por Gillian MacBeth-Louthan</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án en el momento y el lugar para nacer a una luz más elevada. Mientras se hallan en el vientre del No-tiempo, No-espacio, sienten una limitación. Tratan de estirarse en esta limitación, pero los muros de la ilusión y los muros de la así llamada limitación terrenal parecen mantenerlos confinados.  No se pueden estirar hacia la vastedad que innatamente saben que poseen. Cuando un niño está en el vientre de la madre, su espíritu tiene la capacidad de traspasar las limitaciones del vientre, introduciéndose en la vida cotidiana de los padres, extendiéndose hacia el pasado y el futuro, superando el espacio y el tiemp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Su vida se asemeja a la de un niño por nacer. Sienten las limitaciones, a medida que los muros de su vida se vuelven más y más empinados cada vez que intentan escalarlos.  Ustedes gruñen, gimen, se quejan, a medida que las limitaciones se vuelven más y más animadas.  Ustedes tienen las mismas habilidades y capacidades del niño que está por nacer. Está viviendo en esta tercera dimensión y sin embargo también están viviendo en espíritu. Su cuerpo parece limitado y vulnerable, sin embargo, el espíritu que habita ese vehículo tiene habilidades magníficas y no utiliza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Tierra como planeta y ustedes como personas, están ingresando en esta parte del período de gestación galáctica/terrenal. Es hora de que la percepción limitada de su humanidad se fusione con el Alma y el Espíritu, vastos y omniscientes, que se unen, se fusionan y EMERGEN luego.  En este momento,  todos ustedes se sienten como la oruga, en una etapa de capullo de la conciencia. Saben que están destinados a ser más. ¡¡SIN EMBARGO, TODO EN SU MUNDO APUNTA A LA DISMINUCIÓN!! Dentro de su ser sienten profundamente que si lo intentasen, podrían volar. Luego vuelven a mirarse y sólo ven el reflejo de la densidad y la limitación huma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Crisálida/el Capullo que los circunda se engrosa y endurece como la corteza holográfica de la Tierra, manteniéndolos confinados en una prisión pensada y creada por ustedes. ¡Parece no tener salida! Entonces un día aparece una lucecita proveniente de un agujero en el capullo holográfico y su corazón se acelera con las posibilidades. La ilusión de la limitación holográfica comienza a desmoronarse justo ante sus oj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os ustedes están viendo ahora ese puntito de luz que les muestra la forma de salir, la forma de subir y el camino a casa.  La oruga se mira y dice: “¿cómo voy a pasar por esa pequeña abertura”?  ¡Cree que no lo puede hacer! ¡Cree que es demasiado pequeña, que aparece demasiado tarde, es demasiado poca, demasiado para imaginarlo siquiera! </w:t>
      </w:r>
      <w:r>
        <w:rPr>
          <w:rFonts w:cs="Trebuchet MS" w:ascii="Trebuchet MS" w:hAnsi="Trebuchet MS"/>
          <w:sz w:val="20"/>
          <w:szCs w:val="20"/>
          <w:lang w:val="en-US"/>
        </w:rPr>
        <w:t xml:space="preserve">¿Cómo PUEDO tener alas, cómo PUEDO volar? ¡Sólo soy una oruga! </w:t>
      </w:r>
      <w:r>
        <w:rPr>
          <w:rFonts w:cs="Trebuchet MS" w:ascii="Trebuchet MS" w:hAnsi="Trebuchet MS"/>
          <w:sz w:val="20"/>
          <w:szCs w:val="20"/>
        </w:rPr>
        <w:t>¡La oruga debe entrar en un tiempo de RENDICIÓN! Entregar sus limitaciones y entregarse a la chispa divina en su interi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tregarse a una comprensión, a una verdad que nunca experimentaron en esta conciencia. ¡Entregarse es aceptar el proceso, es tener confianza! Es saber internamente qué es verdad, cuando todo lo demás refleja y muestra limitaciones. El agujero es pequeño sólo en la mente de la oruga, no en la mente de Dios. En la mente de Dios es lo suficiente grande como para acomodar a todas las futuras mariposas de l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 hora de entregarse a lo que saben es la verdad. Aunque no se pueda probar, o confirmar, señalar, documentar, cartografiar o registrar en la historia.  Ríndanse y confíen en su proceso.  La mariposa que son dentro de esa oruga humana, dentro de ese capullo terrenal, es mucho más grande que cualquier ilusión. Dejen ir y sepan que el plan divino funcionará a través de ustedes pase lo que pase. </w:t>
      </w:r>
      <w:r>
        <w:rPr>
          <w:rFonts w:cs="Trebuchet MS" w:ascii="Trebuchet MS" w:hAnsi="Trebuchet MS"/>
          <w:sz w:val="20"/>
          <w:szCs w:val="20"/>
          <w:lang w:val="en-US"/>
        </w:rPr>
        <w:t>¡La oruga está destinada a convertirse en una maripos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El capullo nunca jamás permitiría que la oruga se libere, porque la finalidad del capullo es ésa. Limita, protege, mantiene unido.  La Tierra los mantiene como un capullo hasta que están listos para liberarse. La oruga sabe que debe intentarlo y volver a hacerlo o morirá. Ese es el punto de referencia en el que están todos y cada uno. Sienten que deben tratar o morir en el int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u Alma los impele a través de ese agujerito hacia una Luz Más Elevada, tal como la oruga es impelida por el instinto. Ustedes retroceden, diciendo: “No, no puedo caber. </w:t>
      </w:r>
      <w:r>
        <w:rPr>
          <w:rFonts w:cs="Trebuchet MS" w:ascii="Trebuchet MS" w:hAnsi="Trebuchet MS"/>
          <w:sz w:val="20"/>
          <w:szCs w:val="20"/>
          <w:lang w:val="en-US"/>
        </w:rPr>
        <w:t xml:space="preserve">No, no puedo saltar. No, no puedo volar. </w:t>
      </w:r>
      <w:r>
        <w:rPr>
          <w:rFonts w:cs="Trebuchet MS" w:ascii="Trebuchet MS" w:hAnsi="Trebuchet MS"/>
          <w:sz w:val="20"/>
          <w:szCs w:val="20"/>
        </w:rPr>
        <w:t xml:space="preserve">¡NO, NO PUEDO! El Espíritu dice: “debes hacerlo o perecerás, como le ocurrirá a toda vida.” La Tierra está en un portal de elección, la conciencia colectiva tendrá que tomar una decisión. Todas las creaciones de Dios se hallan en este cerco de decisión. Toda la vida está “en decisió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sz w:val="20"/>
          <w:szCs w:val="20"/>
        </w:rPr>
      </w:pPr>
      <w:r>
        <w:rPr>
          <w:rFonts w:cs="Trebuchet MS" w:ascii="Trebuchet MS" w:hAnsi="Trebuchet MS"/>
          <w:sz w:val="20"/>
          <w:szCs w:val="20"/>
        </w:rPr>
        <w:t>Gillian MacBeth-Louthan</w:t>
        <w:br/>
        <w:t>PO box 217</w:t>
        <w:br/>
        <w:t xml:space="preserve">Dandridge, Tennessee 37725-0217 </w:t>
      </w:r>
    </w:p>
    <w:p>
      <w:pPr>
        <w:pStyle w:val="Normal"/>
        <w:jc w:val="both"/>
        <w:rPr/>
      </w:pPr>
      <w:hyperlink r:id="rId4">
        <w:r>
          <w:rPr>
            <w:rStyle w:val="InternetLink"/>
            <w:rFonts w:cs="Trebuchet MS" w:ascii="Trebuchet MS" w:hAnsi="Trebuchet MS"/>
            <w:sz w:val="20"/>
            <w:szCs w:val="20"/>
            <w:u w:val="single"/>
            <w:lang w:val="en-US"/>
          </w:rPr>
          <w:t>www.thequantumawakening.com</w:t>
        </w:r>
      </w:hyperlink>
      <w:r>
        <w:rPr>
          <w:rFonts w:cs="Trebuchet MS" w:ascii="Trebuchet MS" w:hAnsi="Trebuchet MS"/>
          <w:sz w:val="20"/>
          <w:szCs w:val="20"/>
          <w:lang w:val="en-US"/>
        </w:rPr>
        <w:t xml:space="preserve"> </w:t>
      </w:r>
    </w:p>
    <w:p>
      <w:pPr>
        <w:pStyle w:val="Normal"/>
        <w:jc w:val="both"/>
        <w:rPr>
          <w:rFonts w:ascii="Trebuchet MS" w:hAnsi="Trebuchet MS" w:cs="Trebuchet MS"/>
          <w:sz w:val="20"/>
          <w:szCs w:val="20"/>
          <w:lang w:val="en-US"/>
        </w:rPr>
      </w:pPr>
      <w:hyperlink r:id="rId5">
        <w:r>
          <w:rPr>
            <w:rStyle w:val="InternetLink"/>
            <w:rFonts w:cs="Trebuchet MS" w:ascii="Trebuchet MS" w:hAnsi="Trebuchet MS"/>
            <w:sz w:val="20"/>
            <w:szCs w:val="20"/>
            <w:u w:val="single"/>
            <w:lang w:val="en-US"/>
          </w:rPr>
          <w:t>thequantumawakening@hughes.net</w:t>
        </w:r>
      </w:hyperlink>
      <w:r>
        <w:rPr>
          <w:rFonts w:cs="Trebuchet MS" w:ascii="Trebuchet MS" w:hAnsi="Trebuchet MS"/>
          <w:sz w:val="20"/>
          <w:szCs w:val="20"/>
          <w:lang w:val="en-US"/>
        </w:rPr>
        <w:t xml:space="preserve"> </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pPr>
      <w:r>
        <w:rPr>
          <w:rFonts w:cs="Trebuchet MS" w:ascii="Trebuchet MS" w:hAnsi="Trebuchet MS"/>
          <w:sz w:val="20"/>
          <w:szCs w:val="20"/>
        </w:rPr>
        <w:t xml:space="preserve">Sitio oficial de El Despertar Cuántico en español: </w:t>
      </w:r>
      <w:hyperlink r:id="rId6">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7"/>
      <w:footerReference w:type="default" r:id="rId8"/>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eastAsia="Arial Unicode MS" w:cs="Trebuchet MS" w:ascii="Trebuchet MS" w:hAnsi="Trebuchet MS"/>
        <w:smallCaps/>
        <w:shadow/>
        <w:sz w:val="16"/>
        <w:szCs w:val="16"/>
      </w:rPr>
      <w:t>El Despertar Cuántico – Enero 2007</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keepNext w:val="true"/>
      <w:numPr>
        <w:ilvl w:val="2"/>
        <w:numId w:val="1"/>
      </w:numPr>
      <w:jc w:val="center"/>
      <w:outlineLvl w:val="2"/>
    </w:pPr>
    <w:rPr>
      <w:rFonts w:ascii="Arial Black" w:hAnsi="Arial Black" w:cs="Arial Black"/>
      <w:color w:val="FFFFCC"/>
      <w:u w:val="single"/>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FFFF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Textoindependiente2">
    <w:name w:val="Texto independiente 2"/>
    <w:basedOn w:val="Normal"/>
    <w:qFormat/>
    <w:pPr>
      <w:spacing w:before="280" w:after="280"/>
    </w:pPr>
    <w:rPr>
      <w:color w:val="FFFF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8:50:00Z</dcterms:created>
  <dc:creator>pc2</dc:creator>
  <dc:description/>
  <cp:keywords/>
  <dc:language>en-US</dc:language>
  <cp:lastModifiedBy>pc</cp:lastModifiedBy>
  <dcterms:modified xsi:type="dcterms:W3CDTF">2007-01-22T20:12:00Z</dcterms:modified>
  <cp:revision>77</cp:revision>
  <dc:subject/>
  <dc:title>JANUARY 2007</dc:title>
</cp:coreProperties>
</file>