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b/>
          <w:b/>
        </w:rPr>
      </w:pPr>
      <w:r>
        <w:rPr>
          <w:rFonts w:eastAsia="Arial Unicode MS" w:cs="Trebuchet MS" w:ascii="Trebuchet MS" w:hAnsi="Trebuchet MS"/>
          <w:b/>
        </w:rPr>
        <w:t>ENERO 2008</w:t>
      </w:r>
    </w:p>
    <w:p>
      <w:pPr>
        <w:pStyle w:val="Normal"/>
        <w:jc w:val="center"/>
        <w:rPr>
          <w:rFonts w:ascii="Trebuchet MS" w:hAnsi="Trebuchet MS" w:eastAsia="Arial Unicode MS" w:cs="Trebuchet MS"/>
          <w:b/>
          <w:b/>
        </w:rPr>
      </w:pPr>
      <w:r>
        <w:rPr>
          <w:rFonts w:eastAsia="Arial Unicode MS" w:cs="Trebuchet MS" w:ascii="Trebuchet MS" w:hAnsi="Trebuchet MS"/>
          <w:b/>
        </w:rPr>
        <w:t>NÚMERO  107</w:t>
      </w:r>
    </w:p>
    <w:p>
      <w:pPr>
        <w:pStyle w:val="Normal"/>
        <w:rPr>
          <w:rFonts w:ascii="Trebuchet MS" w:hAnsi="Trebuchet MS" w:eastAsia="Arial Unicode MS" w:cs="Trebuchet MS"/>
          <w:b/>
          <w:b/>
          <w:sz w:val="20"/>
          <w:szCs w:val="20"/>
          <w:shd w:fill="FFFFFF" w:val="clear"/>
        </w:rPr>
      </w:pPr>
      <w:r>
        <w:rPr>
          <w:rFonts w:eastAsia="Arial Unicode MS" w:cs="Trebuchet MS" w:ascii="Trebuchet MS" w:hAnsi="Trebuchet MS"/>
          <w:b/>
          <w:sz w:val="20"/>
          <w:szCs w:val="20"/>
          <w:shd w:fill="FFFFFF" w:val="clear"/>
        </w:rPr>
      </w:r>
    </w:p>
    <w:p>
      <w:pPr>
        <w:pStyle w:val="Normal"/>
        <w:rPr>
          <w:rFonts w:ascii="Trebuchet MS" w:hAnsi="Trebuchet MS" w:eastAsia="Arial Unicode MS" w:cs="Trebuchet MS"/>
          <w:b/>
          <w:b/>
          <w:i/>
          <w:i/>
          <w:sz w:val="22"/>
          <w:szCs w:val="22"/>
          <w:u w:val="single"/>
          <w:shd w:fill="FFFFFF" w:val="clear"/>
        </w:rPr>
      </w:pPr>
      <w:r>
        <w:rPr>
          <w:rFonts w:eastAsia="Arial Unicode MS" w:cs="Trebuchet MS" w:ascii="Trebuchet MS" w:hAnsi="Trebuchet MS"/>
          <w:b/>
          <w:i/>
          <w:sz w:val="22"/>
          <w:szCs w:val="22"/>
          <w:u w:val="single"/>
          <w:shd w:fill="FFFFFF" w:val="clear"/>
        </w:rPr>
        <w:t>Segunda Parte</w:t>
      </w:r>
    </w:p>
    <w:p>
      <w:pPr>
        <w:pStyle w:val="Normal"/>
        <w:rPr>
          <w:rFonts w:ascii="Trebuchet MS" w:hAnsi="Trebuchet MS" w:eastAsia="Arial Unicode MS" w:cs="Trebuchet MS"/>
          <w:b/>
          <w:b/>
          <w:i/>
          <w:i/>
          <w:sz w:val="22"/>
          <w:szCs w:val="22"/>
          <w:u w:val="single"/>
          <w:shd w:fill="FFFFFF" w:val="clear"/>
        </w:rPr>
      </w:pPr>
      <w:r>
        <w:rPr>
          <w:rFonts w:eastAsia="Arial Unicode MS" w:cs="Trebuchet MS" w:ascii="Trebuchet MS" w:hAnsi="Trebuchet MS"/>
          <w:b/>
          <w:i/>
          <w:sz w:val="22"/>
          <w:szCs w:val="22"/>
          <w:u w:val="single"/>
          <w:shd w:fill="FFFFFF" w:val="clear"/>
        </w:rPr>
      </w:r>
    </w:p>
    <w:p>
      <w:pPr>
        <w:pStyle w:val="Normal"/>
        <w:jc w:val="center"/>
        <w:rPr>
          <w:rFonts w:ascii="Trebuchet MS" w:hAnsi="Trebuchet MS" w:cs="Trebuchet MS"/>
          <w:b/>
          <w:b/>
          <w:u w:val="single"/>
        </w:rPr>
      </w:pPr>
      <w:r>
        <w:rPr>
          <w:rFonts w:eastAsia="Arial Unicode MS" w:cs="Trebuchet MS" w:ascii="Trebuchet MS" w:hAnsi="Trebuchet MS"/>
          <w:b/>
          <w:u w:val="single"/>
          <w:shd w:fill="FFFFFF" w:val="clear"/>
        </w:rPr>
        <w:t>EL CONSEJO DE LUZ DE LAS PLÉYADES</w:t>
      </w:r>
    </w:p>
    <w:p>
      <w:pPr>
        <w:pStyle w:val="Normal"/>
        <w:jc w:val="center"/>
        <w:rPr>
          <w:rFonts w:ascii="Trebuchet MS" w:hAnsi="Trebuchet MS" w:cs="Trebuchet MS"/>
          <w:sz w:val="20"/>
          <w:szCs w:val="20"/>
        </w:rPr>
      </w:pPr>
      <w:r>
        <w:rPr>
          <w:rFonts w:cs="Trebuchet MS" w:ascii="Trebuchet MS" w:hAnsi="Trebuchet MS"/>
          <w:sz w:val="20"/>
          <w:szCs w:val="20"/>
        </w:rPr>
        <w:t>En la plenitud de la Luz estamos ante todas las Sombras</w:t>
      </w:r>
    </w:p>
    <w:p>
      <w:pPr>
        <w:pStyle w:val="Normal"/>
        <w:rPr>
          <w:rFonts w:ascii="Trebuchet MS" w:hAnsi="Trebuchet MS" w:cs="Trebuchet MS"/>
        </w:rPr>
      </w:pPr>
      <w:r>
        <w:rPr>
          <w:rFonts w:cs="Trebuchet MS" w:ascii="Trebuchet MS" w:hAnsi="Trebuchet MS"/>
        </w:rPr>
        <w:t> </w:t>
      </w:r>
    </w:p>
    <w:p>
      <w:pPr>
        <w:pStyle w:val="Normal"/>
        <w:jc w:val="both"/>
        <w:rPr>
          <w:rFonts w:ascii="Trebuchet MS" w:hAnsi="Trebuchet MS" w:cs="Trebuchet MS"/>
          <w:bCs/>
          <w:sz w:val="20"/>
          <w:szCs w:val="20"/>
        </w:rPr>
      </w:pPr>
      <w:r>
        <w:rPr>
          <w:rFonts w:cs="Trebuchet MS" w:ascii="Trebuchet MS" w:hAnsi="Trebuchet MS"/>
          <w:bCs/>
          <w:sz w:val="20"/>
          <w:szCs w:val="20"/>
        </w:rPr>
        <w:t>Llegamos en  la plenitud del tiempo para que nos vean con el corazón y el ojo interno. En la plenitud de la luz estamos ante todas las sombras, todas las dudas y todos los miedos. Nos introducimos suavemente en la plenitud del corazón como la familia y los amigos de luz se reúnen para demostrar su amor, su aprecio, la aceptación de ustedes en sus corazones. Somos el Consejo de las Pléyad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Vemos que se hallan en la intersección de quienes fueron alguna vez y en quienes se convertirán. Leen el mapa de ruta de sus acciones y reacciones pasadas y esperan encontrar el futuro en esos esquemas. Ven donde cayeron y nadie los recogió.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speran que el mundo exhale para poder aspirar lo bueno, lo grandioso y lo que es su propósito. El monóxido de carbono de los pensamientos y negatividades de los demás andan por el aire haciendo que respiren superficialmente. Tratan de escaparle a lo demasiado humano, a lo que se deshizo, a lo que les inspiró temo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Han flaqueado en las tormentas, han vacilado en las elecciones y han titubeado en la aceleración. El tiempo transcurre sobre sí mismo. Todo lo que han aprendido llega al ápice de reformar sus pensamientos, sus intenciones, y clarificar lo que aún remolonea en su corazó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n los próximos días se les dará a elegir: ¿Creen totalmente que están alineados con la luz? Tendrán que ahondar en el pajar para encontrar lo que representa la bondad en este tiempo y lugar. Conviértanse en una bendición viviente para todos los que se cruzan en su camino, denles una gran esperanza nueva para el día, salven sus vidas con una palabra amable. Pidan ser una bendición para todo y todas las personas de la mañana a la noche. Al hacerlo, amplificarán el voltaje de creación y lo pondrán donde tomará consistenci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Han olvidado cuál era el verdadero propósito del viaje. No están aquí para juzgar o señalar con el dedo. Los que se interponen en su camino lo hacen como un gigante poderoso frente a una montaña sagrada. Si no pueden esquivar a los gigantes de su vida, busquen un ángulo distinto de pensamiento y corazón y eso les permitirá introducirse y atravesar lo que les parece que ocurrirá.</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Todo lo que ven como un impedimento en su vida sólo se puede disolver mediante la amplificación del amor. Pueden ser  víctimas o vivir victoriosos. Todos ustedes son maestros y lo han olvidado porque la nimiedad de la vida cotidiana se ha amontonado y no pueden ver más allá de ell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e ha emitido un llamado de clarín y se les ha pedido que reconfirmen sus votos con la luz, con lo divino, con el futuro del planeta Tierra como un lugar de paz. Muchos de ustedes han cedido su libertad, los deseos de su corazón, lo que les trae alegría. Les pedimos que claven los talones (y son talones alados) y crean no sólo por ustedes mismos, no sólo por su planeta y su gente sino porque todo lo que existe depende del resultado de la ascensión o descenso de la Tierra. Les dejamos eso como un pensamiento en su corazón. Nos vamos.</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sz w:val="22"/>
          <w:szCs w:val="22"/>
          <w:lang w:val="en-US"/>
        </w:rPr>
      </w:pPr>
      <w:r>
        <w:rPr>
          <w:rFonts w:cs="Trebuchet MS" w:ascii="Trebuchet MS" w:hAnsi="Trebuchet MS"/>
          <w:b/>
          <w:sz w:val="22"/>
          <w:szCs w:val="22"/>
          <w:lang w:val="en-US"/>
        </w:rPr>
        <w:t>RESTAURANDO NUESTRAS ENERGÍAS ESPIRITUALES INTERNAS</w:t>
      </w:r>
    </w:p>
    <w:p>
      <w:pPr>
        <w:pStyle w:val="Normal"/>
        <w:jc w:val="center"/>
        <w:rPr>
          <w:rFonts w:ascii="Trebuchet MS" w:hAnsi="Trebuchet MS" w:cs="Trebuchet MS"/>
          <w:b/>
          <w:b/>
          <w:sz w:val="22"/>
          <w:szCs w:val="22"/>
          <w:u w:val="single"/>
          <w:lang w:val="en-US"/>
        </w:rPr>
      </w:pPr>
      <w:r>
        <w:rPr>
          <w:rFonts w:cs="Trebuchet MS" w:ascii="Trebuchet MS" w:hAnsi="Trebuchet MS"/>
          <w:b/>
          <w:sz w:val="22"/>
          <w:szCs w:val="22"/>
          <w:u w:val="single"/>
          <w:lang w:val="en-US"/>
        </w:rPr>
      </w:r>
    </w:p>
    <w:p>
      <w:pPr>
        <w:pStyle w:val="Normal"/>
        <w:jc w:val="both"/>
        <w:rPr/>
      </w:pPr>
      <w:r>
        <w:rPr>
          <w:rFonts w:cs="Trebuchet MS" w:ascii="Trebuchet MS" w:hAnsi="Trebuchet MS"/>
          <w:sz w:val="20"/>
          <w:szCs w:val="20"/>
        </w:rPr>
        <w:t>Durante los últimos días hemos tenido que vérnoslas con el sol cruzando dos poderosos agujeros negros en Capricornio, demandando la restauración de la energía espiritual interna. Los fenómenos que los astrofísicos denominan agujeros negros pueden ser considerados como muy profundas lagunas de conciencia, lugares en los que podemos entrar si nos atrevemos, y regresar (o no) cambiados para siempre. Los Agujeros Negros tienen una naturaleza de todo o nada y no ofrecen algo intermedi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ntrar en un agujero negro conscientemente requiere renunciar a modos de ser menores, a los apegos asociados con nuestras vidas actuales. Esto requiere disposición e integridad personal para ahondar en nuestra conciencia, para permitir la desintegración de los constructos del yo que mantenemos, de lo que pensamos que somos, y emerger con un sentido mucho más profundo de nuestro verdadero yo, la verdad de nuestras almas. Entonces debemos traer esa pura intención de regreso a nuestra expresión de vida.  El hecho exitoso puede resultar en una inversión o vuelta en la conciencia, con un “ajá” de gran magnitud que puede cambiar nuestras vidas para siempre.  </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SE LOS SEMBRÓ BIEN PARA ESTE TIEMPO Y LUGAR</w:t>
      </w:r>
    </w:p>
    <w:p>
      <w:pPr>
        <w:pStyle w:val="Normal"/>
        <w:rPr>
          <w:rFonts w:ascii="Trebuchet MS" w:hAnsi="Trebuchet MS" w:cs="Trebuchet MS"/>
        </w:rPr>
      </w:pPr>
      <w:r>
        <w:rPr>
          <w:rFonts w:cs="Trebuchet MS" w:ascii="Trebuchet MS" w:hAnsi="Trebuchet MS"/>
        </w:rPr>
        <w:t> </w:t>
      </w:r>
    </w:p>
    <w:p>
      <w:pPr>
        <w:pStyle w:val="Normal"/>
        <w:jc w:val="both"/>
        <w:rPr>
          <w:rFonts w:ascii="Trebuchet MS" w:hAnsi="Trebuchet MS" w:cs="Trebuchet MS"/>
          <w:bCs/>
          <w:sz w:val="20"/>
          <w:szCs w:val="20"/>
        </w:rPr>
      </w:pPr>
      <w:r>
        <w:rPr>
          <w:rFonts w:cs="Trebuchet MS" w:ascii="Trebuchet MS" w:hAnsi="Trebuchet MS"/>
          <w:bCs/>
          <w:sz w:val="20"/>
          <w:szCs w:val="20"/>
        </w:rPr>
        <w:t>Bienvenidos, hijos queridos, somos el Consejo de Luz de las Pléyades, venimos a envolverlos con  nuestros brazos de luz. Permanecemos a la vera de los campos de batalla de su vida como grandes generales de luz que buscan saber si enseñaron bien a sus soldados. Estamos arriba en los arcos de luz  y ustedes están debajo en el valle de la sombra de la tierra y la mortalidad. Observamos saltar a sus esperanzas desde los acantilados buscando volar mientras nosotros mismos soportamos el embate de lo que están sintiendo ustedes: el dolor y la confusión. Ustedes mantienen una semilla de esperanza y luz que nunca puede opacarse. En ese lugar encontrarán paz. Es en esa paz, ese puntito de luz original que podemos alinearnos con ustedes llevándolos a un nuevo nivel de sabidurí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Mientras su humanidad se agigante en todas sus flaquezas y miedos, comenzarán a echar sombra. Cada duda, cada miedo, cada punto de escape en su interior forma una sombra muy larga. Sienten que está oscuro por sus miedos y se permiten convertirse en víctimas una y otra vez disfrutando de esa posición. Se vuelven pesados como pan sin levadura con cada palabra de negatividad del uno al otro. Son ustedes, queridos, los que echan esa sombra y son ustedes, queridos, los que deben hacer retroceder esa oscuridad y no dejar que ciegue su luz.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Se encuentran en el umbral de la descomposición molecular. Se hallan en el umbral que les anuncia que ya no pueden girar en la luz como lo hacían en el pasado. Ya no giran en verdad como lo hacían y ya no giran en convicción como lo hicieron alguna vez. Mientras se encuentran en este umbral echando esta sombra tan larga de duda, llegan a un punto de aniquilación completa. Llegan a un punto de descompresión como un globo que los hace girar fuera de control. Como el que es lanzado desde la nave madre de regreso a la Tierra, ustedes están entre aquí y allá. No están aquí y no están allá. Flotan entre toda la materia y antimateria. Tratan de corazón de aferrarse a aquel que saben que fueron alguna vez, pero es como abrazar a un espectro. No lo pueden tocar. Se aferran fuerte y profundamente a sus recuerdos de la época en que la vida era sencilla y fácil.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o humano en ustedes se abate porque siente que perdió el control del buen barco de chupetines que fue la vida alguna vez. Sienten que la vida los lleva con engaños a un rincón, dejándolos pintados en un lugar triangular y en forma de abanico. Alguna vez creyeron con todo su corazón y su alma que podían manifestar y crear lo que deseasen. Alguna vez creyeron con muchísima más intensidad que el manantial de su convicción en este momento de su vida. </w:t>
      </w:r>
      <w:r>
        <w:rPr>
          <w:rFonts w:cs="Trebuchet MS" w:ascii="Trebuchet MS" w:hAnsi="Trebuchet MS"/>
          <w:bCs/>
          <w:sz w:val="20"/>
          <w:szCs w:val="20"/>
          <w:lang w:val="en-US"/>
        </w:rPr>
        <w:t xml:space="preserve">Se han rendido.  </w:t>
      </w:r>
      <w:r>
        <w:rPr>
          <w:rFonts w:cs="Trebuchet MS" w:ascii="Trebuchet MS" w:hAnsi="Trebuchet MS"/>
          <w:bCs/>
          <w:sz w:val="20"/>
          <w:szCs w:val="20"/>
        </w:rPr>
        <w:t xml:space="preserve">El sonido de esa rendición se llama a sí mismo. Les pedimos que disparen en la oscuridad. Sólo apunten y disparen hacia el movimiento en la oscura noche del alma. Deben creer con toda su vibración que nada puede destruir lo que saben que so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Han permitido que la oscura amante de la vida los abofeteara y sometiera. Han permitido que la materia fuese su dueña. Las moléculas mismas de su luz discuten el futuro de ustedes y se combinan en actitudes durante el día. Cada aspecto de su ser, tanto positivo como negativo,  fluye como la carga de una batería. Imagínense que están almacenando luz como un dispositivo solar y tienen una carga positiva o una carga negativa. Imaginen que cada pensamiento de los 186.000 segundos por día está cargando positivamente o negativamente la batería solar de su vid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Ustedes están en un lugar intermedio entre el aquí y el allá, un lugar de pretender, un lugar que se esculpe gracias a su carga positiva o negativa ante cada pensamiento o situación. La energía del tiempo los recubre en la estrechez y la negatividad (el nudo) que tanto desean anudar. Se han regulado en una existencia limitada. Las vibraciones de vida son una ilusión siempre cambiante. Parecen reales al tacto y parecen reales al gusto, pero no lo son. Lo humano en ustedes busca la forma de escapar de las situaciones actuales, de los dilemas actuales. Busca una nueva solución, ya que nada de lo que han aprendido en el pasado les sirve ahora. Les pedimos que salgan de ustedes mismos y al mismo tiempo se introduzcan en el mismo abismo profundo de su célula de luz y se vean. Vean lo hermosos que son, los maestros que son, el ser de luz que son en lo más profundo de esa célula de luz. Permanezcan allí por un momento, sientan a todos los que creen en ustedes, sientan a todos los que los aman, sientan a todos los que son parte de ustedes en todo nivel del ADN. No se los desprotegió nunca, no se los abandonó jamás. Estamos con ustedes y creemos en ustedes aunque ustedes no crean en ustedes mismos. Son el Apogeo de su luz. Lo que les ocurre a ustedes se refleja en su mundo. En lugar de ahogarse en las tribulaciones de otros, deben permanecer unidos con nosotros a todos los niveles de su luz y con todos los aspectos de los que los sostienen en la luz. Son muy amados más allá del tiempo y del espacio. Se los sembró bien para este momento, este lugar, y serán la gracia salvadora debido a su convicción y así es. Somos el Consejo de Luz de las Pléyades.</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sz w:val="20"/>
          <w:szCs w:val="20"/>
        </w:rPr>
      </w:pPr>
      <w:r>
        <w:rPr>
          <w:rFonts w:cs="Trebuchet MS" w:ascii="Trebuchet MS" w:hAnsi="Trebuchet MS"/>
          <w:bCs/>
          <w:sz w:val="20"/>
          <w:szCs w:val="20"/>
        </w:rPr>
        <w:t>Gillian MacBeth-Louthan</w:t>
        <w:br/>
        <w:t>PO box 217</w:t>
        <w:br/>
        <w:t xml:space="preserve">Dandridge, Tennessee 37725-0217 </w:t>
      </w:r>
    </w:p>
    <w:p>
      <w:pPr>
        <w:pStyle w:val="Normal"/>
        <w:rPr>
          <w:rFonts w:ascii="Trebuchet MS" w:hAnsi="Trebuchet MS" w:cs="Trebuchet MS"/>
          <w:sz w:val="20"/>
          <w:szCs w:val="20"/>
          <w:lang w:val="en-US"/>
        </w:rPr>
      </w:pPr>
      <w:hyperlink r:id="rId2">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rPr/>
      </w:pPr>
      <w:hyperlink r:id="rId3">
        <w:r>
          <w:rPr>
            <w:rStyle w:val="InternetLink"/>
            <w:rFonts w:cs="Trebuchet MS" w:ascii="Trebuchet MS" w:hAnsi="Trebuchet MS"/>
            <w:bCs/>
            <w:sz w:val="20"/>
            <w:szCs w:val="20"/>
            <w:lang w:val="en-US"/>
          </w:rPr>
          <w:t>thequantumawakening@hughes.net</w:t>
        </w:r>
      </w:hyperlink>
      <w:r>
        <w:rPr>
          <w:rFonts w:cs="Trebuchet MS" w:ascii="Trebuchet MS" w:hAnsi="Trebuchet MS"/>
          <w:bCs/>
          <w:sz w:val="20"/>
          <w:szCs w:val="20"/>
          <w:lang w:val="en-US"/>
        </w:rPr>
        <w:t xml:space="preserve"> </w:t>
      </w:r>
    </w:p>
    <w:p>
      <w:pPr>
        <w:pStyle w:val="Normal"/>
        <w:rPr>
          <w:rFonts w:ascii="Trebuchet MS" w:hAnsi="Trebuchet MS" w:cs="Trebuchet MS"/>
          <w:bCs/>
          <w:sz w:val="20"/>
          <w:szCs w:val="20"/>
          <w:lang w:val="en-US"/>
        </w:rPr>
      </w:pPr>
      <w:r>
        <w:rPr>
          <w:rFonts w:cs="Trebuchet MS" w:ascii="Trebuchet MS" w:hAnsi="Trebuchet MS"/>
          <w:bCs/>
          <w:sz w:val="20"/>
          <w:szCs w:val="20"/>
          <w:lang w:val="en-US"/>
        </w:rPr>
      </w:r>
    </w:p>
    <w:p>
      <w:pPr>
        <w:pStyle w:val="Normal"/>
        <w:rPr>
          <w:rFonts w:ascii="Trebuchet MS" w:hAnsi="Trebuchet MS" w:cs="Trebuchet MS"/>
          <w:bCs/>
          <w:sz w:val="20"/>
          <w:szCs w:val="20"/>
          <w:lang w:val="en-US"/>
        </w:rPr>
      </w:pPr>
      <w:r>
        <w:rPr>
          <w:rFonts w:cs="Trebuchet MS" w:ascii="Trebuchet MS" w:hAnsi="Trebuchet MS"/>
          <w:bCs/>
          <w:sz w:val="20"/>
          <w:szCs w:val="20"/>
          <w:lang w:val="en-US"/>
        </w:rPr>
        <w:t>Traducción SP</w:t>
      </w:r>
    </w:p>
    <w:p>
      <w:pPr>
        <w:pStyle w:val="Normal"/>
        <w:rPr>
          <w:rFonts w:ascii="Trebuchet MS" w:hAnsi="Trebuchet MS" w:cs="Trebuchet MS"/>
          <w:sz w:val="20"/>
          <w:szCs w:val="20"/>
        </w:rPr>
      </w:pPr>
      <w:r>
        <w:rPr>
          <w:rFonts w:cs="Trebuchet MS" w:ascii="Trebuchet MS" w:hAnsi="Trebuchet MS"/>
          <w:bCs/>
          <w:sz w:val="20"/>
          <w:szCs w:val="20"/>
        </w:rPr>
        <w:t xml:space="preserve">Sitio oficial de El Despertar Cuántico en español </w:t>
      </w:r>
      <w:hyperlink r:id="rId4">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sectPr>
      <w:headerReference w:type="default" r:id="rId5"/>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Enero 2008 – 2° Parte</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56:00Z</dcterms:created>
  <dc:creator/>
  <dc:description/>
  <cp:keywords/>
  <dc:language>en-US</dc:language>
  <cp:lastModifiedBy>pc</cp:lastModifiedBy>
  <dcterms:modified xsi:type="dcterms:W3CDTF">2008-02-18T01:24:00Z</dcterms:modified>
  <cp:revision>18</cp:revision>
  <dc:subject/>
  <dc:title>EL DESPERTAR CUÁNTICO</dc:title>
</cp:coreProperties>
</file>