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t>El Despertar Cuántico</w:t>
      </w:r>
    </w:p>
    <w:p>
      <w:pPr>
        <w:pStyle w:val="Normal"/>
        <w:jc w:val="center"/>
        <w:rPr>
          <w:rFonts w:ascii="Trebuchet MS" w:hAnsi="Trebuchet MS" w:cs="Trebuchet MS"/>
          <w:b/>
          <w:b/>
          <w:sz w:val="20"/>
          <w:szCs w:val="20"/>
        </w:rPr>
      </w:pPr>
      <w:r>
        <w:rPr>
          <w:rFonts w:cs="Trebuchet MS" w:ascii="Trebuchet MS" w:hAnsi="Trebuchet MS"/>
          <w:b/>
          <w:sz w:val="20"/>
          <w:szCs w:val="20"/>
        </w:rPr>
        <w:t>Un Pensamiento, una Forma de Vida, un Sitio en la Red</w:t>
      </w:r>
    </w:p>
    <w:p>
      <w:pPr>
        <w:pStyle w:val="Normal"/>
        <w:jc w:val="center"/>
        <w:rPr>
          <w:rFonts w:ascii="Trebuchet MS" w:hAnsi="Trebuchet MS" w:cs="Trebuchet MS"/>
          <w:b/>
          <w:b/>
          <w:sz w:val="20"/>
          <w:szCs w:val="20"/>
        </w:rPr>
      </w:pPr>
      <w:r>
        <w:rPr>
          <w:rFonts w:cs="Trebuchet MS" w:ascii="Trebuchet MS" w:hAnsi="Trebuchet MS"/>
          <w:b/>
          <w:sz w:val="20"/>
          <w:szCs w:val="20"/>
        </w:rPr>
        <w:t>y un Boletín Electrónico Global</w:t>
      </w:r>
    </w:p>
    <w:p>
      <w:pPr>
        <w:pStyle w:val="Normal"/>
        <w:jc w:val="center"/>
        <w:rPr>
          <w:rFonts w:ascii="Trebuchet MS" w:hAnsi="Trebuchet MS" w:cs="Trebuchet MS"/>
          <w:b/>
          <w:b/>
          <w:smallCaps/>
          <w:shadow/>
        </w:rPr>
      </w:pPr>
      <w:r>
        <w:rPr>
          <w:rFonts w:cs="Trebuchet MS" w:ascii="Trebuchet MS" w:hAnsi="Trebuchet MS"/>
          <w:b/>
          <w:smallCaps/>
          <w:shadow/>
        </w:rPr>
        <w:t>Febrero 2006</w:t>
      </w:r>
    </w:p>
    <w:p>
      <w:pPr>
        <w:pStyle w:val="Normal"/>
        <w:jc w:val="center"/>
        <w:rPr>
          <w:rFonts w:ascii="Trebuchet MS" w:hAnsi="Trebuchet MS" w:cs="Trebuchet MS"/>
          <w:b/>
          <w:b/>
          <w:smallCaps/>
          <w:shadow/>
        </w:rPr>
      </w:pPr>
      <w:r>
        <w:rPr>
          <w:rFonts w:cs="Trebuchet MS" w:ascii="Trebuchet MS" w:hAnsi="Trebuchet MS"/>
          <w:b/>
          <w:smallCaps/>
          <w:shadow/>
        </w:rPr>
        <w:t>Número 84</w:t>
      </w:r>
    </w:p>
    <w:p>
      <w:pPr>
        <w:pStyle w:val="Normal"/>
        <w:jc w:val="center"/>
        <w:rPr>
          <w:rFonts w:ascii="Trebuchet MS" w:hAnsi="Trebuchet MS" w:cs="Trebuchet MS"/>
          <w:b/>
          <w:b/>
          <w:sz w:val="20"/>
          <w:szCs w:val="20"/>
        </w:rPr>
      </w:pPr>
      <w:hyperlink r:id="rId2">
        <w:r>
          <w:rPr>
            <w:rStyle w:val="InternetLink"/>
            <w:rFonts w:cs="Tahoma" w:ascii="Trebuchet MS" w:hAnsi="Trebuchet MS"/>
            <w:b/>
            <w:color w:val="000000"/>
            <w:sz w:val="20"/>
            <w:szCs w:val="20"/>
          </w:rPr>
          <w:t>www.thequantumawakening.com</w:t>
        </w:r>
      </w:hyperlink>
    </w:p>
    <w:p>
      <w:pPr>
        <w:pStyle w:val="Normal"/>
        <w:jc w:val="center"/>
        <w:rPr>
          <w:rFonts w:ascii="Trebuchet MS" w:hAnsi="Trebuchet MS" w:cs="Trebuchet MS"/>
          <w:b/>
          <w:b/>
          <w:sz w:val="20"/>
          <w:szCs w:val="20"/>
        </w:rPr>
      </w:pPr>
      <w:r>
        <w:rPr>
          <w:rFonts w:cs="Trebuchet MS" w:ascii="Trebuchet MS" w:hAnsi="Trebuchet MS"/>
          <w:b/>
          <w:sz w:val="20"/>
          <w:szCs w:val="20"/>
        </w:rPr>
        <w:t>Creado, Canalizado, Escrito, Publicado y Registrado</w:t>
      </w:r>
    </w:p>
    <w:p>
      <w:pPr>
        <w:pStyle w:val="Normal"/>
        <w:jc w:val="center"/>
        <w:rPr>
          <w:rFonts w:ascii="Trebuchet MS" w:hAnsi="Trebuchet MS" w:cs="Trebuchet MS"/>
          <w:b/>
          <w:b/>
          <w:sz w:val="20"/>
          <w:szCs w:val="20"/>
        </w:rPr>
      </w:pPr>
      <w:r>
        <w:rPr>
          <w:rFonts w:cs="Trebuchet MS" w:ascii="Trebuchet MS" w:hAnsi="Trebuchet MS"/>
          <w:b/>
          <w:sz w:val="20"/>
          <w:szCs w:val="20"/>
        </w:rPr>
        <w:t>por Gillian MacBeth-Louthan</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sz w:val="22"/>
          <w:szCs w:val="22"/>
        </w:rPr>
      </w:pPr>
      <w:r>
        <w:rPr>
          <w:rFonts w:cs="Trebuchet MS" w:ascii="Trebuchet MS" w:hAnsi="Trebuchet MS"/>
          <w:b/>
          <w:sz w:val="22"/>
          <w:szCs w:val="22"/>
        </w:rPr>
        <w:t>EN ESTE NÚMERO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pPr>
      <w:r>
        <w:rPr>
          <w:rFonts w:cs="Trebuchet MS" w:ascii="Trebuchet MS" w:hAnsi="Trebuchet MS"/>
          <w:bCs/>
          <w:sz w:val="20"/>
          <w:szCs w:val="20"/>
          <w:lang w:val="en-US"/>
        </w:rPr>
        <w:t>*</w:t>
      </w:r>
      <w:r>
        <w:rPr>
          <w:rFonts w:cs="Trebuchet MS" w:ascii="Trebuchet MS" w:hAnsi="Trebuchet MS"/>
          <w:bCs/>
          <w:sz w:val="20"/>
          <w:szCs w:val="20"/>
        </w:rPr>
        <w:t>** Enlace de similitudes</w:t>
      </w:r>
    </w:p>
    <w:p>
      <w:pPr>
        <w:pStyle w:val="Normal"/>
        <w:spacing w:lineRule="auto" w:line="360"/>
        <w:rPr/>
      </w:pPr>
      <w:r>
        <w:rPr>
          <w:rFonts w:cs="Trebuchet MS" w:ascii="Trebuchet MS" w:hAnsi="Trebuchet MS"/>
          <w:bCs/>
          <w:sz w:val="20"/>
          <w:szCs w:val="20"/>
        </w:rPr>
        <w:t>*** Amarse de adentro hacia fuera</w:t>
      </w:r>
    </w:p>
    <w:p>
      <w:pPr>
        <w:pStyle w:val="Normal"/>
        <w:spacing w:lineRule="auto" w:line="360"/>
        <w:rPr>
          <w:rFonts w:ascii="Trebuchet MS" w:hAnsi="Trebuchet MS" w:cs="Trebuchet MS"/>
          <w:sz w:val="20"/>
          <w:szCs w:val="20"/>
        </w:rPr>
      </w:pPr>
      <w:r>
        <w:rPr>
          <w:rFonts w:cs="Trebuchet MS" w:ascii="Trebuchet MS" w:hAnsi="Trebuchet MS"/>
          <w:bCs/>
          <w:sz w:val="20"/>
          <w:szCs w:val="20"/>
        </w:rPr>
        <w:t>*** El deshacerse parece ser un nuevo deporte olímpico</w:t>
      </w:r>
    </w:p>
    <w:p>
      <w:pPr>
        <w:pStyle w:val="Normal"/>
        <w:spacing w:lineRule="auto" w:line="360"/>
        <w:rPr/>
      </w:pPr>
      <w:r>
        <w:rPr>
          <w:rFonts w:cs="Trebuchet MS" w:ascii="Trebuchet MS" w:hAnsi="Trebuchet MS"/>
          <w:bCs/>
          <w:sz w:val="20"/>
          <w:szCs w:val="20"/>
        </w:rPr>
        <w:t xml:space="preserve">*** Consumación creativa. La plenitud se invita a sí misma a casa </w:t>
      </w:r>
    </w:p>
    <w:p>
      <w:pPr>
        <w:pStyle w:val="Normal"/>
        <w:rPr>
          <w:rFonts w:ascii="Trebuchet MS" w:hAnsi="Trebuchet MS" w:cs="Trebuchet MS"/>
          <w:bCs/>
          <w:sz w:val="20"/>
          <w:szCs w:val="20"/>
        </w:rPr>
      </w:pPr>
      <w:r>
        <w:rPr>
          <w:rFonts w:cs="Trebuchet MS" w:ascii="Trebuchet MS" w:hAnsi="Trebuchet MS"/>
          <w:bCs/>
          <w:sz w:val="20"/>
          <w:szCs w:val="20"/>
        </w:rPr>
        <w:t>*** Cada pensamiento los asocia con la oscuridad o la luz</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sz w:val="22"/>
          <w:szCs w:val="22"/>
          <w:u w:val="single"/>
        </w:rPr>
      </w:pPr>
      <w:r>
        <w:rPr>
          <w:rFonts w:cs="Trebuchet MS" w:ascii="Trebuchet MS" w:hAnsi="Trebuchet MS"/>
          <w:b/>
          <w:bCs/>
          <w:sz w:val="22"/>
          <w:szCs w:val="22"/>
          <w:u w:val="single"/>
        </w:rPr>
        <w:t>ENLACE DE SIMILITUDES</w:t>
      </w:r>
    </w:p>
    <w:p>
      <w:pPr>
        <w:pStyle w:val="Normal"/>
        <w:jc w:val="center"/>
        <w:rPr/>
      </w:pPr>
      <w:r>
        <w:rPr>
          <w:rFonts w:cs="Trebuchet MS" w:ascii="Trebuchet MS" w:hAnsi="Trebuchet MS"/>
          <w:sz w:val="22"/>
          <w:szCs w:val="22"/>
        </w:rPr>
        <w:t>por Gillian MacBeth-Loutha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0"/>
          <w:szCs w:val="20"/>
        </w:rPr>
      </w:pPr>
      <w:r>
        <w:rPr>
          <w:rFonts w:cs="Trebuchet MS" w:ascii="Trebuchet MS" w:hAnsi="Trebuchet MS"/>
          <w:sz w:val="20"/>
          <w:szCs w:val="20"/>
        </w:rPr>
        <w:t>Uno de los muchos regalos del año 2006 es la capacidad de echarle un vistazo a la posibilidad de lo que está por venir.  La verdadera y pura esencia de la necesidad y el deseo es tan poderosa como una estrella que nace. El grado energético en que quieren (o desean) algo está matemática y exponencialmente alineada con su poder de manifestarl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Cada uno de sus pensamientos tiene su propia conciencia. Es una conciencia dentro de una conciencia. Dentro de cada pensamiento vive un </w:t>
      </w:r>
      <w:r>
        <w:rPr>
          <w:rFonts w:cs="Trebuchet MS" w:ascii="Trebuchet MS" w:hAnsi="Trebuchet MS"/>
          <w:i/>
          <w:sz w:val="20"/>
          <w:szCs w:val="20"/>
        </w:rPr>
        <w:t xml:space="preserve">campo electromagnético de posibilidades. </w:t>
      </w:r>
      <w:r>
        <w:rPr>
          <w:rFonts w:cs="Trebuchet MS" w:ascii="Trebuchet MS" w:hAnsi="Trebuchet MS"/>
          <w:sz w:val="20"/>
          <w:szCs w:val="20"/>
        </w:rPr>
        <w:t xml:space="preserve">Estas posibilidades atraen magnéticamente otras energías de vibración similar. Cuando suficientes energías forman un </w:t>
      </w:r>
      <w:r>
        <w:rPr>
          <w:rFonts w:cs="Trebuchet MS" w:ascii="Trebuchet MS" w:hAnsi="Trebuchet MS"/>
          <w:i/>
          <w:sz w:val="20"/>
          <w:szCs w:val="20"/>
        </w:rPr>
        <w:t xml:space="preserve">enlace de similitudes, </w:t>
      </w:r>
      <w:r>
        <w:rPr>
          <w:rFonts w:cs="Trebuchet MS" w:ascii="Trebuchet MS" w:hAnsi="Trebuchet MS"/>
          <w:sz w:val="20"/>
          <w:szCs w:val="20"/>
        </w:rPr>
        <w:t>entonces dan a luz al objeto de su intención en forma física. Cada pensamiento tiene un latido vibratorio que magnetiza otros pensamientos similares. A medida que ellos responden al llamado energético, comienzan a latir y entonces se conectan con la imagen inherente dentro de cada uno de ellos y crean lo que acordar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n otras palabras, todos los pensamientos, sin importar lo que sen, tienen el potencial de manifestarse. La fe crea un agujero de gusano vibratorio seduciendo al pensamiento para que tome form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Se ha probado que el ADN tiene su propio lenguaje muy similar al lenguaje de los humanos. Se cree que el lenguaje humano está basado en el lenguaje interno de nuestro ADN. Cada célula de su cuerpo escucha cada palabra que pronuncian y piensan y luego crea a partir de ese diálogo. Su ADN no desestima nada, ya sea un pensamiento casual o sólo una aseveración de </w:t>
      </w:r>
      <w:r>
        <w:rPr>
          <w:rFonts w:cs="Trebuchet MS" w:ascii="Trebuchet MS" w:hAnsi="Trebuchet MS"/>
          <w:i/>
          <w:sz w:val="20"/>
          <w:szCs w:val="20"/>
        </w:rPr>
        <w:t xml:space="preserve">estaba bromeando. </w:t>
      </w:r>
      <w:r>
        <w:rPr>
          <w:rFonts w:cs="Trebuchet MS" w:ascii="Trebuchet MS" w:hAnsi="Trebuchet MS"/>
          <w:sz w:val="20"/>
          <w:szCs w:val="20"/>
        </w:rPr>
        <w:t>Se toma todo a pecho y luego lo lleva a la form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Su ADN cree que ustedes son el comandante en jefe, los ve como a un dios en aprendizaje y por las instrucciones universales del padre obedece cada palabra y capricho suyos. Las “cláusulas estoy sólo bromeando” no existen en la inteligencia de la estructura del ADN porque él responde a todos los pensamientos y palabras.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Mientras aprendemos a comunicarnos con nuestro universo interno en camino a crear nuestro prometido cielo en la tierra personal, es importante tomarse tiempo para reducir la velocidad y estacionarnos en nuestro corazón. El estado meditativo alfa se logra simplemente cerrando los ojos y mirando interiormente a ese único punto de pura luz.</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Mientras entramos en el templo interior del alfa, nuestro diálogo con nuestro ADN se escucha fuerte y claro sin zumbido externo. A medida que nos introducimos más en la comunicación alfa con nuestra conciencia celular, descubrimos que están disponibles para nosotros infinitos caminos de creación.</w:t>
      </w:r>
    </w:p>
    <w:p>
      <w:pPr>
        <w:pStyle w:val="Normal"/>
        <w:rPr>
          <w:rFonts w:ascii="Trebuchet MS" w:hAnsi="Trebuchet MS" w:cs="Trebuchet MS"/>
          <w:sz w:val="20"/>
          <w:szCs w:val="20"/>
        </w:rPr>
      </w:pPr>
      <w:r>
        <w:rPr>
          <w:rFonts w:cs="Trebuchet MS" w:ascii="Trebuchet MS" w:hAnsi="Trebuchet MS"/>
          <w:sz w:val="20"/>
          <w:szCs w:val="20"/>
        </w:rPr>
        <w:t>Nos hallamos dentro de nuestro templo alfa mirando las numerosas columnas doradas de luz y posibilidad.  Ponderamos las posibilidades y sus resultados. Para nuestro ADN y los primos celulares, todas las cosas y cualquier cosa son posibles.  El yo censura nuestros deseos más profundos, creando una charca donde chapotear en lugar de un océano donde nadar. ¿Quiénes somos para crearnos obstáculos y sabotear lo que el universo ha considerado que hagamo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uando estamos en un estado refinado de comunicación con el ADN utilizando las ondas alfa para navegar, podemos viajar al pasado… al futuro… y a otros universos a través de agujeros de gusano de pensamiento.  Ellos se abren dentro de la estructura del ADN cuando estamos en un estado del ser relajado, meditativo y sensible. (Esto fue probado científicamente por los científicos rusos)</w:t>
      </w:r>
    </w:p>
    <w:p>
      <w:pPr>
        <w:pStyle w:val="Normal"/>
        <w:rPr/>
      </w:pPr>
      <w:r>
        <w:rPr>
          <w:rFonts w:cs="Trebuchet MS" w:ascii="Trebuchet MS" w:hAnsi="Trebuchet MS"/>
          <w:sz w:val="20"/>
          <w:szCs w:val="20"/>
        </w:rPr>
        <w:t xml:space="preserve">Tenemos la habilidad de trascender el tiempo y el espacio y entrar en un mundo en el que creían los antiguos. En este lugar de verdad que está conectado con todo tiempo y espacio podemos ver lo que vendrá para curar el pasado y conectarnos en el ahora con nuestras más profundas verdades ancestrale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i/>
          <w:sz w:val="20"/>
          <w:szCs w:val="20"/>
        </w:rPr>
        <w:t xml:space="preserve">Cuando vamos a nuestro interior, todo es posible. De nosotros depende sostener esa preciosa perla de posibilidad y no dejarla caer en nuestro mundo cotidiano. </w:t>
      </w:r>
      <w:r>
        <w:rPr>
          <w:rFonts w:cs="Trebuchet MS" w:ascii="Trebuchet MS" w:hAnsi="Trebuchet MS"/>
          <w:sz w:val="20"/>
          <w:szCs w:val="20"/>
        </w:rPr>
        <w:t>Al ir a ver todo tiempo y espacio internos, sostengan fuertemente los tesoros de comprensión que traigan al volver. Son verdades celulares que traen de regreso. Ustedes son los guardianes de lo que podría ser… de lo que fue… y de lo que será. Hónrenlas como sus tesoros más preciados. Ellas son mundos que están esperando nacer.</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b/>
          <w:bCs/>
          <w:sz w:val="22"/>
          <w:szCs w:val="22"/>
          <w:u w:val="single"/>
        </w:rPr>
        <w:t>AMARSE DE ADENTRO HACIA AFUERA</w:t>
      </w:r>
    </w:p>
    <w:p>
      <w:pPr>
        <w:pStyle w:val="Normal"/>
        <w:jc w:val="center"/>
        <w:rPr/>
      </w:pPr>
      <w:r>
        <w:rPr>
          <w:rFonts w:cs="Trebuchet MS" w:ascii="Trebuchet MS" w:hAnsi="Trebuchet MS"/>
          <w:sz w:val="22"/>
          <w:szCs w:val="22"/>
        </w:rPr>
        <w:t>por Gillian MacBeth-Louthan</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0"/>
          <w:szCs w:val="20"/>
        </w:rPr>
        <w:t>Mientras chapoteamos en la miríada de sentimientos en que estamos engolfados interiormente, llegamos a la conclusión de que nos hemos hecho a la mar en un hermoso bote verde guisante en otro capítulo de luz, doblegándonos mientras las corrientes de la vida nos llevan adonde quieren. Los recuerdos golpean sobre nuestro corazón y sueños pidiendo que los dejemos entrar y los dejemos salir. Quién y qué pensaron que tenían prolijamente escondido parece arrugarse justo frente a sus ojo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 cuerpo pide a gritos que sepan que algo en su universo personal se ha desviado. Las palpitaciones se saltean un latido mientras ustedes bailan a un nuevo son; la confusión general interna a través del cuerpo los lleva ciegamente al origen de lo que los enferma.</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Son verdaderos esos dolores y sentimientos o son sólo imaginaciones y recuerdos que salen para jugar? El cuerpo da tres llamados de alarma para invitarlos a tomar conciencia de lo que está ocurriendo o lo que ocurrirá. Ustedes buscan desde su corazón, intentando encontrar lo que está enfermo o descompuesto o contagiado. Las sensaciones son demasiado reales como para no reconocerlas. ¿Por qué está tan trastornado mi cuerpo, soy yo la causa o es otra?… No parece llegar respuesta mientras analizan las ondas psíquicas buscando una pista. El universo dice: “envía luz a todo lo que ocurra, sin importar cuán oscuro pueda parecer”. Lo hacen de mala gana, pero como niños insistentes que quieren saber quién y por qué, todavía exigen una respuesta.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Envían comités de curación, ángeles sanadores y pensamientos curativos hacia todo aquello de lo que su corazón es parte, con la esperanza de que será el pegamento que componga todo lo que esté roto. Otra llamada del cuerpo llega anunciando otro sentimiento o intuición. Ola tras ola, la marea no retrocede mientras ustedes sienten y sienten y sienten otra vez.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uando las emociones y sentimientos y sensaciones vienen a nosotros, ¿qué debemos hacer? ¿Correr temerosos buscando atención médica? ¿O comenzar a enviar sanación a lo que consiguió nuestra total atención?  Hoy en día, la total atención vale más que su peso en oro mientras a todos nos empujan de aquí para allá con las demandas de nuestras vidas multidimensionales como si fuésemos un caballo de labranza.</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Cada uno de nosotros es una hebra única de luz que está en vías de convertirse en un arco iris de multiespectro con plena conciencia. Todo lo que podemos hacer es amar lo que nos está sucediendo de adentro hacia fuera.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Podemos cambiar la vibración de lo que está por venir al verlo desde una perspectiva iluminada y siendo parte de la solución en lugar de ser parte del problema. La mayoría de los escenarios terrenales están escritos en </w:t>
      </w:r>
      <w:r>
        <w:rPr>
          <w:rFonts w:cs="Trebuchet MS" w:ascii="Trebuchet MS" w:hAnsi="Trebuchet MS"/>
          <w:i/>
          <w:sz w:val="20"/>
          <w:szCs w:val="20"/>
        </w:rPr>
        <w:t>arenas movedizas</w:t>
      </w:r>
      <w:r>
        <w:rPr>
          <w:rFonts w:cs="Trebuchet MS" w:ascii="Trebuchet MS" w:hAnsi="Trebuchet MS"/>
          <w:sz w:val="20"/>
          <w:szCs w:val="20"/>
        </w:rPr>
        <w:t xml:space="preserve"> en este momento y no se quedan esperando permiso para ocurri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Es sumamente importante estar continuamente en estado de gratitud por lo que somos y lo que tenemos en nuestra vida en este momento. Estamos llegando a la conclusión de que sin importar cuánto lo intentemos, no podemos hacer feliz a otra persona. Malgastamos grandes reservas de fuerza vital tratando de apaciguar o agradar a otro, cumpliendo con una deuda kármica o de alma.  La verdad última es que sólo pueden amar a otro en la medida en que se amen a ustedes mismos y ni una pulgada más. Así que si quieren traer amor a su vida, necesitarán introducirlo en ustedes primero. Amen cada pulgada de su vida y entonces ella les retribuirá su amor. </w:t>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EL DESHACERSE PARECE SER UN NUEVO DEPORTE OLÍMPICO</w:t>
      </w:r>
    </w:p>
    <w:p>
      <w:pPr>
        <w:pStyle w:val="Normal"/>
        <w:jc w:val="center"/>
        <w:rPr/>
      </w:pPr>
      <w:r>
        <w:rPr>
          <w:rFonts w:cs="Trebuchet MS" w:ascii="Trebuchet MS" w:hAnsi="Trebuchet MS"/>
          <w:sz w:val="22"/>
          <w:szCs w:val="22"/>
        </w:rPr>
        <w:t>por Gillian MacBeth-Loutha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0"/>
          <w:szCs w:val="20"/>
        </w:rPr>
      </w:pPr>
      <w:r>
        <w:rPr>
          <w:rFonts w:cs="Trebuchet MS" w:ascii="Trebuchet MS" w:hAnsi="Trebuchet MS"/>
          <w:sz w:val="20"/>
          <w:szCs w:val="20"/>
        </w:rPr>
        <w:t>Para que el universo pueda crear desde un punto de perfección, antes tiene que honrarse a sí mismo. El sol debe brillar a pleno para sí mismo primero y después, y sólo después, puede brillar para otros. ¿Cuidar de otros es una excusa para no cuidarse a uno mismo? ¿Es una excusa para no hacer las cosas que uno está destinado a hacer?... Estas son las preguntas que todos nos debemos hacer en este momento mientras el mundo exterior trata de succionarnos alejándonos de lo que vemos como nuestro camino de propósito… ¿Pateamos y chillamos para mantenernos centrados? ¿Nos enojamos cuando otros tratan de quitarnos nuestro tiempo, nuestra paz, nuestra calma?</w:t>
      </w:r>
    </w:p>
    <w:p>
      <w:pPr>
        <w:pStyle w:val="Normal"/>
        <w:rPr/>
      </w:pPr>
      <w:r>
        <w:rPr>
          <w:rFonts w:cs="Trebuchet MS" w:ascii="Trebuchet MS" w:hAnsi="Trebuchet MS"/>
          <w:sz w:val="20"/>
          <w:szCs w:val="20"/>
        </w:rPr>
        <w:t>Nos distraen continuamente de lo que son nuestras intenciones perfectas. Comenzamos cada día sabiendo lo que estamos logrando, pero al final del día todavía no completamos esa lista… Las demandas son tan densas que las podríamos cocinar a la parrilla… ¿¿Estamos aquí por ellos o por nosotros?? ¿Por qué estamos tan ocupados ayudando a otros a realizar sus sueños, su paz, su seguridad, cuando nosotros ni siquiera podemos encontrar la propia o siquiera cumplir con nuestro aseo diari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as energías se abren camino hacia nuestras meditaciones o plegarias, hacia nuestras afirmaciones. ¿Por qué nos magnetizan hacia algo en lo que no entraríamos normalmente? La culpa nos empaca una maleta todos los días mientras nos aferramos a nuestras vidas sofocada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Como quien observa desde un mirador elevado y comprende, ustedes se hallan perplejos en la cima de la montaña del ser, mirando hacia el valle del yo. ¡Ay! El valle ha cambiado de tierra a agua y no hay camino a menos que aprendan a dividir los mares de la vida.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Parece que viviésemos varias vidas a la vez, observándolas a todas ellas con una sonrisa y un gruñido. Queremos ayudar y ser útiles guiando a otros a través de sus sueños con grandes esfuerzos de rescate de nuestra parte. Nos cansamos, a medida que las energías de los otros dramas se hacen más densas envolviéndonos como en un juego de apretones. Los días se han acortado, ni siquiera hay tiempo suficiente para realizar los menesteres básicos. Corremos en círculos tratando de llenar las órdenes de nuestra vida sin ver nada realizado totalment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Quién soy y quién se supone que sea es la plegaria más estridente. Identificarse con quienes fueron alguna vez parece una tarea tan imposible como encender media galaxia. El drama del día cambia de ropa a cada hora… dejando muchas cosas deshechas y esparcidas por ahí. Ustedes buscan iluminarse sobre un cerco de determinación mientras los vientos de la vida llegan para desmantelar su ADN y su realidad.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Se cuestionan lo que conocieron como verdad hasta ahora, como víctimas de amnesia que despiertan en la familia equivocada. ¿Se rinden ante los acontecimientos o se quedan y pelean por lo que supieron es cierto? Saben que están transformándose en alguien o algo distinto… Pero, ¿qué? ¿Dónde está el diseño, el diagrama, que explique lo que les está pasando de adentro hacia fuera?</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Es ésta la ascensión impulsada en varias direcciones dentro de un agujero de gusano de confusión? ¿Son Dorothy o son la bruja mientras todo gira alrededor trayendo de vuelta vidas pasadas de múltiples capas a la situación?  ¿Es real esto o es Memorex? La matrix parece estar emitiendo una tartana de experiencias y ustedes son cada color y cada clan.</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pPr>
      <w:r>
        <w:rPr>
          <w:rFonts w:cs="Trebuchet MS" w:ascii="Trebuchet MS" w:hAnsi="Trebuchet MS"/>
          <w:sz w:val="20"/>
          <w:szCs w:val="20"/>
        </w:rPr>
        <w:t xml:space="preserve">Deshacerse parece ser un deporte olímpico desafiado por cada uno. La naturaleza se pone en posición mientras abre la puerta para que lo increíble se vuelva creíble. Las explicaciones y señales de lo que está por venir parecen innegables, con capas de códigos esperando que las vean. Las clases se vuelven personalizadas mientras ustedes actúan en su propia comedia de errores creativa. La risa es perdonar. Verán sus </w:t>
      </w:r>
      <w:r>
        <w:rPr>
          <w:rFonts w:cs="Trebuchet MS" w:ascii="Trebuchet MS" w:hAnsi="Trebuchet MS"/>
          <w:i/>
          <w:sz w:val="20"/>
          <w:szCs w:val="20"/>
        </w:rPr>
        <w:t>collages</w:t>
      </w:r>
      <w:r>
        <w:rPr>
          <w:rFonts w:cs="Trebuchet MS" w:ascii="Trebuchet MS" w:hAnsi="Trebuchet MS"/>
          <w:sz w:val="20"/>
          <w:szCs w:val="20"/>
        </w:rPr>
        <w:t xml:space="preserve"> de creación por lo que realmente valen.</w:t>
      </w:r>
      <w:r>
        <w:rPr>
          <w:rFont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u w:val="single"/>
          <w:lang w:val="en-US"/>
        </w:rPr>
      </w:pPr>
      <w:r>
        <w:rPr>
          <w:rFonts w:cs="Trebuchet MS" w:ascii="Trebuchet MS" w:hAnsi="Trebuchet MS"/>
          <w:b/>
          <w:sz w:val="22"/>
          <w:szCs w:val="22"/>
          <w:u w:val="single"/>
          <w:lang w:val="en-US"/>
        </w:rPr>
        <w:t>CONSUMACIÓN CREATIVA</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LA PLENITUD SE INVITA A SÍ MISMA A CASA</w:t>
      </w:r>
    </w:p>
    <w:p>
      <w:pPr>
        <w:pStyle w:val="Normal"/>
        <w:jc w:val="center"/>
        <w:rPr/>
      </w:pPr>
      <w:r>
        <w:rPr>
          <w:rFonts w:cs="Trebuchet MS" w:ascii="Trebuchet MS" w:hAnsi="Trebuchet MS"/>
          <w:sz w:val="22"/>
          <w:szCs w:val="22"/>
        </w:rPr>
        <w:t>por Gillian MacBeth-Louthan</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0"/>
          <w:szCs w:val="20"/>
        </w:rPr>
        <w:t>Es hora de mirar lo que está incompleto dentro de uno mismo y de la vida, de sentarse y observar realmente lo que todavía está sin terminar dentro del cuerpo, mente y espíritu, de aceptar esos pensamientos con gentileza y un toque amoroso. Dentro de cada situación inconclusa de nuestra vida hay una fuerza vital latiente y poderosa. Esa fuerza vital ha tomado la forma de todo lo que necesita se completado ya sea animado o inanimado, ya sea pensamiento u obr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Nuestras vidas están llenas de demandas y tensiones sin ninguna presión adicional que nos demande hacer o deshacer.  Demandándonos terminar lo que busca completarse. Lo que no está terminado nos acosa en pensamiento y visión mientras continuamos presurosos con nuestras vidas tratando de “colmarnos”* con otras cosas que supuestamente nos sirven mejor mientras lo que está incompleto mira confuso preguntándose por qué lo dejamos de lado.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Enjaezamos la vida con nuestras intenciones; literalmente la enlazamos para que tome forma. Eso (lo que sea) nos da un placer momentáneo.  Llenamos una necesidad y seguimos. Nuestra intención está a medio hornear, ni aquí ni allí. Vive en algún lugar a mitad de camino, en el medio. Partimos para enjaezar y embridar deliberadamente esa fuerza de vida, demandándole que se vuelva algo que pensamos que queríamos o necesitábamos. Ya sea proyecto u obra, ella espera nuestro toque mágico para liberarlo.</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Queríamos ese nuevo vestido, pero nunca lo hemos usado. Queríamos ese nuevo tractor, pero nunca lo usamos. </w:t>
      </w:r>
      <w:r>
        <w:rPr>
          <w:rFonts w:cs="Trebuchet MS" w:ascii="Trebuchet MS" w:hAnsi="Trebuchet MS"/>
          <w:i/>
          <w:sz w:val="20"/>
          <w:szCs w:val="20"/>
        </w:rPr>
        <w:t xml:space="preserve">Todo lo que comenzaron y no terminaron todavía contiene una gran luz y fuerza vital en sí. Sólo espera ser liberada en el momento de la culminación. </w:t>
      </w:r>
      <w:r>
        <w:rPr>
          <w:rFonts w:cs="Trebuchet MS" w:ascii="Trebuchet MS" w:hAnsi="Trebuchet MS"/>
          <w:sz w:val="20"/>
          <w:szCs w:val="20"/>
        </w:rPr>
        <w:t>Ya sea una tarea diaria o un sueño, hemos atado la fuerza vital y la hemos mantenido cautiva durante demasiado tiemp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En esta época de la Tierra, el Universo les pide a sus hijos que COMPLETEN! Que terminen lo que está sin terminar, deshecho, invisible, ya sea un zócalo o una llamada telefónica, </w:t>
      </w:r>
      <w:r>
        <w:rPr>
          <w:rFonts w:cs="Trebuchet MS" w:ascii="Trebuchet MS" w:hAnsi="Trebuchet MS"/>
          <w:i/>
          <w:sz w:val="20"/>
          <w:szCs w:val="20"/>
        </w:rPr>
        <w:t xml:space="preserve">la plenitud se llama a sí misma a casa, </w:t>
      </w:r>
      <w:r>
        <w:rPr>
          <w:rFonts w:cs="Trebuchet MS" w:ascii="Trebuchet MS" w:hAnsi="Trebuchet MS"/>
          <w:sz w:val="20"/>
          <w:szCs w:val="20"/>
        </w:rPr>
        <w:t>permitiendo</w:t>
      </w:r>
      <w:r>
        <w:rPr>
          <w:rFonts w:cs="Trebuchet MS" w:ascii="Trebuchet MS" w:hAnsi="Trebuchet MS"/>
          <w:i/>
          <w:sz w:val="20"/>
          <w:szCs w:val="20"/>
        </w:rPr>
        <w:t xml:space="preserve"> </w:t>
      </w:r>
      <w:r>
        <w:rPr>
          <w:rFonts w:cs="Trebuchet MS" w:ascii="Trebuchet MS" w:hAnsi="Trebuchet MS"/>
          <w:sz w:val="20"/>
          <w:szCs w:val="20"/>
        </w:rPr>
        <w:t>que toda forma de vida capturada sea liberada en creación terminada. Como una bocanada de aire fresco luego de una larga siesta de invierno, la vida se vuelve a exhalar a la vida. Tiene un efecto rejuvenecedor sobre el universo y todos sus habitantes.</w:t>
      </w:r>
    </w:p>
    <w:p>
      <w:pPr>
        <w:pStyle w:val="Normal"/>
        <w:rPr/>
      </w:pPr>
      <w:r>
        <w:rPr>
          <w:rFonts w:cs="Trebuchet MS" w:ascii="Trebuchet MS" w:hAnsi="Trebuchet MS"/>
          <w:sz w:val="20"/>
          <w:szCs w:val="20"/>
        </w:rPr>
        <w:t>¿Por qué tenemos tanto miedo de hacer lo que nos hemos prometido a nosotros mismos? La vida se acelera y nosotros nos asimos, aferrándonos por nuestra vida en esta cabalgata terrestre, moviéndonos demasiado rápido en pensamiento y obra para desacelerar las moléculas del yo lo suficiente como para completar una intención, un proyecto o una promesa. Entre esta primavera y verano la Tierra experimentará una C</w:t>
      </w:r>
      <w:r>
        <w:rPr>
          <w:rFonts w:cs="Trebuchet MS" w:ascii="Trebuchet MS" w:hAnsi="Trebuchet MS"/>
          <w:i/>
          <w:sz w:val="20"/>
          <w:szCs w:val="20"/>
        </w:rPr>
        <w:t xml:space="preserve">ulminación de Proporción Creadora, </w:t>
      </w:r>
      <w:r>
        <w:rPr>
          <w:rFonts w:cs="Trebuchet MS" w:ascii="Trebuchet MS" w:hAnsi="Trebuchet MS"/>
          <w:sz w:val="20"/>
          <w:szCs w:val="20"/>
        </w:rPr>
        <w:t>restableciendo su fuerza vital y permitiéndoles más luz, más energía, más vida.</w:t>
      </w:r>
      <w:r>
        <w:rPr>
          <w:rFonts w:cs="Trebuchet MS" w:ascii="Trebuchet MS" w:hAnsi="Trebuchet MS"/>
          <w:i/>
          <w:sz w:val="20"/>
          <w:szCs w:val="20"/>
        </w:rPr>
        <w:t xml:space="preserve"> </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t>Las personas comentan que no tienen suficiente energía o fuerza vital o deseo de hacer esto o aquello, olvidando que están hechas de la misma materia que el Padre Celestial (un poco aguada, la mayor parte de los días). ¡La mayoría de las personas tienen muchísima más energía de lo que están demostrando en sus resúmenes de luz!  Entonces, ¿dónde está?, se preguntan. Bueno, queridos, está en esta obligación, este trabajo y esta o aquella relación. También está en el garaje, en el ropero, debajo del fregadero y en todos los rincones. Es todo lo que está inconcluso en sus vidas a todos los niveles. Todo lo que necesitan hacer, aquello para lo que no encuentran tiempo, energía o impulso para hacerlo, retiene su fuerza vital. Cuando realmente terminen lo que necesita ser completado, se liberarán para tener más energía y tiempo y abundancia.</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La fuerza de vida también está inmovilizada en sus sueños y pensamientos para el futuro. Las cosas que quieren hacer, pero por alguna razón (o excusa) no se permiten experimentar. Den un paso atrás y miren cuánta fuerza vital retienen cautiva en pensamiento, obra e inacción.</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Decreten energética y verbalmente la culminación de todo lo que está inacabado en su vida. Véanlo hecho (con sus bendiciones) y visualicen la fuerza vital en ello llenándolos a ustedes con una hermosa luz que se extiende de aquí a la eternidad. Sus pasiones para la vida están estancadas y necesitan lubricación. Esta primavera y verano (</w:t>
      </w:r>
      <w:r>
        <w:rPr>
          <w:rFonts w:cs="Trebuchet MS" w:ascii="Trebuchet MS" w:hAnsi="Trebuchet MS"/>
          <w:i/>
          <w:sz w:val="20"/>
          <w:szCs w:val="20"/>
        </w:rPr>
        <w:t>otoño e invierno</w:t>
      </w:r>
      <w:r>
        <w:rPr>
          <w:rFonts w:cs="Trebuchet MS" w:ascii="Trebuchet MS" w:hAnsi="Trebuchet MS"/>
          <w:sz w:val="20"/>
          <w:szCs w:val="20"/>
        </w:rPr>
        <w:t>)  dense a ustedes mismos y al universo el regalo energético de la culminació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Cs/>
          <w:sz w:val="22"/>
          <w:szCs w:val="22"/>
        </w:rPr>
      </w:pPr>
      <w:r>
        <w:rPr>
          <w:rFonts w:cs="Trebuchet MS" w:ascii="Trebuchet MS" w:hAnsi="Trebuchet MS"/>
          <w:sz w:val="18"/>
          <w:szCs w:val="18"/>
        </w:rPr>
        <w:t xml:space="preserve">* </w:t>
      </w:r>
      <w:r>
        <w:rPr>
          <w:rFonts w:cs="Trebuchet MS" w:ascii="Trebuchet MS" w:hAnsi="Trebuchet MS"/>
          <w:i/>
          <w:sz w:val="18"/>
          <w:szCs w:val="18"/>
        </w:rPr>
        <w:t>Fool-fill</w:t>
      </w:r>
      <w:r>
        <w:rPr>
          <w:rFonts w:cs="Trebuchet MS" w:ascii="Trebuchet MS" w:hAnsi="Trebuchet MS"/>
          <w:sz w:val="18"/>
          <w:szCs w:val="18"/>
        </w:rPr>
        <w:t xml:space="preserve"> en el original en inglés</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jc w:val="center"/>
        <w:rPr>
          <w:rFonts w:ascii="Trebuchet MS" w:hAnsi="Trebuchet MS" w:cs="Trebuchet MS"/>
          <w:b/>
          <w:b/>
          <w:bCs/>
          <w:sz w:val="22"/>
          <w:szCs w:val="22"/>
          <w:u w:val="single"/>
        </w:rPr>
      </w:pPr>
      <w:r>
        <w:rPr>
          <w:rFonts w:cs="Trebuchet MS" w:ascii="Trebuchet MS" w:hAnsi="Trebuchet MS"/>
          <w:b/>
          <w:bCs/>
          <w:sz w:val="22"/>
          <w:szCs w:val="22"/>
          <w:u w:val="single"/>
        </w:rPr>
        <w:t>CADA PENSAMIENTO LOS ASOCIA CON LA OSCURIDAD O LA LUZ</w:t>
      </w:r>
    </w:p>
    <w:p>
      <w:pPr>
        <w:pStyle w:val="Normal"/>
        <w:jc w:val="center"/>
        <w:rPr/>
      </w:pPr>
      <w:r>
        <w:rPr>
          <w:rFonts w:cs="Trebuchet MS" w:ascii="Trebuchet MS" w:hAnsi="Trebuchet MS"/>
          <w:sz w:val="22"/>
          <w:szCs w:val="22"/>
          <w:lang w:val="en-US"/>
        </w:rPr>
        <w:t>por Gillian MacBeth-Louthan</w:t>
      </w:r>
    </w:p>
    <w:p>
      <w:pPr>
        <w:pStyle w:val="Normal"/>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0"/>
          <w:szCs w:val="20"/>
        </w:rPr>
      </w:pPr>
      <w:r>
        <w:rPr>
          <w:rFonts w:cs="Trebuchet MS" w:ascii="Trebuchet MS" w:hAnsi="Trebuchet MS"/>
          <w:sz w:val="20"/>
          <w:szCs w:val="20"/>
        </w:rPr>
        <w:t>Todo lo que una vez se hizo se deshizo. Todo lo que se vio y una vez se tomó por sentado ahora se ha vuelto invisible a los sentidos. Todo lo que está oculto debajo de la superficie, debajo de la superficie de la piel, de las células, de la memoria, de la tierra, aflora disfrazado mientras se abre camino hacia abajo por los conductos de su remembranza y de la tierra.</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Muchas energías aparecen utilizando apariencias de bondad. Muchas energías que se ven como luz en realidad son lobos holográficos con pieles de cordero. Cada día los tentarán en muchos niveles de su ser para que se enojen, tengan celos, sean infelices o tengan miedo. Cada vez que entren energéticamente en una emoción que sea de naturaleza inferior y no de una escala elevada de luz, </w:t>
      </w:r>
      <w:r>
        <w:rPr>
          <w:rFonts w:cs="Trebuchet MS" w:ascii="Trebuchet MS" w:hAnsi="Trebuchet MS"/>
          <w:i/>
          <w:sz w:val="20"/>
          <w:szCs w:val="20"/>
        </w:rPr>
        <w:t>recuerden que es entonces cuando la oscuridad se convierte en su socio silencioso.</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Que les enseñen mediante la negatividad y la oscuridad propias es la lección más dura que encontrarán en la escuela de la Tierra. Para ustedes es fácil comprender qué es la luz y la oscuridad fuera de ustedes mismos, pero cuando se trata del área interna de su mente y su corazón, sobreviene el gris en las elecciones propias como una semilla de negatividad puede arruinar su día y el día de quienes los rodean. Un pensamiento negativo respecto a ustedes puede oscurecer el resto de su tarde y evitar que cumplan un contrato de luz.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Entiende esto, hijo de la luz. Cuando estás en una intersección del yo con pensamientos negativos oscuros, estás en el límite de la luz y a un paso de caer en un gran agujero negro, vacilando peligrosamente próximo a dejar la luz. Tu biología acepta la luz o la oscuridad de cada pensamiento. Cada pensamiento es una bendición o una maldición. </w:t>
      </w:r>
      <w:r>
        <w:rPr>
          <w:rFonts w:cs="Trebuchet MS" w:ascii="Trebuchet MS" w:hAnsi="Trebuchet MS"/>
          <w:i/>
          <w:sz w:val="20"/>
          <w:szCs w:val="20"/>
        </w:rPr>
        <w:t>Con cada pensamiento te asocias con la oscuridad o con la luz.</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rmanece en estas energías de Luz mientras atraviesas la oscuridad de los corredores de tu propia mente. Cada instrucción, cada fracaso, cada pensamiento dirigido por la culpa viene y se te da con amor para hacerte más fuerte, para ejercitar los músculos de tu alma y de tu sistema de creencias. ¿Estás listo para llevar el peso de esta NUEVA LUZ o se te puede engañar para que te rindas muy fácilmente cuando te enfrentes al conflict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Internamente, eres pureza de corazón. No acarrees tus culpas de minuto a minuto, día a día, vida a vida. Ellas te agobian y aplastan. Te impiden sentir, te impiden amar y te limitan para que no veas la totalidad de la luz y belleza en tu interior.</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Mientras pasas por tus propios pensamientos ensombrecidos por el temor, comprende que tus propias sombras están tratando arduamente de convertirse en luz. ÁMALO TODO, porque ésa es la única forma en que puedes avanzar. Se te pide que permanezcas en tu POSICIÓN DE LUZ. En esta posición de luz, queridos, están una posición en la que no pueden vacilar. Cuando la Luz brilla en la vida, crea sombra. A veces la sombra incluso parece más grande que la luz. Sin la luz, la sombra no puede existir en absolut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rPr>
      </w:pPr>
      <w:r>
        <w:rPr>
          <w:rFonts w:cs="Trebuchet MS" w:ascii="Trebuchet MS" w:hAnsi="Trebuchet MS"/>
          <w:sz w:val="20"/>
          <w:szCs w:val="20"/>
          <w:lang w:val="en-US"/>
        </w:rPr>
        <w:t>Gillian MacBeth-Louthan</w:t>
        <w:br/>
        <w:t>PO box 217</w:t>
        <w:br/>
        <w:t>Dandridge, Tennessee 37725-0217</w:t>
      </w:r>
    </w:p>
    <w:p>
      <w:pPr>
        <w:pStyle w:val="Normal"/>
        <w:rPr>
          <w:rFonts w:ascii="Trebuchet MS" w:hAnsi="Trebuchet MS" w:cs="Trebuchet MS"/>
          <w:sz w:val="20"/>
          <w:szCs w:val="20"/>
        </w:rPr>
      </w:pPr>
      <w:r>
        <w:rPr>
          <w:rFonts w:cs="Trebuchet MS" w:ascii="Trebuchet MS" w:hAnsi="Trebuchet MS"/>
          <w:bCs/>
          <w:sz w:val="20"/>
          <w:szCs w:val="20"/>
        </w:rPr>
        <w:t xml:space="preserve">Nuevo email </w:t>
      </w:r>
      <w:hyperlink r:id="rId3">
        <w:r>
          <w:rPr>
            <w:rStyle w:val="InternetLink"/>
            <w:rFonts w:cs="Trebuchet MS" w:ascii="Trebuchet MS" w:hAnsi="Trebuchet MS"/>
            <w:bCs/>
            <w:sz w:val="20"/>
            <w:szCs w:val="20"/>
            <w:u w:val="single"/>
          </w:rPr>
          <w:t>thequantumawakening@direcway.com</w:t>
        </w:r>
      </w:hyperlink>
      <w:r>
        <w:rPr>
          <w:rFonts w:cs="Trebuchet MS" w:ascii="Trebuchet MS" w:hAnsi="Trebuchet MS"/>
          <w:bC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rFonts w:ascii="Trebuchet MS" w:hAnsi="Trebuchet MS" w:cs="Trebuchet MS"/>
          <w:sz w:val="20"/>
          <w:szCs w:val="20"/>
        </w:rPr>
      </w:pPr>
      <w:r>
        <w:rPr>
          <w:rFonts w:cs="Trebuchet MS" w:ascii="Trebuchet MS" w:hAnsi="Trebuchet MS"/>
          <w:sz w:val="20"/>
          <w:szCs w:val="20"/>
        </w:rPr>
        <w:t xml:space="preserve">Sitio de El Cuántico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El Despertar Cuántico – Febrero 2006</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direcway.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0:11:00Z</dcterms:created>
  <dc:creator>SUSANA</dc:creator>
  <dc:description/>
  <cp:keywords/>
  <dc:language>en-US</dc:language>
  <cp:lastModifiedBy>pc</cp:lastModifiedBy>
  <dcterms:modified xsi:type="dcterms:W3CDTF">2006-02-20T20:11:00Z</dcterms:modified>
  <cp:revision>2</cp:revision>
  <dc:subject/>
  <dc:title>QUANTUM AWAKENING</dc:title>
</cp:coreProperties>
</file>