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rPr>
      </w:pPr>
      <w:r>
        <w:rPr>
          <w:rFonts w:eastAsia="Arial Unicode MS" w:cs="Trebuchet MS" w:ascii="Trebuchet MS" w:hAnsi="Trebuchet MS"/>
          <w:b/>
        </w:rPr>
        <w:t>FEBRERO 2008</w:t>
      </w:r>
    </w:p>
    <w:p>
      <w:pPr>
        <w:pStyle w:val="Normal"/>
        <w:jc w:val="center"/>
        <w:rPr>
          <w:rFonts w:ascii="Trebuchet MS" w:hAnsi="Trebuchet MS" w:eastAsia="Arial Unicode MS" w:cs="Trebuchet MS"/>
          <w:b/>
          <w:b/>
        </w:rPr>
      </w:pPr>
      <w:r>
        <w:rPr>
          <w:rFonts w:eastAsia="Arial Unicode MS" w:cs="Trebuchet MS" w:ascii="Trebuchet MS" w:hAnsi="Trebuchet MS"/>
          <w:b/>
        </w:rPr>
        <w:t>NÚMERO  DE SAN VALENTÍN 108</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pPr>
      <w:r>
        <w:rPr>
          <w:rFonts w:eastAsia="Arial Unicode MS" w:cs="Trebuchet MS" w:ascii="Trebuchet MS" w:hAnsi="Trebuchet MS"/>
          <w:sz w:val="20"/>
          <w:szCs w:val="20"/>
        </w:rPr>
        <w:t>por</w:t>
      </w:r>
      <w:r>
        <w:rPr>
          <w:rFonts w:eastAsia="Arial Unicode MS" w:cs="Trebuchet MS" w:ascii="Trebuchet MS" w:hAnsi="Trebuchet MS"/>
          <w:sz w:val="20"/>
          <w:szCs w:val="20"/>
          <w:shd w:fill="FFFFFF" w:val="clear"/>
        </w:rPr>
        <w:t xml:space="preserve"> Gillian MacBeth-Louthan</w:t>
      </w:r>
    </w:p>
    <w:p>
      <w:pPr>
        <w:pStyle w:val="Normal"/>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r>
    </w:p>
    <w:p>
      <w:pPr>
        <w:pStyle w:val="Normal"/>
        <w:rPr>
          <w:rFonts w:ascii="Trebuchet MS" w:hAnsi="Trebuchet MS" w:cs="Trebuchet MS"/>
          <w:b/>
          <w:b/>
          <w:sz w:val="20"/>
          <w:szCs w:val="20"/>
        </w:rPr>
      </w:pPr>
      <w:r>
        <w:rPr>
          <w:rFonts w:cs="Trebuchet MS" w:ascii="Trebuchet MS" w:hAnsi="Trebuchet MS"/>
          <w:b/>
          <w:sz w:val="20"/>
          <w:szCs w:val="20"/>
        </w:rPr>
        <w:t>EN ESTE NÚMERO</w:t>
      </w:r>
    </w:p>
    <w:p>
      <w:pPr>
        <w:pStyle w:val="Normal"/>
        <w:rPr>
          <w:rFonts w:ascii="Trebuchet MS" w:hAnsi="Trebuchet MS" w:cs="Trebuchet MS"/>
          <w:bCs/>
          <w:sz w:val="20"/>
          <w:szCs w:val="20"/>
        </w:rPr>
      </w:pPr>
      <w:r>
        <w:rPr>
          <w:rFonts w:cs="Trebuchet MS" w:ascii="Trebuchet MS" w:hAnsi="Trebuchet MS"/>
          <w:bCs/>
          <w:sz w:val="20"/>
          <w:szCs w:val="20"/>
        </w:rPr>
        <w:t>*** Los Eclipses del 2008</w:t>
      </w:r>
    </w:p>
    <w:p>
      <w:pPr>
        <w:pStyle w:val="Normal"/>
        <w:rPr>
          <w:rFonts w:ascii="Trebuchet MS" w:hAnsi="Trebuchet MS" w:cs="Trebuchet MS"/>
          <w:bCs/>
          <w:sz w:val="20"/>
          <w:szCs w:val="20"/>
        </w:rPr>
      </w:pPr>
      <w:r>
        <w:rPr>
          <w:rFonts w:cs="Trebuchet MS" w:ascii="Trebuchet MS" w:hAnsi="Trebuchet MS"/>
          <w:bCs/>
          <w:sz w:val="20"/>
          <w:szCs w:val="20"/>
        </w:rPr>
        <w:t>*** La Luz que brilla detrás de la Luz espía a través de su reflejo</w:t>
      </w:r>
    </w:p>
    <w:p>
      <w:pPr>
        <w:pStyle w:val="Normal"/>
        <w:rPr>
          <w:rFonts w:ascii="Trebuchet MS" w:hAnsi="Trebuchet MS" w:cs="Trebuchet MS"/>
          <w:bCs/>
          <w:sz w:val="20"/>
          <w:szCs w:val="20"/>
        </w:rPr>
      </w:pPr>
      <w:r>
        <w:rPr>
          <w:rFonts w:cs="Trebuchet MS" w:ascii="Trebuchet MS" w:hAnsi="Trebuchet MS"/>
          <w:bCs/>
          <w:sz w:val="20"/>
          <w:szCs w:val="20"/>
        </w:rPr>
        <w:t>*** Eliminen las imposibilidades</w:t>
      </w:r>
    </w:p>
    <w:p>
      <w:pPr>
        <w:pStyle w:val="Normal"/>
        <w:rPr>
          <w:rFonts w:ascii="Trebuchet MS" w:hAnsi="Trebuchet MS" w:cs="Trebuchet MS"/>
          <w:bCs/>
          <w:sz w:val="20"/>
          <w:szCs w:val="20"/>
        </w:rPr>
      </w:pPr>
      <w:r>
        <w:rPr>
          <w:rFonts w:cs="Trebuchet MS" w:ascii="Trebuchet MS" w:hAnsi="Trebuchet MS"/>
          <w:bCs/>
          <w:sz w:val="20"/>
          <w:szCs w:val="20"/>
        </w:rPr>
        <w:t>*** Alción: La Reunión</w:t>
      </w:r>
    </w:p>
    <w:p>
      <w:pPr>
        <w:pStyle w:val="Normal"/>
        <w:rPr>
          <w:rFonts w:ascii="Trebuchet MS" w:hAnsi="Trebuchet MS" w:cs="Trebuchet MS"/>
          <w:bCs/>
          <w:sz w:val="20"/>
          <w:szCs w:val="20"/>
        </w:rPr>
      </w:pPr>
      <w:r>
        <w:rPr>
          <w:rFonts w:cs="Trebuchet MS" w:ascii="Trebuchet MS" w:hAnsi="Trebuchet MS"/>
          <w:bCs/>
          <w:sz w:val="20"/>
          <w:szCs w:val="20"/>
        </w:rPr>
        <w:t>*** Los Eclipses hacen que el Tiempo se detenga</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Cs/>
          <w:sz w:val="20"/>
          <w:szCs w:val="20"/>
        </w:rPr>
      </w:pPr>
      <w:r>
        <w:rPr>
          <w:rFonts w:cs="Trebuchet MS" w:ascii="Trebuchet MS" w:hAnsi="Trebuchet MS"/>
          <w:bCs/>
          <w:sz w:val="20"/>
          <w:szCs w:val="20"/>
        </w:rPr>
        <w:t>PRIMERA PARTE</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sz w:val="22"/>
          <w:szCs w:val="22"/>
          <w:u w:val="single"/>
        </w:rPr>
      </w:pPr>
      <w:r>
        <w:rPr>
          <w:rFonts w:cs="Trebuchet MS" w:ascii="Trebuchet MS" w:hAnsi="Trebuchet MS"/>
          <w:b/>
          <w:bCs/>
          <w:sz w:val="22"/>
          <w:szCs w:val="22"/>
          <w:u w:val="single"/>
        </w:rPr>
        <w:t>LOS ECLIPSES DEL 2008</w:t>
      </w:r>
    </w:p>
    <w:p>
      <w:pPr>
        <w:pStyle w:val="Normal"/>
        <w:jc w:val="center"/>
        <w:rPr>
          <w:rFonts w:ascii="Trebuchet MS" w:hAnsi="Trebuchet MS" w:cs="Trebuchet MS"/>
          <w:b/>
          <w:b/>
          <w:bCs/>
          <w:sz w:val="22"/>
          <w:szCs w:val="22"/>
        </w:rPr>
      </w:pPr>
      <w:r>
        <w:rPr>
          <w:rFonts w:cs="Trebuchet MS" w:ascii="Trebuchet MS" w:hAnsi="Trebuchet MS"/>
          <w:b/>
          <w:bCs/>
          <w:sz w:val="22"/>
          <w:szCs w:val="22"/>
          <w:u w:val="single"/>
        </w:rPr>
        <w:t>Canalizado por Gillian MacBeth-Louthan</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bCs/>
          <w:sz w:val="20"/>
          <w:szCs w:val="20"/>
        </w:rPr>
      </w:pPr>
      <w:r>
        <w:rPr>
          <w:rFonts w:cs="Trebuchet MS" w:ascii="Trebuchet MS" w:hAnsi="Trebuchet MS"/>
          <w:bCs/>
          <w:sz w:val="20"/>
          <w:szCs w:val="20"/>
        </w:rPr>
        <w:t>Mientras los eclipses del 2008 comienzan su lenta y vigorosa danza alrededor de nosotros, se nos pide que entremos en lugares de buen fortuna que se acumularon a través del tiempo. Incrementos que hace mucho se dividieron y multiplicaron. Intersecciones fortuitas en el tiempo creadas por la gentileza que se les dio libremente a otros sin condiciones finalmente serán traídas a la superficie entre febrero de 2008 y septiembre de 2008 enterradas en lo profundo del caudal de los eclips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os doblones de oro bailan por nuestro mundo en forma de centavos inesperados del cielo. Lo que les pertenece los busca para hacerles compañía. </w:t>
      </w:r>
      <w:r>
        <w:rPr>
          <w:rFonts w:cs="Trebuchet MS" w:ascii="Trebuchet MS" w:hAnsi="Trebuchet MS"/>
          <w:bCs/>
          <w:i/>
          <w:sz w:val="20"/>
          <w:szCs w:val="20"/>
        </w:rPr>
        <w:t xml:space="preserve">Gran FALTA DE EXPECTATIVAS a la vuelta de la esquina del próximo cambio mientras generosos golpes de fortuna soplan en su dirección en forma de compensación cósmica.  </w:t>
      </w:r>
    </w:p>
    <w:p>
      <w:pPr>
        <w:pStyle w:val="Normal"/>
        <w:jc w:val="both"/>
        <w:rPr>
          <w:rFonts w:ascii="Trebuchet MS" w:hAnsi="Trebuchet MS" w:eastAsia="Trebuchet MS" w:cs="Trebuchet MS"/>
          <w:bCs/>
          <w:i/>
          <w:i/>
          <w:sz w:val="20"/>
          <w:szCs w:val="20"/>
        </w:rPr>
      </w:pPr>
      <w:r>
        <w:rPr>
          <w:rFonts w:eastAsia="Trebuchet MS" w:cs="Trebuchet MS" w:ascii="Trebuchet MS" w:hAnsi="Trebuchet MS"/>
          <w:bCs/>
          <w:i/>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 xml:space="preserve">Decirle que NO a la generosidad los desconectará del fluir de la opulencia. En el aire mismo está amarrada la posibilidad real de los milagros y la magia inesperada. Las energías se encuentran a sí mismas en un acabado fotográfico a medida que la sincronicidad perfecta muestra la verdadera voluntad de las personas. Muchos pagarán por su voto a medida que las tormentas políticas se conviertan en huracanes y las emociones de las masas se conviertan en fortísimos vendavales. Millones de dólares montan las ondas de radio y televisión como un viejo vaquero en un potro salvaje encabrita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spiren el millón en el aire que exhalan los que están en el poder. Llénense energéticamente de la opulencia que tantos gastan frívolamente en el juego de las escondidas políticas. Se podrían comprar y vender países del tercer mundo con la conciencia de derroche de quienes buscan el asiento del poder. Hacer bromas con el futuro del mundo no lo coloca a uno en la cabina de mando del destin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está velado mientras los planetas cambian y se mueven en dirección opuesta. Sentimos que nuestras elecciones son restringidas en una calle en penumbras en un callejón sin salida. Pronto se nos verá a la verdadera luz del día. Desplegar nuestros abanicos para esconder los rostros es recatado y arcaico. Batir las pestañas para influenciar el resultado de cualquier cosa sólo eliminará a nuestro propio equip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o que aún no es aún está sin forma y en estado de embrión. Montarse en las emociones de un mundo que aún está en un momento de elección sólo servirá para debilitar el sistema inmunológico de muchas personas. La adrenalina sale fuera de los parámetros a medida que el pulso del mundo observa y se preocupa. La verdadera fe necesita implantarse en el suelo y el alma de la humanidad. No se dejen manipular emocionalmente por las masas y dejen de esperar un futuro brilla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unidad viene en muchos sabores y los gustos de las masas cambian muy fácilmente. Los eclipses nos retrotraen al tiempo de recibir lo que ha sido ganado merecidamente a media que las semillas de la buena fortuna plantadas hace tanto tiempo germinan y se arraigan en el aho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odo sacudón emocional debilita el sistema inmunológico de un mundo que ya está en el límite. Los planetas se alinearán en una energía que cree una geometría sagrada de confianza. Si uno no confía en los líderes del mundo por lo menos debe confiar en el Creador de dicho mun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uchos faraones y LÍDERES DE LA ANTIGÜEDAD REGRESAN PARA ANUNCIAR SU INTENCIÓN PARA UN MUNDO al que ya le fallaron. Aún está por verse quién lleva los pantalones en los episodios siguientes de los cambios energéticos ya que ahora muchos usan anteojos de 3D en un escenario de 5D. La división del pensamiento se verá durante muchos meses. </w:t>
      </w:r>
    </w:p>
    <w:p>
      <w:pPr>
        <w:pStyle w:val="Normal"/>
        <w:jc w:val="both"/>
        <w:rPr>
          <w:rFonts w:ascii="Trebuchet MS" w:hAnsi="Trebuchet MS" w:cs="Trebuchet MS"/>
          <w:bCs/>
          <w:sz w:val="20"/>
          <w:szCs w:val="20"/>
        </w:rPr>
      </w:pPr>
      <w:r>
        <w:rPr>
          <w:rFonts w:cs="Trebuchet MS" w:ascii="Trebuchet MS" w:hAnsi="Trebuchet MS"/>
          <w:bCs/>
          <w:sz w:val="20"/>
          <w:szCs w:val="20"/>
        </w:rPr>
      </w:r>
    </w:p>
    <w:tbl>
      <w:tblPr>
        <w:tblW w:w="3219" w:type="dxa"/>
        <w:jc w:val="left"/>
        <w:tblInd w:w="-45" w:type="dxa"/>
        <w:tblLayout w:type="fixed"/>
        <w:tblCellMar>
          <w:top w:w="15" w:type="dxa"/>
          <w:left w:w="15" w:type="dxa"/>
          <w:bottom w:w="15" w:type="dxa"/>
          <w:right w:w="15" w:type="dxa"/>
        </w:tblCellMar>
      </w:tblPr>
      <w:tblGrid>
        <w:gridCol w:w="1262"/>
        <w:gridCol w:w="1136"/>
        <w:gridCol w:w="821"/>
      </w:tblGrid>
      <w:tr>
        <w:trPr/>
        <w:tc>
          <w:tcPr>
            <w:tcW w:w="1262"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 xml:space="preserve">Eclipse Solar </w:t>
            </w:r>
          </w:p>
        </w:tc>
        <w:tc>
          <w:tcPr>
            <w:tcW w:w="1136"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7 Feb 2008</w:t>
            </w:r>
          </w:p>
        </w:tc>
        <w:tc>
          <w:tcPr>
            <w:tcW w:w="821"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17Acu44</w:t>
            </w:r>
          </w:p>
        </w:tc>
      </w:tr>
      <w:tr>
        <w:trPr/>
        <w:tc>
          <w:tcPr>
            <w:tcW w:w="1262"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Eclipse Lunar</w:t>
            </w:r>
          </w:p>
        </w:tc>
        <w:tc>
          <w:tcPr>
            <w:tcW w:w="1136"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21 Feb 2008</w:t>
            </w:r>
          </w:p>
        </w:tc>
        <w:tc>
          <w:tcPr>
            <w:tcW w:w="821"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01Vir52</w:t>
            </w:r>
          </w:p>
        </w:tc>
      </w:tr>
      <w:tr>
        <w:trPr/>
        <w:tc>
          <w:tcPr>
            <w:tcW w:w="1262"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Eclipse Solar</w:t>
            </w:r>
          </w:p>
        </w:tc>
        <w:tc>
          <w:tcPr>
            <w:tcW w:w="1136"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1 Ago 2008</w:t>
            </w:r>
          </w:p>
        </w:tc>
        <w:tc>
          <w:tcPr>
            <w:tcW w:w="821"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09Leo31</w:t>
            </w:r>
          </w:p>
        </w:tc>
      </w:tr>
      <w:tr>
        <w:trPr/>
        <w:tc>
          <w:tcPr>
            <w:tcW w:w="1262"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Eclipse Lunar</w:t>
            </w:r>
          </w:p>
        </w:tc>
        <w:tc>
          <w:tcPr>
            <w:tcW w:w="1136"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16 Ago 2008</w:t>
            </w:r>
          </w:p>
        </w:tc>
        <w:tc>
          <w:tcPr>
            <w:tcW w:w="821" w:type="dxa"/>
            <w:tcBorders/>
            <w:vAlign w:val="center"/>
          </w:tcPr>
          <w:p>
            <w:pPr>
              <w:pStyle w:val="Normal"/>
              <w:jc w:val="both"/>
              <w:rPr>
                <w:rFonts w:ascii="Trebuchet MS" w:hAnsi="Trebuchet MS" w:cs="Trebuchet MS"/>
                <w:sz w:val="20"/>
                <w:szCs w:val="20"/>
              </w:rPr>
            </w:pPr>
            <w:r>
              <w:rPr>
                <w:rFonts w:cs="Trebuchet MS" w:ascii="Trebuchet MS" w:hAnsi="Trebuchet MS"/>
                <w:bCs/>
                <w:sz w:val="20"/>
                <w:szCs w:val="20"/>
              </w:rPr>
              <w:t>24Acu21</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LA LUZ QUE BRILLA DETRÁS DE LA LUZ ESPÍA A TRAVÉS DE SU REFLEJO</w:t>
      </w:r>
    </w:p>
    <w:p>
      <w:pPr>
        <w:pStyle w:val="Normal"/>
        <w:jc w:val="center"/>
        <w:rPr/>
      </w:pPr>
      <w:r>
        <w:rPr>
          <w:rFonts w:cs="Trebuchet MS" w:ascii="Trebuchet MS" w:hAnsi="Trebuchet MS"/>
          <w:b/>
          <w:sz w:val="20"/>
          <w:szCs w:val="20"/>
          <w:u w:val="single"/>
        </w:rPr>
        <w:t>Canalizado por</w:t>
      </w:r>
      <w:r>
        <w:rPr>
          <w:rFonts w:cs="Trebuchet MS" w:ascii="Trebuchet MS" w:hAnsi="Trebuchet MS"/>
          <w:b/>
          <w:bCs/>
          <w:sz w:val="20"/>
          <w:szCs w:val="20"/>
          <w:u w:val="single"/>
        </w:rPr>
        <w:t xml:space="preserve"> Gillian MacBeth-Louthan</w:t>
      </w:r>
    </w:p>
    <w:p>
      <w:pPr>
        <w:pStyle w:val="Normal"/>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jc w:val="both"/>
        <w:rPr>
          <w:rFonts w:ascii="Trebuchet MS" w:hAnsi="Trebuchet MS" w:cs="Trebuchet MS"/>
          <w:bCs/>
          <w:sz w:val="20"/>
          <w:szCs w:val="20"/>
        </w:rPr>
      </w:pPr>
      <w:r>
        <w:rPr>
          <w:rFonts w:cs="Trebuchet MS" w:ascii="Trebuchet MS" w:hAnsi="Trebuchet MS"/>
          <w:bCs/>
          <w:sz w:val="20"/>
          <w:szCs w:val="20"/>
        </w:rPr>
        <w:t>La Ley del Magnetismo mejora a medida que cada uno es introducido en las Verdades Superiores de la Ley de Atracción. La energía que se halla en el umbral de su mundo espera que la llamen, espera sus instrucciones, espera su reconocimiento. La luz que brilla detrás de la luz espía a través de su reflejo, iniciándose para los que están deseosos de ver lo que vendrá aún. Los regalos se quitan antiguas envolturas, capa por capa. Lo que se ve no es real. Lo que es real sólo se puede sentir con los sentidos y no puede ser visto como un objeto sólido. Es mucho lo que anda por ahí invisible en su día. Es mucho lo que anda por ahí en su cielo, pero ustedes no lo ven con el osado telón de fondo azul.</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Yo soy un reflejo y luz que existe por todo espacio  tiempo, no para ser encadenado, no para ser acorralado, y no para ser adherido a ningún punto. Mientras espío a través de las nubes, les pido que me devuelvan el guiño mientras ven plenamente con ojos que van más allá de la óptica. Han nacido para des-hacerse. Permitan que este des-hacerse se complete mientras se los desenreda de las epopeyas mismas de su ser que durante tanto tiempo han sido su verdad. Nuevos capítulos con finales distintos de los que se hayan imaginado jamás y ponderado siquiera en el pasado se rescriben en la continuidad de la expresión. </w:t>
      </w:r>
    </w:p>
    <w:p>
      <w:pPr>
        <w:pStyle w:val="Normal"/>
        <w:jc w:val="both"/>
        <w:rPr>
          <w:rFonts w:ascii="Trebuchet MS" w:hAnsi="Trebuchet MS" w:cs="Trebuchet MS"/>
          <w:bCs/>
          <w:sz w:val="20"/>
          <w:szCs w:val="20"/>
        </w:rPr>
      </w:pPr>
      <w:r>
        <w:rPr>
          <w:rFonts w:cs="Trebuchet MS" w:ascii="Trebuchet MS" w:hAnsi="Trebuchet MS"/>
          <w:bCs/>
          <w:sz w:val="20"/>
          <w:szCs w:val="20"/>
        </w:rPr>
        <w:t xml:space="preserve">Existo en un lugar donde la luz se dobla. Tengo la habilidad de ayudarlos a ver lo que hay a la vuelta de la esquina de su experiencia, a la vuelta de la esquina de su pensamiento, a la vuelta de la esquina de su día. Miren adelante. Porque el mundo tal como lo conocen se dobla a la derecha o a la izquierda de sí mismo. Es en este punto de estiramiento que la historia puede repetirse o no. Está al dar vuelta en ese recodo de la vida en el que todos se hallan como planeta. La percepción lo influencia todo. Si su percepción cambia de acuerdo con sus codificaciones de luz, con su comprensión y amor sinceros, entonces su mundo no puede descarriarse. Así es cómo y dónde doblan en espacio y tiempo en esa intersección apropiada. No señalen y juzguen y hablen con veneno, sino que miren, observen y cambien la percepción de todo lo que está ocurriendo. Sigan afinando su percepción y sean flexibles en lo que perciben como cierto. La verdad sólo existe cuando tiene un anfitrión. Si no invitan a la verdad del otro a su morada, no tendrá dónde dormir. Estén muy atentos a las verdades a las que les permiten pasar la noche en su coraz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 me conoce como el Gran Atraedor. Llamo a mí todo lo que ha sido creado. Al retrotraerse, cambia de forma una y otra vez hasta que finalmente es pura energía. Esa habilidad también reside en el ser human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inmaterialidad sólo requiere la forma cuando se necesita la expresión material. Si su mundo se siente como si estuviese colapsando sobre sí mismo, sepan que la forma se está llamando a sí misma de regreso a casa hacia la informidad.</w:t>
      </w:r>
    </w:p>
    <w:p>
      <w:pPr>
        <w:pStyle w:val="Normal"/>
        <w:rPr>
          <w:rFonts w:ascii="Trebuchet MS" w:hAnsi="Trebuchet MS" w:cs="Trebuchet MS"/>
          <w:bCs/>
          <w:sz w:val="28"/>
          <w:szCs w:val="28"/>
        </w:rPr>
      </w:pPr>
      <w:r>
        <w:rPr>
          <w:rFonts w:cs="Trebuchet MS" w:ascii="Trebuchet MS" w:hAnsi="Trebuchet MS"/>
          <w:bCs/>
          <w:sz w:val="28"/>
          <w:szCs w:val="28"/>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ELIMINEN LAS IMPOSIBLIDADES</w:t>
      </w:r>
    </w:p>
    <w:p>
      <w:pPr>
        <w:pStyle w:val="Normal"/>
        <w:jc w:val="center"/>
        <w:rPr/>
      </w:pPr>
      <w:r>
        <w:rPr>
          <w:rFonts w:cs="Trebuchet MS" w:ascii="Trebuchet MS" w:hAnsi="Trebuchet MS"/>
          <w:b/>
          <w:sz w:val="22"/>
          <w:szCs w:val="22"/>
          <w:u w:val="single"/>
        </w:rPr>
        <w:t xml:space="preserve">Canalizado por </w:t>
      </w:r>
      <w:r>
        <w:rPr>
          <w:rFonts w:cs="Trebuchet MS" w:ascii="Trebuchet MS" w:hAnsi="Trebuchet MS"/>
          <w:b/>
          <w:bCs/>
          <w:sz w:val="22"/>
          <w:szCs w:val="22"/>
          <w:u w:val="single"/>
        </w:rPr>
        <w:t>Gillian MacBeth-Louthan</w:t>
      </w:r>
    </w:p>
    <w:p>
      <w:pPr>
        <w:pStyle w:val="Normal"/>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tán en un lugar y en un tiempo en el que están recordando justo ahora que tienen la capacidad de expandirse y crear su mundo como lo desean. El caos, la destrucción, la enfermedad, los desastres en la Tierra pueden ser cambiados en un abrir y cerrar de ojos si son suficientes los que creen que eso es ciert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ctúen conscientemente como quien camina por la cuerda floja. ¿Quieren subir a la cuerda floja con certeza o dudando? Estas son sus elecciones cotidianas. La cuerda es su siguiente pensamiento, su siguiente palabra, su siguiente decreto. ¡Creen intencionalmente conscientemente, no sólo pensando que tal vez sea así!</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epan sin sombra de duda que su conciencia nace del caldero cósmico y lo que les fue dado a grandes civilizaciones también se les da a ustedes divinamente. El conocimiento verdadero es inherente en todo. Los maestros de la luz y los maestros ascendidos son una parte de su programación divina.  Con esta comprensión y saber, bosquejen su vida, conviértanse en todas las posibilida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Borren las imposibilidades que han recibido mientras crecían. La Tierra está llena de límites: limite de velocidad, límite de tiempo, límite de tarjeta de crédito, límite de estacionamiento, todo tiene un límite. En su verdadero ser no hay límit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lo que pueden imaginar como verdadero no es más que un único gránulo en la conciencia de Dios. Las playas reflejan cuál es la verdadera posibilidad para la vida. Cada gránulo de arena es un mundo, un universo y una galaxia. Imagínense toda la arena de todas las playas y océanos d la Tierra. Cada uno de esos gránulos de arena representa sus capacidades vírgenes y su conocimiento intoca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o tengan miedo de la próxima etapa de su viaje. Es como si una célula de su cuerpo tuviese miedo de conectarse con otra célula dentro del mismo cuerpo. Ustedes crearon conectividad, pero eligen la separación. Abran la puerta que mantuvieron tapiada durante tanto tiempo. Ustedes son el proyector de sus limitaciones. Abranse para recibir el río de toda posibil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 les dio la vibración del dinero como un desacelerador. Algo para que aminorasen la marcha. ¡Dejen ir el concepto de que el dinero es su salvador! Se les da la misma cantidad que la cantidad de amor que se dan a ustedes mismos. Ustedes crean y manifiestan la cantidad exacta que pueden recibir, ni más ni menos. Observen detenidamente la palabra “pro-visión”. Ustedes están creando y proveyendo mediante la “visión”. Dejen de pensar y vivir con provisiones de emergencia, con raciones de mar. Avancen más allá de lo que han provisto para ustedes hasta aho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jc w:val="both"/>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jc w:val="both"/>
        <w:rPr/>
      </w:pPr>
      <w:hyperlink r:id="rId3">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Traducción SP</w:t>
      </w:r>
    </w:p>
    <w:p>
      <w:pPr>
        <w:pStyle w:val="Normal"/>
        <w:jc w:val="both"/>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4">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Febrero 2008 – 1°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29:00Z</dcterms:created>
  <dc:creator>SUSANA</dc:creator>
  <dc:description/>
  <cp:keywords/>
  <dc:language>en-US</dc:language>
  <cp:lastModifiedBy>pc</cp:lastModifiedBy>
  <dcterms:modified xsi:type="dcterms:W3CDTF">2008-02-28T02:18:00Z</dcterms:modified>
  <cp:revision>3</cp:revision>
  <dc:subject/>
  <dc:title>EL DESPERTAR CUÁNTICO</dc:title>
</cp:coreProperties>
</file>