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2"/>
          <w:szCs w:val="32"/>
        </w:rPr>
      </w:pPr>
      <w:r>
        <w:rPr>
          <w:rFonts w:eastAsia="Arial Unicode MS" w:cs="Trebuchet MS" w:ascii="Trebuchet MS" w:hAnsi="Trebuchet MS"/>
          <w:smallCaps/>
          <w:shadow/>
          <w:sz w:val="32"/>
          <w:szCs w:val="32"/>
        </w:rPr>
        <w:t>El Despertar Cuántico</w:t>
      </w:r>
    </w:p>
    <w:p>
      <w:pPr>
        <w:pStyle w:val="Normal"/>
        <w:jc w:val="center"/>
        <w:rPr>
          <w:rFonts w:ascii="Trebuchet MS" w:hAnsi="Trebuchet MS" w:eastAsia="Arial Unicode MS" w:cs="Trebuchet MS"/>
          <w:smallCaps/>
          <w:shadow/>
          <w:sz w:val="32"/>
          <w:szCs w:val="32"/>
        </w:rPr>
      </w:pPr>
      <w:r>
        <w:rPr>
          <w:rFonts w:eastAsia="Arial Unicode MS" w:cs="Trebuchet MS" w:ascii="Trebuchet MS" w:hAnsi="Trebuchet MS"/>
          <w:smallCaps/>
          <w:shadow/>
          <w:sz w:val="32"/>
          <w:szCs w:val="32"/>
        </w:rPr>
        <w:t>Febrero 2008</w:t>
      </w:r>
    </w:p>
    <w:p>
      <w:pPr>
        <w:pStyle w:val="Normal"/>
        <w:jc w:val="center"/>
        <w:rPr>
          <w:rFonts w:ascii="Trebuchet MS" w:hAnsi="Trebuchet MS" w:eastAsia="Arial Unicode MS" w:cs="Trebuchet MS"/>
          <w:b/>
          <w:b/>
          <w:smallCaps/>
          <w:shadow/>
          <w:sz w:val="32"/>
          <w:szCs w:val="32"/>
          <w:u w:val="single"/>
        </w:rPr>
      </w:pPr>
      <w:r>
        <w:rPr>
          <w:rFonts w:eastAsia="Arial Unicode MS" w:cs="Trebuchet MS" w:ascii="Trebuchet MS" w:hAnsi="Trebuchet MS"/>
          <w:b/>
          <w:smallCaps/>
          <w:shadow/>
          <w:sz w:val="32"/>
          <w:szCs w:val="32"/>
          <w:u w:val="single"/>
        </w:rPr>
      </w:r>
    </w:p>
    <w:p>
      <w:pPr>
        <w:pStyle w:val="Normal"/>
        <w:rPr>
          <w:rFonts w:ascii="Trebuchet MS" w:hAnsi="Trebuchet MS" w:eastAsia="Arial Unicode MS" w:cs="Trebuchet MS"/>
          <w:b/>
          <w:b/>
          <w:smallCaps/>
          <w:shadow/>
          <w:u w:val="single"/>
        </w:rPr>
      </w:pPr>
      <w:r>
        <w:rPr>
          <w:rFonts w:eastAsia="Arial Unicode MS" w:cs="Trebuchet MS" w:ascii="Trebuchet MS" w:hAnsi="Trebuchet MS"/>
          <w:b/>
          <w:smallCaps/>
          <w:shadow/>
          <w:u w:val="single"/>
        </w:rPr>
        <w:t>Segunda Parte</w:t>
      </w:r>
    </w:p>
    <w:p>
      <w:pPr>
        <w:pStyle w:val="Normal"/>
        <w:jc w:val="center"/>
        <w:rPr>
          <w:rFonts w:ascii="Trebuchet MS" w:hAnsi="Trebuchet MS" w:eastAsia="Arial Unicode MS" w:cs="Trebuchet MS"/>
          <w:b/>
          <w:b/>
          <w:smallCaps/>
          <w:shadow/>
          <w:u w:val="single"/>
        </w:rPr>
      </w:pPr>
      <w:r>
        <w:rPr>
          <w:rFonts w:eastAsia="Arial Unicode MS" w:cs="Trebuchet MS" w:ascii="Trebuchet MS" w:hAnsi="Trebuchet MS"/>
          <w:b/>
          <w:smallCaps/>
          <w:shadow/>
          <w:u w:val="single"/>
        </w:rPr>
      </w:r>
    </w:p>
    <w:p>
      <w:pPr>
        <w:pStyle w:val="Normal"/>
        <w:jc w:val="center"/>
        <w:rPr>
          <w:rFonts w:ascii="Trebuchet MS" w:hAnsi="Trebuchet MS" w:cs="Trebuchet MS"/>
          <w:smallCaps/>
          <w:shadow/>
          <w:sz w:val="32"/>
          <w:szCs w:val="32"/>
        </w:rPr>
      </w:pPr>
      <w:r>
        <w:rPr>
          <w:rFonts w:cs="Trebuchet MS" w:ascii="Trebuchet MS" w:hAnsi="Trebuchet MS"/>
          <w:bCs/>
          <w:smallCaps/>
          <w:shadow/>
          <w:sz w:val="32"/>
          <w:szCs w:val="32"/>
        </w:rPr>
        <w:t>Alción, La Reunión</w:t>
      </w:r>
    </w:p>
    <w:p>
      <w:pPr>
        <w:pStyle w:val="Normal"/>
        <w:jc w:val="center"/>
        <w:rPr>
          <w:rFonts w:ascii="Trebuchet MS" w:hAnsi="Trebuchet MS" w:cs="Trebuchet MS"/>
          <w:b/>
          <w:b/>
          <w:bCs/>
          <w:i/>
          <w:i/>
        </w:rPr>
      </w:pPr>
      <w:r>
        <w:rPr>
          <w:rFonts w:cs="Trebuchet MS" w:ascii="Trebuchet MS" w:hAnsi="Trebuchet MS"/>
          <w:b/>
          <w:bCs/>
          <w:i/>
        </w:rPr>
        <w:t>Canalizado por Gillian MacBeth-Louthan</w:t>
      </w:r>
    </w:p>
    <w:p>
      <w:pPr>
        <w:pStyle w:val="Normal"/>
        <w:rPr>
          <w:rFonts w:ascii="Trebuchet MS" w:hAnsi="Trebuchet MS" w:cs="Trebuchet MS"/>
          <w:b/>
          <w:b/>
          <w:bCs/>
          <w:i/>
          <w:i/>
          <w:sz w:val="28"/>
          <w:szCs w:val="28"/>
        </w:rPr>
      </w:pPr>
      <w:r>
        <w:rPr>
          <w:rFonts w:cs="Trebuchet MS" w:ascii="Trebuchet MS" w:hAnsi="Trebuchet MS"/>
          <w:b/>
          <w:bCs/>
          <w:i/>
          <w:sz w:val="28"/>
          <w:szCs w:val="28"/>
        </w:rPr>
      </w:r>
    </w:p>
    <w:p>
      <w:pPr>
        <w:pStyle w:val="Normal"/>
        <w:jc w:val="both"/>
        <w:rPr/>
      </w:pPr>
      <w:r>
        <w:rPr>
          <w:rFonts w:cs="Trebuchet MS" w:ascii="Trebuchet MS" w:hAnsi="Trebuchet MS"/>
          <w:bCs/>
          <w:sz w:val="20"/>
          <w:szCs w:val="20"/>
        </w:rPr>
        <w:t>Siempre hemos existido como luz. No podemos ser otra cosa sino la expresión de la luz. Transmitimos desde los soles detrás de los soles, la luz detrás de la luz. Somos su reflejo así como su principio. Somos todo lo que existió alguna vez y todo lo que se ha manifestado en la forma a través del tiempo. Y por lo tanto somos uno con ustedes así como somos uno con todo.  Tal vez reconozcan nuestra esencia como el sol, la estrella y el ser conocido como Alción, una luz en el Sistema Estelar de las Pléya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Se nos menciona en los textos como los Grandes Seres de Luz que acompañaron a la humanidad hacia un escalón y una escalera de diferencia genética. Venimos hoy para reflejar para ustedes partes suyas que han estado ocultas durante mucho tiempo en su propia sombra humana. Venimos a reflejar para ustedes la veracidad de su belleza y habilidades. Ustedes son una especie que está atrapada en el torbellino de sanar, fijar, borrar y dejar ir, una multitud diaria de liber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ada uno de ustedes representa un universo que ha tenido amnesia y ha olvidado el camino a casa. Su cuerpo contiene trillones de galaxias y constelaciones que representan toda existencia encarnada por ustedes. Su tierra es un anfitrión para toda esa miríada de universos que se acelera hacia la plenitud por todos los medios posibl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Ustedes son seres galácticos de proporción inimaginable. A medida que el 2008 entre en sus venas, descubrirán que tienen más control sobre sus creaciones, su entorno, sus sentimientos, sus necesidades, sus carencias, de lo que se hayan imaginado alguna vez o incluso querido. En el pasado sintieron que caían víctimas de los caprichos y deseos de la vida, pero en el año siguiente la Vida les responderá con un vigor renova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Como el universo que son, es hora de atar los cabos sueltos y recortar los sobrantes de estar estáticos e ineptos en su así llamada naturaleza humana. La luz que se presenta emanando y radiando desde el Sol, es de la estrella: Alción. Ella brilló durante los cambios en Atlántida, en Lemuria y en el Antiguo Egipto. Fue venerada por igual por los Mayas, los Anastazi y los Sumeri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 Tierra da un giro completo y está lista para recibir otra vez sus latidos y emanaciones. </w:t>
      </w:r>
      <w:r>
        <w:rPr>
          <w:rFonts w:cs="Trebuchet MS" w:ascii="Trebuchet MS" w:hAnsi="Trebuchet MS"/>
          <w:bCs/>
          <w:i/>
          <w:sz w:val="20"/>
          <w:szCs w:val="20"/>
        </w:rPr>
        <w:t>Alción se inclina y recoge suavemente. Recoge cada pedacito de ustedes que está fracturado y lo hace completo. Reúne ADN fino y frágil y lo hace fuerte y vibrante. Recoge células de tristeza y les da alegría. Reúne todas las partes de ustedes en un punto que sólo puede iniciar creación. Es un punto de amor.</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pPr>
      <w:r>
        <w:rPr>
          <w:rFonts w:cs="Trebuchet MS" w:ascii="Trebuchet MS" w:hAnsi="Trebuchet MS"/>
          <w:bCs/>
          <w:sz w:val="20"/>
          <w:szCs w:val="20"/>
        </w:rPr>
        <w:t>Sepárense de la unión de todo lo que han sabido que limita y conviértanse en una nación soberana de luz. NO esperen que su ciudad, sus concejos, su familia y su gobierno se unifiquen. Ustedes son una entidad completa en sí misma. Son un campo de luz unificado completo. No hay nada que esté fracturado o roto en su existencia excepto en su percepción. Tomen distancia del dolor y el aislamiento y vean plenamente quiénes y qué representan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tán aquí como Emisarios de Luz, como Embajadores del Creador. No están aquí para andar sin rumbo, para volverse enclenques y viejos y enfermos. Están aquí para lograr la culminación y ver totalmente la razón de su existencia. No están para sufrir dolor, para no ser amados, para que se abuse de ustedes, para ser pobres, esos son hábitos que toman todo el tiempo. No hay nada que no puedan lograr. No hay nada que no puedan crear.  </w:t>
      </w:r>
      <w:r>
        <w:rPr>
          <w:rFonts w:cs="Trebuchet MS" w:ascii="Trebuchet MS" w:hAnsi="Trebuchet MS"/>
          <w:bCs/>
          <w:sz w:val="20"/>
          <w:szCs w:val="20"/>
          <w:lang w:val="en-US"/>
        </w:rPr>
        <w:t xml:space="preserve">No hay nada que no puedan sanar. Ustedes tienen efecto y lo afectan todo. </w:t>
      </w:r>
      <w:r>
        <w:rPr>
          <w:rFonts w:cs="Trebuchet MS" w:ascii="Trebuchet MS" w:hAnsi="Trebuchet MS"/>
          <w:bCs/>
          <w:sz w:val="20"/>
          <w:szCs w:val="20"/>
        </w:rPr>
        <w:t>Todo en su mundo los oye. La  vida misma escucha sus pensamientos, sus cóleras y sus tristezas. Escucha su falta de consumación.</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Ustedes son seres que han olvidado su vastedad. Si van a salvar a este mundo, ya que para eso encarnaron, deben comenzar por ustedes mismos. No son víctimas de nada ni de nadie a menos que decreten que es así. Han olvidado la totalidad de su ser. Pidan a diario ser infundidos con el recuerdo de “quiénes” son en realidad. Permítanse convertirse en ese componente de luz que ha existido a través de todo espacio y tiempo. Ustedes son una luz grandiosa que no puede ser destruida. Despierten a lo que son.</w:t>
      </w:r>
    </w:p>
    <w:p>
      <w:pPr>
        <w:pStyle w:val="Normal"/>
        <w:jc w:val="both"/>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p>
      <w:pPr>
        <w:pStyle w:val="Normal"/>
        <w:jc w:val="both"/>
        <w:rPr/>
      </w:pPr>
      <w:r>
        <w:rPr>
          <w:rFonts w:cs="Trebuchet MS" w:ascii="Trebuchet MS" w:hAnsi="Trebuchet MS"/>
          <w:bCs/>
          <w:sz w:val="20"/>
          <w:szCs w:val="20"/>
        </w:rPr>
        <w:t xml:space="preserve">Sólo les quedan unos pocos años y experiencias antes de que la marea gire en una dirección que posiblemente no quieran experimentar. </w:t>
      </w:r>
      <w:r>
        <w:rPr>
          <w:rFonts w:cs="Trebuchet MS" w:ascii="Trebuchet MS" w:hAnsi="Trebuchet MS"/>
          <w:bCs/>
          <w:sz w:val="20"/>
          <w:szCs w:val="20"/>
          <w:lang w:val="en-US"/>
        </w:rPr>
        <w:t xml:space="preserve">Ustedes son el principio y el fin. Son el alfa y el omega. </w:t>
      </w:r>
      <w:r>
        <w:rPr>
          <w:rFonts w:cs="Trebuchet MS" w:ascii="Trebuchet MS" w:hAnsi="Trebuchet MS"/>
          <w:bCs/>
          <w:sz w:val="20"/>
          <w:szCs w:val="20"/>
        </w:rPr>
        <w:t>No pueden existir de otro modo excepto en la plenitud de su luz y en el 2009 eso se convertirá en su real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Hablen como un Dios. Piensen como un Dios. No permitan que las distracciones de su día, de su naturaleza humana o de su cuerpo los posean y esclavicen de tal modo que le quiten importancia a la creación misma que son ustedes. Salgan del cuerpo y obsérvenlo como un vehículo al que le dan instrucciones,  un vehículo que los transporta a través del espacio y el tiempo de toda forma posible y en cada pensamiento. Ustedes residen donde están sus pensamientos, véanlo como su domicilio de creación. Esa dirección se volverá entonces su universo cuántico y su campo de luz definido. Redefinan quiénes son para ustedes mismos y luego eso vendrá como el día y la noche, redefinidos en cada célula de su cuerpo, en cada nivel de su vida y en cada documento que alguna vez haya registrado su vida, su  nacimiento y su muer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Ustedes son el centro del universo. No lo tomen a la ligera. Porque desde donde están en su pensamiento, en su ser, en su construcción de circunstancias,  eso se difunde a través de toda existencia. Eso afecta su pasado y presente y su futuro. Sólo por su propio despertar emiten ese decreto de forma celular, de forma estelar, a toda la vida. Dejen de lamentarse y vean lo grandes que son.</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LOS ECLIPSES HACEN QUE EL TIEMPO SE DETENGA</w:t>
      </w:r>
    </w:p>
    <w:p>
      <w:pPr>
        <w:pStyle w:val="Normal"/>
        <w:jc w:val="center"/>
        <w:rPr/>
      </w:pPr>
      <w:r>
        <w:rPr>
          <w:rFonts w:cs="Trebuchet MS" w:ascii="Trebuchet MS" w:hAnsi="Trebuchet MS"/>
          <w:b/>
          <w:u w:val="single"/>
        </w:rPr>
        <w:t xml:space="preserve">Por </w:t>
      </w:r>
      <w:r>
        <w:rPr>
          <w:rFonts w:cs="Trebuchet MS" w:ascii="Trebuchet MS" w:hAnsi="Trebuchet MS"/>
          <w:b/>
          <w:bCs/>
          <w:u w:val="single"/>
          <w:lang w:val="en-US"/>
        </w:rPr>
        <w:t>Gillian MacBeth-Louthan</w:t>
      </w:r>
    </w:p>
    <w:p>
      <w:pPr>
        <w:pStyle w:val="Normal"/>
        <w:jc w:val="center"/>
        <w:rPr>
          <w:rFonts w:ascii="Trebuchet MS" w:hAnsi="Trebuchet MS" w:cs="Trebuchet MS"/>
          <w:b/>
          <w:b/>
          <w:bCs/>
          <w:u w:val="single"/>
          <w:lang w:val="en-US"/>
        </w:rPr>
      </w:pPr>
      <w:r>
        <w:rPr>
          <w:rFonts w:cs="Trebuchet MS" w:ascii="Trebuchet MS" w:hAnsi="Trebuchet MS"/>
          <w:b/>
          <w:bCs/>
          <w:u w:val="single"/>
          <w:lang w:val="en-US"/>
        </w:rPr>
      </w:r>
    </w:p>
    <w:p>
      <w:pPr>
        <w:pStyle w:val="Normal"/>
        <w:jc w:val="both"/>
        <w:rPr/>
      </w:pPr>
      <w:r>
        <w:rPr>
          <w:rFonts w:cs="Trebuchet MS" w:ascii="Trebuchet MS" w:hAnsi="Trebuchet MS"/>
          <w:bCs/>
          <w:sz w:val="20"/>
          <w:szCs w:val="20"/>
        </w:rPr>
        <w:t xml:space="preserve">Somos la esencia del tiempo conocido y del tiempo desconocido. </w:t>
      </w:r>
      <w:r>
        <w:rPr>
          <w:rFonts w:cs="Trebuchet MS" w:ascii="Trebuchet MS" w:hAnsi="Trebuchet MS"/>
          <w:bCs/>
          <w:sz w:val="20"/>
          <w:szCs w:val="20"/>
          <w:lang w:val="en-US"/>
        </w:rPr>
        <w:t xml:space="preserve">Somos el tiempo suspendido. Somos TODO tiempo que existe. </w:t>
      </w:r>
      <w:r>
        <w:rPr>
          <w:rFonts w:cs="Trebuchet MS" w:ascii="Trebuchet MS" w:hAnsi="Trebuchet MS"/>
          <w:bCs/>
          <w:sz w:val="20"/>
          <w:szCs w:val="20"/>
        </w:rPr>
        <w:t xml:space="preserve">Venimos a hablarles acerca del portal en el que ingresan y el portal en el que están ahora. Mientras avanzan en el Tiempo, él también se expresa a sí mismo como una remesa regresiva. En otras palabras, mientras son precipitados hacia más tiempo, también están accediendo a su pasado, el que se halla en la frecuencia del futuro. (Sabemos que esto es complicado para su mente, pero les pedimos que abran su mente y su forma de pensar (piensen fuera de la caja) para permitir que esta gotita de néctar se coloque en ell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n la expansión del tiempo, hay una contradicción de tiempo. Al avanzar, se produce simultáneamente un movimiento de retroceso. Sus expansiones y posiciones de avance son igualadas por un movimiento retrógrado. El logro de llegar a la meta del futuro sólo se puede recrear y lograr mediante las esencias y matices del pasado. Y así, todo tiempo corre tomado de la mano. Ir hacia delante es igual que ir hacia atrás, y retroceder es igual que avanz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n la época de los eclipses hay una secuencia de codificaciones numéricas que se intercambian dentro del denominador común de la Tierra. Los números de su edad cronológica cambiarán. Los números de  su edad biológica cambiarán. Las secuencias numéricas que conocen y contienen en su ADN cambiarán. Las secuencias numéricas en la cantidad de minutos y segundos y bloques de tiempo de un período de 24 horas cambiará. La latitud y longitud de su hogar, de su lugar de residencia, cambiarán.</w:t>
      </w:r>
      <w:r>
        <w:rPr>
          <w:rFonts w:cs="Trebuchet MS" w:ascii="Trebuchet MS" w:hAnsi="Trebuchet MS"/>
          <w:bCs/>
          <w:sz w:val="20"/>
          <w:szCs w:val="20"/>
          <w:lang w:val="es-ES_tradnl"/>
        </w:rPr>
        <w:t xml:space="preserve"> Será</w:t>
      </w:r>
      <w:r>
        <w:rPr>
          <w:rFonts w:cs="Trebuchet MS" w:ascii="Trebuchet MS" w:hAnsi="Trebuchet MS"/>
          <w:bCs/>
          <w:sz w:val="20"/>
          <w:szCs w:val="20"/>
        </w:rPr>
        <w:t xml:space="preserve"> como</w:t>
      </w:r>
      <w:r>
        <w:rPr>
          <w:rFonts w:cs="Trebuchet MS" w:ascii="Trebuchet MS" w:hAnsi="Trebuchet MS"/>
          <w:bCs/>
          <w:sz w:val="20"/>
          <w:szCs w:val="20"/>
          <w:lang w:val="en-US"/>
        </w:rPr>
        <w:t xml:space="preserve"> si lo</w:t>
      </w:r>
      <w:r>
        <w:rPr>
          <w:rFonts w:cs="Trebuchet MS" w:ascii="Trebuchet MS" w:hAnsi="Trebuchet MS"/>
          <w:bCs/>
          <w:sz w:val="20"/>
          <w:szCs w:val="20"/>
        </w:rPr>
        <w:t xml:space="preserve"> pellizcasen</w:t>
      </w:r>
      <w:r>
        <w:rPr>
          <w:rFonts w:cs="Trebuchet MS" w:ascii="Trebuchet MS" w:hAnsi="Trebuchet MS"/>
          <w:bCs/>
          <w:sz w:val="20"/>
          <w:szCs w:val="20"/>
          <w:lang w:val="en-US"/>
        </w:rPr>
        <w:t xml:space="preserve">. </w:t>
      </w:r>
      <w:r>
        <w:rPr>
          <w:rFonts w:cs="Trebuchet MS" w:ascii="Trebuchet MS" w:hAnsi="Trebuchet MS"/>
          <w:bCs/>
          <w:sz w:val="20"/>
          <w:szCs w:val="20"/>
        </w:rPr>
        <w:t xml:space="preserve">Habrá un movimiento galáctico y durante varios segundos el tiempo se moverá en sentido inverso. El movimiento retrógrado es necesario para retomar y recalibrar el futuro próxim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parecerá a aquel tiempo en su historia cuando se quitaron y agregaron días en su calendario según los deseos y necesidades de quienes ostentaban el poder. Si fomentan ese mismo pensamiento de sostener una ecuación galáctica, habrá supresiones y correcciones en la ecuación espacio-tiempo.  Su Tiempo ha sido como un hombre a caballo galopando al lado de una locomotora. La locomotora representa al tiempo galáctico. El hombre a caballo representa el tiempo humano. En los meses que vendrán, ambos se cruzarán, en lugar de mantenerse paralelos. Como saben, nada en su mundo corre en línea recta. Todo se curva para ganar ímpetu. En las curvaturas, el tirón gravitatorio y el tirón de energía cambia, a veces eleva y a veces la esencia es de descen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s energías de su Tierra son frecuencias limitadoras. El día de 24 horas, 60 minutos, 60 segundos y los años de 12 meses fueron creados para confundirlos y limitarlos. Este matiz de tiempo que vendrá los ayudará a entender que el Tiempo, tal como lo conocen, se puede doblar, moldear, estirar y contraer. Cada persona crea Tiempo según sus carencias y necesidades personales. Algunos querrán que sus días sean más cortos, otros querrán que sus días sean más largos, algunos querrán más horas de luz, otros querrán más horas nocturnas y algunos querrán crepúsculos y amaneceres que duren más y un mediodía más bre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Ustedes se están convirtiendo en Maestros del Tiempo. La energía de su mundo es de naturaleza holográfica, lo que significa que es imaginaria. Su imaginación  y los vuelos de su fantasía esculpen su vida. A media que estas esencias de Tiempo son detenidas momentáneamente y escoltadas hacia atrás, se revela entonces un portal de entrada en el lugar que previamente estaba sellado. Esas energías serán alineadas molecular y políticamente con el próximo paso del proceso de ascensión de la Tierra. El portal de tiempo sólo dejará entrar aquello que tenga la frecuencia de luz del Cristo. Estas energías se alinearán con cada uno de ustedes para llevarlos hacia más de lo que su Dios interior desea que completen. Estén abiertos ya que todas las cosas están por cambi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ejen que estos matices de tiempo los conduzcan hacia las posibilidades que van más allá de cualquier cálculo que hayan hecho. Han contenido este pasaje/estos códigos de paquetes de luz durante eones. Se convertirán en un portal, una entrada para energías de un diálogo más elevado que serán conducidas a través de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Hasta que no sientan realmente las energías, no serán capaces de descifrar el lenguaje de luz que han dispuesto y repartido en los hemisferios derecho e izquierdo de su cerebro. Sepan que son el portal para la luz, el portal para el futuro y un agujero blanco y un agujero negro. Sepan que son como todo lugar sagrado que haya existido a través del tiempo y el espacio. La luz pasará a través de ustedes y serán como un faro, un aeropuerto de luz para que entren las octavas superiores de los seres celestiales y los seres divinos. Ustedes llevan esta luz superior a la tierra porque lo desean, por la  luz que está en su corazón y  por la luz que está en su intenc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Ustedes son la llave en forma humana. Son el portal en forma humana. Este es el momento de preparar sus cuerpos, sus mentes, su conciencia, al liberar lo que no es de una vibración superior. Todo lo que no es de la vibración más elevada les gritará y los pateará y morderá hasta que lo reconozcan y dejen ir. Los dejamos con este pensamiento. Somos la esencia de los Señores del Tiemp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pPr>
      <w:hyperlink r:id="rId3">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SP</w:t>
      </w:r>
    </w:p>
    <w:p>
      <w:pPr>
        <w:pStyle w:val="Normal"/>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 </w:t>
      </w:r>
    </w:p>
    <w:p>
      <w:pPr>
        <w:pStyle w:val="Normal"/>
        <w:rPr>
          <w:rFonts w:ascii="Trebuchet MS" w:hAnsi="Trebuchet MS" w:cs="Trebuchet MS"/>
          <w:sz w:val="28"/>
          <w:szCs w:val="28"/>
        </w:rPr>
      </w:pPr>
      <w:r>
        <w:rPr>
          <w:rFonts w:cs="Trebuchet MS" w:ascii="Trebuchet MS" w:hAnsi="Trebuchet MS"/>
          <w:sz w:val="28"/>
          <w:szCs w:val="28"/>
        </w:rPr>
        <w:t>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Febrero 2008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1:15:00Z</dcterms:created>
  <dc:creator/>
  <dc:description/>
  <cp:keywords/>
  <dc:language>en-US</dc:language>
  <cp:lastModifiedBy>pc</cp:lastModifiedBy>
  <dcterms:modified xsi:type="dcterms:W3CDTF">2008-03-02T21:16:00Z</dcterms:modified>
  <cp:revision>4</cp:revision>
  <dc:subject/>
  <dc:title>EL DESPERTAR CUÁNTICO</dc:title>
</cp:coreProperties>
</file>