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eastAsia="Arial Unicode MS" w:cs="Trebuchet MS"/>
          <w:b/>
          <w:b/>
          <w:smallCaps/>
          <w:shadow/>
          <w:sz w:val="36"/>
          <w:szCs w:val="36"/>
        </w:rPr>
      </w:pPr>
      <w:r>
        <w:rPr>
          <w:rFonts w:eastAsia="Arial Unicode MS" w:cs="Trebuchet MS" w:ascii="Trebuchet MS" w:hAnsi="Trebuchet MS"/>
          <w:b/>
          <w:smallCaps/>
          <w:shadow/>
          <w:sz w:val="36"/>
          <w:szCs w:val="36"/>
        </w:rPr>
        <w:t>El Despertar Cuántico</w:t>
      </w:r>
    </w:p>
    <w:p>
      <w:pPr>
        <w:pStyle w:val="Normal"/>
        <w:jc w:val="center"/>
        <w:rPr>
          <w:rFonts w:ascii="Trebuchet MS" w:hAnsi="Trebuchet MS" w:eastAsia="Arial Unicode MS" w:cs="Trebuchet MS"/>
          <w:b/>
          <w:b/>
          <w:sz w:val="22"/>
          <w:szCs w:val="22"/>
          <w:shd w:fill="FFFFFF" w:val="clear"/>
        </w:rPr>
      </w:pPr>
      <w:r>
        <w:rPr>
          <w:rFonts w:eastAsia="Arial Unicode MS" w:cs="Trebuchet MS" w:ascii="Trebuchet MS" w:hAnsi="Trebuchet MS"/>
          <w:b/>
          <w:sz w:val="22"/>
          <w:szCs w:val="22"/>
          <w:shd w:fill="FFFFFF" w:val="clear"/>
        </w:rPr>
        <w:t>Un Pensamiento, Una Forma de Vida,</w:t>
      </w:r>
    </w:p>
    <w:p>
      <w:pPr>
        <w:pStyle w:val="Normal"/>
        <w:jc w:val="center"/>
        <w:rPr>
          <w:rFonts w:ascii="Trebuchet MS" w:hAnsi="Trebuchet MS" w:eastAsia="Arial Unicode MS" w:cs="Trebuchet MS"/>
          <w:b/>
          <w:b/>
        </w:rPr>
      </w:pPr>
      <w:r>
        <w:rPr>
          <w:rFonts w:eastAsia="Arial Unicode MS" w:cs="Trebuchet MS" w:ascii="Trebuchet MS" w:hAnsi="Trebuchet MS"/>
          <w:b/>
          <w:sz w:val="22"/>
          <w:szCs w:val="22"/>
        </w:rPr>
        <w:t>Un Sitio en la Red y Un Boletín Electrónico Global</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JULIO 2007</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01 (Edición del 7.7.07)</w:t>
      </w:r>
    </w:p>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Creado, Canalizado, Publicado y Registrado</w:t>
      </w:r>
    </w:p>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por</w:t>
      </w:r>
      <w:r>
        <w:rPr>
          <w:rFonts w:eastAsia="Arial Unicode MS" w:cs="Trebuchet MS" w:ascii="Trebuchet MS" w:hAnsi="Trebuchet MS"/>
          <w:b/>
          <w:sz w:val="22"/>
          <w:szCs w:val="22"/>
          <w:shd w:fill="FFFFFF" w:val="clear"/>
        </w:rPr>
        <w:t xml:space="preserve"> Gillian MacBeth-Louthan</w:t>
      </w:r>
    </w:p>
    <w:p>
      <w:pPr>
        <w:pStyle w:val="Normal"/>
        <w:jc w:val="center"/>
        <w:rPr>
          <w:rFonts w:ascii="Trebuchet MS" w:hAnsi="Trebuchet MS" w:eastAsia="Arial Unicode MS" w:cs="Trebuchet MS"/>
          <w:b/>
          <w:b/>
          <w:sz w:val="22"/>
          <w:szCs w:val="22"/>
          <w:shd w:fill="FFFFFF" w:val="clear"/>
        </w:rPr>
      </w:pPr>
      <w:hyperlink r:id="rId2">
        <w:r>
          <w:rPr>
            <w:rStyle w:val="InternetLink"/>
            <w:rFonts w:eastAsia="Arial Unicode MS" w:cs="Trebuchet MS" w:ascii="Trebuchet MS" w:hAnsi="Trebuchet MS"/>
            <w:b/>
            <w:bCs/>
            <w:color w:val="000000"/>
            <w:sz w:val="22"/>
            <w:szCs w:val="22"/>
          </w:rPr>
          <w:t>www.theQuantumAwakening.com</w:t>
        </w:r>
      </w:hyperlink>
    </w:p>
    <w:p>
      <w:pPr>
        <w:pStyle w:val="Normal"/>
        <w:jc w:val="center"/>
        <w:rPr>
          <w:rFonts w:ascii="Trebuchet MS" w:hAnsi="Trebuchet MS" w:cs="Trebuchet MS"/>
          <w:sz w:val="22"/>
          <w:szCs w:val="22"/>
        </w:rPr>
      </w:pPr>
      <w:hyperlink r:id="rId3">
        <w:r>
          <w:rPr>
            <w:rStyle w:val="InternetLink"/>
            <w:rFonts w:cs="Trebuchet MS" w:ascii="Trebuchet MS" w:hAnsi="Trebuchet MS"/>
            <w:b/>
            <w:sz w:val="22"/>
            <w:szCs w:val="22"/>
          </w:rPr>
          <w:t>thequantumawakening@hughes.net</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SEGUNDA PARTE</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color w:val="0000FF"/>
          <w:u w:val="single"/>
        </w:rPr>
      </w:pPr>
      <w:r>
        <w:rPr>
          <w:rFonts w:cs="Trebuchet MS" w:ascii="Trebuchet MS" w:hAnsi="Trebuchet MS"/>
          <w:b/>
          <w:bCs/>
          <w:u w:val="single"/>
        </w:rPr>
        <w:t>¿EN QUÉ PIENSAS?</w:t>
      </w:r>
      <w:r>
        <w:rPr>
          <w:rFonts w:cs="Trebuchet MS" w:ascii="Trebuchet MS" w:hAnsi="Trebuchet MS"/>
          <w:b/>
          <w:color w:val="0000FF"/>
          <w:u w:val="single"/>
        </w:rPr>
        <w:t> </w:t>
      </w:r>
      <w:r>
        <w:rPr>
          <w:rFonts w:cs="Trebuchet MS" w:ascii="Trebuchet MS" w:hAnsi="Trebuchet MS"/>
          <w:b/>
          <w:u w:val="single"/>
        </w:rPr>
        <w:t>*</w:t>
      </w:r>
    </w:p>
    <w:p>
      <w:pPr>
        <w:pStyle w:val="Normal"/>
        <w:jc w:val="center"/>
        <w:rPr>
          <w:rFonts w:ascii="Trebuchet MS" w:hAnsi="Trebuchet MS" w:cs="Trebuchet MS"/>
          <w:b/>
          <w:b/>
          <w:bCs/>
        </w:rPr>
      </w:pPr>
      <w:r>
        <w:rPr>
          <w:rFonts w:cs="Trebuchet MS" w:ascii="Trebuchet MS" w:hAnsi="Trebuchet MS"/>
          <w:b/>
          <w:bCs/>
        </w:rPr>
        <w:t>por  Gillian MacBeth-Louthan</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bCs/>
          <w:sz w:val="20"/>
          <w:szCs w:val="20"/>
        </w:rPr>
      </w:pPr>
      <w:r>
        <w:rPr>
          <w:rFonts w:cs="Trebuchet MS" w:ascii="Trebuchet MS" w:hAnsi="Trebuchet MS"/>
          <w:bCs/>
          <w:sz w:val="20"/>
          <w:szCs w:val="20"/>
        </w:rPr>
        <w:t>En un día promedio de 23 hs hay 186.500 segundos. La velocidad del pensamiento es ciertamente más rápida que un segundo. De modo que en un día promedio tienen aproximadamente 186.500 pensamientos a la velocidad de la luz. Si les diesen un penique por cada pensamiento en un día promedio, reunirían 865 dólares. Multipliquen eso por siete días y reunirían, por penique, por pensamiento, 6.055 dólares por semana. Multipliquen eso por mes y habrán reunido 24.220 dólares. Ahora expándanlo y multiplíquenlo por doce. En un año, sólo a un penique por pensamiento, habrán obtenido $ 290.400 únicamente por creer que recibirán un penique por pensamient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iguiendo esta línea de pensamiento, les pido que gasten sus pensamientos con sabiduría. ¿290.400 dólares les alcanzan para vivir durante un año? Cada pensamiento se transforma en lo que ustedes creen – es una frecuencia pulsante, viviente, que obedece a su percepción de lo que debería ser. Mantengan este nuevo pensamiento que acaba de generarse y recíbanlo en la plenitud del tiempo. Recíbanlo en un lugar de merecimiento que sobrepase cualquier otro pensamiento limitado de conciencia de pobreza. Cada día tienen la posibilidad de crear positiva o negativamente. Cada pensamiento va hacia el Sur o hacia el Norte de su pensar hacia la abundancia, hacia la carencia, hacia tener lo suficiente o no tener lo suficiente y así es como se crea su día. Permítanse recibir las bendiciones financieras las veinticuatro horas del día  los siete días de la semana, permítanse recibir milagros monetarios inesperados todos los días. Permítanse gastar la abundancia del Universo con placer y con sabiduría porque ésa es su herencia divina y su destin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Traducción literal del inglés: Un penique por tus pensamientos (N de la T)</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bCs/>
          <w:u w:val="single"/>
        </w:rPr>
        <w:t>EL PODER DE QUEJARSE</w:t>
      </w:r>
    </w:p>
    <w:p>
      <w:pPr>
        <w:pStyle w:val="Normal"/>
        <w:jc w:val="center"/>
        <w:rPr/>
      </w:pPr>
      <w:r>
        <w:rPr>
          <w:rFonts w:cs="Trebuchet MS" w:ascii="Trebuchet MS" w:hAnsi="Trebuchet MS"/>
          <w:b/>
        </w:rPr>
        <w:t>por</w:t>
      </w:r>
      <w:r>
        <w:rPr>
          <w:rFonts w:cs="Trebuchet MS" w:ascii="Trebuchet MS" w:hAnsi="Trebuchet MS"/>
          <w:b/>
          <w:bCs/>
        </w:rPr>
        <w:t xml:space="preserve"> Gillian MacBeth-Louthan</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sz w:val="20"/>
          <w:szCs w:val="20"/>
        </w:rPr>
      </w:pPr>
      <w:r>
        <w:rPr>
          <w:rFonts w:cs="Trebuchet MS" w:ascii="Trebuchet MS" w:hAnsi="Trebuchet MS"/>
          <w:sz w:val="20"/>
          <w:szCs w:val="20"/>
        </w:rPr>
        <w:t xml:space="preserve">Cuando se quejan, envenenan su futuro. Cuando andan por ahí gruñendo y quejándose, están atrayendo más cantidad de ese mismo veneno hacia ustedes. Hagan todas las cosas sin refunfuñar, sin criticar ni quejarse. Ven lo bueno en toda situación y sean agradecidos.  Encuentren a diario alguna razón para estar agradecidos, sin importar cuán nimia sea. Esto ayudará a diluir cualquier clase de queja tóxica que cree veneno en su cuerpo y en su vida. Siempre hay algo de qué quejarse, pero necesitan mirar detenidamente para encontrar por qué estar agradecidos. Vean lo bueno que los rodea, sean el que cambia el resultado. Dejen que Dios, el Universo, luchen por sus injusticias. Estén en un punto de agradecimiento justo donde están. Den las gracias por lo que está bien en su vida en lugar de quejarse por lo que está mal en ella. Ya que Dios está realmente dirigiendo nuestros pasos con su luz ¿por qué tratamos de figurarnos qué está ocurriendo a cada instante? Cuando se quejan constantemente de algo, las energías, el cuántico, la vitalidad, Dios, dicen: Está bien, les daré eso. Hagan todo sin protestar y verán que la magia y los milagros surgen en su vida a diario. Cuando estén preocupados,  encuentren inmediatamente un punto de gratitud. Dejen que esos pensamientos los lleven a una vibración más elevada que los ayude a dejar atrás cualquier situación negativ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SE HALLAN EN EL UMBRAL DE LA DESCOMPOSICIÓN MOLECULAR</w:t>
      </w:r>
    </w:p>
    <w:p>
      <w:pPr>
        <w:pStyle w:val="Normal"/>
        <w:jc w:val="center"/>
        <w:rPr>
          <w:rFonts w:ascii="Trebuchet MS" w:hAnsi="Trebuchet MS" w:cs="Trebuchet MS"/>
          <w:b/>
          <w:b/>
          <w:u w:val="single"/>
        </w:rPr>
      </w:pPr>
      <w:r>
        <w:rPr>
          <w:rFonts w:cs="Trebuchet MS" w:ascii="Trebuchet MS" w:hAnsi="Trebuchet MS"/>
          <w:b/>
          <w:u w:val="single"/>
        </w:rPr>
        <w:t>EL CONSEJO DE LUZ DE LAS PLEYADES</w:t>
      </w:r>
    </w:p>
    <w:p>
      <w:pPr>
        <w:pStyle w:val="Normal"/>
        <w:jc w:val="center"/>
        <w:rPr>
          <w:rFonts w:ascii="Trebuchet MS" w:hAnsi="Trebuchet MS" w:cs="Trebuchet MS"/>
          <w:b/>
          <w:b/>
          <w:color w:val="0000FF"/>
        </w:rPr>
      </w:pPr>
      <w:r>
        <w:rPr>
          <w:rFonts w:cs="Trebuchet MS" w:ascii="Trebuchet MS" w:hAnsi="Trebuchet MS"/>
          <w:b/>
        </w:rPr>
        <w:t xml:space="preserve">por </w:t>
      </w:r>
      <w:r>
        <w:rPr>
          <w:rFonts w:cs="Trebuchet MS" w:ascii="Trebuchet MS" w:hAnsi="Trebuchet MS"/>
          <w:b/>
          <w:bCs/>
        </w:rPr>
        <w:t>Gillian MacBeth-Louthan</w:t>
      </w:r>
    </w:p>
    <w:p>
      <w:pPr>
        <w:pStyle w:val="Normal"/>
        <w:rPr>
          <w:rFonts w:ascii="Trebuchet MS" w:hAnsi="Trebuchet MS" w:cs="Trebuchet MS"/>
          <w:bCs/>
          <w:color w:val="0000FF"/>
        </w:rPr>
      </w:pPr>
      <w:r>
        <w:rPr>
          <w:rFonts w:cs="Trebuchet MS" w:ascii="Trebuchet MS" w:hAnsi="Trebuchet MS"/>
          <w:color w:val="0000FF"/>
        </w:rPr>
        <w:t> </w:t>
      </w:r>
    </w:p>
    <w:p>
      <w:pPr>
        <w:pStyle w:val="Normal"/>
        <w:jc w:val="both"/>
        <w:rPr>
          <w:rFonts w:ascii="Trebuchet MS" w:hAnsi="Trebuchet MS" w:cs="Trebuchet MS"/>
          <w:bCs/>
          <w:sz w:val="20"/>
          <w:szCs w:val="20"/>
        </w:rPr>
      </w:pPr>
      <w:r>
        <w:rPr>
          <w:rFonts w:cs="Trebuchet MS" w:ascii="Trebuchet MS" w:hAnsi="Trebuchet MS"/>
          <w:bCs/>
          <w:sz w:val="20"/>
          <w:szCs w:val="20"/>
        </w:rPr>
        <w:t>INVOCAC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Invocamos su ayuda,  invocamos a su corazón,  invocamos a su verdad e invocamos a su luz. Nos hallamos en la cúspide misma de quienes sabemos que somos, en la cima de todo lo que sabemos es luz. Estamos desnudos en nuestra verdad, en nuestro corazón, en nuestro ser, y nos estiramos. Nos alargamos más allá de lo que ustedes conocen como luminoso. Nos reunimos aquí como una gran luz y un gran corazón que busca conocer la próxima parte del viaje para nosotros mismos y para el planeta Tierra y su gent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es pedimos que se conecten con nuestra estrella y familia del alma en la Tierra, física, emocional y energéticamente, y les pedimos que se reconecten con lo que es nuestra familia estelar proveniente de las estrellas. Nos hallamos aquí pidiéndoles desde el fondo y la cúspide de nuestro corazón la verdad más elevada. Necesitamos esa luz, necesitamos saber quiénes están allí. Necesitamos saber cómo conectarnos a un nivel más profund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e pedimos a todo lo que es santo que venga y destierre todo lo que sea oscuridad en nuestros corazones, en nuestras almas, en nuestra luz, en nuestra humanidad. Le pedimos a todo lo oscuro que ataca nuestra vida, nuestro campo energético, cada uno de nuestros pensamientos, que sea desterrado. Invocamos una luz superior, nuevos guías, nuevos guardianes y nuevas presencias angelicales de luz para que nos guarden en nuestro templo sagrado mientras entramos en este nuevo nivel de Luz. Hemos dedicado nuestra luz y nuestro corazón y nuestras almas y nuestra vida a lo bueno, a la Luz, a Dios. No conocemos otra cos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s aquellos de nosotros que vigilamos esta frecuencia de luz pedimos más ayuda de la que hayamos recibido alguna vez. En este punto de energía, pedimos ser un canal limpio y perfecto para todo lo que es de la más elevada luz. Pedimos que se nos utilice como un conducto de luz para traer verdad y esperanza a un mundo que busca conocer a su Creador.</w:t>
      </w:r>
    </w:p>
    <w:p>
      <w:pPr>
        <w:pStyle w:val="Normal"/>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rPr/>
      </w:pPr>
      <w:r>
        <w:rPr>
          <w:rFonts w:cs="Trebuchet MS" w:ascii="Trebuchet MS" w:hAnsi="Trebuchet MS"/>
          <w:b/>
        </w:rPr>
        <w:t>Bienvenidos, hijos queridos, somos el Consejo de Luz de las Pléyade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 xml:space="preserve">Venimos a rodearlos con nuestros brazos. Sí, queridos, sabemos que los hemos dejado a la vera del camino, sí, queridos, escuchamos su llanto en la noche y sí, nos mantenemos a distancia mientras vemos a nuestros queridos niños de las estrellas combatir lo oscuro, caótico y sin esperanza. Permanecemos junto a los campos de batalla de su vida como grandes generales de luz que intentan saber si entrenaron bien a sus soldados. Los generales mismos no se adentran en los campos de batalla sino que permanecen cerca para conducir e instrui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bCs/>
          <w:sz w:val="20"/>
          <w:szCs w:val="20"/>
        </w:rPr>
      </w:pPr>
      <w:r>
        <w:rPr>
          <w:rFonts w:cs="Trebuchet MS" w:ascii="Trebuchet MS" w:hAnsi="Trebuchet MS"/>
          <w:bCs/>
          <w:sz w:val="20"/>
          <w:szCs w:val="20"/>
        </w:rPr>
        <w:t>Estamos arriba en las medialunas de luz y ustedes están abajo en el valle de las sombras de la muerte. Vemos que sus esperanzas saltan desde los riscos mientras nosotros mismos soportamos el embate de lo que están sintiendo ustedes –el dolor y la desesperanza. La intervención divina no se ha echado a volar aún. Queridos, les pedimos que se aferren a lo que saben es ciert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Ustedes contienen una semilla de esperanza y de luz que nunca puede menguar. Ese es el lugar en el que deben refugiarse de las regulaciones diarias, de los </w:t>
      </w:r>
      <w:r>
        <w:rPr>
          <w:rFonts w:cs="Trebuchet MS" w:ascii="Trebuchet MS" w:hAnsi="Trebuchet MS"/>
          <w:bCs/>
          <w:i/>
          <w:sz w:val="20"/>
          <w:szCs w:val="20"/>
        </w:rPr>
        <w:t xml:space="preserve">blogs </w:t>
      </w:r>
      <w:r>
        <w:rPr>
          <w:rFonts w:cs="Trebuchet MS" w:ascii="Trebuchet MS" w:hAnsi="Trebuchet MS"/>
          <w:bCs/>
          <w:sz w:val="20"/>
          <w:szCs w:val="20"/>
        </w:rPr>
        <w:t xml:space="preserve">diarios de autoconmiseración. Es aquí donde encontrarán paz. Es aquí, en este diminuto punto de luz original, donde podemos alinearnos con ustedes llevándolos a un nuevo nivel de amor.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Mientras su humanidad se vuelva más oscura y más gigantesca en todas sus flaquezas y miedos, ustedes comenzarán a arrojar una sombra mayor. Cada duda, cada miedo, cada punto de escape interior arroja una sombra muy larga.  Alimentan lo que es oscuro con sus miedos y se dejan convertir en víctimas una y otra vez, deleitándose en esa posición. Se vuelven más pesados como pan sin levadura con cada palabra negativa de uno al otro. Son ustedes, queridos, los que arrojan esa sombra y son ustedes, queridos, los que deben retractar esa oscuridad y no dejar que ciegue su luz.</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e encuentran en el umbral de la descomposición molecular. Se hallan en el umbral que les anuncia que ya no giran en la luz como lo hicieran en el pasado. Ya no giran en la verdad como lo hacían y ya no giran en la confianza como lo hicieran alguna vez.  Mientras se hallan en este umbral arrojando esta larga sombra de duda, llegan a un punto de total aniquilación. Llegan  a un punto de descompresión como un globo que los hace girar descontrolados.  Como quien es emitido desde la nave madre de regreso a la Tierra, ustedes se hallan en un punto intermedio entre aquí y allá. No están ni aquí ni allá. Flotan en medio de toda la materia y toda la antimateria. Tratan  de aferrarse con ganas a lo que sabían que fueron alguna vez, pero es como abrazar a un fantasma. No lo pueden tocar. Se aferran firme e intensamente a sus recuerdos de aquellos tiempos en los que la vida era sencilla y fácil.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u humanidad se desalienta porque siente como si hubiese perdido el control del buen barco de chupetines que alguna vez fue la vida. Se sienten  como si la vida los llevase al rincón con engaños, pintándolos en un lugar triangular y con forma de abanico. Una vez creyeron con todo su corazón y toda su alma que podían manifestar y crear todo aquello que deseaban. Una vez creyeron mucho más. Una vez creyeron con mucha mayor intensidad que la fuente de su convicción en este punto de su vida. Se han rendido. El sonido de esa rendición se invoca a sí mismo. Les pedimos que disparen en la oscuridad. Sólo apunten y disparen hacia lo que se mueve en la noche oscura del alma. Deben creer con todas sus vibraciones que nada puede destruir lo que saben que so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color w:val="0000FF"/>
          <w:sz w:val="20"/>
          <w:szCs w:val="20"/>
        </w:rPr>
      </w:pPr>
      <w:r>
        <w:rPr>
          <w:rFonts w:cs="Trebuchet MS" w:ascii="Trebuchet MS" w:hAnsi="Trebuchet MS"/>
          <w:bCs/>
          <w:sz w:val="20"/>
          <w:szCs w:val="20"/>
        </w:rPr>
        <w:t>Han permitido que la oscura esposa de la noche los abofetee y someta. Han permitido que la materia los posea. Las moléculas mismas de su luz discuten su futuro y se unen adoptando posturas durante el día. Cada aspecto de su ser, tanto positivo como negativo, fluye como una carga de batería. Imaginen que están acumulando luz como si fuesen un dispositivo solar y tienen una carga positiva o una carga negativa. Imagínense que cada pensamiento de su día de 186.000 segundos está cargando positiva o negativamente la batería solar de su vid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Tierra es un parque de diversiones, queridos, ustedes ven la vida y se la toman demasiado en serio. Están en un lugar intermedio entre el aquí y el allá, un lugar de pretender, un lugar que se modela desde su carga positiva o negativa ante cada pensamiento y situa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energía del tiempo los envuelve en la estrechez y el nudo (el no) que tanto desean atar. Se han cronometrado en una existencia limitada. Las vibraciones de la vida son una ilusión siempre cambiante. Parecen reales cuando se tocan y parecen cuando se saborean, pero no lo son. Su parte humana está buscando la forma de salir de las situaciones actuales, los dilemas actuales. Ustedes buscan una nueva solución ya que nada de lo que aprendieron en el pasado los beneficia ahora. Les pedimos que salgan de sí mismos y al mismo tiempo entren en el profundísimo abismo de su única célula de luz y se observen. Vean la belleza que son, el maestro que son, el ser de luz que son en lo más profundo de sí.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eben reunirse si van a entrar en la plenitud creativa de su vida. Todos y cada día avanzan sin estar en la plenitud de su propia luz. Todos y cada día despiertan preocupados por lo que traerá el día y los despojos del ayer. Ustedes son el pro-creador y el activista de su vida. No están a la vera del camino vitoreando su vida. Ustedes son la persona detrás de las cortinas así como la que calza las sandalias roja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í, la vida golpea a su puerta como un lobo hambriento. Sí, la vida atraviesa su protección. Sí la vida es espesa y oscura y se pega a la suela de sus zapatos. Ustedes son luz y no pueden ser más que luz –las capas del ser que visten como vestiduras de invierno en el día más caluroso del año no los beneficia. La miseria de los demás te atrae hacia la madriguera del conejo, querida Alicia, es parte de la liberación y parte del proceso kármico que concertaste para estar en la Tierra. Las personas de tu vida que te hacen trastabillar, que se burlan de ti, que te atrapan, son aquellas con las que tienes deudas kármicas en múltiples nivele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Muchas aparecen ante la puerta de tu corazón arañándola como un oso hambriento en la noche. Te paras en el centro de esa cabaña sintiendo como si fueses a ser devorada en cualquier momento por la cosa misma que llega a ti. Pediste perderte en la luz superior, pediste estar por encima de los problemas terrenales, pediste retirarte de las preocupaciones. En este momento de completa desesperanza debes aspirar y entrar en tu punto original de luz, la célula pura de Dios que vive en tu interior. Sólo en ese lugar tus hermanos estelares, tus hermanos de luz, los maestros y seres de luz pueden entrar para ayudarte. La Tierra está tan densa y congestionada y acribillada con tantos velos que no podemos atravesarlos. Los ángeles no pueden pasar, El Cristo mismo no puede pasar. Los seres estelares centellean para ustedes cada noche, pero ustedes no los ven ni los sienten porque el día los dejó en un denso lugar endurecido. Hay que  despertar el estado de Gracia en su interior, hay que activarlo en su interior. Por favor, queridos, vayan con sus pensamientos a ese lugar de luz, esa única entrada de Dios con ustedes. Vean la plenitud de su ser ahí y mientras lo hacen, observen nuestra presencia. Ven a todos aquellos a los que siempre amaron desde la Tierra y más allá. Ven a cada maestro en el que hayan creído alguna vez. Ven cada corazón que tocaron alguna vez y ven como ustedes son puro amor. Sólo estén ahí por un momento, sientan a todos aquellos que creen en ustedes, sientan a todos aquellos que los aman, sientan a todos aquellos que son parte de ustedes en cada nivel del ADN. No se los abandonó, nunca se los abandonó.</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stamos junto a ustedes y creemos en ustedes aunque ustedes no crean en ustedes mismos. Todo los ha traído a este momento –cada encarnación, cada palabra, cada amor, cada odio. Están en la cúspide de su luz. Lo que les ocurre se refleja en su mundo. En lugar de ahogarse en los pesares de los demás deben permanecer unidos con nosotros, con todos los niveles de su luz y con todos los aspectos de los que los apoyan en la luz. Cuando escuchen de las tristezas de otros, no se ahoguen mientras los rescatan, más bien permanezcan en un lugar que sea capaz de manifestar una energía que los ayudará.</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on amados más allá del tiempo y más allá del espacio. Han sido bien sembrados para esta vez, para este lugar, y serán la gracia salvadora por su fe. Y así es. Somos el Consejo de Luz de las Pléya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numPr>
          <w:ilvl w:val="0"/>
          <w:numId w:val="1"/>
        </w:numPr>
        <w:rPr/>
      </w:pPr>
      <w:r>
        <w:rPr>
          <w:rFonts w:cs="Trebuchet MS" w:ascii="Trebuchet MS" w:hAnsi="Trebuchet MS"/>
          <w:bCs/>
          <w:i/>
          <w:sz w:val="20"/>
          <w:szCs w:val="20"/>
        </w:rPr>
        <w:t>Referencia a El Mago de Oz.</w:t>
      </w:r>
      <w:r>
        <w:rPr>
          <w:rFonts w:cs="Trebuchet MS" w:ascii="Trebuchet MS" w:hAnsi="Trebuchet MS"/>
          <w:bCs/>
          <w:sz w:val="20"/>
          <w:szCs w:val="20"/>
        </w:rPr>
        <w:t xml:space="preserve"> </w:t>
      </w:r>
    </w:p>
    <w:p>
      <w:pPr>
        <w:pStyle w:val="Normal"/>
        <w:ind w:left="360" w:hanging="0"/>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LOS PORTALES ESTELARES SE ABREN EL VERANO DE 2007</w:t>
      </w:r>
    </w:p>
    <w:p>
      <w:pPr>
        <w:pStyle w:val="Normal"/>
        <w:jc w:val="center"/>
        <w:rPr>
          <w:rFonts w:ascii="Trebuchet MS" w:hAnsi="Trebuchet MS" w:cs="Trebuchet MS"/>
          <w:b/>
          <w:b/>
          <w:bCs/>
        </w:rPr>
      </w:pPr>
      <w:r>
        <w:rPr>
          <w:rFonts w:cs="Trebuchet MS" w:ascii="Trebuchet MS" w:hAnsi="Trebuchet MS"/>
          <w:b/>
          <w:bCs/>
        </w:rPr>
        <w:t>por Gillian MacBeth-Louthan</w:t>
      </w:r>
    </w:p>
    <w:p>
      <w:pPr>
        <w:pStyle w:val="Normal"/>
        <w:jc w:val="center"/>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bCs/>
          <w:sz w:val="20"/>
          <w:szCs w:val="20"/>
        </w:rPr>
        <w:t>La mañana del 23 de Julio de 2007, la estrella Sirio se eleva antes de la estrella matutina, nuestro sol, emitiendo una declaración  a todos, anunciando que EL AÑO NUEVO ATLANTE-EGIPCIO-SIRIANO ha comenzado. Esto creará un portal de oportunidad sin precedentes para nadar de antemano con la oleada estelar de conciencia que precede a la luz del dí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la antigüedad, Sirio ha sido conocido y reverenciado en muchas culturas. En la antigua Atlántida, los misterios se basaban en la información recibida de los Maestros de Sirio. Luego de la tercera caída de la Atlántida, los misterios de Sirio se esparcieron hacia el antiguo Egipto. Ya en el año 3000 AC, los egipcios comenzaron a celebrar la elevación helicoidal de la estrella Sirio declarándolo el Año Nuevo mientras el Nilo desbordaba sus riberas en la época del gran león, en el mes de Le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bCs/>
          <w:sz w:val="20"/>
          <w:szCs w:val="20"/>
        </w:rPr>
      </w:pPr>
      <w:r>
        <w:rPr>
          <w:rFonts w:cs="Trebuchet MS" w:ascii="Trebuchet MS" w:hAnsi="Trebuchet MS"/>
          <w:bCs/>
          <w:sz w:val="20"/>
          <w:szCs w:val="20"/>
        </w:rPr>
        <w:t>Sirio es el hogar de la Conciencia del Cristo, no sólo para nuestro planeta y sistema solar sino también para toda la Galaxia Una. Sirio siempre fue el prototipo espiritual para la Tierra y jugó un papel importante en la evolución temprana de la misma. La energía espiritual emana de la estrella Sirio hacia el chakra cardíaco de nuestro Sol y luego sigue su camino hacia la Tierra a través de los rayos solares que traen su bendic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 medida que los rayos de Sirio formaban un arco hacia la Tierra mediante el momento anterior al amanecer del 23 de julio, las once semillas crísticas en el interior de cada uno de nosotros recibieron un nuevo patrón de oscilación. Estas once semillas crísticas son codificaciones dormidas de ADN que han estado esperando estas emanaciones y configuraciones estelares en particular  para abrir registros y verdades del alma que estaban selladas en cada Ser de Luz mantenido cautivo en este disfraz humano. Las emanaciones que comenzaron el 23 de julio proseguirán hasta el 11 de septiembre de 2007 (eclipse). En los momentos tranquilos entre palabras y pensamientos encontrarán la llave que abre lo que no se había visto hasta ahor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El </w:t>
      </w:r>
      <w:r>
        <w:rPr>
          <w:rFonts w:cs="Trebuchet MS" w:ascii="Trebuchet MS" w:hAnsi="Trebuchet MS"/>
          <w:bCs/>
          <w:i/>
          <w:sz w:val="20"/>
          <w:szCs w:val="20"/>
        </w:rPr>
        <w:t xml:space="preserve">8 de agosto de 2007 </w:t>
      </w:r>
      <w:r>
        <w:rPr>
          <w:rFonts w:cs="Trebuchet MS" w:ascii="Trebuchet MS" w:hAnsi="Trebuchet MS"/>
          <w:bCs/>
          <w:sz w:val="20"/>
          <w:szCs w:val="20"/>
        </w:rPr>
        <w:t xml:space="preserve">se nos da la rara oportunidad de atravesar otro </w:t>
      </w:r>
      <w:r>
        <w:rPr>
          <w:rFonts w:cs="Trebuchet MS" w:ascii="Trebuchet MS" w:hAnsi="Trebuchet MS"/>
          <w:bCs/>
          <w:i/>
          <w:sz w:val="20"/>
          <w:szCs w:val="20"/>
        </w:rPr>
        <w:t>“Portal de Despertar Acelerado”</w:t>
      </w:r>
      <w:r>
        <w:rPr>
          <w:rFonts w:cs="Trebuchet MS" w:ascii="Trebuchet MS" w:hAnsi="Trebuchet MS"/>
          <w:bCs/>
          <w:sz w:val="20"/>
          <w:szCs w:val="20"/>
        </w:rPr>
        <w:t xml:space="preserve">, el </w:t>
      </w:r>
      <w:r>
        <w:rPr>
          <w:rFonts w:cs="Trebuchet MS" w:ascii="Trebuchet MS" w:hAnsi="Trebuchet MS"/>
          <w:bCs/>
          <w:i/>
          <w:sz w:val="20"/>
          <w:szCs w:val="20"/>
        </w:rPr>
        <w:t xml:space="preserve">PORTAL DEL LEÓN 8:8. </w:t>
      </w:r>
      <w:r>
        <w:rPr>
          <w:rFonts w:cs="Trebuchet MS" w:ascii="Trebuchet MS" w:hAnsi="Trebuchet MS"/>
          <w:bCs/>
          <w:sz w:val="20"/>
          <w:szCs w:val="20"/>
        </w:rPr>
        <w:t>Este Despertar ocurrirá en los registros celulares de todos los seres. Estos registros celulares son sostenidos dentro de un código cristalino en forma de tetraedro (pirámide de tres caras) que existe dentro del codón de cada filamento de ADN, el cual reside en cada célula del cuerpo, así como en cada célula del Univers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n la antigüedad, los </w:t>
      </w:r>
      <w:r>
        <w:rPr>
          <w:rFonts w:cs="Trebuchet MS" w:ascii="Trebuchet MS" w:hAnsi="Trebuchet MS"/>
          <w:bCs/>
          <w:i/>
          <w:sz w:val="20"/>
          <w:szCs w:val="20"/>
        </w:rPr>
        <w:t xml:space="preserve">“Registros de Memoria” </w:t>
      </w:r>
      <w:r>
        <w:rPr>
          <w:rFonts w:cs="Trebuchet MS" w:ascii="Trebuchet MS" w:hAnsi="Trebuchet MS"/>
          <w:bCs/>
          <w:sz w:val="20"/>
          <w:szCs w:val="20"/>
        </w:rPr>
        <w:t>estaban ocultos profundamente en la Tierra física y dimensionalmente, debajo, encima y alrededor de los lugares sagrados. La Matriz Madre de estos códigos vive en la Gran Pirámide de Egipto con la Esfinge como Centinela Estelar. Cuando los antiguos cielos se alineaban en una configuración estelar específica, se abría un portal energético a los lugares sagrados permitiendo el ingreso mediante estos códigos geométricos sagrad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s nosotros llevamos en nuestro interior la conciencia celular de cada lugar sagrado emitido alguna vez al planeta desde los comienzos del tiempo en la Tierra hasta nuestro tiempo en nuestro sistema solar inmediato. Es sólo cuestión de afinar con precisión nuestra intención para recibir estas energí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a única manera de que la Tierra pueda avanzar es a través del corazón (</w:t>
      </w:r>
      <w:r>
        <w:rPr>
          <w:rFonts w:cs="Trebuchet MS" w:ascii="Trebuchet MS" w:hAnsi="Trebuchet MS"/>
          <w:bCs/>
          <w:i/>
          <w:sz w:val="20"/>
          <w:szCs w:val="20"/>
        </w:rPr>
        <w:t>heart</w:t>
      </w:r>
      <w:r>
        <w:rPr>
          <w:rFonts w:cs="Trebuchet MS" w:ascii="Trebuchet MS" w:hAnsi="Trebuchet MS"/>
          <w:bCs/>
          <w:sz w:val="20"/>
          <w:szCs w:val="20"/>
        </w:rPr>
        <w:t xml:space="preserve"> – anagrama de </w:t>
      </w:r>
      <w:r>
        <w:rPr>
          <w:rFonts w:cs="Trebuchet MS" w:ascii="Trebuchet MS" w:hAnsi="Trebuchet MS"/>
          <w:bCs/>
          <w:i/>
          <w:sz w:val="20"/>
          <w:szCs w:val="20"/>
        </w:rPr>
        <w:t xml:space="preserve">earth </w:t>
      </w:r>
      <w:r>
        <w:rPr>
          <w:rFonts w:cs="Trebuchet MS" w:ascii="Trebuchet MS" w:hAnsi="Trebuchet MS"/>
          <w:bCs/>
          <w:sz w:val="20"/>
          <w:szCs w:val="20"/>
        </w:rPr>
        <w:t>Tierra). Cada herramienta, meditación y OM es un árbol sin frutos a menos que entremos en contacto directo con el corazón. Ya que el Universo sabe que somos obcecados por naturaleza, alineó algunas estrellas para arrojar esa flecha de Cupido en nuestro camino. Al activarse un portal de amor tan amplio, somos incluidos automáticamente en él, sin ningún esfuerz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Las estrellas que vienen a nosotros para conducirnos por el pasillo del </w:t>
      </w:r>
      <w:r>
        <w:rPr>
          <w:rFonts w:cs="Trebuchet MS" w:ascii="Trebuchet MS" w:hAnsi="Trebuchet MS"/>
          <w:bCs/>
          <w:i/>
          <w:sz w:val="20"/>
          <w:szCs w:val="20"/>
        </w:rPr>
        <w:t>PORTAL DEL LEÓN 8:8 son ALHENA (constelación de Géminis), ROSETTA NEBULA (constelación de Lira) y Quasar OH471 en el sistema estelar Aurig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bCs/>
          <w:i/>
          <w:iCs/>
          <w:sz w:val="20"/>
          <w:szCs w:val="20"/>
        </w:rPr>
        <w:t xml:space="preserve">ALHENA </w:t>
      </w:r>
      <w:r>
        <w:rPr>
          <w:rFonts w:cs="Trebuchet MS" w:ascii="Trebuchet MS" w:hAnsi="Trebuchet MS"/>
          <w:bCs/>
          <w:iCs/>
          <w:sz w:val="20"/>
          <w:szCs w:val="20"/>
        </w:rPr>
        <w:t>es un marcador para lo que está delante. Nos inspira a actuar según nuestra mayor verdad y propósito de alma. Indica que se alcanzó un cambio radical y nos anuncia que es hora de dejar el cerco de la indecisión. Alhena crea energéticamente un sello de geometría específica que permite un nexo de comunicación de las semillas estelares.* Esta estrella requiere transfiguración. Nos pide que encarnemos nuestro verdadero código galáctico, emitiendo la orden de despertar al código interior dormido.</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La NEBULOSA ROSETTA es un poderoso campo magnético pulsante cuyos ritmos se extienden hacia dimensiones desconocidas del espacio etérico. Esta es una emisión de energía que afecta a toda la materia ferrosa (hierro) y las sustancias magnéticas en la Tierra. Los humanos están recibiendo emanaciones energéticas de esta nebulosa, que afectan al giro molecular en la sangre. Esta nebulosa alberga un vasto repositorio de información histórica galáctica, la que está poniéndose a disposición de la humanidad a través de la sangre. Las imágenes de poderosos cambios inminentes estarán disponibles para muchas personas, permitiendo que las profecías se dispersen, aliviando los resultados y posibilidades negativos.</w:t>
      </w:r>
    </w:p>
    <w:p>
      <w:pPr>
        <w:pStyle w:val="Normal"/>
        <w:jc w:val="both"/>
        <w:rPr>
          <w:rFonts w:ascii="Trebuchet MS" w:hAnsi="Trebuchet MS" w:cs="Trebuchet MS"/>
          <w:bCs/>
          <w:i/>
          <w:i/>
          <w:iCs/>
          <w:color w:val="0000FF"/>
          <w:sz w:val="20"/>
          <w:szCs w:val="20"/>
        </w:rPr>
      </w:pPr>
      <w:r>
        <w:rPr>
          <w:rFonts w:cs="Trebuchet MS" w:ascii="Trebuchet MS" w:hAnsi="Trebuchet MS"/>
          <w:bCs/>
          <w:i/>
          <w:iCs/>
          <w:color w:val="0000FF"/>
          <w:sz w:val="20"/>
          <w:szCs w:val="20"/>
        </w:rPr>
      </w:r>
    </w:p>
    <w:p>
      <w:pPr>
        <w:pStyle w:val="Normal"/>
        <w:jc w:val="both"/>
        <w:rPr/>
      </w:pPr>
      <w:r>
        <w:rPr>
          <w:rFonts w:cs="Trebuchet MS" w:ascii="Trebuchet MS" w:hAnsi="Trebuchet MS"/>
          <w:bCs/>
          <w:iCs/>
          <w:sz w:val="20"/>
          <w:szCs w:val="20"/>
        </w:rPr>
        <w:t>El</w:t>
      </w:r>
      <w:r>
        <w:rPr>
          <w:rFonts w:cs="Trebuchet MS" w:ascii="Trebuchet MS" w:hAnsi="Trebuchet MS"/>
          <w:bCs/>
          <w:i/>
          <w:iCs/>
          <w:sz w:val="20"/>
          <w:szCs w:val="20"/>
        </w:rPr>
        <w:t xml:space="preserve"> QUASAR OH471</w:t>
      </w:r>
      <w:r>
        <w:rPr>
          <w:rFonts w:cs="Trebuchet MS" w:ascii="Trebuchet MS" w:hAnsi="Trebuchet MS"/>
          <w:bCs/>
          <w:sz w:val="20"/>
          <w:szCs w:val="20"/>
        </w:rPr>
        <w:t xml:space="preserve"> hace que visualicemos la imagen de la misión y propósito de las almas de una forma única y mágica. Estimula y moviliza nuestras partes fragmentadas en un campo unificado mórfico de búsqueda. Enciende un giro de los acontecimientos único, inesperado y mágico. Los Quásars son las firmas energéticas de galaxias distantes que albergan emanaciones multiespectrales fuera de nuestra esfera de concienci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tas conexiones y afluencias estelares servirán para abrirnos a posibilidades únicas que no son parte de nuestra conciencia celula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mo quiera que se lo vea o sacuda, la Antigua Nu (el sonido del nacimiento /seminal del antiguo Egipto) se vuelve el Nuevo. Nos lleva hacia la calle del libre albedrío, arriba y abajo por el camino de la elección personal con una enorme porción de lo sagrado salpicada con lo divino. Estamos destinados a volvernos más de lo que sabemos. Este nuevo reflejo nos dará lo que hemos estado buscando durante eone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l 8 de agosto es un portal natural. Nada forzado, nada acicateado, nada estresante. Sólo una descarga natural de recuerdo de los cielos iniciando nuestros códigos de luz dormidos, elevándonos al lugar desde donde podemos ver el desfile de luz que aún está por venir. Fijen su intención mientras ponen su reloj en el 8 de agosto de 2007. Permitan que los desbordes del antiguo Nilo fertilicen su alma con Nu-trientes que son necesarios para su crecimiento. Vean detrás de las cortinas de lo nuevo (NU) que hay detrás de todo espacio y tiempo y cuerpo. La tierra de OZ finalmente se convierte en nuestra tierr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El tiempo se aceleró y en agosto el </w:t>
      </w:r>
      <w:r>
        <w:rPr>
          <w:rFonts w:cs="Trebuchet MS" w:ascii="Trebuchet MS" w:hAnsi="Trebuchet MS"/>
          <w:bCs/>
          <w:i/>
          <w:sz w:val="20"/>
          <w:szCs w:val="20"/>
        </w:rPr>
        <w:t xml:space="preserve">Tiempo de la matriz se desplaza </w:t>
      </w:r>
      <w:r>
        <w:rPr>
          <w:rFonts w:cs="Trebuchet MS" w:ascii="Trebuchet MS" w:hAnsi="Trebuchet MS"/>
          <w:bCs/>
          <w:sz w:val="20"/>
          <w:szCs w:val="20"/>
        </w:rPr>
        <w:t xml:space="preserve">hacia zonas desconocidas. En el tiempo de agosto de 2007 lo que se denominó el Experimento Filadelfia (12 de agosto de 1943) se abrirá nuevamente para generar otra transformación de tiempo. El tiempo, tal como lo percibimos, cambiará. El TIEMPO conocido y desconocido entra en conjunción,  mientras la </w:t>
      </w:r>
      <w:r>
        <w:rPr>
          <w:rFonts w:cs="Trebuchet MS" w:ascii="Trebuchet MS" w:hAnsi="Trebuchet MS"/>
          <w:bCs/>
          <w:i/>
          <w:sz w:val="20"/>
          <w:szCs w:val="20"/>
        </w:rPr>
        <w:t xml:space="preserve">cadena de sincronicidad </w:t>
      </w:r>
      <w:r>
        <w:rPr>
          <w:rFonts w:cs="Trebuchet MS" w:ascii="Trebuchet MS" w:hAnsi="Trebuchet MS"/>
          <w:bCs/>
          <w:sz w:val="20"/>
          <w:szCs w:val="20"/>
        </w:rPr>
        <w:t xml:space="preserve">del universo hace una pausa para lamerse las heridas del pasado. Los </w:t>
      </w:r>
      <w:r>
        <w:rPr>
          <w:rFonts w:cs="Trebuchet MS" w:ascii="Trebuchet MS" w:hAnsi="Trebuchet MS"/>
          <w:bCs/>
          <w:i/>
          <w:sz w:val="20"/>
          <w:szCs w:val="20"/>
        </w:rPr>
        <w:t xml:space="preserve">“Portales del Tiempo” </w:t>
      </w:r>
      <w:r>
        <w:rPr>
          <w:rFonts w:cs="Trebuchet MS" w:ascii="Trebuchet MS" w:hAnsi="Trebuchet MS"/>
          <w:bCs/>
          <w:sz w:val="20"/>
          <w:szCs w:val="20"/>
        </w:rPr>
        <w:t>se abren el 12 de agosto de 2007. Todo lo que estaba oculto se verá, todo lo que se había visto se clarifica ahora a la luz de un nuevo conocimiento implícito en los codones de un cromosoma simiente dormi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l pasado y el futuro caminan de la mano en el ahora como amantes desolados, revelando todas las posibilidades a la memoria recién nacida. Recojan lo que puedan a lo largo de este sendero; llénense, ya que el fruto de este árbol no caerá a tierra otra vez hasta dentro de 20 años. Las energías se elevan desde el </w:t>
      </w:r>
      <w:r>
        <w:rPr>
          <w:rFonts w:cs="Trebuchet MS" w:ascii="Trebuchet MS" w:hAnsi="Trebuchet MS"/>
          <w:bCs/>
          <w:i/>
          <w:sz w:val="20"/>
          <w:szCs w:val="20"/>
        </w:rPr>
        <w:t xml:space="preserve">8.8.2007 hasta el 11.9.2007 (eclipse). </w:t>
      </w:r>
      <w:r>
        <w:rPr>
          <w:rFonts w:cs="Trebuchet MS" w:ascii="Trebuchet MS" w:hAnsi="Trebuchet MS"/>
          <w:bCs/>
          <w:sz w:val="20"/>
          <w:szCs w:val="20"/>
        </w:rPr>
        <w:t xml:space="preserve">Utilícenlas bien. </w:t>
      </w:r>
    </w:p>
    <w:p>
      <w:pPr>
        <w:pStyle w:val="Normal"/>
        <w:rPr>
          <w:rFonts w:ascii="Trebuchet MS" w:hAnsi="Trebuchet MS" w:cs="Trebuchet MS"/>
          <w:color w:val="0000FF"/>
        </w:rPr>
      </w:pPr>
      <w:r>
        <w:rPr>
          <w:rFonts w:cs="Trebuchet MS" w:ascii="Trebuchet MS" w:hAnsi="Trebuchet MS"/>
          <w:color w:val="0000FF"/>
        </w:rPr>
        <w:t> </w:t>
      </w:r>
    </w:p>
    <w:p>
      <w:pPr>
        <w:pStyle w:val="Normal"/>
        <w:jc w:val="center"/>
        <w:rPr>
          <w:rFonts w:ascii="Trebuchet MS" w:hAnsi="Trebuchet MS" w:cs="Trebuchet MS"/>
          <w:b/>
          <w:b/>
          <w:u w:val="single"/>
        </w:rPr>
      </w:pPr>
      <w:r>
        <w:rPr>
          <w:rFonts w:cs="Trebuchet MS" w:ascii="Trebuchet MS" w:hAnsi="Trebuchet MS"/>
          <w:b/>
          <w:u w:val="single"/>
        </w:rPr>
        <w:t>EL PORTAL ESTELAR 8:8</w:t>
      </w:r>
    </w:p>
    <w:p>
      <w:pPr>
        <w:pStyle w:val="Normal"/>
        <w:jc w:val="center"/>
        <w:rPr>
          <w:rFonts w:ascii="Trebuchet MS" w:hAnsi="Trebuchet MS" w:cs="Trebuchet MS"/>
          <w:b/>
          <w:b/>
          <w:u w:val="single"/>
        </w:rPr>
      </w:pPr>
      <w:r>
        <w:rPr>
          <w:rFonts w:cs="Trebuchet MS" w:ascii="Trebuchet MS" w:hAnsi="Trebuchet MS"/>
          <w:b/>
          <w:u w:val="single"/>
        </w:rPr>
        <w:t>El significado de 88, 888 o 88:88</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bCs/>
          <w:color w:val="0000FF"/>
          <w:sz w:val="20"/>
          <w:szCs w:val="20"/>
        </w:rPr>
      </w:pPr>
      <w:r>
        <w:rPr>
          <w:rFonts w:cs="Trebuchet MS" w:ascii="Trebuchet MS" w:hAnsi="Trebuchet MS"/>
          <w:bCs/>
          <w:sz w:val="20"/>
          <w:szCs w:val="20"/>
        </w:rPr>
        <w:t xml:space="preserve">COMO ES ARRIBA ASÍ ES ABAJO Y ADENTRO. Esta configuración les da el portal del infinito acompañándolos más allá de todas las limitaciones previas. Es un número para ir más allá de lo que saben son sus límites normales. Les pide que vuelen a la luna y se detengan junto a la Vía Láctea en el camino de regreso. Es una energía atómica, pura y espiritual, una fuente de puro poder. Es éxito, prosperidad y grandes negocios con el sabor agregado de las bendiciones universales. Es recordar finalmente su herencia divina, prometida a ustedes por su Creador Sagrado. Es despreciar la limitación terrenal y caminar hacia delante y arriba a la opulencia y abundanci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El 8 de agosto de 2006 (8-8-8) se compuso del casamiento de la materia y la antimateria. Fue donde las polaridades se encontraron y el cielo y la tierra bebieron de la copa del otro. Fue una celebración más allá del tiempo que nos condujo al hogar a través de la Esfinge del Portal del León a las Estrellas. Este fue un acontecimiento sin precedentes que tuvo lugar el año pasado. Las terminales mismas de nuestro ADN se abrieron a medida que las terminaciones  de sus telómeros se desenvolvían para exponer una posibilidad NU. Lo que viene a ser no se desenvolvió del todo a tiempo. El 8 de agosto (8:8) siempre se experimentó como el </w:t>
      </w:r>
      <w:r>
        <w:rPr>
          <w:rFonts w:cs="Trebuchet MS" w:ascii="Trebuchet MS" w:hAnsi="Trebuchet MS"/>
          <w:bCs/>
          <w:i/>
          <w:sz w:val="20"/>
          <w:szCs w:val="20"/>
        </w:rPr>
        <w:t xml:space="preserve">Portal del León </w:t>
      </w:r>
      <w:r>
        <w:rPr>
          <w:rFonts w:cs="Trebuchet MS" w:ascii="Trebuchet MS" w:hAnsi="Trebuchet MS"/>
          <w:bCs/>
          <w:sz w:val="20"/>
          <w:szCs w:val="20"/>
        </w:rPr>
        <w:t>abriendo un portal del tiempo a las codificaciones del antiguo Egipto que están precariamente equilibradas entre la Esfinge y la Gran Pirámide de Giza. Este punto central de decisión ordena atención y energía indivisas.</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8 de agosto de 2007 se nos da la oportunidad de atravesar un Portal de Despertar Acelerado. Esa aceleración ocurrirá dentro de los registros celulares de nuestra trinidad innata (Cuerpo, Mente, Espíritu). Estos registros de tiempo codificados están contenidos en un código cristalino  en forma de tetraedro (pirámide de 3 caras) que existe en el codex y codón de cada filamento de ADN, en cada célula del cuerpo, así como en cada célula del Univers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 la antigüedad, los Registros de Memoria estaban ocultos dentro de la Tierra en forma física en los lugares sagrados. La Matriz Madre de esos códigos habita en la Gran Pirámide de Egipto y la Esfinge. Cuando los antiguos cielos se alineaban en una configuración estelar que abría un portal, los lugares sagrados con estos códigos eran utilizados entonces para descargar a la Tierra y a los humanos nuevos niveles de verdad y sabiduría. En este día y esta época, no todos podemos levantarnos y salir disparados al primer aviso a través del océano para alinearnos con las energías entrantes, ni es necesario que lo hagamos.  Todos nosotros llevamos en nuestro interior cada pedacito de cada sitio sagrado universal que haya existido jamás. Es sólo cuestión de armonizarse con esos registros celulares de la verdad para recibir estas energías. La única forma de que la Tierra pueda avanzar es a través del corazón (de la tierra). Cada juguete, herramienta, meditación y OM es inútil a menos que entremos en contacto directo con el corazón. Como el Universo sabe que somos obcecados al máximo, alineó algunas estrellas para disparar esa flecha cósmica de Cupido en nuestra dirección. No al estilo de la manera de amar de los enamorados sino  como un portal al amor tan vasto que nos incluye automáticamente en él sin que lo sepamos en realidad. Fijen su intención mientras fijan su reloj en el 8 de agosto. Permitan que los desbordes del antiguo Nilo fertilicen su alma con los nutrientes que necesitan para su crecimiento. Vean al nuevo (NU) yo detrás de las cortinas, el que existe más allá de todo espacio y tiempo y cuerp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rPr>
          <w:rFonts w:ascii="Trebuchet MS" w:hAnsi="Trebuchet MS" w:cs="Trebuchet MS"/>
          <w:color w:val="0000FF"/>
        </w:rPr>
      </w:pPr>
      <w:r>
        <w:rPr>
          <w:rFonts w:cs="Trebuchet MS" w:ascii="Trebuchet MS" w:hAnsi="Trebuchet MS"/>
          <w:color w:val="0000FF"/>
        </w:rPr>
        <w:t> </w:t>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pPr>
      <w:hyperlink r:id="rId5">
        <w:r>
          <w:rPr>
            <w:rStyle w:val="InternetLink"/>
            <w:rFonts w:cs="Trebuchet MS" w:ascii="Trebuchet MS" w:hAnsi="Trebuchet MS"/>
            <w:sz w:val="20"/>
            <w:szCs w:val="20"/>
            <w:lang w:val="en-US"/>
          </w:rPr>
          <w:t>thequantumawakening@hughes.net</w:t>
        </w:r>
      </w:hyperlink>
      <w:r>
        <w:rPr>
          <w:rFonts w:cs="Trebuchet MS" w:ascii="Trebuchet MS" w:hAnsi="Trebuchet MS"/>
          <w:sz w:val="20"/>
          <w:szCs w:val="20"/>
          <w:lang w:val="en-US"/>
        </w:rPr>
        <w:t xml:space="preserve"> </w:t>
      </w:r>
    </w:p>
    <w:p>
      <w:pPr>
        <w:pStyle w:val="Normal"/>
        <w:rPr>
          <w:rFonts w:ascii="Trebuchet MS" w:hAnsi="Trebuchet MS" w:cs="Trebuchet MS"/>
          <w:sz w:val="20"/>
          <w:szCs w:val="20"/>
        </w:rPr>
      </w:pPr>
      <w:r>
        <w:rPr>
          <w:rFonts w:cs="Trebuchet MS" w:ascii="Trebuchet MS" w:hAnsi="Trebuchet MS"/>
          <w:sz w:val="20"/>
          <w:szCs w:val="20"/>
        </w:rPr>
        <w:t>Traducción SP</w:t>
      </w:r>
    </w:p>
    <w:p>
      <w:pPr>
        <w:pStyle w:val="Normal"/>
        <w:rPr>
          <w:rFonts w:ascii="Trebuchet MS" w:hAnsi="Trebuchet MS" w:cs="Trebuchet MS"/>
          <w:sz w:val="20"/>
          <w:szCs w:val="20"/>
        </w:rPr>
      </w:pPr>
      <w:r>
        <w:rPr>
          <w:rFonts w:cs="Trebuchet MS" w:ascii="Trebuchet MS" w:hAnsi="Trebuchet MS"/>
          <w:sz w:val="20"/>
          <w:szCs w:val="20"/>
        </w:rPr>
        <w:t xml:space="preserve">Sitio oficial de El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34:00Z</dcterms:created>
  <dc:creator>SUSANA</dc:creator>
  <dc:description/>
  <cp:keywords/>
  <dc:language>en-US</dc:language>
  <cp:lastModifiedBy>pc</cp:lastModifiedBy>
  <dcterms:modified xsi:type="dcterms:W3CDTF">2007-07-30T14:34:00Z</dcterms:modified>
  <cp:revision>2</cp:revision>
  <dc:subject/>
  <dc:title>El Despertar Cuántico</dc:title>
</cp:coreProperties>
</file>