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2"/>
          <w:szCs w:val="32"/>
        </w:rPr>
      </w:pPr>
      <w:r>
        <w:rPr>
          <w:rFonts w:eastAsia="Arial Unicode MS" w:cs="Trebuchet MS" w:ascii="Trebuchet MS" w:hAnsi="Trebuchet MS"/>
          <w:smallCaps/>
          <w:shadow/>
          <w:sz w:val="32"/>
          <w:szCs w:val="32"/>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JULIO 2008</w:t>
      </w:r>
    </w:p>
    <w:p>
      <w:pPr>
        <w:pStyle w:val="Normal"/>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113</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eastAsia="Arial Unicode MS" w:cs="Trebuchet MS"/>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rPr>
      </w:pPr>
      <w:hyperlink r:id="rId3">
        <w:r>
          <w:rPr>
            <w:rStyle w:val="InternetLink"/>
            <w:rFonts w:cs="Trebuchet MS" w:ascii="Trebuchet MS" w:hAnsi="Trebuchet MS"/>
            <w:sz w:val="20"/>
            <w:szCs w:val="20"/>
          </w:rPr>
          <w:t>thequantumawakening@hughes.net</w:t>
        </w:r>
      </w:hyperlink>
    </w:p>
    <w:p>
      <w:pPr>
        <w:pStyle w:val="Normal"/>
        <w:rPr>
          <w:rFonts w:ascii="Trebuchet MS" w:hAnsi="Trebuchet MS" w:cs="Trebuchet MS"/>
          <w:bCs/>
          <w:sz w:val="20"/>
          <w:szCs w:val="20"/>
        </w:rPr>
      </w:pPr>
      <w:r>
        <w:rPr>
          <w:rFonts w:cs="Trebuchet MS" w:ascii="Trebuchet MS" w:hAnsi="Trebuchet MS"/>
          <w:bCs/>
          <w:sz w:val="20"/>
          <w:szCs w:val="20"/>
        </w:rPr>
      </w:r>
    </w:p>
    <w:p>
      <w:pPr>
        <w:pStyle w:val="Normal"/>
        <w:spacing w:lineRule="auto" w:line="360"/>
        <w:rPr>
          <w:rFonts w:ascii="Trebuchet MS" w:hAnsi="Trebuchet MS" w:cs="Trebuchet MS"/>
          <w:sz w:val="20"/>
          <w:szCs w:val="20"/>
        </w:rPr>
      </w:pPr>
      <w:r>
        <w:rPr>
          <w:rFonts w:cs="Trebuchet MS" w:ascii="Trebuchet MS" w:hAnsi="Trebuchet MS"/>
          <w:bCs/>
          <w:iCs/>
          <w:sz w:val="20"/>
          <w:szCs w:val="20"/>
        </w:rPr>
        <w:t>EN ESTE NÚMERO</w:t>
      </w:r>
      <w:r>
        <w:rPr>
          <w:rFonts w:cs="Trebuchet MS" w:ascii="Trebuchet MS" w:hAnsi="Trebuchet MS"/>
          <w:bCs/>
          <w:i/>
          <w:iCs/>
          <w:sz w:val="20"/>
          <w:szCs w:val="20"/>
        </w:rPr>
        <w:t> </w:t>
      </w:r>
    </w:p>
    <w:p>
      <w:pPr>
        <w:pStyle w:val="Normal"/>
        <w:spacing w:lineRule="auto" w:line="360"/>
        <w:rPr/>
      </w:pPr>
      <w:r>
        <w:rPr>
          <w:rFonts w:cs="Trebuchet MS" w:ascii="Trebuchet MS" w:hAnsi="Trebuchet MS"/>
          <w:sz w:val="20"/>
          <w:szCs w:val="20"/>
        </w:rPr>
        <w:t>*** Los Portales Galácticos se abren</w:t>
        <w:br/>
        <w:t>*** Conviértanse en una bendición  viviente para todos los que se crucen en su camino</w:t>
        <w:br/>
        <w:t>*** Su destino es ser parte de la solución líquida,  no el problema</w:t>
        <w:br/>
        <w:t>***  Toth habla del Cristo Cuántico</w:t>
        <w:br/>
        <w:t>*** 888 Portal del Cristo Cuántico</w:t>
      </w:r>
      <w:r>
        <w:rPr>
          <w:rFonts w:cs="Trebuchet MS" w:ascii="Trebuchet MS" w:hAnsi="Trebuchet MS"/>
          <w:color w:val="0000FF"/>
          <w:sz w:val="20"/>
          <w:szCs w:val="20"/>
        </w:rPr>
        <w:t>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88, 888 ó 88:88</w:t>
      </w:r>
    </w:p>
    <w:p>
      <w:pPr>
        <w:pStyle w:val="Normal"/>
        <w:jc w:val="center"/>
        <w:rPr>
          <w:rFonts w:ascii="Trebuchet MS" w:hAnsi="Trebuchet MS" w:cs="Trebuchet MS"/>
          <w:b/>
          <w:b/>
          <w:u w:val="single"/>
        </w:rPr>
      </w:pPr>
      <w:r>
        <w:rPr>
          <w:rFonts w:cs="Trebuchet MS" w:ascii="Trebuchet MS" w:hAnsi="Trebuchet MS"/>
          <w:b/>
          <w:u w:val="single"/>
        </w:rPr>
        <w:t>COMO ES ARRIBA ES ABAJO Y ADENTRO</w:t>
      </w:r>
    </w:p>
    <w:p>
      <w:pPr>
        <w:pStyle w:val="Normal"/>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color w:val="000000"/>
          <w:sz w:val="20"/>
          <w:szCs w:val="20"/>
          <w:lang w:eastAsia="en-US"/>
        </w:rPr>
        <w:t>Esta configuración les trae el portal infinito acompañándolos más allá de sus limitaciones anteriores. Es un número que va más allá de lo que conocen como sus límites normales. Les pide que vuelen hacia la luna y se detengan en la Vía Láctea al regresara. Es pura energía atómica espiritual, una fuente pura de energía. Es éxito, prosperidad y grandes negocios con el sabor añadido de bendiciones universales. Es recordar finalmente la divina herencia que les prometió su Santo Creador. Es desdeñar las limitaciones terrenales y avanzar y subir hacia un lugar de opulencia y abundancia.</w:t>
      </w:r>
    </w:p>
    <w:p>
      <w:pPr>
        <w:pStyle w:val="Normal"/>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jc w:val="center"/>
        <w:rPr/>
      </w:pPr>
      <w:r>
        <w:rPr>
          <w:rFonts w:cs="Trebuchet MS" w:ascii="Trebuchet MS" w:hAnsi="Trebuchet MS"/>
          <w:b/>
          <w:caps/>
          <w:u w:val="single"/>
        </w:rPr>
        <w:t>Los Portales Galácticos se Abren</w:t>
      </w:r>
      <w:r>
        <w:rPr>
          <w:rFonts w:cs="Trebuchet MS" w:ascii="Trebuchet MS" w:hAnsi="Trebuchet MS"/>
          <w:b/>
          <w:bCs/>
          <w:color w:val="0000FF"/>
          <w:u w:val="single"/>
        </w:rPr>
        <w:br/>
      </w:r>
      <w:r>
        <w:rPr>
          <w:rFonts w:cs="Trebuchet MS" w:ascii="Trebuchet MS" w:hAnsi="Trebuchet MS"/>
          <w:b/>
          <w:bCs/>
          <w:u w:val="single"/>
        </w:rPr>
        <w:t>Canalizado</w:t>
      </w:r>
      <w:r>
        <w:rPr>
          <w:rFonts w:cs="Trebuchet MS" w:ascii="Trebuchet MS" w:hAnsi="Trebuchet MS"/>
          <w:b/>
          <w:bCs/>
          <w:color w:val="0000FF"/>
          <w:u w:val="single"/>
        </w:rPr>
        <w:t xml:space="preserve"> </w:t>
      </w:r>
      <w:r>
        <w:rPr>
          <w:rFonts w:cs="Trebuchet MS" w:ascii="Trebuchet MS" w:hAnsi="Trebuchet MS"/>
          <w:b/>
          <w:bCs/>
          <w:u w:val="single"/>
        </w:rPr>
        <w:t>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color w:val="000000"/>
          <w:sz w:val="20"/>
          <w:szCs w:val="20"/>
          <w:lang w:eastAsia="en-US"/>
        </w:rPr>
        <w:t xml:space="preserve">En la mañana del </w:t>
      </w:r>
      <w:r>
        <w:rPr>
          <w:rFonts w:cs="Trebuchet MS" w:ascii="Trebuchet MS" w:hAnsi="Trebuchet MS"/>
          <w:i/>
          <w:color w:val="000000"/>
          <w:sz w:val="20"/>
          <w:szCs w:val="20"/>
          <w:lang w:eastAsia="en-US"/>
        </w:rPr>
        <w:t>23 de julio de 2008 (el horario difiere en distintas partes del mundo)</w:t>
      </w:r>
      <w:r>
        <w:rPr>
          <w:rFonts w:cs="Trebuchet MS" w:ascii="Trebuchet MS" w:hAnsi="Trebuchet MS"/>
          <w:color w:val="000000"/>
          <w:sz w:val="20"/>
          <w:szCs w:val="20"/>
          <w:lang w:eastAsia="en-US"/>
        </w:rPr>
        <w:t xml:space="preserve"> tiene lugar una antigua alineación. La estrella Sirio se eleva antes que la estrella diurna, nuestro sol, anunciando a todos que ha nacido el AÑO NUEVO ATLANTE-EGIPCIO-SIRIANO. Este es un portal de oportunidad sin precedentes para nadar hacia adelante con la ola de conciencia estelar que precede a la luz del día.</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Desde la antigüedad, Sirio ha sido conocido y venerado en muchas culturas. En la Antigua Atlántida, los misterios se basaban en la información recibida de los Maestros de Sirio. Después de la tercera caída de Atlántida, los misterios de Sirio se propagaron hacia el Antiguo Egipto. Ya en el 3000 AC los egipcios empezaron a celebrar la ascensión en espiral de la estrella Sirio, declarándolo el Año Nuevo, cuando el Nilo inundaba sus bancos en la época del gran león, en el mes de Leo.</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Sirio es el hogar de la Conciencia Crística no sólo para nuestro planeta y sistema solar, sino también para toda esta Galaxia Una. Sirio ha sido siempre un prototipo espiritual para la Tierra y desempeñó un papel vital en los inicios de la evolución del planeta. La energía espiritual fluye desde Sirio hacia el chakra del corazón de nuestro Sol y luego llega a la tierra a través de los rayos del sol.</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rFonts w:ascii="Trebuchet MS" w:hAnsi="Trebuchet MS" w:cs="Trebuchet MS"/>
          <w:color w:val="0000FF"/>
          <w:sz w:val="20"/>
          <w:szCs w:val="20"/>
        </w:rPr>
      </w:pPr>
      <w:r>
        <w:rPr>
          <w:rFonts w:cs="Trebuchet MS" w:ascii="Trebuchet MS" w:hAnsi="Trebuchet MS"/>
          <w:color w:val="000000"/>
          <w:sz w:val="20"/>
          <w:szCs w:val="20"/>
          <w:lang w:eastAsia="en-US"/>
        </w:rPr>
        <w:t>A medida que los rayos de Sirio lleguen en arco a la Tierra el 23 de julio por medio del sol, antes del amanecer, tendremos otra oportunidad para activar las 11 semillas Crísticas internas. Estas son codificaciones latentes del ADN que esperan las emanaciones y configuraciones estelares para poder abrir los registros álmicos sellados / las verdades de cada Ser de Luz, contenidas dentro del disfraz humano.</w:t>
      </w:r>
    </w:p>
    <w:p>
      <w:pPr>
        <w:pStyle w:val="Normal"/>
        <w:jc w:val="both"/>
        <w:rPr/>
      </w:pPr>
      <w:r>
        <w:rPr>
          <w:rFonts w:cs="Trebuchet MS" w:ascii="Trebuchet MS" w:hAnsi="Trebuchet MS"/>
          <w:color w:val="000000"/>
          <w:sz w:val="20"/>
          <w:szCs w:val="20"/>
          <w:lang w:eastAsia="en-US"/>
        </w:rPr>
        <w:t>El 23 de julio de 2008 salgan antes del amanecer y miren hacia el Este. Ya sea que esté nublado u oscuro, visible o no, la estrella Sirio se elevará para salirles al encuentro, pidiéndoles que trasladen su conciencia hacia el depósito galáctico de conocimiento que ha esperado calladamente este momento. Es en los momentos de silencio entre las palabras y los pensamientos que encontrarán la llave que abre lo que no se vio hasta ahora.</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El 8 de agosto de 2008 se nos da una rara oportunidad de caminar a través de otro ‘</w:t>
      </w:r>
      <w:r>
        <w:rPr>
          <w:rFonts w:cs="Trebuchet MS" w:ascii="Trebuchet MS" w:hAnsi="Trebuchet MS"/>
          <w:i/>
          <w:color w:val="000000"/>
          <w:sz w:val="20"/>
          <w:szCs w:val="20"/>
          <w:lang w:eastAsia="en-US"/>
        </w:rPr>
        <w:t>Portal de Despertar Acelerado</w:t>
      </w:r>
      <w:r>
        <w:rPr>
          <w:rFonts w:cs="Trebuchet MS" w:ascii="Trebuchet MS" w:hAnsi="Trebuchet MS"/>
          <w:color w:val="000000"/>
          <w:sz w:val="20"/>
          <w:szCs w:val="20"/>
          <w:lang w:eastAsia="en-US"/>
        </w:rPr>
        <w:t>’, la PUERTA DEL LEÓN 8:8:8. Este Despertar se producirá en los registros celulares de todos los seres. Estos registros celulares están contenidos dentro de un código cristalino en forma de tetraedro (pirámide de 3 caras) que está dentro del codón de cada filamento de ADN, el cual reside en cada célula del cuerpo, así como en cada célula del Universo.</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En tiempos antiguos, los ‘</w:t>
      </w:r>
      <w:r>
        <w:rPr>
          <w:rFonts w:cs="Trebuchet MS" w:ascii="Trebuchet MS" w:hAnsi="Trebuchet MS"/>
          <w:i/>
          <w:color w:val="000000"/>
          <w:sz w:val="20"/>
          <w:szCs w:val="20"/>
          <w:lang w:eastAsia="en-US"/>
        </w:rPr>
        <w:t>Registros del Recuerdo’</w:t>
      </w:r>
      <w:r>
        <w:rPr>
          <w:rFonts w:cs="Trebuchet MS" w:ascii="Trebuchet MS" w:hAnsi="Trebuchet MS"/>
          <w:color w:val="000000"/>
          <w:sz w:val="20"/>
          <w:szCs w:val="20"/>
          <w:lang w:eastAsia="en-US"/>
        </w:rPr>
        <w:t xml:space="preserve"> fueron escondidos en lo profundo de la tierra, física y dimensionalmente, por debajo, encima y alrededor de lugares sagrados. La Madre Matriz de estas codificaciones vive dentro de la Gran Pirámide de Egipto custodiada por la Esfinge. Cuando los cielos antiguos se alineaban en una alineación estelar específica, se abría un portal energético hacia los sitios sagrados, permitiendo el ingreso a través de estas codificaciones sagrada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Todos llevamos en nuestro interior la conciencia celular de cada sitio sagrado que se haya emitido alguna vez a la tierra, desde el principio de los tiempos en la tierra y durante todo el tiempo en nuestro sistema solar inmediato. Sólo es cuestión de afinar nuestra intención para recibir estas energía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La única manera de que la tierra puede avanzar es a través del corazón (anagrama de Tierra)*. Cada herramienta, meditación y OM es un árbol sin fruto a menos que uno se mueva hacia el contacto directo con el corazón. Como el Universo sabe que somos obstinados por naturaleza, ha alineado algunas estrellas para disparar esa flecha cósmica de Cupido en nuestra dirección, activando un portal de amor tan grande que uno es incluido adentro automáticamente,  sin hacer ningún esfuerzo.</w:t>
      </w:r>
    </w:p>
    <w:p>
      <w:pPr>
        <w:pStyle w:val="Normal"/>
        <w:jc w:val="both"/>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jc w:val="both"/>
        <w:rPr>
          <w:rFonts w:ascii="Trebuchet MS" w:hAnsi="Trebuchet MS" w:cs="Trebuchet MS"/>
          <w:color w:val="000000"/>
          <w:sz w:val="20"/>
          <w:szCs w:val="20"/>
          <w:lang w:eastAsia="en-US"/>
        </w:rPr>
      </w:pPr>
      <w:r>
        <w:rPr>
          <w:rFonts w:cs="Trebuchet MS" w:ascii="Trebuchet MS" w:hAnsi="Trebuchet MS"/>
          <w:color w:val="000000"/>
          <w:sz w:val="20"/>
          <w:szCs w:val="20"/>
          <w:lang w:eastAsia="en-US"/>
        </w:rPr>
        <w:t>* N.T.: En inglés, Corazón = HEART y Tierra = EARTH</w:t>
      </w:r>
    </w:p>
    <w:p>
      <w:pPr>
        <w:pStyle w:val="Normal"/>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jc w:val="center"/>
        <w:rPr>
          <w:rFonts w:ascii="Trebuchet MS" w:hAnsi="Trebuchet MS" w:cs="Trebuchet MS"/>
          <w:b/>
          <w:b/>
          <w:bCs/>
          <w:u w:val="single"/>
          <w:lang w:val="en-US"/>
        </w:rPr>
      </w:pPr>
      <w:r>
        <w:rPr>
          <w:rFonts w:cs="Trebuchet MS" w:ascii="Trebuchet MS" w:hAnsi="Trebuchet MS"/>
          <w:b/>
          <w:bCs/>
          <w:u w:val="single"/>
          <w:lang w:val="en-US"/>
        </w:rPr>
        <w:t>ACERCA DE LOS ECLIPSES DE AGOSTO, INVESTIGADO A TRAVES DE INTERNET</w:t>
      </w:r>
    </w:p>
    <w:p>
      <w:pPr>
        <w:pStyle w:val="Normal"/>
        <w:rPr>
          <w:rFonts w:ascii="Trebuchet MS" w:hAnsi="Trebuchet MS" w:cs="Trebuchet MS"/>
          <w:b/>
          <w:b/>
          <w:bCs/>
          <w:u w:val="single"/>
          <w:lang w:val="en-US"/>
        </w:rPr>
      </w:pPr>
      <w:r>
        <w:rPr>
          <w:rFonts w:cs="Trebuchet MS" w:ascii="Trebuchet MS" w:hAnsi="Trebuchet MS"/>
          <w:b/>
          <w:bCs/>
          <w:u w:val="single"/>
          <w:lang w:val="en-US"/>
        </w:rPr>
      </w:r>
    </w:p>
    <w:p>
      <w:pPr>
        <w:pStyle w:val="Normal"/>
        <w:jc w:val="both"/>
        <w:rPr/>
      </w:pPr>
      <w:r>
        <w:rPr>
          <w:rFonts w:cs="Trebuchet MS" w:ascii="Trebuchet MS" w:hAnsi="Trebuchet MS"/>
          <w:color w:val="000000"/>
          <w:sz w:val="20"/>
          <w:szCs w:val="20"/>
          <w:lang w:eastAsia="en-US"/>
        </w:rPr>
        <w:t>Hay un Eclipse Total de Sol el 1</w:t>
      </w:r>
      <w:r>
        <w:rPr>
          <w:rFonts w:cs="Trebuchet MS" w:ascii="Trebuchet MS" w:hAnsi="Trebuchet MS"/>
          <w:color w:val="000000"/>
          <w:sz w:val="20"/>
          <w:szCs w:val="20"/>
          <w:vertAlign w:val="superscript"/>
          <w:lang w:eastAsia="en-US"/>
        </w:rPr>
        <w:t>o</w:t>
      </w:r>
      <w:r>
        <w:rPr>
          <w:rFonts w:cs="Trebuchet MS" w:ascii="Trebuchet MS" w:hAnsi="Trebuchet MS"/>
          <w:color w:val="000000"/>
          <w:sz w:val="20"/>
          <w:szCs w:val="20"/>
          <w:lang w:eastAsia="en-US"/>
        </w:rPr>
        <w:t xml:space="preserve"> de agosto de 2008, a 10 grados de Leo a las 3:13 AM MST. Se trata de un Eclipse del Nodo Sur y hay un mayor enfoque en las relaciones y asociaciones. El balón está en la cancha de la otra persona durante los próximos seis meses y puede que tengas que anteponer las necesidades de los demás a las propias. También hay un tema de separación con este eclipse. Este verano, podrías alejarte de algo que no pudiste resolver a principio de año. Durante ese tiempo cuídate de no revelar secretos, porque es muy probable que salgan a la luz (gatos fuera de la bolsa). </w:t>
      </w:r>
      <w:r>
        <w:rPr>
          <w:rFonts w:cs="Trebuchet MS" w:ascii="Trebuchet MS" w:hAnsi="Trebuchet MS"/>
          <w:i/>
          <w:color w:val="000000"/>
          <w:sz w:val="20"/>
          <w:szCs w:val="20"/>
          <w:lang w:eastAsia="en-US"/>
        </w:rPr>
        <w:t>Aquellos que nacieron alrededor del 1</w:t>
      </w:r>
      <w:r>
        <w:rPr>
          <w:rFonts w:cs="Trebuchet MS" w:ascii="Trebuchet MS" w:hAnsi="Trebuchet MS"/>
          <w:i/>
          <w:color w:val="000000"/>
          <w:sz w:val="20"/>
          <w:szCs w:val="20"/>
          <w:vertAlign w:val="superscript"/>
          <w:lang w:eastAsia="en-US"/>
        </w:rPr>
        <w:t>o</w:t>
      </w:r>
      <w:r>
        <w:rPr>
          <w:rFonts w:cs="Trebuchet MS" w:ascii="Trebuchet MS" w:hAnsi="Trebuchet MS"/>
          <w:i/>
          <w:color w:val="000000"/>
          <w:sz w:val="20"/>
          <w:szCs w:val="20"/>
          <w:lang w:eastAsia="en-US"/>
        </w:rPr>
        <w:t xml:space="preserve"> o 2 de cada mes serán los más afectados por este eclipse. ¡Si eres Leo, Escorpión, Acuario o Tauro, prepárate para grandes cambios! La energía de este eclipse es una repetición de los eclipses solares que ocurrieron en 1972 y 1990. Para muchos de nosotros, una situación negativa que se ha mantenido durante buen tiempo podría despejarse de repente en los próximos seis meses. El eclipse total es visible en el norte de Canadá, Groenlandia, Siberia y China.</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rFonts w:ascii="Trebuchet MS" w:hAnsi="Trebuchet MS" w:cs="Trebuchet MS"/>
          <w:i/>
          <w:i/>
          <w:color w:val="000000"/>
          <w:sz w:val="20"/>
          <w:szCs w:val="20"/>
          <w:lang w:eastAsia="en-US"/>
        </w:rPr>
      </w:pPr>
      <w:r>
        <w:rPr>
          <w:rFonts w:cs="Trebuchet MS" w:ascii="Trebuchet MS" w:hAnsi="Trebuchet MS"/>
          <w:i/>
          <w:color w:val="000000"/>
          <w:sz w:val="20"/>
          <w:szCs w:val="20"/>
          <w:lang w:eastAsia="en-US"/>
        </w:rPr>
        <w:t xml:space="preserve">Los eclipses solares en Leo siempre les traen cambios a los líderes mundiales y a la realeza. Durante los próximos seis meses estén pendientes de grandes cambios en todo el mundo y en el espectro político actual. </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pPr>
      <w:r>
        <w:rPr>
          <w:rFonts w:cs="Trebuchet MS" w:ascii="Trebuchet MS" w:hAnsi="Trebuchet MS"/>
          <w:i/>
          <w:color w:val="000000"/>
          <w:sz w:val="20"/>
          <w:szCs w:val="20"/>
          <w:lang w:eastAsia="en-US"/>
        </w:rPr>
        <w:t>Hay un eclipse parcial de Luna el 16 de agosto de 2008 a los 24 grados de Acuario a las 2:16 PM MST. Será visible en África, Australia, Indonesia y Europa. Este eclipse está alineado con dos estrellas fijas. Deneb Algedi se encuentra en la constelación de Capricornio y se relaciona con la ley y la justicia. También existe una asociación de esta estrella fija con la espalda y la columna vertebral. Sadalsuud se encuentra ubicada en la constelación de Acuario y está relacionada con la buena suerte y con fluir con la corriente. También está relacionada con las relaciones felices con mujeres. Si conoces a alguien nuevo alrededor del momento de un Eclipse Lunar, puede llegar a formarse una amistad especial.</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rFonts w:ascii="Trebuchet MS" w:hAnsi="Trebuchet MS" w:cs="Trebuchet MS"/>
          <w:sz w:val="20"/>
          <w:szCs w:val="20"/>
          <w:lang w:val="en-US" w:eastAsia="en-US"/>
        </w:rPr>
      </w:pPr>
      <w:r>
        <w:rPr>
          <w:rFonts w:cs="Trebuchet MS" w:ascii="Trebuchet MS" w:hAnsi="Trebuchet MS"/>
          <w:color w:val="000000"/>
          <w:sz w:val="20"/>
          <w:szCs w:val="20"/>
          <w:lang w:eastAsia="en-US"/>
        </w:rPr>
        <w:t xml:space="preserve">*** Las estrellas que vienen a nosotros para conducirnos por el pasillo de la PUERTA DEL LEÓN 8:8, tomado de Nick Fiorenza. </w:t>
      </w:r>
      <w:r>
        <w:rPr>
          <w:rFonts w:cs="Trebuchet MS" w:ascii="Trebuchet MS" w:hAnsi="Trebuchet MS"/>
          <w:color w:val="000000"/>
          <w:sz w:val="20"/>
          <w:szCs w:val="20"/>
          <w:lang w:val="en-US" w:eastAsia="en-US"/>
        </w:rPr>
        <w:t xml:space="preserve">Para suscribirse ir a </w:t>
      </w:r>
      <w:hyperlink r:id="rId4">
        <w:r>
          <w:rPr>
            <w:rStyle w:val="InternetLink"/>
            <w:rFonts w:cs="Trebuchet MS" w:ascii="Trebuchet MS" w:hAnsi="Trebuchet MS"/>
            <w:color w:val="000000"/>
            <w:sz w:val="20"/>
            <w:szCs w:val="20"/>
            <w:lang w:val="en-US" w:eastAsia="en-US"/>
          </w:rPr>
          <w:t>www.lunarplanner.com</w:t>
        </w:r>
      </w:hyperlink>
    </w:p>
    <w:p>
      <w:pPr>
        <w:pStyle w:val="Normal"/>
        <w:jc w:val="both"/>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jc w:val="both"/>
        <w:rPr/>
      </w:pPr>
      <w:r>
        <w:rPr>
          <w:rFonts w:cs="Trebuchet MS" w:ascii="Trebuchet MS" w:hAnsi="Trebuchet MS"/>
          <w:i/>
          <w:color w:val="000000"/>
          <w:sz w:val="20"/>
          <w:szCs w:val="20"/>
          <w:lang w:eastAsia="en-US"/>
        </w:rPr>
        <w:t>Eridanus es el Río de la Vida, y Achernar, Alfa Eridanus es el final del río. Achernar indica satisfacción, culminación, integración y recompensas de lo que se ha ganado del largo y sinuoso viaje de la vida estando encarnados. Achernar revela que hemos pagado nuestras deudas, que hemos llegado desde el serpenteante río</w:t>
      </w:r>
      <w:r>
        <w:rPr>
          <w:rFonts w:cs="Trebuchet MS" w:ascii="Trebuchet MS" w:hAnsi="Trebuchet MS"/>
          <w:bCs/>
          <w:i/>
          <w:iCs/>
          <w:color w:val="0000FF"/>
          <w:sz w:val="20"/>
          <w:szCs w:val="20"/>
        </w:rPr>
        <w:t xml:space="preserve"> </w:t>
      </w:r>
      <w:r>
        <w:rPr>
          <w:rFonts w:cs="Trebuchet MS" w:ascii="Trebuchet MS" w:hAnsi="Trebuchet MS"/>
          <w:i/>
          <w:color w:val="000000"/>
          <w:sz w:val="20"/>
          <w:szCs w:val="20"/>
          <w:lang w:eastAsia="en-US"/>
        </w:rPr>
        <w:t>tumultuoso de la vida hasta el océano del ser.</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pPr>
      <w:r>
        <w:rPr>
          <w:rFonts w:cs="Trebuchet MS" w:ascii="Trebuchet MS" w:hAnsi="Trebuchet MS"/>
          <w:i/>
          <w:color w:val="000000"/>
          <w:sz w:val="20"/>
          <w:szCs w:val="20"/>
          <w:lang w:eastAsia="en-US"/>
        </w:rPr>
        <w:t xml:space="preserve">Ankaa, Alfa Fénix, es la estrella más brillante del Pájaro de Trueno. Ankaa encarna la esencia transmitida en el símbolo del fénix que renace de las cenizas de las pruebas del largo y tortuoso camino en plena gloria iluminada. En otra imagen mítica, Ankaa es el talismán sobre la vara del sumo sacerdote-científico Aarón, hermano de Miriam y Moisés. El Ankh / Ankaa es emblemático de la culminación de un viaje, de una misión que empezó hace mucho tiempo. Es el amuleto de poder de Aarón – habiendo reclamado la sabiduría y el cumplimiento del viaje. </w:t>
      </w:r>
      <w:r>
        <w:rPr>
          <w:rFonts w:cs="Trebuchet MS" w:ascii="Trebuchet MS" w:hAnsi="Trebuchet MS"/>
          <w:i/>
          <w:color w:val="000000"/>
          <w:sz w:val="20"/>
          <w:szCs w:val="20"/>
          <w:lang w:val="en-US" w:eastAsia="en-US"/>
        </w:rPr>
        <w:t>Ankaa es el emblema del Amor Universal (Uraniano).</w:t>
      </w:r>
    </w:p>
    <w:p>
      <w:pPr>
        <w:pStyle w:val="Normal"/>
        <w:jc w:val="both"/>
        <w:rPr>
          <w:rFonts w:ascii="Trebuchet MS" w:hAnsi="Trebuchet MS" w:cs="Trebuchet MS"/>
          <w:i/>
          <w:i/>
          <w:color w:val="0000FF"/>
          <w:sz w:val="20"/>
          <w:szCs w:val="20"/>
          <w:lang w:val="en-US" w:eastAsia="en-US"/>
        </w:rPr>
      </w:pPr>
      <w:r>
        <w:rPr>
          <w:rFonts w:cs="Trebuchet MS" w:ascii="Trebuchet MS" w:hAnsi="Trebuchet MS"/>
          <w:i/>
          <w:color w:val="0000FF"/>
          <w:sz w:val="20"/>
          <w:szCs w:val="20"/>
          <w:lang w:val="en-US" w:eastAsia="en-US"/>
        </w:rPr>
      </w:r>
    </w:p>
    <w:p>
      <w:pPr>
        <w:pStyle w:val="Normal"/>
        <w:jc w:val="both"/>
        <w:rPr/>
      </w:pPr>
      <w:r>
        <w:rPr>
          <w:rFonts w:cs="Trebuchet MS" w:ascii="Trebuchet MS" w:hAnsi="Trebuchet MS"/>
          <w:i/>
          <w:color w:val="000000"/>
          <w:sz w:val="20"/>
          <w:szCs w:val="20"/>
          <w:lang w:eastAsia="en-US"/>
        </w:rPr>
        <w:t>Tyl de Draco yace en los lejanos Cielos del norte. Tyl es una de las muchas estrellas que componen Draco el Dragón que se encuentra enrollado alrededor del Polo Norte Celestial, custodiándolo. Tyl es el clamor humano por la compleción, a un nivel humano muy fundamental. Tyl es el clamor del deseo de que sean satisfechas  todas  nuestras necesidades físicas, de que nuestra verdad sea escuchada, y de que nuestros sueños se hagan realidad. Tyl es el clamor ardiente en los fuegos iniciáticos de la vida. Tyl nos pide honrar que el fuego de la vida a veces puede quemar como el Infierno; escuchar el grito; no negar, acallar ni pretender que todo está bien, ya sea en negación o en arrogancia presuntuosa. Tyl nos pide que seamos auténticos, que honremos el dolor que sentimos, que honremos nuestra humanidad, y tengamos compasión por la lucha de los demás. Sólo la aceptación incondicional de toda emoción -especialmente el dolor- no la supresión de ella, abre el proceso de la  transmutación para permitir que los ardientes jugos digestivos de Cetus transformen de veras nuestras vidas y nos liberen.</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pPr>
      <w:r>
        <w:rPr>
          <w:rFonts w:cs="Trebuchet MS" w:ascii="Trebuchet MS" w:hAnsi="Trebuchet MS"/>
          <w:i/>
          <w:color w:val="000000"/>
          <w:sz w:val="20"/>
          <w:szCs w:val="20"/>
          <w:lang w:eastAsia="en-US"/>
        </w:rPr>
        <w:t>Mesartim y Sharatan son portentos de fortaleza, fuerza aplicada al cambio, nuevos comienzos, aventura, trasmutación y grandes recompensas, pero son oportunidades que pueden abrirse y cerrarse rápidamente, y por lo tanto requieren  nuestra respuesta inmediata para aprehenderlas sin vacilar cuando se producen.</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pPr>
      <w:r>
        <w:rPr>
          <w:rFonts w:cs="Trebuchet MS" w:ascii="Trebuchet MS" w:hAnsi="Trebuchet MS"/>
          <w:i/>
          <w:color w:val="000000"/>
          <w:sz w:val="20"/>
          <w:szCs w:val="20"/>
          <w:lang w:eastAsia="en-US"/>
        </w:rPr>
        <w:t>Capella es el mensajero de luz y el conductor de la carroza. Capella, aunque dicen que tiene un carácter tormentoso, ofrece orientación desde una perspectiva espiritual imparcial que rompe un baluarte, liberado (al estar al norte del ecuador galáctico) de los dramas de las facciones político-religiosas que luchan en las trincheras físicas de la vida. Capella y las estrellas de Auriga brindan inspiración para movilizar lo que de otra forma sería un proceso más bien lento. Capella es en realidad un sistema de estrellas binarias dobles que consta de cuatro estrellas: dos gigantes amarillas y dos enanas rojas. Capella actúa como un faro de luz bienvenido que ilumina y acepta la paradoja de la dualidad y el tomar partido.</w:t>
      </w:r>
    </w:p>
    <w:p>
      <w:pPr>
        <w:pStyle w:val="Normal"/>
        <w:jc w:val="both"/>
        <w:rPr>
          <w:rFonts w:ascii="Trebuchet MS" w:hAnsi="Trebuchet MS" w:cs="Trebuchet MS"/>
          <w:i/>
          <w:i/>
          <w:color w:val="0000FF"/>
          <w:sz w:val="20"/>
          <w:szCs w:val="20"/>
          <w:lang w:eastAsia="en-US"/>
        </w:rPr>
      </w:pPr>
      <w:r>
        <w:rPr>
          <w:rFonts w:cs="Trebuchet MS" w:ascii="Trebuchet MS" w:hAnsi="Trebuchet MS"/>
          <w:i/>
          <w:color w:val="0000FF"/>
          <w:sz w:val="20"/>
          <w:szCs w:val="20"/>
          <w:lang w:eastAsia="en-US"/>
        </w:rPr>
      </w:r>
    </w:p>
    <w:p>
      <w:pPr>
        <w:pStyle w:val="Normal"/>
        <w:jc w:val="both"/>
        <w:rPr/>
      </w:pPr>
      <w:r>
        <w:rPr>
          <w:rFonts w:cs="Trebuchet MS" w:ascii="Trebuchet MS" w:hAnsi="Trebuchet MS"/>
          <w:i/>
          <w:color w:val="000000"/>
          <w:sz w:val="20"/>
          <w:szCs w:val="20"/>
          <w:lang w:eastAsia="en-US"/>
        </w:rPr>
        <w:t>Columba, la Estrella de la Paloma, (también la constelación presente durante las energías de la activación 11:11), crea una apertura entre el mundo espiritual y el mundo humano que brinda dispensación divina, rescate enviado por los cielos, ayuda inesperada, un cambio para bien, como el encontrar calma después de una tormenta o llegar a tierra firme después de un largo viaje perdidos en el mar. La Paloma trae una recompensa que sobrepasa la carga de la experiencia, una solución armoniosa o recursos en una situación que aparentemente no tiene solución o está estancada. La Paloma es una señal de que un futuro brillante y próspero está por venir, e indica creatividad gracias a nuevas compañías.</w:t>
      </w:r>
    </w:p>
    <w:p>
      <w:pPr>
        <w:pStyle w:val="Normal"/>
        <w:jc w:val="both"/>
        <w:rPr>
          <w:rFonts w:ascii="Trebuchet MS" w:hAnsi="Trebuchet MS" w:cs="Trebuchet MS"/>
          <w:i/>
          <w:i/>
          <w:color w:val="000000"/>
          <w:sz w:val="20"/>
          <w:szCs w:val="20"/>
          <w:lang w:eastAsia="en-US"/>
        </w:rPr>
      </w:pPr>
      <w:r>
        <w:rPr>
          <w:rFonts w:cs="Trebuchet MS" w:ascii="Trebuchet MS" w:hAnsi="Trebuchet MS"/>
          <w:i/>
          <w:color w:val="000000"/>
          <w:sz w:val="20"/>
          <w:szCs w:val="20"/>
          <w:lang w:eastAsia="en-US"/>
        </w:rPr>
      </w:r>
    </w:p>
    <w:p>
      <w:pPr>
        <w:pStyle w:val="Normal"/>
        <w:jc w:val="both"/>
        <w:rPr/>
      </w:pPr>
      <w:r>
        <w:rPr>
          <w:rFonts w:cs="Trebuchet MS" w:ascii="Trebuchet MS" w:hAnsi="Trebuchet MS"/>
          <w:color w:val="000000"/>
          <w:sz w:val="20"/>
          <w:szCs w:val="20"/>
          <w:lang w:eastAsia="en-US"/>
        </w:rPr>
        <w:t>Estas conexiones estelares y cambios dimensionales servirán para abrirnos a posibilidades únicas que no son parte de nuestra conciencia celular. De cualquier forma en que lo miren o lo agiten, el antiguo Nu (el sonido/ la simiente del nacimiento del antiguo Egipto) se convierte en lo Nuevo, conduciéndonos hacia la calle del libre albedrío por los altibajos del sendero de la elección personal con una gran ayuda de lo sagrado y una aspersión de lo divino. Estamos destinados a convertirnos en algo más que lo que sabemos. Este nuevo reflejo en el espejo nos dará lo que hemos estado buscando durante eone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El 8 de agosto es un portal natural. No hay nada forzado, nada acicateado, nada que estrese. Sólo una descarga natural de recuerdos desde el cielo, iniciando nuestros códigos de luz latentes, elevándonos hasta  donde podamos ver el desfile de luz que aún está por llegar. Fijen su intención mientras ajustan su reloj. Permitan que las inundaciones del antiguo Nilo fertilicen su alma con los nutrientes que necesitan para crecer.</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 xml:space="preserve">El tiempo se ha acelerado y en agosto la </w:t>
      </w:r>
      <w:r>
        <w:rPr>
          <w:rFonts w:cs="Trebuchet MS" w:ascii="Trebuchet MS" w:hAnsi="Trebuchet MS"/>
          <w:i/>
          <w:color w:val="000000"/>
          <w:sz w:val="20"/>
          <w:szCs w:val="20"/>
          <w:lang w:eastAsia="en-US"/>
        </w:rPr>
        <w:t>matriz del Tiempo cambia</w:t>
      </w:r>
      <w:r>
        <w:rPr>
          <w:rFonts w:cs="Trebuchet MS" w:ascii="Trebuchet MS" w:hAnsi="Trebuchet MS"/>
          <w:color w:val="000000"/>
          <w:sz w:val="20"/>
          <w:szCs w:val="20"/>
          <w:lang w:eastAsia="en-US"/>
        </w:rPr>
        <w:t xml:space="preserve"> hacia áreas desconocidas. En agosto de 2008 lo que se llamó el Experimento Filadelfia (12 de agosto de 1943) se vuelve a abrir para dar a luz  otra transformación del Tiempo. El Tiempo, tal como lo percibimos, cambiará. El TIEMPO conocido y desconocido hace conjunción consigo mismo, mientras la </w:t>
      </w:r>
      <w:r>
        <w:rPr>
          <w:rFonts w:cs="Trebuchet MS" w:ascii="Trebuchet MS" w:hAnsi="Trebuchet MS"/>
          <w:i/>
          <w:color w:val="000000"/>
          <w:sz w:val="20"/>
          <w:szCs w:val="20"/>
          <w:lang w:eastAsia="en-US"/>
        </w:rPr>
        <w:t>cadena del tiempo</w:t>
      </w:r>
      <w:r>
        <w:rPr>
          <w:rFonts w:cs="Trebuchet MS" w:ascii="Trebuchet MS" w:hAnsi="Trebuchet MS"/>
          <w:color w:val="000000"/>
          <w:sz w:val="20"/>
          <w:szCs w:val="20"/>
          <w:lang w:eastAsia="en-US"/>
        </w:rPr>
        <w:t xml:space="preserve"> del universo hace una pausa para lamerse las heridas del  pasado. Las </w:t>
      </w:r>
      <w:r>
        <w:rPr>
          <w:rFonts w:cs="Trebuchet MS" w:ascii="Trebuchet MS" w:hAnsi="Trebuchet MS"/>
          <w:i/>
          <w:color w:val="000000"/>
          <w:sz w:val="20"/>
          <w:szCs w:val="20"/>
          <w:lang w:eastAsia="en-US"/>
        </w:rPr>
        <w:t>‘Puertas del Tiempo’</w:t>
      </w:r>
      <w:r>
        <w:rPr>
          <w:rFonts w:cs="Trebuchet MS" w:ascii="Trebuchet MS" w:hAnsi="Trebuchet MS"/>
          <w:color w:val="000000"/>
          <w:sz w:val="20"/>
          <w:szCs w:val="20"/>
          <w:lang w:eastAsia="en-US"/>
        </w:rPr>
        <w:t xml:space="preserve"> se abren el 12.8.2008. Todo lo que estaba oculto se ve. Todo lo que se veía ahora es más claro a la luz del nuevo conocimiento incrustado en el ADN de una semilla latente. El pasado y el futuro caminan de la mano en el ahora como amantes melancólicos, revelándole todas las posibilidades a una remembranza recién nacida.</w:t>
      </w:r>
    </w:p>
    <w:p>
      <w:pPr>
        <w:pStyle w:val="Normal"/>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rPr>
          <w:rFonts w:ascii="Trebuchet MS" w:hAnsi="Trebuchet MS" w:cs="Trebuchet MS"/>
          <w:color w:val="000000"/>
          <w:lang w:eastAsia="en-US"/>
        </w:rPr>
      </w:pPr>
      <w:r>
        <w:rPr>
          <w:rFonts w:cs="Trebuchet MS" w:ascii="Trebuchet MS" w:hAnsi="Trebuchet MS"/>
          <w:color w:val="000000"/>
          <w:lang w:eastAsia="en-US"/>
        </w:rPr>
      </w:r>
    </w:p>
    <w:p>
      <w:pPr>
        <w:pStyle w:val="Normal"/>
        <w:jc w:val="center"/>
        <w:rPr/>
      </w:pPr>
      <w:r>
        <w:rPr>
          <w:rFonts w:cs="Trebuchet MS" w:ascii="Trebuchet MS" w:hAnsi="Trebuchet MS"/>
          <w:b/>
          <w:u w:val="single"/>
        </w:rPr>
        <w:t>CONVIÉRTANSE EN UNA BENDICIÓN VIVIENTE</w:t>
      </w:r>
    </w:p>
    <w:p>
      <w:pPr>
        <w:pStyle w:val="Normal"/>
        <w:jc w:val="center"/>
        <w:rPr>
          <w:rFonts w:ascii="Trebuchet MS" w:hAnsi="Trebuchet MS" w:cs="Trebuchet MS"/>
          <w:b/>
          <w:b/>
          <w:color w:val="0000FF"/>
          <w:u w:val="single"/>
        </w:rPr>
      </w:pPr>
      <w:r>
        <w:rPr>
          <w:rFonts w:cs="Trebuchet MS" w:ascii="Trebuchet MS" w:hAnsi="Trebuchet MS"/>
          <w:b/>
          <w:u w:val="single"/>
        </w:rPr>
        <w:t>PARA TODOS LOS QUE SE CRUCEN EN SU CAMINO</w:t>
      </w:r>
      <w:r>
        <w:rPr>
          <w:rFonts w:cs="Trebuchet MS" w:ascii="Trebuchet MS" w:hAnsi="Trebuchet MS"/>
          <w:b/>
          <w:bCs/>
          <w:color w:val="0000FF"/>
          <w:u w:val="single"/>
        </w:rPr>
        <w:br/>
      </w:r>
      <w:r>
        <w:rPr>
          <w:rFonts w:cs="Trebuchet MS" w:ascii="Trebuchet MS" w:hAnsi="Trebuchet MS"/>
          <w:b/>
          <w:bCs/>
          <w:u w:val="single"/>
        </w:rPr>
        <w:t>Consejo de los 23 de las Pléyades</w:t>
      </w:r>
    </w:p>
    <w:p>
      <w:pPr>
        <w:pStyle w:val="Normal"/>
        <w:jc w:val="center"/>
        <w:rPr/>
      </w:pPr>
      <w:r>
        <w:rPr>
          <w:rFonts w:cs="Trebuchet MS" w:ascii="Trebuchet MS" w:hAnsi="Trebuchet MS"/>
          <w:b/>
          <w:bCs/>
          <w:u w:val="single"/>
        </w:rP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sz w:val="20"/>
          <w:szCs w:val="20"/>
        </w:rPr>
        <w:t>En la plenitud de la luz nos paramos delante de todas las sombras, todas las dudas, y todos los miedos. Aparecemos en la plenitud del tiempo para ser vistos por el corazón y el ojo interior. Entramos suavemente en la plenitud del corazón como su familia de luz estelar. Somos el Consejo Pleyadiano de los 23. Trabajamos dentro del pentagrama y el pentágono de la geometría sagrada del puesto de avanzada de la humanidad. Representamos los esquemas de lo que es humano por naturaleza con cinco apéndices que se extienden en las muchas direcciones en la búsqueda de uno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ustedes se hallan en la intersección de quienes fueron alguna vez y en quienes se convertirán. Ustedes leen la hoja de ruta de sus acciones y reacciones pasadas y esperan encontrar el futuro en esas direcciones. Ven dónde se cayeron y nadie los levantó. Esperan que el mundo exhale para poder inhalar lo que es bueno y lleno de significado. El monóxido de carbono de los miedos y negatividades de los demás flota en el aire que los rodea y por eso respiran superficialmente, respiran me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ratan de escapar de lo que es demasiado humano, lo que se ha deshecho, lo que se ha deshilachado. Desde el 7 de Julio de 2008 hasta el 8 de Agosto de 2008 han entrado en un corredor de tiempo donde las situaciones que alguna vez estuvieron ocultas y no pudieron ver, están expuestas. Ellas piden bajar y oler el rastro de su vida. El período de tiempo para observar y examinar su vida tan de cerca con precisión absoluta llega a su fin. Las elecciones de los últimos años los llevaron plenamente a plantarse en la tierra del </w:t>
      </w:r>
      <w:r>
        <w:rPr>
          <w:rFonts w:cs="Trebuchet MS" w:ascii="Trebuchet MS" w:hAnsi="Trebuchet MS"/>
          <w:i/>
          <w:sz w:val="20"/>
          <w:szCs w:val="20"/>
        </w:rPr>
        <w:t>yo creo</w:t>
      </w:r>
      <w:r>
        <w:rPr>
          <w:rFonts w:cs="Trebuchet MS" w:ascii="Trebuchet MS" w:hAnsi="Trebuchet MS"/>
          <w:sz w:val="20"/>
          <w:szCs w:val="20"/>
        </w:rPr>
        <w:t xml:space="preserve"> o </w:t>
      </w:r>
      <w:r>
        <w:rPr>
          <w:rFonts w:cs="Trebuchet MS" w:ascii="Trebuchet MS" w:hAnsi="Trebuchet MS"/>
          <w:i/>
          <w:sz w:val="20"/>
          <w:szCs w:val="20"/>
        </w:rPr>
        <w:t>nadar en el mar de dudas</w:t>
      </w:r>
      <w:r>
        <w:rPr>
          <w:rFonts w:cs="Trebuchet MS" w:ascii="Trebuchet MS" w:hAnsi="Trebuchet MS"/>
          <w:sz w:val="20"/>
          <w:szCs w:val="20"/>
        </w:rPr>
        <w:t xml:space="preserve">. </w:t>
      </w:r>
      <w:r>
        <w:rPr>
          <w:rFonts w:cs="Trebuchet MS" w:ascii="Trebuchet MS" w:hAnsi="Trebuchet MS"/>
          <w:sz w:val="20"/>
          <w:szCs w:val="20"/>
          <w:lang w:val="en-US"/>
        </w:rPr>
        <w:t>¿Ustedes creen o duda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Realmente creen que alojan inherentemente el ADN del Cristo Cuántico que los acompañará a las muchas mansiones/ niveles de los Universos padre? ¿O sólo se sienten como un manso humano de buenos modales? ¿Creen que en ustedes reside la habilidad de ir más allá del tiempo, espacio y circunstancia y recrear en un diálogo con una vida que les trae paz, en lugar de agitación y parodia? ¿O por el contrario, creen que siempre serán víctimas de las circunstancias?</w:t>
      </w:r>
    </w:p>
    <w:p>
      <w:pPr>
        <w:pStyle w:val="Normal"/>
        <w:jc w:val="both"/>
        <w:rPr/>
      </w:pPr>
      <w:r>
        <w:rPr>
          <w:rFonts w:cs="Trebuchet MS" w:ascii="Trebuchet MS" w:hAnsi="Trebuchet MS"/>
          <w:sz w:val="20"/>
          <w:szCs w:val="20"/>
        </w:rPr>
        <w:t>En estos últimos años les han pedido que observen sus vulnerabilidades, su naturaleza humana, sus deseos de permanecer o irse de los aledaños de la tierra. En los últimos años han cuestionado a Dios/ el Universo/ al amor y a la vida. Han preguntado, ¿existe ese Dios con D mayúscula o este mundo justificado por todos los ‘dioses con d minúscu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n vacilado en las tormentas, han dudado en sus elecciones y han vacilado en la aceleración que les pide que no crean lo que ven sus ojos sino que se enfoquen únicamente en lo que reside en su corazón. El tiempo se eclipsa y decae sobre sí mismo. Todo lo que han aprendido viene a un lugar de reformar sus pensamientos, sus intenciones y aclarar lo que aún perdura en su corazón, mente y alma.</w:t>
      </w:r>
    </w:p>
    <w:p>
      <w:pPr>
        <w:pStyle w:val="Normal"/>
        <w:jc w:val="both"/>
        <w:rPr>
          <w:rFonts w:ascii="Trebuchet MS" w:hAnsi="Trebuchet MS" w:cs="Trebuchet MS"/>
          <w:sz w:val="20"/>
          <w:szCs w:val="20"/>
        </w:rPr>
      </w:pPr>
      <w:r>
        <w:rPr>
          <w:rFonts w:cs="Trebuchet MS" w:ascii="Trebuchet MS" w:hAnsi="Trebuchet MS"/>
          <w:sz w:val="20"/>
          <w:szCs w:val="20"/>
        </w:rPr>
        <w:t xml:space="preserve">En los próximos meses se les dará una opción,  ¿creen 100% que están alineados con lo que es luz, lo que es Crístico, con lo que tiene de bueno el hombre, Dios, la Vida? </w:t>
      </w:r>
      <w:r>
        <w:rPr>
          <w:rFonts w:cs="Trebuchet MS" w:ascii="Trebuchet MS" w:hAnsi="Trebuchet MS"/>
          <w:i/>
          <w:sz w:val="20"/>
          <w:szCs w:val="20"/>
        </w:rPr>
        <w:t>Tendrán que cavar profundo en este pajar para encontrar la aguja que representa la bondad en este momento y lugar.</w:t>
      </w:r>
      <w:r>
        <w:rPr>
          <w:rFonts w:cs="Trebuchet MS" w:ascii="Trebuchet MS" w:hAnsi="Trebuchet MS"/>
          <w:sz w:val="20"/>
          <w:szCs w:val="20"/>
        </w:rPr>
        <w:t xml:space="preserve"> Ustedes deben convertirse en una bendición viviente para todos los que se crucen su camino, para darles una gran nueva esperanza para el día. Pidan ser una bendición para todo y todos de la mañana a la noche. Al hacerlo, amplificarán la potencia de luz que busca ser alojada en la tierra en un lugar de solidificación.</w:t>
      </w:r>
    </w:p>
    <w:p>
      <w:pPr>
        <w:pStyle w:val="Normal"/>
        <w:jc w:val="both"/>
        <w:rPr/>
      </w:pPr>
      <w:r>
        <w:rPr>
          <w:rFonts w:cs="Trebuchet MS" w:ascii="Trebuchet MS" w:hAnsi="Trebuchet MS"/>
          <w:bCs/>
          <w:sz w:val="20"/>
          <w:szCs w:val="20"/>
        </w:rPr>
        <w:t>Ustedes han olvidado de qué trata el viaje. No están aquí para juzgar o apuntar con el dedo a otro. No están aquí para aprender lastimando a otro, energéticamente o con sus pensamientos. Quienes se interponen en su camino lo hacen como un poderoso gigante parado frente a una montaña sagrada. Si no puede eludir los gigantes de su vida, encuentren un ángulo diferente de pensamiento y corazón y les dará entrada hacia donde deseen pasa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Todo lo que ven en su vida como un bloqueo sólo puede disolverse mediante la amplificación del amor. Toda la oscuridad vino de la luz, toda la oscuridad regresa a la luz, envíen amor y luz a cualquier oscuridad que parezca bloquear su propia luz y misión divina. Muchos están siendo influenciados por energías que quieren mantenerlos en un estado inferior, asustados e intimidados en sus vidas. Pueden ser ya una víctima o vivir en la victoria. Todos ustedes son grandes maestros de luz, vórtices vivientes de luz y lo han olvidado, porque la nimiedad de la vida cotidiana se ha amontonado y no pueden ver más allá de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hora de reafirmar sus votos con la luz, y su promesa de sostener la luz a través de todos los cambios y desafíos de la tierra. No pueden pedir que haya paz en otro país que no encuentren su propia paz interior. Muchísimos de ustedes han renunciado a su libertad, a los deseos de su corazón, a lo que les trae alegría. Les pedimos que crean no sólo por ustedes mismos, no sólo por su planeta y su gente, sino por todo lo que existe a través del tiempo y del espacio que depende del resultado de la ascensión o descenso de la tierra. </w:t>
      </w:r>
    </w:p>
    <w:p>
      <w:pPr>
        <w:pStyle w:val="Normal"/>
        <w:jc w:val="center"/>
        <w:rPr>
          <w:rFonts w:ascii="Trebuchet MS" w:hAnsi="Trebuchet MS" w:cs="Trebuchet MS"/>
          <w:b/>
          <w:b/>
          <w:color w:val="0000FF"/>
          <w:u w:val="single"/>
        </w:rPr>
      </w:pPr>
      <w:r>
        <w:rPr>
          <w:rFonts w:cs="Trebuchet MS" w:ascii="Trebuchet MS" w:hAnsi="Trebuchet MS"/>
          <w:bCs/>
          <w:color w:val="0000FF"/>
        </w:rPr>
        <w:br/>
      </w:r>
      <w:r>
        <w:rPr>
          <w:rFonts w:cs="Trebuchet MS" w:ascii="Trebuchet MS" w:hAnsi="Trebuchet MS"/>
          <w:b/>
          <w:u w:val="single"/>
          <w:lang w:eastAsia="en-US"/>
        </w:rPr>
        <w:t>SU DESTINO ES SER PARTE DE LA SOLUCIÓN LÍQUIDA, NO EL PROBLEMA</w:t>
      </w:r>
    </w:p>
    <w:p>
      <w:pPr>
        <w:pStyle w:val="Normal"/>
        <w:jc w:val="center"/>
        <w:rPr/>
      </w:pPr>
      <w:r>
        <w:rPr>
          <w:rFonts w:cs="Trebuchet MS" w:ascii="Trebuchet MS" w:hAnsi="Trebuchet MS"/>
          <w:b/>
          <w:bCs/>
          <w:u w:val="single"/>
        </w:rP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color w:val="000000"/>
          <w:sz w:val="20"/>
          <w:szCs w:val="20"/>
          <w:lang w:eastAsia="en-US"/>
        </w:rPr>
        <w:t>Lo sagrado que anhelan ser, se presenta ante ustedes en los tiempos venideros mientras inhalan las posibilidades de su evolución tal como los vientos solares las enviaron a la tierra. En los vientos del cambio llega una emisión, una declaración de conocimiento que estuvo oculta y ahora se libera. Se expone sobrepasando los límites de no-divulgación, entrando en su mundo a través del aire que respiran, y el cielo bajo el cual viven.</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Cada uno de ustedes contiene y alberga registros de lo que fue, registros de lo que vendrá, y registros que existen akáshicamente e interdimensionalmente a través del espacio y del tiempo. Contienen en su interior antiguas verdades que afloran a la superficie de su naturaleza humana confundiendo a los cinco sentidos. Utilicen estas verdades fugitivas como una plataforma, una base y una Voz. Decreten al pie de la letra los pensamientos de su corazón, qué es lo que buscan, eludiendo el caos de la manifestación.</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Todos los pensamientos que corren por sus mentes, por sus corazones y en su mundo cotidiano están pidiendo soluciones. Ustedes hospedan y albergan las verdades, las sabidurías, y las soluciones a todos los pensamientos y problemas dentro de su ámbito de existencia. ¡Todo lo que se les envió en pensamiento, acción, o decreto, puede ser resuelto por ustedes en pensamiento, en acción, en decreto!</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Al ponderar las injusticias, despiertan una vibración celular y el conocimiento de cada experiencia a lo largo del tiempo en que existió esa injusticia en particular. En ese punto del despertar pueden fortalecer o diluir las injusticias con cada pensamiento. Sus penas, sus carencias y su falta de soluciones pueden conducir a los elementos hacia el desastre o la paz.</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Ustedes contienen inherentemente todas las preguntas y todas las respuestas a la vez. Cuando tienen un pensamiento completo que involucra las decisiones de alguien, un lugar, o enfermedad, o injusticia, la esencia de su luz les está pidiendo que añadan sus pensamientos de compleción a ella para poder hacerla avanzar hacia un lugar de resultados positivos. No se aferren a la negatividad / injusticia ni pregunten por qué se creó la situación problemática en primer lugar.</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 xml:space="preserve">Cada vez que sus pensamientos se dirigen a “por qué algo es o no es”, entonces se convierten en un jugador para el equipo con el problema, no la solución. Su destino es ser parte de la solución líquida de todas las cosas que buscan. Todo lo que enfrentan, lo enfrentan porque son parte de la solución. No importa si es personal, planetario, o privado. Cuando la energía viene a ustedes, es para pedir su ayuda. Ustedes tienen el voto energético decisivo. Ustedes tienen la partícula cuántica decisiva que cambiará la situación de problema a solución. </w:t>
      </w:r>
      <w:r>
        <w:rPr>
          <w:rFonts w:cs="Trebuchet MS" w:ascii="Trebuchet MS" w:hAnsi="Trebuchet MS"/>
          <w:color w:val="000000"/>
          <w:sz w:val="20"/>
          <w:szCs w:val="20"/>
          <w:lang w:val="en-US" w:eastAsia="en-US"/>
        </w:rPr>
        <w:t>¿Ven cuánto poder está implicado en este conocimiento?</w:t>
      </w:r>
    </w:p>
    <w:p>
      <w:pPr>
        <w:pStyle w:val="Normal"/>
        <w:jc w:val="both"/>
        <w:rPr>
          <w:rFonts w:ascii="Trebuchet MS" w:hAnsi="Trebuchet MS" w:cs="Trebuchet MS"/>
          <w:color w:val="0000FF"/>
          <w:sz w:val="20"/>
          <w:szCs w:val="20"/>
          <w:lang w:val="en-US" w:eastAsia="en-US"/>
        </w:rPr>
      </w:pPr>
      <w:r>
        <w:rPr>
          <w:rFonts w:cs="Trebuchet MS" w:ascii="Trebuchet MS" w:hAnsi="Trebuchet MS"/>
          <w:color w:val="0000FF"/>
          <w:sz w:val="20"/>
          <w:szCs w:val="20"/>
          <w:lang w:val="en-US" w:eastAsia="en-US"/>
        </w:rPr>
      </w:r>
    </w:p>
    <w:p>
      <w:pPr>
        <w:pStyle w:val="Normal"/>
        <w:jc w:val="both"/>
        <w:rPr/>
      </w:pPr>
      <w:r>
        <w:rPr>
          <w:rFonts w:cs="Trebuchet MS" w:ascii="Trebuchet MS" w:hAnsi="Trebuchet MS"/>
          <w:color w:val="000000"/>
          <w:sz w:val="20"/>
          <w:szCs w:val="20"/>
          <w:lang w:eastAsia="en-US"/>
        </w:rPr>
        <w:t>Con cada pensamiento durante todo el día están influyendo en el resultado de la humanidad, de este sistema solar en el que viven y de este universo en el que juegan. Ustedes creen que no hacen ninguna diferencia, pero la hacen. Cada pensamiento que tienen es un voto decisivo. Cada deseo que tienen de hacer lo correcto, de hacer el bien, es un voto decisivo a favor de la iluminación, la ascensión y la paz. Voten desde el corazón. Hagan la diferencia desde el corazón. Decreten desde el corazón. Mantengan el enfoque en lo que desean ver. Ustedes son el voto celestial decisivo en todo aquello sobre lo que se preguntan.</w:t>
      </w:r>
    </w:p>
    <w:p>
      <w:pPr>
        <w:pStyle w:val="Normal"/>
        <w:jc w:val="center"/>
        <w:rPr>
          <w:rFonts w:ascii="Trebuchet MS" w:hAnsi="Trebuchet MS" w:cs="Trebuchet MS"/>
          <w:b/>
          <w:b/>
          <w:color w:val="0000FF"/>
          <w:u w:val="single"/>
        </w:rPr>
      </w:pPr>
      <w:r>
        <w:rPr>
          <w:rFonts w:cs="Trebuchet MS" w:ascii="Trebuchet MS" w:hAnsi="Trebuchet MS"/>
          <w:color w:val="0000FF"/>
        </w:rPr>
        <w:br/>
      </w:r>
      <w:r>
        <w:rPr>
          <w:rFonts w:cs="Trebuchet MS" w:ascii="Trebuchet MS" w:hAnsi="Trebuchet MS"/>
          <w:b/>
          <w:u w:val="single"/>
        </w:rPr>
        <w:t>TOTH HABLA DEL CRISTO CUÁNTICO</w:t>
      </w:r>
    </w:p>
    <w:p>
      <w:pPr>
        <w:pStyle w:val="Normal"/>
        <w:jc w:val="center"/>
        <w:rPr/>
      </w:pPr>
      <w:r>
        <w:rPr>
          <w:rFonts w:cs="Trebuchet MS" w:ascii="Trebuchet MS" w:hAnsi="Trebuchet MS"/>
          <w:b/>
          <w:u w:val="single"/>
        </w:rPr>
        <w:t>Canalizado por Gillian MacBeth-Louthan</w:t>
      </w:r>
    </w:p>
    <w:p>
      <w:pPr>
        <w:pStyle w:val="Normal"/>
        <w:rPr>
          <w:rFonts w:ascii="Trebuchet MS" w:hAnsi="Trebuchet MS" w:cs="Trebuchet MS"/>
          <w:b/>
          <w:b/>
          <w:color w:val="0000FF"/>
          <w:u w:val="single"/>
        </w:rPr>
      </w:pPr>
      <w:r>
        <w:rPr>
          <w:rFonts w:cs="Trebuchet MS" w:ascii="Trebuchet MS" w:hAnsi="Trebuchet MS"/>
          <w:b/>
          <w:color w:val="0000FF"/>
          <w:u w:val="single"/>
        </w:rPr>
      </w:r>
    </w:p>
    <w:p>
      <w:pPr>
        <w:pStyle w:val="Normal"/>
        <w:jc w:val="both"/>
        <w:rPr/>
      </w:pPr>
      <w:r>
        <w:rPr>
          <w:rFonts w:cs="Trebuchet MS" w:ascii="Trebuchet MS" w:hAnsi="Trebuchet MS"/>
          <w:sz w:val="20"/>
          <w:szCs w:val="20"/>
        </w:rPr>
        <w:t>Yo soy El</w:t>
      </w:r>
      <w:r>
        <w:rPr>
          <w:rFonts w:cs="Trebuchet MS" w:ascii="Trebuchet MS" w:hAnsi="Trebuchet MS"/>
          <w:sz w:val="20"/>
          <w:szCs w:val="20"/>
          <w:lang w:eastAsia="en-US"/>
        </w:rPr>
        <w:t xml:space="preserve"> que avanza sobre las olas y las complejidades de la sabiduría que está ensombrecida y oculta del ser que no ve. </w:t>
      </w:r>
      <w:r>
        <w:rPr>
          <w:rFonts w:cs="Trebuchet MS" w:ascii="Trebuchet MS" w:hAnsi="Trebuchet MS"/>
          <w:sz w:val="20"/>
          <w:szCs w:val="20"/>
        </w:rPr>
        <w:t>Yo soy El</w:t>
      </w:r>
      <w:r>
        <w:rPr>
          <w:rFonts w:cs="Trebuchet MS" w:ascii="Trebuchet MS" w:hAnsi="Trebuchet MS"/>
          <w:sz w:val="20"/>
          <w:szCs w:val="20"/>
          <w:lang w:eastAsia="en-US"/>
        </w:rPr>
        <w:t xml:space="preserve"> que se despliega a sí mismo en cada una de las estructuras métricas de su cuerpo. Yo represento todo lo que está oculto en sus pensamientos, en los ángulos de su corazón y los ángulos de sus motivaciones.</w:t>
      </w:r>
    </w:p>
    <w:p>
      <w:pPr>
        <w:pStyle w:val="Normal"/>
        <w:jc w:val="both"/>
        <w:rPr>
          <w:rFonts w:ascii="Trebuchet MS" w:hAnsi="Trebuchet MS" w:cs="Trebuchet MS"/>
          <w:sz w:val="20"/>
          <w:szCs w:val="20"/>
          <w:lang w:eastAsia="en-US"/>
        </w:rPr>
      </w:pPr>
      <w:r>
        <w:rPr>
          <w:rFonts w:cs="Trebuchet MS" w:ascii="Trebuchet MS" w:hAnsi="Trebuchet MS"/>
          <w:sz w:val="20"/>
          <w:szCs w:val="20"/>
          <w:lang w:eastAsia="en-US"/>
        </w:rPr>
      </w:r>
    </w:p>
    <w:p>
      <w:pPr>
        <w:pStyle w:val="Normal"/>
        <w:jc w:val="both"/>
        <w:rPr/>
      </w:pPr>
      <w:r>
        <w:rPr>
          <w:rFonts w:cs="Trebuchet MS" w:ascii="Trebuchet MS" w:hAnsi="Trebuchet MS"/>
          <w:color w:val="000000"/>
          <w:sz w:val="20"/>
          <w:szCs w:val="20"/>
          <w:lang w:eastAsia="en-US"/>
        </w:rPr>
        <w:t>Yo soy Toth. Vengo hoy al ver que cada uno de ustedes se esfuerza por ser más, por alcanzar las longitudes de conocimiento sobre las que se aposentaron alguna vez. Ustedes se sublimarán en niveles de conocimiento, atrayendo la humedad de su sabiduría hacia un lugar que ha sido calcinado y donde la verdad se resecó, contrayéndose como un resorte que se impulsa hacia arriba y luego rebota hacia lugares desconocidos e indefinido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Morarán en las cavernas de sus propios pensamientos, de sus propias ideas de lo que será la paz, de lo que será el amor, de lo que será su futuro. Porque al igual que los antiguos pergaminos que contienen su historia akáshica, ustedes reescriben la historia de su existencia. Ustedes comprenden lo que ha sido estirado y buscado por la Luz interior, condensándola en una estructura fácil de alojar. Su cuerpo y sus sistemas de energía representan un microcosmos de la Gran Pirámide de Giza. Piensen en esa estructura divina y todas sus alineaciones celestiales e iniciaciones de cámara – ¿cuántos puntos de poder son invisibles aún para el ojo humano? La Cámara de la Reina, en el centro, representa el corazón humano. La Cámara del Rey representa el tercer ojo, el Ojo de Ra. E</w:t>
      </w:r>
      <w:r>
        <w:rPr>
          <w:rFonts w:cs="Trebuchet MS" w:ascii="Trebuchet MS" w:hAnsi="Trebuchet MS"/>
          <w:bCs/>
          <w:sz w:val="20"/>
          <w:szCs w:val="20"/>
        </w:rPr>
        <w:t>l remate</w:t>
      </w:r>
      <w:r>
        <w:rPr>
          <w:rFonts w:cs="Trebuchet MS" w:ascii="Trebuchet MS" w:hAnsi="Trebuchet MS"/>
          <w:color w:val="000000"/>
          <w:sz w:val="20"/>
          <w:szCs w:val="20"/>
          <w:lang w:eastAsia="en-US"/>
        </w:rPr>
        <w:t>, el Ápice, representa el chakra de la corona. ¿Pero qué pasa con todos los otros puntos de energía que existen invisibles en el medio?</w:t>
      </w:r>
    </w:p>
    <w:p>
      <w:pPr>
        <w:pStyle w:val="Normal"/>
        <w:jc w:val="both"/>
        <w:rPr>
          <w:rFonts w:ascii="Trebuchet MS" w:hAnsi="Trebuchet MS" w:cs="Trebuchet MS"/>
          <w:bCs/>
          <w:color w:val="0000FF"/>
          <w:sz w:val="20"/>
          <w:szCs w:val="20"/>
          <w:lang w:eastAsia="en-US"/>
        </w:rPr>
      </w:pPr>
      <w:r>
        <w:rPr>
          <w:rFonts w:cs="Trebuchet MS" w:ascii="Trebuchet MS" w:hAnsi="Trebuchet MS"/>
          <w:bCs/>
          <w:color w:val="0000FF"/>
          <w:sz w:val="20"/>
          <w:szCs w:val="20"/>
          <w:lang w:eastAsia="en-US"/>
        </w:rPr>
      </w:r>
    </w:p>
    <w:p>
      <w:pPr>
        <w:pStyle w:val="Normal"/>
        <w:jc w:val="both"/>
        <w:rPr/>
      </w:pPr>
      <w:r>
        <w:rPr>
          <w:rFonts w:cs="Trebuchet MS" w:ascii="Trebuchet MS" w:hAnsi="Trebuchet MS"/>
          <w:color w:val="000000"/>
          <w:sz w:val="20"/>
          <w:szCs w:val="20"/>
          <w:lang w:eastAsia="en-US"/>
        </w:rPr>
        <w:t>En el tiempo venidero habrá un incremento iniciático de frecuencia dentro de su propia biología, así como las cámaras latentes dentro de la Gran Pirámide. Habrá una apertura de su Corazón Alto, su Corazón Crístico. El está sentado esperando en la glándula conocida como el Timo en su cuerpo. Despertará como lo indica el reloj celular. A medida que despierte, la Cámara del Hijo/del Sol (la Cámara de Cristo entre las Cámaras del Rey y de la Reina) dentro de la Gran Pirámide de Giza, también experimentará un cambio molecular.</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El punto por encima de su corazón humano despierta de un sueño cronometrado y empieza otra vez a conocerse a sí mismo. Es el lugar que contiene la vibración del ‘Cristo Cuántico’. En este lugar se activa una ‘Segunda Venida’ estelar. Es un punto sagrado, una apertura, una cámara que alberga sabiduría. La sabiduría va más allá de la verdad y todos ustedes son los guardianes de estas ‘Cámaras de Sabiduría’. Ustedes, los de la Tierra, son guardianes/custodios de codificaciones sagradas. Ellas se abrirán como una flor que ha estado demasiado tiempo como capullo tratando de conocerse a sí misma como flor. Sus viejos sueños se han caído como los pétalos de una rosa deshojada que ya no le sirven a aquello en los que se están convirtiendo. Esta nueva instrucción molecular orientará su luz. Ustedes se moverán con naturalidad hacia vibraciones que los instruyan en un conocimiento diferente que sirve al nuevo cambio en la conciencia.</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Yo, Toth, vengo a despertarlos al by-pass cósmico del corazón. Su corazón ha recogido demasiados escombros de su propia creación y de la angustia mundial. Ustedes se han deslizado a la parte trasera de su corazón tratando de mantenerlo totalmente fuera de su camino. A medida que el CRISTO CUÁNTICO DESPIERTE en su corazón alto y la Cámara del Hijo/ del Sol despierte dentro de la Gran Pirámide, serán elevados por encima de la acumulación de conflictos terrenales, confusión, y desechos. Es a partir de este punto que podrán disolver las lágrimas y los miedos que los han seguido en un baile de sombras. Ya no necesitan sentarse a la sombra de lo que pudo haber sido, de lo que debió haber sido. Las viejas energías y las programaciones tratan de mantenerlos como rehenes en una predicción que ya no existe. Den un paso fuera del tiempo y adéntrense a tiempo en lo que busca su aprobación. Las imágenes de la vida no revelan todo el rompecabezas. Celebren el nacimiento del Cristo Cuántico en su interior y vean lo que es posible desde lo alto de su luz. Yo soy Toth, custodio de lo que está por venir.</w:t>
      </w:r>
    </w:p>
    <w:p>
      <w:pPr>
        <w:pStyle w:val="Normal"/>
        <w:jc w:val="center"/>
        <w:rPr/>
      </w:pPr>
      <w:r>
        <w:rPr>
          <w:rFonts w:cs="Trebuchet MS" w:ascii="Trebuchet MS" w:hAnsi="Trebuchet MS"/>
          <w:bCs/>
          <w:i/>
          <w:iCs/>
          <w:color w:val="0000FF"/>
        </w:rPr>
        <w:br/>
      </w:r>
      <w:r>
        <w:rPr>
          <w:rFonts w:cs="Trebuchet MS" w:ascii="Trebuchet MS" w:hAnsi="Trebuchet MS"/>
          <w:b/>
          <w:bCs/>
          <w:iCs/>
          <w:u w:val="single"/>
        </w:rPr>
        <w:t>PORTAL DEL CRISTO CUÁNTICO 888</w:t>
      </w:r>
      <w:r>
        <w:rPr>
          <w:rFonts w:cs="Trebuchet MS" w:ascii="Trebuchet MS" w:hAnsi="Trebuchet MS"/>
          <w:b/>
          <w:bCs/>
          <w:i/>
          <w:iCs/>
          <w:color w:val="0000FF"/>
          <w:u w:val="single"/>
        </w:rPr>
        <w:br/>
      </w:r>
      <w:r>
        <w:rPr>
          <w:rFonts w:cs="Trebuchet MS" w:ascii="Trebuchet MS" w:hAnsi="Trebuchet MS"/>
          <w:b/>
          <w:bCs/>
          <w:u w:val="single"/>
        </w:rPr>
        <w:t>Canalizado por Gillian MacBeth-Louthan</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pPr>
      <w:r>
        <w:rPr>
          <w:rFonts w:cs="Trebuchet MS" w:ascii="Trebuchet MS" w:hAnsi="Trebuchet MS"/>
          <w:color w:val="000000"/>
          <w:sz w:val="20"/>
          <w:szCs w:val="20"/>
          <w:lang w:eastAsia="en-US"/>
        </w:rPr>
        <w:t xml:space="preserve">Dentro del centro de esta magnífica energía del </w:t>
      </w:r>
      <w:r>
        <w:rPr>
          <w:rFonts w:cs="Trebuchet MS" w:ascii="Trebuchet MS" w:hAnsi="Trebuchet MS"/>
          <w:bCs/>
          <w:i/>
          <w:iCs/>
          <w:sz w:val="20"/>
          <w:szCs w:val="20"/>
        </w:rPr>
        <w:t xml:space="preserve">PORTAL DEL CRISTO CUÁNTICO 888 </w:t>
      </w:r>
      <w:r>
        <w:rPr>
          <w:rFonts w:cs="Trebuchet MS" w:ascii="Trebuchet MS" w:hAnsi="Trebuchet MS"/>
          <w:bCs/>
          <w:iCs/>
          <w:sz w:val="20"/>
          <w:szCs w:val="20"/>
        </w:rPr>
        <w:t>hay</w:t>
      </w:r>
      <w:r>
        <w:rPr>
          <w:rFonts w:cs="Trebuchet MS" w:ascii="Trebuchet MS" w:hAnsi="Trebuchet MS"/>
          <w:color w:val="000000"/>
          <w:sz w:val="20"/>
          <w:szCs w:val="20"/>
          <w:lang w:eastAsia="en-US"/>
        </w:rPr>
        <w:t xml:space="preserve"> una Sabiduría Antiquísima y una Verdad profundas. Los portales del pasado y del futuro lo invitan a uno a entrar y ver a través del Ojo de Toth. El poder de la pirámide en cada </w:t>
      </w:r>
      <w:r>
        <w:rPr>
          <w:rFonts w:cs="Trebuchet MS" w:ascii="Trebuchet MS" w:hAnsi="Trebuchet MS"/>
          <w:i/>
          <w:color w:val="000000"/>
          <w:sz w:val="20"/>
          <w:szCs w:val="20"/>
          <w:lang w:eastAsia="en-US"/>
        </w:rPr>
        <w:t>instrucción</w:t>
      </w:r>
      <w:r>
        <w:rPr>
          <w:rFonts w:cs="Trebuchet MS" w:ascii="Trebuchet MS" w:hAnsi="Trebuchet MS"/>
          <w:color w:val="000000"/>
          <w:sz w:val="20"/>
          <w:szCs w:val="20"/>
          <w:lang w:eastAsia="en-US"/>
        </w:rPr>
        <w:t xml:space="preserve"> 888 es poderoso y exacto. Lo invita a uno a entrar y sentarse dentro de la Cámara del Rey propia para recibir enseñanzas de tiempo inmortal. Se activaron las puertas del tiempo. Estas puertas del tiempo estaban rotando y no se quedaron en una sección de sus pensamientos o de su vida. Ellas les permitieron acceder a todos los pisos de su conocimiento inerte. Es necesario un punto de enfoque, ya que todo parece convertirse en un cuadro de Salvador Dalí, extendiéndose fuera de las fronteras terrenale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rFonts w:ascii="Trebuchet MS" w:hAnsi="Trebuchet MS" w:cs="Trebuchet MS"/>
          <w:color w:val="0000FF"/>
          <w:sz w:val="20"/>
          <w:szCs w:val="20"/>
        </w:rPr>
      </w:pPr>
      <w:r>
        <w:rPr>
          <w:rFonts w:cs="Trebuchet MS" w:ascii="Trebuchet MS" w:hAnsi="Trebuchet MS"/>
          <w:color w:val="000000"/>
          <w:sz w:val="20"/>
          <w:szCs w:val="20"/>
          <w:lang w:eastAsia="en-US"/>
        </w:rPr>
        <w:t xml:space="preserve">La energía del 888 los acompañará a un lugar que les permita sentarse en el centro de la galaxia Vía Láctea mientras todo alrededor de ustedes rompe las reglas de la fuerza centrífuga. Al aspirar profundamente de su centro y del siguiente nivel de sabiduría que ha sido activado, ustedes se convierten en un OM interior. Ustedes son el remedio espiritual que busca el mundo, al igual que alguien en busca de una visión, ustedes sostienen la posibilidad de esperanza y fe para los que están atravesando la noche oscura del alma. Ustedes se sientan ante los fuegos del saber mientras todos los que los rodean caen de rodillas en oración al alcanzar finalmente lo que es santo e infinito en posibilidad. Ustedes ya han caminado por los fuegos del alma y han madurado en una luz mayor. Esta </w:t>
      </w:r>
      <w:r>
        <w:rPr>
          <w:rFonts w:cs="Trebuchet MS" w:ascii="Trebuchet MS" w:hAnsi="Trebuchet MS"/>
          <w:i/>
          <w:color w:val="000000"/>
          <w:sz w:val="20"/>
          <w:szCs w:val="20"/>
          <w:lang w:eastAsia="en-US"/>
        </w:rPr>
        <w:t>energía Crística</w:t>
      </w:r>
      <w:r>
        <w:rPr>
          <w:rFonts w:cs="Trebuchet MS" w:ascii="Trebuchet MS" w:hAnsi="Trebuchet MS"/>
          <w:color w:val="000000"/>
          <w:sz w:val="20"/>
          <w:szCs w:val="20"/>
          <w:lang w:eastAsia="en-US"/>
        </w:rPr>
        <w:t xml:space="preserve"> </w:t>
      </w:r>
      <w:r>
        <w:rPr>
          <w:rFonts w:cs="Trebuchet MS" w:ascii="Trebuchet MS" w:hAnsi="Trebuchet MS"/>
          <w:i/>
          <w:color w:val="000000"/>
          <w:sz w:val="20"/>
          <w:szCs w:val="20"/>
          <w:lang w:eastAsia="en-US"/>
        </w:rPr>
        <w:t>cuántica 888</w:t>
      </w:r>
      <w:r>
        <w:rPr>
          <w:rFonts w:cs="Trebuchet MS" w:ascii="Trebuchet MS" w:hAnsi="Trebuchet MS"/>
          <w:color w:val="000000"/>
          <w:sz w:val="20"/>
          <w:szCs w:val="20"/>
          <w:lang w:eastAsia="en-US"/>
        </w:rPr>
        <w:t xml:space="preserve"> les permite entrar en el santuario sagrado de lo que es santo aposentado en un ápice de luz más elevada.</w:t>
      </w:r>
    </w:p>
    <w:p>
      <w:pPr>
        <w:pStyle w:val="Normal"/>
        <w:jc w:val="both"/>
        <w:rPr/>
      </w:pPr>
      <w:r>
        <w:rPr>
          <w:rFonts w:cs="Trebuchet MS" w:ascii="Trebuchet MS" w:hAnsi="Trebuchet MS"/>
          <w:color w:val="000000"/>
          <w:sz w:val="20"/>
          <w:szCs w:val="20"/>
          <w:lang w:eastAsia="en-US"/>
        </w:rPr>
        <w:t>Mientras sus ojos humanos y su tercer ojo examinan la pirámide, véanse a ustedes mismos de pie ante la puerta de la gran pirámide mirando hacia fuera a las arenas del desierto de Egipto y a la esfinge en toda su gloria. Sientan la línea de luz que proviene de la esfinge hacia la gran pirámide y directamente a través de su glándula pineal, despertando una profunda verdad que ha dormido durante demasiado tiempo. Acepten los pensamientos que vienen de ustedes y hacia ustedes desde todas las dimensiones del ser y la vida, y permitan que saturen su ser con todos los roles que han desempeñado y todas las elecciones de luz que han hecho.</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Al dar la vuelta para entrar en la Gran Pirámide de Giza aspiren profundamente la energía, mientras ella los envuelve seduciéndolos para que su ser esté en un estado fluido que le permita dar y recibir libremente, sin las ataduras de la expectativa humana. Sientan el poder de las cámaras subterráneas por debajo de sus pies mientras ellas susurran acerca de iniciaciones que iban más allá de la tierra y el tiempo. Ahora empiecen a mover su conciencia hacia arriba, al ubicar la gran escalinata que conduce al Centro de la Gran Pirámide y las Cámaras de la Reina y del Rey. Sientan que su energía es atraída hacia esa escalinata. Deténganse un momento y aspiren profundamente todo lo que ha llegado y se ha ido ante ustedes.</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Las enseñanzas de los antiguos resuenan en sus células a medida que empiezan a recordar sus verdaderas habilidades. Las arenas del tiempo cambian en su despertar y nace una nueva esperanza. Dentro de la Gran Pirámide hay un Ángulo Crístico formado por la intersección del primer pasadizo ascendente y la Cámara de la Reina. La continuación de este ángulo hacia el este, apunta hacia la ciudad de Belén. En este ángulo nace la Cámara Crística dentro de la Gran Pirámide a un flujo dimensional que está más allá de la capacidad humana de discernir visualmente.</w:t>
      </w:r>
    </w:p>
    <w:p>
      <w:pPr>
        <w:pStyle w:val="Normal"/>
        <w:jc w:val="both"/>
        <w:rPr>
          <w:rFonts w:ascii="Trebuchet MS" w:hAnsi="Trebuchet MS" w:cs="Trebuchet MS"/>
          <w:color w:val="0000FF"/>
          <w:sz w:val="20"/>
          <w:szCs w:val="20"/>
          <w:lang w:eastAsia="en-US"/>
        </w:rPr>
      </w:pPr>
      <w:r>
        <w:rPr>
          <w:rFonts w:cs="Trebuchet MS" w:ascii="Trebuchet MS" w:hAnsi="Trebuchet MS"/>
          <w:color w:val="0000FF"/>
          <w:sz w:val="20"/>
          <w:szCs w:val="20"/>
          <w:lang w:eastAsia="en-US"/>
        </w:rPr>
      </w:r>
    </w:p>
    <w:p>
      <w:pPr>
        <w:pStyle w:val="Normal"/>
        <w:jc w:val="both"/>
        <w:rPr/>
      </w:pPr>
      <w:r>
        <w:rPr>
          <w:rFonts w:cs="Trebuchet MS" w:ascii="Trebuchet MS" w:hAnsi="Trebuchet MS"/>
          <w:color w:val="000000"/>
          <w:sz w:val="20"/>
          <w:szCs w:val="20"/>
          <w:lang w:eastAsia="en-US"/>
        </w:rPr>
        <w:t>VISUALÍCENSE EN UN CUARTO SECRETO entre las Cámaras del Rey y la Reina, un cuarto que no es de esta tierra, un lugar conocido como la CÁMARA DEL CRISTO. Este lugar es santo y de intensa memoria pues irradia las vibraciones mismas del Cristo. Este es un lugar que sostuvo su energía mientras ascendía en conciencia y memoria invistiéndose plenamente de sus poderes y habilidades. En este lugar sagrado recordó en quién y en qué se convertiría. Permítanse entrar en este antiguo patrón vibratorio, pidan que su ADN Crístico se active plenamente y que tengan la sabiduría y el coraje de avanzar como alguien que ve y conoce su misión y vive la vida de acuerdo a ella.</w:t>
      </w:r>
    </w:p>
    <w:p>
      <w:pPr>
        <w:pStyle w:val="Normal"/>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6">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lang w:val="en-US"/>
        </w:rPr>
        <w:t xml:space="preserve">EMAIL #2 (just in case other is not working) </w:t>
      </w:r>
      <w:hyperlink r:id="rId7">
        <w:r>
          <w:rPr>
            <w:rStyle w:val="InternetLink"/>
            <w:rFonts w:cs="Trebuchet MS" w:ascii="Trebuchet MS" w:hAnsi="Trebuchet MS"/>
            <w:bCs/>
            <w:sz w:val="20"/>
            <w:szCs w:val="20"/>
            <w:lang w:val="en-US"/>
          </w:rPr>
          <w:t>thequantum@bellsouth.net</w:t>
        </w:r>
      </w:hyperlink>
      <w:r>
        <w:rPr>
          <w:rFonts w:cs="Trebuchet MS" w:ascii="Trebuchet MS" w:hAnsi="Trebuchet MS"/>
          <w:bCs/>
          <w:sz w:val="20"/>
          <w:szCs w:val="20"/>
          <w:lang w:val="en-US"/>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Margarita López</w:t>
      </w:r>
    </w:p>
    <w:p>
      <w:pPr>
        <w:pStyle w:val="Normal"/>
        <w:rPr>
          <w:rFonts w:ascii="Trebuchet MS" w:hAnsi="Trebuchet MS" w:cs="Trebuchet MS"/>
          <w:bCs/>
          <w:sz w:val="20"/>
          <w:szCs w:val="20"/>
        </w:rPr>
      </w:pPr>
      <w:r>
        <w:rPr>
          <w:rFonts w:cs="Trebuchet MS" w:ascii="Trebuchet MS" w:hAnsi="Trebuchet MS"/>
          <w:bCs/>
          <w:sz w:val="20"/>
          <w:szCs w:val="20"/>
        </w:rPr>
        <w:t>Edición Susana Peralta</w:t>
      </w:r>
    </w:p>
    <w:p>
      <w:pPr>
        <w:pStyle w:val="Normal"/>
        <w:rPr>
          <w:rFonts w:ascii="Trebuchet MS" w:hAnsi="Trebuchet MS" w:cs="Trebuchet MS"/>
          <w:bCs/>
          <w:sz w:val="20"/>
          <w:szCs w:val="20"/>
        </w:rPr>
      </w:pPr>
      <w:r>
        <w:rPr>
          <w:rFonts w:cs="Trebuchet MS" w:ascii="Trebuchet MS" w:hAnsi="Trebuchet MS"/>
          <w:bCs/>
          <w:sz w:val="20"/>
          <w:szCs w:val="20"/>
        </w:rPr>
        <w:t xml:space="preserve">Sitio oficial de El Despertar Cuántico en español </w:t>
      </w:r>
      <w:hyperlink r:id="rId8">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bCs/>
          <w:color w:val="FFFFCC"/>
          <w:sz w:val="20"/>
          <w:szCs w:val="20"/>
        </w:rPr>
      </w:pPr>
      <w:r>
        <w:rPr>
          <w:rFonts w:cs="Trebuchet MS" w:ascii="Trebuchet MS" w:hAnsi="Trebuchet MS"/>
          <w:bCs/>
          <w:color w:val="FFFFCC"/>
          <w:sz w:val="20"/>
          <w:szCs w:val="20"/>
        </w:rPr>
      </w:r>
    </w:p>
    <w:p>
      <w:pPr>
        <w:pStyle w:val="Normal"/>
        <w:rPr>
          <w:rFonts w:ascii="Trebuchet MS" w:hAnsi="Trebuchet MS" w:cs="Trebuchet MS"/>
          <w:color w:val="000000"/>
          <w:lang w:eastAsia="en-US"/>
        </w:rPr>
      </w:pPr>
      <w:r>
        <w:rPr>
          <w:rFonts w:cs="Trebuchet MS" w:ascii="Trebuchet MS" w:hAnsi="Trebuchet MS"/>
          <w:color w:val="000000"/>
          <w:lang w:eastAsia="en-US"/>
        </w:rPr>
      </w:r>
    </w:p>
    <w:p>
      <w:pPr>
        <w:pStyle w:val="Normal"/>
        <w:rPr>
          <w:rFonts w:ascii="Trebuchet MS" w:hAnsi="Trebuchet MS" w:cs="Trebuchet MS"/>
          <w:color w:val="000000"/>
          <w:lang w:eastAsia="en-US"/>
        </w:rPr>
      </w:pPr>
      <w:r>
        <w:rPr>
          <w:rFonts w:cs="Trebuchet MS" w:ascii="Trebuchet MS" w:hAnsi="Trebuchet MS"/>
          <w:color w:val="000000"/>
          <w:lang w:eastAsia="en-US"/>
        </w:rPr>
      </w:r>
    </w:p>
    <w:sectPr>
      <w:headerReference w:type="default" r:id="rId9"/>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lio 2008</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lunarplanner.com/" TargetMode="External"/><Relationship Id="rId5" Type="http://schemas.openxmlformats.org/officeDocument/2006/relationships/hyperlink" Target="http://www.thequantumawakening.com/" TargetMode="External"/><Relationship Id="rId6" Type="http://schemas.openxmlformats.org/officeDocument/2006/relationships/hyperlink" Target="mailto:thequantumawakening@hughes.net" TargetMode="External"/><Relationship Id="rId7" Type="http://schemas.openxmlformats.org/officeDocument/2006/relationships/hyperlink" Target="mailto:thequantum@bellsouth.net"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2:31:00Z</dcterms:created>
  <dc:creator/>
  <dc:description/>
  <cp:keywords/>
  <dc:language>en-US</dc:language>
  <cp:lastModifiedBy>pc</cp:lastModifiedBy>
  <dcterms:modified xsi:type="dcterms:W3CDTF">2008-09-07T20:48:00Z</dcterms:modified>
  <cp:revision>110</cp:revision>
  <dc:subject/>
  <dc:title>EL DESPERTAR CUÁNTICO</dc:title>
</cp:coreProperties>
</file>