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sz w:val="20"/>
          <w:szCs w:val="20"/>
          <w:shd w:fill="FFFFFF" w:val="clear"/>
        </w:rPr>
      </w:pPr>
      <w:r>
        <w:rPr>
          <w:rFonts w:eastAsia="Arial Unicode MS" w:cs="Trebuchet MS" w:ascii="Trebuchet MS" w:hAnsi="Trebuchet MS"/>
          <w:sz w:val="20"/>
          <w:szCs w:val="20"/>
          <w:shd w:fill="FFFFFF" w:val="clear"/>
        </w:rPr>
        <w:t>Un Pensamiento, Una Forma de Vida,</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Un Sitio en la Red y Un Boletín Electrónico Global</w:t>
      </w:r>
    </w:p>
    <w:p>
      <w:pPr>
        <w:pStyle w:val="Normal"/>
        <w:jc w:val="center"/>
        <w:rPr>
          <w:rFonts w:ascii="Trebuchet MS" w:hAnsi="Trebuchet MS" w:eastAsia="Arial Unicode MS" w:cs="Trebuchet MS"/>
          <w:b/>
          <w:b/>
          <w:sz w:val="20"/>
          <w:szCs w:val="20"/>
        </w:rPr>
      </w:pPr>
      <w:r>
        <w:rPr>
          <w:rFonts w:eastAsia="Arial Unicode MS" w:cs="Trebuchet MS" w:ascii="Trebuchet MS" w:hAnsi="Trebuchet MS"/>
          <w:b/>
          <w:sz w:val="20"/>
          <w:szCs w:val="20"/>
        </w:rPr>
        <w:t>JUNIO 2008</w:t>
      </w:r>
    </w:p>
    <w:p>
      <w:pPr>
        <w:pStyle w:val="Normal"/>
        <w:jc w:val="center"/>
        <w:rPr>
          <w:rFonts w:ascii="Trebuchet MS" w:hAnsi="Trebuchet MS" w:eastAsia="Arial Unicode MS" w:cs="Trebuchet MS"/>
          <w:b/>
          <w:b/>
          <w:sz w:val="20"/>
          <w:szCs w:val="20"/>
        </w:rPr>
      </w:pPr>
      <w:r>
        <w:rPr>
          <w:rFonts w:eastAsia="Arial Unicode MS" w:cs="Trebuchet MS" w:ascii="Trebuchet MS" w:hAnsi="Trebuchet MS"/>
          <w:b/>
          <w:sz w:val="20"/>
          <w:szCs w:val="20"/>
        </w:rPr>
        <w:t>NÚMERO  112</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Creado, Canalizado, Publicado y Registrado</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por</w:t>
      </w:r>
      <w:r>
        <w:rPr>
          <w:rFonts w:eastAsia="Arial Unicode MS" w:cs="Trebuchet MS" w:ascii="Trebuchet MS" w:hAnsi="Trebuchet MS"/>
          <w:sz w:val="20"/>
          <w:szCs w:val="20"/>
          <w:shd w:fill="FFFFFF" w:val="clear"/>
        </w:rPr>
        <w:t xml:space="preserve"> Gillian MacBeth-Louthan</w:t>
      </w:r>
    </w:p>
    <w:p>
      <w:pPr>
        <w:pStyle w:val="Normal"/>
        <w:jc w:val="center"/>
        <w:rPr>
          <w:rFonts w:ascii="Trebuchet MS" w:hAnsi="Trebuchet MS" w:eastAsia="Arial Unicode MS" w:cs="Trebuchet MS"/>
          <w:sz w:val="20"/>
          <w:szCs w:val="20"/>
          <w:shd w:fill="FFFFFF" w:val="clear"/>
        </w:rPr>
      </w:pPr>
      <w:hyperlink r:id="rId2">
        <w:r>
          <w:rPr>
            <w:rStyle w:val="InternetLink"/>
            <w:rFonts w:eastAsia="Arial Unicode MS" w:cs="Trebuchet MS" w:ascii="Trebuchet MS" w:hAnsi="Trebuchet MS"/>
            <w:bCs/>
            <w:color w:val="000000"/>
            <w:sz w:val="20"/>
            <w:szCs w:val="20"/>
          </w:rPr>
          <w:t>www.theQuantumAwakening.com</w:t>
        </w:r>
      </w:hyperlink>
    </w:p>
    <w:p>
      <w:pPr>
        <w:pStyle w:val="Normal"/>
        <w:jc w:val="center"/>
        <w:rPr>
          <w:rFonts w:ascii="Trebuchet MS" w:hAnsi="Trebuchet MS" w:cs="Trebuchet MS"/>
          <w:sz w:val="20"/>
          <w:szCs w:val="20"/>
        </w:rPr>
      </w:pPr>
      <w:hyperlink r:id="rId3">
        <w:r>
          <w:rPr>
            <w:rStyle w:val="InternetLink"/>
            <w:rFonts w:cs="Trebuchet MS" w:ascii="Trebuchet MS" w:hAnsi="Trebuchet MS"/>
            <w:sz w:val="20"/>
            <w:szCs w:val="20"/>
          </w:rPr>
          <w:t>thequantumawakening@hughes.net</w:t>
        </w:r>
      </w:hyperlink>
    </w:p>
    <w:p>
      <w:pPr>
        <w:pStyle w:val="Normal"/>
        <w:rPr>
          <w:rFonts w:ascii="Trebuchet MS" w:hAnsi="Trebuchet MS" w:cs="Trebuchet MS"/>
          <w:bCs/>
          <w:sz w:val="20"/>
          <w:szCs w:val="20"/>
        </w:rPr>
      </w:pPr>
      <w:r>
        <w:rPr>
          <w:rFonts w:cs="Trebuchet MS" w:ascii="Trebuchet MS" w:hAnsi="Trebuchet MS"/>
          <w:bCs/>
          <w:sz w:val="20"/>
          <w:szCs w:val="20"/>
        </w:rPr>
      </w:r>
    </w:p>
    <w:p>
      <w:pPr>
        <w:pStyle w:val="Normal"/>
        <w:spacing w:lineRule="auto" w:line="360"/>
        <w:rPr>
          <w:rFonts w:ascii="Trebuchet MS" w:hAnsi="Trebuchet MS" w:cs="Trebuchet MS"/>
          <w:sz w:val="20"/>
          <w:szCs w:val="20"/>
        </w:rPr>
      </w:pPr>
      <w:r>
        <w:rPr>
          <w:rFonts w:cs="Trebuchet MS" w:ascii="Trebuchet MS" w:hAnsi="Trebuchet MS"/>
          <w:bCs/>
          <w:iCs/>
          <w:sz w:val="20"/>
          <w:szCs w:val="20"/>
        </w:rPr>
        <w:t>EN ESTE NÚMERO</w:t>
      </w:r>
      <w:r>
        <w:rPr>
          <w:rFonts w:cs="Trebuchet MS" w:ascii="Trebuchet MS" w:hAnsi="Trebuchet MS"/>
          <w:bCs/>
          <w:i/>
          <w:iCs/>
          <w:sz w:val="20"/>
          <w:szCs w:val="20"/>
        </w:rPr>
        <w:t> </w:t>
      </w:r>
    </w:p>
    <w:p>
      <w:pPr>
        <w:pStyle w:val="Normal"/>
        <w:rPr/>
      </w:pPr>
      <w:r>
        <w:rPr>
          <w:rFonts w:cs="Trebuchet MS" w:ascii="Trebuchet MS" w:hAnsi="Trebuchet MS"/>
          <w:bCs/>
          <w:iCs/>
          <w:sz w:val="20"/>
          <w:szCs w:val="20"/>
        </w:rPr>
        <w:t>*** Aceptando sus mañanas aún no manifestados</w:t>
      </w:r>
      <w:r>
        <w:rPr>
          <w:rFonts w:cs="Trebuchet MS" w:ascii="Trebuchet MS" w:hAnsi="Trebuchet MS"/>
          <w:bCs/>
          <w:i/>
          <w:iCs/>
          <w:sz w:val="20"/>
          <w:szCs w:val="20"/>
        </w:rPr>
        <w:t> </w:t>
      </w:r>
    </w:p>
    <w:p>
      <w:pPr>
        <w:pStyle w:val="Normal"/>
        <w:rPr/>
      </w:pPr>
      <w:r>
        <w:rPr>
          <w:rFonts w:cs="Trebuchet MS" w:ascii="Trebuchet MS" w:hAnsi="Trebuchet MS"/>
          <w:bCs/>
          <w:iCs/>
          <w:sz w:val="20"/>
          <w:szCs w:val="20"/>
        </w:rPr>
        <w:t>*** Ascendiendo por la escalera del cuestionamiento</w:t>
      </w:r>
    </w:p>
    <w:p>
      <w:pPr>
        <w:pStyle w:val="Normal"/>
        <w:rPr>
          <w:rFonts w:ascii="Trebuchet MS" w:hAnsi="Trebuchet MS" w:cs="Trebuchet MS"/>
          <w:bCs/>
          <w:iCs/>
          <w:sz w:val="20"/>
          <w:szCs w:val="20"/>
        </w:rPr>
      </w:pPr>
      <w:r>
        <w:rPr>
          <w:rFonts w:cs="Trebuchet MS" w:ascii="Trebuchet MS" w:hAnsi="Trebuchet MS"/>
          <w:bCs/>
          <w:iCs/>
          <w:sz w:val="20"/>
          <w:szCs w:val="20"/>
        </w:rPr>
        <w:t>*** Persiguiendo sus relatos de aflicción</w:t>
      </w:r>
    </w:p>
    <w:p>
      <w:pPr>
        <w:pStyle w:val="Normal"/>
        <w:rPr>
          <w:rFonts w:ascii="Trebuchet MS" w:hAnsi="Trebuchet MS" w:cs="Trebuchet MS"/>
          <w:bCs/>
          <w:iCs/>
          <w:sz w:val="20"/>
          <w:szCs w:val="20"/>
        </w:rPr>
      </w:pPr>
      <w:r>
        <w:rPr>
          <w:rFonts w:cs="Trebuchet MS" w:ascii="Trebuchet MS" w:hAnsi="Trebuchet MS"/>
          <w:bCs/>
          <w:iCs/>
          <w:sz w:val="20"/>
          <w:szCs w:val="20"/>
        </w:rPr>
        <w:t>*** Mirando con los ojos de la fe</w:t>
      </w:r>
    </w:p>
    <w:p>
      <w:pPr>
        <w:pStyle w:val="Normal"/>
        <w:rPr/>
      </w:pPr>
      <w:r>
        <w:rPr>
          <w:rFonts w:cs="Trebuchet MS" w:ascii="Trebuchet MS" w:hAnsi="Trebuchet MS"/>
          <w:bCs/>
          <w:iCs/>
          <w:sz w:val="20"/>
          <w:szCs w:val="20"/>
        </w:rPr>
        <w:t>*** Proyectando la oscura y larga sombra de la duda</w:t>
      </w:r>
    </w:p>
    <w:p>
      <w:pPr>
        <w:pStyle w:val="Normal"/>
        <w:rPr/>
      </w:pPr>
      <w:r>
        <w:rPr>
          <w:rFonts w:cs="Trebuchet MS" w:ascii="Trebuchet MS" w:hAnsi="Trebuchet MS"/>
          <w:bCs/>
          <w:iCs/>
          <w:sz w:val="20"/>
          <w:szCs w:val="20"/>
        </w:rPr>
        <w:t>*** Tiene lugar el cambio</w:t>
      </w:r>
    </w:p>
    <w:p>
      <w:pPr>
        <w:pStyle w:val="Normal"/>
        <w:rPr>
          <w:rFonts w:ascii="Trebuchet MS" w:hAnsi="Trebuchet MS" w:cs="Trebuchet MS"/>
          <w:bCs/>
          <w:iCs/>
          <w:sz w:val="20"/>
          <w:szCs w:val="20"/>
        </w:rPr>
      </w:pPr>
      <w:r>
        <w:rPr>
          <w:rFonts w:cs="Trebuchet MS" w:ascii="Trebuchet MS" w:hAnsi="Trebuchet MS"/>
          <w:bCs/>
          <w:iCs/>
          <w:sz w:val="20"/>
          <w:szCs w:val="20"/>
        </w:rPr>
        <w:t>*** No podemos preocuparnos y creer al mismo tiempo</w:t>
      </w:r>
    </w:p>
    <w:p>
      <w:pPr>
        <w:pStyle w:val="Normal"/>
        <w:rPr/>
      </w:pPr>
      <w:r>
        <w:rPr>
          <w:rFonts w:cs="Trebuchet MS" w:ascii="Trebuchet MS" w:hAnsi="Trebuchet MS"/>
          <w:bCs/>
          <w:iCs/>
          <w:sz w:val="20"/>
          <w:szCs w:val="20"/>
        </w:rPr>
        <w:t>*** Llamando a todos los “Ángeles de las Ventas”</w:t>
      </w:r>
    </w:p>
    <w:p>
      <w:pPr>
        <w:pStyle w:val="Normal"/>
        <w:rPr/>
      </w:pPr>
      <w:r>
        <w:rPr>
          <w:rFonts w:cs="Trebuchet MS" w:ascii="Trebuchet MS" w:hAnsi="Trebuchet MS"/>
          <w:bCs/>
          <w:iCs/>
          <w:sz w:val="20"/>
          <w:szCs w:val="20"/>
        </w:rPr>
        <w:t>*** Todo contiene partes iguales de lo opuesto</w:t>
      </w:r>
    </w:p>
    <w:p>
      <w:pPr>
        <w:pStyle w:val="Normal"/>
        <w:rPr>
          <w:rFonts w:ascii="Trebuchet MS" w:hAnsi="Trebuchet MS" w:cs="Trebuchet MS"/>
          <w:bCs/>
          <w:iCs/>
          <w:sz w:val="20"/>
          <w:szCs w:val="20"/>
        </w:rPr>
      </w:pPr>
      <w:r>
        <w:rPr>
          <w:rFonts w:cs="Trebuchet MS" w:ascii="Trebuchet MS" w:hAnsi="Trebuchet MS"/>
          <w:bCs/>
          <w:iCs/>
          <w:sz w:val="20"/>
          <w:szCs w:val="20"/>
        </w:rPr>
      </w:r>
    </w:p>
    <w:p>
      <w:pPr>
        <w:pStyle w:val="Normal"/>
        <w:spacing w:lineRule="auto" w:line="360"/>
        <w:rPr>
          <w:rFonts w:ascii="Trebuchet MS" w:hAnsi="Trebuchet MS" w:cs="Trebuchet MS"/>
          <w:bCs/>
          <w:iCs/>
          <w:sz w:val="20"/>
          <w:szCs w:val="20"/>
          <w:u w:val="single"/>
        </w:rPr>
      </w:pPr>
      <w:r>
        <w:rPr>
          <w:rFonts w:cs="Trebuchet MS" w:ascii="Trebuchet MS" w:hAnsi="Trebuchet MS"/>
          <w:bCs/>
          <w:iCs/>
          <w:sz w:val="20"/>
          <w:szCs w:val="20"/>
          <w:u w:val="single"/>
        </w:rPr>
        <w:t>PRIMERA PARTE</w:t>
      </w:r>
    </w:p>
    <w:p>
      <w:pPr>
        <w:pStyle w:val="Normal"/>
        <w:rPr>
          <w:rFonts w:ascii="Trebuchet MS" w:hAnsi="Trebuchet MS" w:cs="Trebuchet MS"/>
          <w:bCs/>
          <w:iCs/>
          <w:sz w:val="20"/>
          <w:szCs w:val="20"/>
          <w:u w:val="single"/>
        </w:rPr>
      </w:pPr>
      <w:r>
        <w:rPr>
          <w:rFonts w:cs="Trebuchet MS" w:ascii="Trebuchet MS" w:hAnsi="Trebuchet MS"/>
          <w:bCs/>
          <w:iCs/>
          <w:sz w:val="20"/>
          <w:szCs w:val="20"/>
          <w:u w:val="single"/>
        </w:rPr>
      </w:r>
    </w:p>
    <w:p>
      <w:pPr>
        <w:pStyle w:val="Normal"/>
        <w:jc w:val="center"/>
        <w:rPr>
          <w:rFonts w:ascii="Trebuchet MS" w:hAnsi="Trebuchet MS" w:cs="Trebuchet MS"/>
          <w:b/>
          <w:b/>
          <w:u w:val="single"/>
        </w:rPr>
      </w:pPr>
      <w:r>
        <w:rPr>
          <w:rFonts w:cs="Trebuchet MS" w:ascii="Trebuchet MS" w:hAnsi="Trebuchet MS"/>
          <w:b/>
          <w:bCs/>
          <w:iCs/>
          <w:u w:val="single"/>
        </w:rPr>
        <w:t>ACEPTANDO SUS MAÑANAS AÚN NO MANIFESTADOS</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por Gillian MacBeth-Louthan</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Lo sagrado que son, lo sagrado que buscan, lo sagrado que ansían, llega a ustedes en los próximos tiempos mientras aspiran las posibilidades de su evolución y sus mañanas aún no manifestados. En el aire cálido llega una emisión de decretos y conocimiento que ha estado oculta y espera su llegada. Se manifiesta trasponiendo los límites del encubrimiento, entrando en ustedes a través del aire, de su respiración y de su intención.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odos ustedes tienen y albergan registros de lo que llegó, de lo que llegará y registros que existen para siempre a través del espacio y el tiempo, documentando lo que fue. Dentro de sí mantienen verdades antiguas que no funcionaron y verdades antiguas que tuvieron éxito. Estas antiguas verdades fugadas son una plataforma, una base y una Voz. Decreten lo que buscan, lo que desean, y dejen de lado el caos de la manifest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mundo no lo crean al azar las energías externas. Ninguna de sus plegarias deja el cuerpo energético del aura de su Madre Tierra, pero rebotan en su campo energético y aterrizan en un lugar que anuncia </w:t>
      </w:r>
      <w:r>
        <w:rPr>
          <w:rFonts w:cs="Trebuchet MS" w:ascii="Trebuchet MS" w:hAnsi="Trebuchet MS"/>
          <w:i/>
          <w:sz w:val="20"/>
          <w:szCs w:val="20"/>
        </w:rPr>
        <w:t xml:space="preserve">un deseo cumplido, un sueño imaginado, un problema resuelto, un éxito asegurado. </w:t>
      </w:r>
      <w:r>
        <w:rPr>
          <w:rFonts w:cs="Trebuchet MS" w:ascii="Trebuchet MS" w:hAnsi="Trebuchet MS"/>
          <w:sz w:val="20"/>
          <w:szCs w:val="20"/>
        </w:rPr>
        <w:t>Sus plegarias no dejan la superficie, el ámbito de la Tierra.</w:t>
      </w:r>
      <w:r>
        <w:rPr>
          <w:rFonts w:cs="Trebuchet MS" w:ascii="Trebuchet MS" w:hAnsi="Trebuchet MS"/>
          <w:i/>
          <w:sz w:val="20"/>
          <w:szCs w:val="20"/>
        </w:rPr>
        <w:t xml:space="preserve"> </w:t>
      </w:r>
      <w:r>
        <w:rPr>
          <w:rFonts w:cs="Trebuchet MS" w:ascii="Trebuchet MS" w:hAnsi="Trebuchet MS"/>
          <w:sz w:val="20"/>
          <w:szCs w:val="20"/>
        </w:rPr>
        <w:t xml:space="preserve">No se envían por correo cósmico a un dios que controla sus mails de or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sz w:val="20"/>
          <w:szCs w:val="20"/>
        </w:rPr>
        <w:t xml:space="preserve">La Tierra misma ha cuantificado la habilidad de manifestarse por y con la humanidad. Esos pensamientos que pasan por su mente, su corazón y su existencia diaria están pidiendo soluciones, no del gobierno, no de un directorio o comité, no de un libro o de un diálogo con alguien más sabio, sino de ustedes mismos. Ustedes albergan las verdades, la sapiencia y las soluciones a todos los pensamientos y problemas en su esfera de existencia. </w:t>
      </w:r>
      <w:r>
        <w:rPr>
          <w:rFonts w:cs="Trebuchet MS" w:ascii="Trebuchet MS" w:hAnsi="Trebuchet MS"/>
          <w:i/>
          <w:sz w:val="20"/>
          <w:szCs w:val="20"/>
        </w:rPr>
        <w:t xml:space="preserve">¡Todo lo que se les envía en pensamiento, en acción o en decreto lo pueden resolver ustedes en pensamiento, en  acción, en decreto! </w:t>
      </w:r>
    </w:p>
    <w:p>
      <w:pPr>
        <w:pStyle w:val="Normal"/>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Cuando reflexionan en las injusticias, despiertan la vibración celular y el conocimiento de todo tiempo a través de la existencia en que esa injusticia existió. En ese momento de despertarlas, pueden reforzar o diluir las injusticias con sus pensamientos. Sus aflicciones, sus necesidades y su falta de soluciones pueden llevar a los elementos al desastre. O pueden aceptar su poder inherente utilizando su respiración, su intención y su capacidad de manifestación para ayudar a solucionar los problemas.  Inherentemente, ustedes contienen simultáneamente todas las preguntas, todas las respuestas. En esta próxima experiencia de lo humano, cuando tengan un pensamiento que involucre o gire en torno a las decisiones de alguien, un lugar, o enfermedad, o injusticia, su esencia biológica les pide que le agreguen sus pensamientos de culminación. Es crucial agregar al resultado sus pensamientos positivos sin aferrarse a la negatividad y las injusticias o preguntarse a cualquier nivel (cuerpo, mente y espíritu) por qué no se resolvió ese problema.</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i/>
          <w:iCs/>
          <w:sz w:val="20"/>
          <w:szCs w:val="20"/>
        </w:rPr>
        <w:t xml:space="preserve"> </w:t>
      </w:r>
    </w:p>
    <w:p>
      <w:pPr>
        <w:pStyle w:val="Normal"/>
        <w:jc w:val="both"/>
        <w:rPr/>
      </w:pPr>
      <w:r>
        <w:rPr>
          <w:rFonts w:cs="Trebuchet MS" w:ascii="Trebuchet MS" w:hAnsi="Trebuchet MS"/>
          <w:sz w:val="20"/>
          <w:szCs w:val="20"/>
        </w:rPr>
        <w:t xml:space="preserve">Cada vez que sus pensamientos avanzan hacia “por qué algo no es reconocido”, se convierten entonces en alguien que está del lado del problema, no de la solución. </w:t>
      </w:r>
      <w:r>
        <w:rPr>
          <w:rFonts w:cs="Trebuchet MS" w:ascii="Trebuchet MS" w:hAnsi="Trebuchet MS"/>
          <w:i/>
          <w:sz w:val="20"/>
          <w:szCs w:val="20"/>
        </w:rPr>
        <w:t xml:space="preserve">Su destino es ser parte de la solución líquida de todas las cosas que buscan.  </w:t>
      </w:r>
      <w:r>
        <w:rPr>
          <w:rFonts w:cs="Trebuchet MS" w:ascii="Trebuchet MS" w:hAnsi="Trebuchet MS"/>
          <w:sz w:val="20"/>
          <w:szCs w:val="20"/>
        </w:rPr>
        <w:t xml:space="preserve">Todo lo que encaran llega a ustedes porque son parte de la solución. No importa si es personal, planetaria o privada. Ustedes tienen un voto energético decisivo. Tienen la luz que cambiará la situación de problema a solu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prenden que con cada pensamiento suyo durante el día están influenciando el resultado de la humanidad y de la Tierra? Ustedes creen que no influyen en el resultado, pero lo hacen. Cada pensamiento suyo es un voto definitorio. Cada vez que desean enderezar algo, volverlo bueno, es un voto definitorio a favor de más luz o menos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Observen su día. Observen sus pensamientos. Observen sus acciones y luego voten energéticamente por un resultado favorable. ¿Vivirán sus sueños o morirán? La decisión es suya. ¿Vivirá la Tierra o se convertirá en polvo de estrellas? La decisión es suya. ¿Se vencerá la enfermedad? La elección es suya. Voten con el corazón. Influyan en el resultado desde el corazón. Decreten con el corazón. Mantengan la concentración en lo que desean ver. Ustedes son el voto celestial definitorio de todo lo que se cuestionan. Abran los ojos a sus dones.</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u w:val="single"/>
        </w:rPr>
      </w:pPr>
      <w:r>
        <w:rPr>
          <w:rFonts w:cs="Trebuchet MS" w:ascii="Trebuchet MS" w:hAnsi="Trebuchet MS"/>
          <w:b/>
          <w:bCs/>
          <w:iCs/>
          <w:u w:val="single"/>
        </w:rPr>
        <w:t>ASCENDIENDO POR LA ESCALERA DEL CUESTIONAMIENTO</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t>por Gillian MacBeth-Louthan</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both"/>
        <w:rPr/>
      </w:pPr>
      <w:r>
        <w:rPr>
          <w:rFonts w:cs="Trebuchet MS" w:ascii="Trebuchet MS" w:hAnsi="Trebuchet MS"/>
          <w:bCs/>
          <w:sz w:val="20"/>
          <w:szCs w:val="20"/>
        </w:rPr>
        <w:t xml:space="preserve">Cada uno de ustedes ha ingresado en una escalera de búsqueda, de cuestionamiento, de preguntarse cuál es el próximo peldaño de su viaje, de su corazón, de su misión. Se hallan en lo alto de la escalera al cielo, pero no está conectada a nada que puedan sentir o ver. Los deseos de su corazón moran por encima de los patrones de la conciencia masiva y las manifestaciones masivas. Al buscar en su corazón superior las verdades más elevadas, las luces más elevadas y los amores más elevadas, también tienden a las capacidades creativas más elevadas. Esas manifestaciones residen en lo invisible. Sólo son visibles en su mente, en su corazón y en sus sueños. Pero son invisibles en su mundo físic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e les pide que pongan todos sus deseos, sus carencias y sus necesidades en un futuro invisible. Hay muy pocos que sepan realmente sin lugar a dudas que lo invisible se manifestará según cuán profundamente, cuán fuertemente, cuán poderosamente crean. Ustedes no pueden ver su futuro porque su futuro no reside aquí en la Tierra. Aún no ha llegado. No se ha manifestado, ustedes se han adelantado a sus creaciones. Hay una gran frustración en esto, ya que se sienten totalmente solos en sus creaciones. Es como hornear una torta con la mezcla que viene en una caja que no tiene indicaciones, ponerla en un horno invisible y hacer girar un cronómetro que no exist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i/>
          <w:sz w:val="20"/>
          <w:szCs w:val="20"/>
        </w:rPr>
        <w:t xml:space="preserve">Todos ustedes tienen su forma personal de “ver la invisibilidad”. </w:t>
      </w:r>
      <w:r>
        <w:rPr>
          <w:rFonts w:cs="Trebuchet MS" w:ascii="Trebuchet MS" w:hAnsi="Trebuchet MS"/>
          <w:bCs/>
          <w:sz w:val="20"/>
          <w:szCs w:val="20"/>
        </w:rPr>
        <w:t xml:space="preserve">Toda gran persona que haya existido en este planeta ha tenido esa </w:t>
      </w:r>
      <w:r>
        <w:rPr>
          <w:rFonts w:cs="Trebuchet MS" w:ascii="Trebuchet MS" w:hAnsi="Trebuchet MS"/>
          <w:bCs/>
          <w:i/>
          <w:sz w:val="20"/>
          <w:szCs w:val="20"/>
        </w:rPr>
        <w:t xml:space="preserve">visión en un lugar de invisibilidad. </w:t>
      </w:r>
      <w:r>
        <w:rPr>
          <w:rFonts w:cs="Trebuchet MS" w:ascii="Trebuchet MS" w:hAnsi="Trebuchet MS"/>
          <w:bCs/>
          <w:sz w:val="20"/>
          <w:szCs w:val="20"/>
        </w:rPr>
        <w:t xml:space="preserve">Primero se lo imaginaron, luego lo aceptaron, y luego lo amaron hasta que lo invisible se volvió realidad. No llegó por decreto divino. Se manifestó a través de los corazones, las ansias y los deseos de  quienes le pidieron que se manifestar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son los responsables de crear el sueño invisible que mora en su corazón.  Lo sostienen como quien sostiene un pichoncito en sus manos, confortándolo, dándole calor, alimentándolo. Ustedes manifiestan continuamente lo que necesitan y lo que dese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mayoría de las personas se dan por vencida antes de que se manifieste, el día mismo en que se va a anunciar el nacimiento, lo dejan, se detienen y se alejan. Piensan que nadie lo notará. Que a nadie le importará. </w:t>
      </w:r>
      <w:r>
        <w:rPr>
          <w:rFonts w:cs="Trebuchet MS" w:ascii="Trebuchet MS" w:hAnsi="Trebuchet MS"/>
          <w:i/>
          <w:sz w:val="20"/>
          <w:szCs w:val="20"/>
        </w:rPr>
        <w:t xml:space="preserve">¡Todo en la vida lo nota y le interesa a todo lo viviente!  </w:t>
      </w:r>
      <w:r>
        <w:rPr>
          <w:rFonts w:cs="Trebuchet MS" w:ascii="Trebuchet MS" w:hAnsi="Trebuchet MS"/>
          <w:sz w:val="20"/>
          <w:szCs w:val="20"/>
        </w:rPr>
        <w:t xml:space="preserve">Todo lo terrenal estaba listo para darle la bienvenida a esa manifestación que crearon con tanto amor y que generaron dentro de su corazón y abortaron tan desconsideradamente antes de que nacies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 xml:space="preserve">Confíen en las semillas que plantaron. Deben confiar en que lo que el alma ansía es cierto y llegará y se manifestará. El Creador no puede ni jamás podrá retener o aislar algo para que no accedan a ello. Se les da dominio completo sobre la Tierra. Ustedes darán a luz al futuro. </w:t>
      </w:r>
      <w:r>
        <w:rPr>
          <w:rFonts w:cs="Trebuchet MS" w:ascii="Trebuchet MS" w:hAnsi="Trebuchet MS"/>
          <w:i/>
          <w:sz w:val="20"/>
          <w:szCs w:val="20"/>
        </w:rPr>
        <w:t xml:space="preserve">Cuando vean una necesidad, cólmenla. </w:t>
      </w:r>
      <w:r>
        <w:rPr>
          <w:rFonts w:cs="Trebuchet MS" w:ascii="Trebuchet MS" w:hAnsi="Trebuchet MS"/>
          <w:sz w:val="20"/>
          <w:szCs w:val="20"/>
        </w:rPr>
        <w:t xml:space="preserve">En ese momento el universo les está diciendo: “Ayúdenme a manifestar esto. Ayuden a Dios a manifestarlo simplemente sosteniendo la visión el tiempo suficiente para que se manifiest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 xml:space="preserve">A todos ustedes se les pide que ayuden constantemente a generar un futuro mejor, una Tierra mejor sólo con el pensamiento. </w:t>
      </w:r>
      <w:r>
        <w:rPr>
          <w:rFonts w:cs="Trebuchet MS" w:ascii="Trebuchet MS" w:hAnsi="Trebuchet MS"/>
          <w:i/>
          <w:sz w:val="20"/>
          <w:szCs w:val="20"/>
        </w:rPr>
        <w:t xml:space="preserve">Sostengan la visión de la bondad para su mundo, no sólo para sus propias creaciones. </w:t>
      </w:r>
      <w:r>
        <w:rPr>
          <w:rFonts w:cs="Trebuchet MS" w:ascii="Trebuchet MS" w:hAnsi="Trebuchet MS"/>
          <w:sz w:val="20"/>
          <w:szCs w:val="20"/>
        </w:rPr>
        <w:t xml:space="preserve">Cada vez que tengan la oportunidad de influir en el pensamiento de alguien, denle el regalo de lo que saben es verdad y esperanza. Sostengan ese regalo el tiempo suficiente para que se manifieste. Nunca claudiquen. El Creador, la Fuerza, nunca se da por vencido con ustedes. No abandonen a los demás. No se rían de sus sueños o los arrojen al viento porque a veces los sueños son su único motivo para seguir viviendo. Ayuden a manifestar los sueños, los deseos y lo invisible, haciéndolos visibles.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u w:val="single"/>
        </w:rPr>
      </w:pPr>
      <w:r>
        <w:rPr>
          <w:rFonts w:cs="Trebuchet MS" w:ascii="Trebuchet MS" w:hAnsi="Trebuchet MS"/>
          <w:b/>
          <w:u w:val="single"/>
        </w:rPr>
        <w:t>PERSIGUIENDO SUS RELATOS DE AFLICCIÓN</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t>por Gillian MacBeth-Louthan</w:t>
      </w:r>
    </w:p>
    <w:p>
      <w:pPr>
        <w:pStyle w:val="Normal"/>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Todos los días les dan guijarros de aflicción. Sean reales o ilusorios, aterrizan en su cuerpo como gránulos sólidos de confusión y dolor. Pesan y ustedes se sienten menos alegres y más densos. Todos los días avanzan y recolectan más de esos guijarros de aflicción y confusión, permitiéndoles reunirse en el cuerpo y anclarlos como un ancla herrumbrada en un barco pirata hundido.  Atraviesan a ciegas los callejones de su vida trasponiendo cada puerta y cada situación con ansiedad y sin alegrí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 todos les dieron programas cuando niños para crecer y ser responsables de sus acciones, su mundo, sus cuentas, etc. Se han asfixiado en ese residuo de responsabilidad,  atragantándose con lo que se supone que hagan, boqueando por aire fresco y una segunda oportunidad. Recorren su mente pensando en la injusticia que les hicieron, el miedo que les dieron y una palabra que los cortó en seco. Se sientan en la calesita de estas injusticias pasadas, cambiando de caballo pero sin bajarse nunca de la cabalgata emocion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minan lentamente a través del laberinto de reflexiones tratando de figurarse por qué alguien dijo eso, por qué alguien hizo eso, por qué no encontraron su verdadero propósito. Los que están en su vida amplifican el efecto de espejo. Les dan puntos de referencia, comienzos y finales, para monitorear la temperatura de sus aprendizajes. La humanidad se ha sentado a lamerse las heridas sin permitir que la zona herida sanase al enfocarse continuamente en ella y lamer las injusticias que se llevan como un distintivo de coraj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Tierra está hambrienta y busca que la nutran. La humanidad no siempre come de la mesa de las ofrendas celestiales. Muchas veces come de los recelos terrenales. A medida que entran en la comprensión de que su alma está hambrienta de lo que realmente le da alegría, habrá un despert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conductos neurales de su cerebro tienen muchos vericuetos y callejones sin salida. Cuando tienen un pensamiento intuitivo, su cerebro siente un impulso eléctrico. La Energía de la Luz corre por su cuerpo por un instante. La adrenalina se vuelca a borbotones en la sangre y entonces la pasión espera su próximo movimiento, su próximo pensamiento, como un ajedrecista contemplativo.  ¿Cuántas veces en su vida han abandonado una idea, una invención y un amor? Su cerebro tiene un gabinete donde archiva las desilusiones. Mantienen un segundo archivo biológico de esos mismos fracasos en su corazón. Todas las cosas y todas las personas que los desilusionaron alguna vez o los hirieron siguen girando alrededor de las sinapsis neurales del cerebro. Basan todas sus experiencias futuras en esos registros del pasado. Relacionan los lugares en que han fracasado y los lugares donde los lastimaron para no volver nunca má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ada uno de ustedes tiende a sabotearse. Este continuo sabotaje los mantiene corriendo en círculos </w:t>
      </w:r>
      <w:r>
        <w:rPr>
          <w:rFonts w:cs="Trebuchet MS" w:ascii="Trebuchet MS" w:hAnsi="Trebuchet MS"/>
          <w:i/>
          <w:sz w:val="20"/>
          <w:szCs w:val="20"/>
        </w:rPr>
        <w:t xml:space="preserve">persiguiendo sus relatos de aflicción. </w:t>
      </w:r>
      <w:r>
        <w:rPr>
          <w:rFonts w:cs="Trebuchet MS" w:ascii="Trebuchet MS" w:hAnsi="Trebuchet MS"/>
          <w:sz w:val="20"/>
          <w:szCs w:val="20"/>
        </w:rPr>
        <w:t xml:space="preserve">El “filo del éxito” muchas veces está entrampado con explosivos para los humanos. Al borde mismo del éxito hay un campo de ilusiones donde cualquier pequeña duda o miedo puede crecer mucho más rápido como una hierba mala que le guita los nutrientes al alma. Muchas veces las personas no quieren tener éxito porque si lo tienen entonces el próximo paso tiene que ser el fracaso, así que evitan el paso intermedio y van derecho a la comunidad cerrada del fraca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stos próximos tiempos financieramente duros necesitamos poner nuestro pétalo al metal kármico y avanzar a toda marcha saliéndonos de la comunidad cerrada del fracaso, derribando las cercas que nos han mantenido cómodamente “disminuidos”. Los tiempos son energéticamente duros y se nos pide que tratemos arduamente de hacer que el dinero alcance, que tratemos duramente de triunfar, que tratemos más firmemente de saltar por encima de los obstáculos de las limitaciones que ahora nos visitan a diario. A medida que el mundo y la economía contemporánea los fuerza a sentir como si no tuviesen suficiente, sepan en lo íntimo de su corazón que Dios/ el Universo, es su provisión inagotable, suprema y perfecta. El Universo no experimenta la carencia y tampoco deberían experimentarlo sus creacion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i/>
          <w:i/>
          <w:u w:val="single"/>
        </w:rPr>
      </w:pPr>
      <w:r>
        <w:rPr>
          <w:rFonts w:cs="Trebuchet MS" w:ascii="Trebuchet MS" w:hAnsi="Trebuchet MS"/>
          <w:b/>
          <w:u w:val="single"/>
        </w:rPr>
        <w:t>MIRANDO CON LOS OJOS DE LA FE</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Por  Gillian MacBeth-Louthan</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Mientras las arenas del tiempo se deslizan a través de las entradas y salidas de todo lo sagrado, visible e invisible, se devela el futuro de la humanidad al verlo en un espectro completo de posibilidades que no había existido hasta ahora. A media que cada uno avanza en la vida, hay un conjunto de impresiones energéticas de tiempo que le anuncian al mundo.  A medida que la Tierra avanza hacia dunas de progresión formadas recientemente, se siente como si a uno lo hubiesen dejado completamente solo. No hay nadie a su lado para sostenerlo, para ayudarlo, para asistirlo o “remendarlo”. Las energías de los Ángeles de lo alto vienen a elevarlos a un lugar donde no pueden caer o flaquear. El vuelo inquieto termina cuando los ángeles de lo alto los llevan a un puerto segu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tiempo les pide que no abandonen lo que mora en su corazón y reside en sus sueños. El Universo ha colocado en su interior una semilla que no puede morir, a la que no se la puede modificar. El Universo los ha colocado en una impronta de tiempo que pide que la observen bajo el ojo microscópico de su coraz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Tierra misma vadea por un profundo nivel de miedo, ella procesa como procesamos nosotros. Los humanos le tienen miedo a la guerra, a las deudas, a la falta de dinero y a la pérdida de control. La Tierra misma y todos sus habitantes están en un punto de inflexión que les pide a todos que sean explícitos al expresar cada pensamiento fugaz, porque todos cuentan. No hay más excusas para las elecciones erróneas de quienes detentan el poder mientras buscan la forma de darse crédi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partir de este verano, los escalones superiores de la luz se integrarán a los patrones del alma de quienes los hayan solicitado. Todos en la Tierra tienen la oportunidad de pedir la ayuda divina, el reconocimiento divino, la intervención divina. Muchos permiten que se los lleve </w:t>
      </w:r>
      <w:r>
        <w:rPr>
          <w:rFonts w:cs="Trebuchet MS" w:ascii="Trebuchet MS" w:hAnsi="Trebuchet MS"/>
          <w:i/>
          <w:sz w:val="20"/>
          <w:szCs w:val="20"/>
        </w:rPr>
        <w:t>la marea</w:t>
      </w:r>
      <w:r>
        <w:rPr>
          <w:rFonts w:cs="Trebuchet MS" w:ascii="Trebuchet MS" w:hAnsi="Trebuchet MS"/>
          <w:sz w:val="20"/>
          <w:szCs w:val="20"/>
        </w:rPr>
        <w:t xml:space="preserve"> mientras la cresta de las olas los zarande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pensamiento de la humanidad es más importante que el pensamiento anterior. Con cada pensamiento, la sabiduría aumenta o disminuye exponencialmente. Cada interacción con cada persona los hace reflexionar y digerirlo a discreción. Cuando oigan noticias tristes, lleven su corazón y sus energías a un lugar seguro donde puedan ver la totalidad de la situación y puedan elegir apropiad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los que se revistan de los patrones más elevados de luz y tiempo sin las restricciones de la Tierra se les pedirá que vayan más allá de lo que les parece conveniente para su experiencia así como el compromiso con la causa. Eso significa que les darán profundas intuiciones de alma que les pedirán volar más alto, mover más montañas y bailar a través del espacio así como del tiempo. El Universo le dará instrucciones a su corazón pidiéndoles que sobrepasen cualquier limitación que creyeron tener. Se les pedirá que se vuelvan uno con las legiones de la luz, las intrépidas legiones de Dios, las legiones de la luz del corazón que sostienen el corazón de la humanidad en la palma misma de sus man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masiados en la Tierra han elegido no cambiar, no avanzar, no creer y no confiar ni siquiera en sí mismos. Demasiado en la Tierra han claudicado, no han visto a su amo Dios ausente durante muchas lunas, no han sentido la presencia de la santidad, no han visto las manifestaciones de los milagros. Lo que busca la humanidad como prueba es tan animado que realmente ha tomado forma y camina sobre la tierra disfrazado de humanidad y humil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energía de los milagros deseados tal vez no haya tomado la forma de gotas de lluvia por la que tanto oraron en una calle pero no en la otra. Lo que buscan como planeta ahora tiene más </w:t>
      </w:r>
      <w:r>
        <w:rPr>
          <w:rFonts w:cs="Trebuchet MS" w:ascii="Trebuchet MS" w:hAnsi="Trebuchet MS"/>
          <w:i/>
          <w:sz w:val="20"/>
          <w:szCs w:val="20"/>
        </w:rPr>
        <w:t>masa</w:t>
      </w:r>
      <w:r>
        <w:rPr>
          <w:rFonts w:cs="Trebuchet MS" w:ascii="Trebuchet MS" w:hAnsi="Trebuchet MS"/>
          <w:sz w:val="20"/>
          <w:szCs w:val="20"/>
        </w:rPr>
        <w:t xml:space="preserve">. </w:t>
      </w:r>
      <w:r>
        <w:rPr>
          <w:rFonts w:cs="Trebuchet MS" w:ascii="Trebuchet MS" w:hAnsi="Trebuchet MS"/>
          <w:i/>
          <w:sz w:val="20"/>
          <w:szCs w:val="20"/>
        </w:rPr>
        <w:t xml:space="preserve"> </w:t>
      </w:r>
      <w:r>
        <w:rPr>
          <w:rFonts w:cs="Trebuchet MS" w:ascii="Trebuchet MS" w:hAnsi="Trebuchet MS"/>
          <w:sz w:val="20"/>
          <w:szCs w:val="20"/>
        </w:rPr>
        <w:t>La biología cambió y se desplazó a la tierra de lo supernatural, la tierra de lo invisible. El sistema de creencias de la Tierra ha vacilado porque muchos no miran con los ojos de la F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mayoría ya no espera que la rescaten, la mayoría ha abandonado a los ángeles y muchos ya no esperan nada de Dios. Como planeta, se les pide que crean en lo invisible, en lo que no se puede ver, lo que no se puede sentir o tocar u oler o gustar. Se les pide que crean en un ser sobrenatural que los colocó aquí para su mayor bien y su más elevado crecimiento y luego se marchó a otro proyecto. Se les pide que crean que cada pérdida, cada muerte, cada día negro, tiene una oportunidad divina envuelta en él, un centro masticable al que muchas veces se adhier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Venimos a decirles que la materia de ello, el milagro que buscan, camina entre ustedes. Escucha cuando hablan, baila en sus sueños, ve los patrones de su corazón. Los milagros que la humanidad tanto necesita están garantizados por el universo si uno cree hasta su hora final, porque un patrón minúsculo de duda crea una toxicidad letal que no se puede dilui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medida que los planetas se alinean y los eclipses del corazón comienzan a observarse, aflora un intenso diluvio de emociones, enojos y odios, amores y lágrimas nacen bajo la puesta de sol con una luna llena roja. A medida que los eclipses del 1º de agosto de 2008 (solar) y el 16 de agosto de 2008 (lunar) se hagan sentir y ver, muchos en la Tierra comenzarán a gritar que son víctimas de actos en su cont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 medida que los eclipses se manifiesten a través de la matriz oscura de la vida, un velo azul de tristeza, una pesadez del corazón caerá sobre la Tierra,. Un gran entristecimiento mundial pesa sobre el latir de la Tierra. Habrá muchos disturbios terrestres y la gente le clamará al Creador y al Salvador pidiendo ser rescatada. El rescate tarda en montar sus corceles. Debemos seguir nadando hacia la orilla rezando con cada braz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 hora de transformarse en una plegaria viviente para alguien fuera de ustedes. La tristeza que sobreviene es biológica y de profundo contenido celular y estelar. Al lanzar un profundo suspiro el corazón planetario, ocurre una purga gigantesca en toda la Tierra. No hay nada que hacer, sino intentar mantenerse a flote arduamente durante esta marea roja. Las elecciones no se pueden ver a la clara luz del día. Muchos entrarán realmente en pánico y el sistema monetario de la Tierra lo mostrará. De cada uno y de todos ustedes depende mantener en alto su contrato de luz por encima de las marcas del nivel de agua de la vida. La vida es circular por naturaleza y esto también pasará, pero cada día y noche parece durar un año.  Las personas con las que contaban tal vez salgan de su vida o del planeta. Las personas tomarán decisiones que no tienen sentido para ninguno de su entorno. Muchas veces estos disturbios biológicos celulares son necesarios para  dejar al descubierto otro eje de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omos el Consejo de Luz de Sirio. No vacilen, sigan avanzando porque todas las tormentas tienen un fin y un comienzo. Lo que importa en su mundo. Nos va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4">
        <w:r>
          <w:rPr>
            <w:rStyle w:val="InternetLink"/>
            <w:rFonts w:cs="Trebuchet MS" w:ascii="Trebuchet MS" w:hAnsi="Trebuchet MS"/>
            <w:color w:val="000000"/>
            <w:sz w:val="20"/>
            <w:szCs w:val="20"/>
          </w:rPr>
          <w:t>www.thequantumawakening.com</w:t>
        </w:r>
      </w:hyperlink>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pPr>
      <w:r>
        <w:rPr>
          <w:rFonts w:cs="Trebuchet MS" w:ascii="Trebuchet MS" w:hAnsi="Trebuchet MS"/>
          <w:sz w:val="20"/>
          <w:szCs w:val="20"/>
        </w:rPr>
        <w:t xml:space="preserve">Sitio oficial de El Despertar Cuántico en español </w:t>
      </w:r>
      <w:hyperlink r:id="rId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Junio 2008 – 1° Parte</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4:30:00Z</dcterms:created>
  <dc:creator>SUSANA</dc:creator>
  <dc:description/>
  <cp:keywords/>
  <dc:language>en-US</dc:language>
  <cp:lastModifiedBy>pc</cp:lastModifiedBy>
  <dcterms:modified xsi:type="dcterms:W3CDTF">2008-07-11T01:58:00Z</dcterms:modified>
  <cp:revision>12</cp:revision>
  <dc:subject/>
  <dc:title>EL DESPERTAR CUÁNTICO</dc:title>
</cp:coreProperties>
</file>