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JUNIO 2008</w:t>
      </w:r>
    </w:p>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NÚMERO  112</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por</w:t>
      </w:r>
      <w:r>
        <w:rPr>
          <w:rFonts w:eastAsia="Arial Unicode MS" w:cs="Trebuchet MS" w:ascii="Trebuchet MS" w:hAnsi="Trebuchet MS"/>
          <w:sz w:val="20"/>
          <w:szCs w:val="20"/>
          <w:shd w:fill="FFFFFF" w:val="clear"/>
        </w:rPr>
        <w:t xml:space="preserve"> Gillian MacBeth-Louthan</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Segunda parte</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u w:val="single"/>
        </w:rPr>
      </w:pPr>
      <w:r>
        <w:rPr>
          <w:rFonts w:cs="Trebuchet MS" w:ascii="Trebuchet MS" w:hAnsi="Trebuchet MS"/>
          <w:b/>
          <w:u w:val="single"/>
        </w:rPr>
        <w:t>PROYECTANDO LA LARGA Y OSCURA SOMBRA DE LA DUDA</w:t>
      </w:r>
    </w:p>
    <w:p>
      <w:pPr>
        <w:pStyle w:val="Normal"/>
        <w:jc w:val="center"/>
        <w:rPr/>
      </w:pPr>
      <w:r>
        <w:rPr>
          <w:rFonts w:cs="Trebuchet MS" w:ascii="Trebuchet MS" w:hAnsi="Trebuchet MS"/>
          <w:b/>
          <w:sz w:val="20"/>
          <w:szCs w:val="20"/>
          <w:u w:val="single"/>
        </w:rPr>
        <w:t>por Gillian MacBeth-Louthan</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tabs>
          <w:tab w:val="clear" w:pos="708"/>
          <w:tab w:val="left" w:pos="3960" w:leader="none"/>
        </w:tabs>
        <w:jc w:val="both"/>
        <w:rPr/>
      </w:pPr>
      <w:r>
        <w:rPr>
          <w:rFonts w:cs="Trebuchet MS" w:ascii="Trebuchet MS" w:hAnsi="Trebuchet MS"/>
          <w:sz w:val="20"/>
          <w:szCs w:val="20"/>
        </w:rPr>
        <w:t xml:space="preserve">NOSOTRAS LAS PERSONAS DE LA TIERRA pedimos su ayuda, pedimos su corazón, pedimos su verdad y pedimos su luz. Estamos en la cima misma de quiénes sabemos que somos, en la cima misma de todo lo que sabemos es la luz. Estamos desnudos en nuestra verdad, en nuestro corazón, en nuestro ser, y nos extendemos.  Nos prolongamos más allá de lo que sabemos es santo, más allá de lo que sabemos es Dios, más allá de lo que sabemos es la luz. Nos reunimos aquí como dos de la gran luz y el gran corazón que busca conocer el siguiente tramo del viaje para nosotros mismos y para el planeta Tierra y su g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Pedimos conectarnos con nuestra familia estelar en la Tierra, física, emocional y energéticamente y pedimos reconectarnos con nuestra familia estelar de las estrellas. Nos hallamos aquí pidiendo la verdad más elevada desde el fondo y la cúspide de nuestros corazones. Necesitamos esa luz, necesitamos saber que ustedes están ahí. Necesitamos saber con quiénes nos estamos conectando y cómo establecer una conexión a un nivel más profundo.</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Pedimos que todo lo santo venga y destierre todo lo oscuro dentro de nuestros corazones, de nuestras almas, en nuestra luz y en nuestra naturaleza  humana. Pedimos que sea desterrado todo lo que es oscuro y ataca nuestra vida, nuestro campo energético, cada uno de nuestros pensamientos y que sea llevado al lugar de donde provino. Solicitamos nuevos guías, nuevos guardianes y nuevas presencias angelicales de luz para que monten guardia alrededor de nosotros en nuestro templo sagrado.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Les pedimos a ustedes que sean centinelas y faros para permitirnos saber qué vendrá y qué necesitamos. Hemos dedicado nuestra luz y nuestro corazón y nuestras almas y nuestra vida a lo que es bueno, a lo que es Luz y lo que es Dios. Sabemos que no existe nada más.</w:t>
      </w:r>
    </w:p>
    <w:p>
      <w:pPr>
        <w:pStyle w:val="Normal"/>
        <w:jc w:val="both"/>
        <w:rPr>
          <w:rFonts w:ascii="Trebuchet MS" w:hAnsi="Trebuchet MS" w:cs="Trebuchet MS"/>
          <w:sz w:val="20"/>
          <w:szCs w:val="20"/>
        </w:rPr>
      </w:pPr>
      <w:r>
        <w:rPr>
          <w:rFonts w:eastAsia="Trebuchet MS" w:cs="Trebuchet MS" w:ascii="Trebuchet MS" w:hAnsi="Trebuchet MS"/>
          <w:i/>
          <w:iCs/>
          <w:sz w:val="20"/>
          <w:szCs w:val="20"/>
        </w:rPr>
        <w:t xml:space="preserve"> </w:t>
      </w:r>
    </w:p>
    <w:p>
      <w:pPr>
        <w:pStyle w:val="Normal"/>
        <w:jc w:val="both"/>
        <w:rPr/>
      </w:pPr>
      <w:r>
        <w:rPr>
          <w:rFonts w:cs="Trebuchet MS" w:ascii="Trebuchet MS" w:hAnsi="Trebuchet MS"/>
          <w:i/>
          <w:iCs/>
          <w:sz w:val="20"/>
          <w:szCs w:val="20"/>
        </w:rPr>
        <w:t xml:space="preserve">Todos nosotros, los que permanecemos vigilantes en esta frecuencia de luz, pedimos ayuda más allá de lo que sabemos es sagrado. Nos hallamos aquí en este punto de energía y  recibimos sus verdades. Pedimos ser un canal despejado y perfecto para todo lo que sea de la luz más elevada. Les pedimos a las hermanas de las estrellas que nos utilicen como un conducto de luz para traer la verdad y la esperanza a las personas que buscan conocer a su cread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Bienvenidos, hijos queridos, somos el Consejo de Luz de las Pléyades, nos presentamos y los envolvemos con nuestros brazos de luz. Sí, queridos, sabemos que los hemos dejado de lado, sí, queridos, sabemos y escuchamos sus gritos en la noche y sí, nos mantenemos a distancia y vemos a nuestros queridos hijos de las estrellas luchar contra lo oscuro, lo caótico y sin esperanza.  Permanecemos a la vera de los campos de batalla de su vida como grandes generales de luz que buscan saber si instruyeron bien a sus soldados. Los generales mismos no entran en el campo de batalla sino que se mantienen al margen para conducir y dar instrucciones sola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amos arriba en los arcos de luz y ustedes están abajo en el valle de las sombras de la duda. Vemos cómo saltan sus esperanzas desde los acantilados mientras nosotros mismos soportamos el embate de lo que están sintiendo ustedes, el dolor y la desesperación. La intervención divina no ha desplegado todavía. Queridos, les pedimos que se aferren firmemente a lo que saben es cier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contienen una semilla de esperanza y luz que nunca puede menguar. Allí es donde deben buscar refugio de las reglamentaciones diarias, de los embates diarios de la auto conmiseración. En ese lugar encontrarán paz. En este lugar de luz original nos podemos alinear con ustedes, llevándolos a un nuevo nivel de amor. A medida que su naturaleza humana crezca desmesuradamente en todas sus fragilidades y miedos, comenzarán a proyectar una sombra mayor.  Cada duda, cada temor, cada punto de escape en su interior proyecta una sombra muy larga. Alimentan a la oscuridad con sus miedos y cuando se dejan convertir en víctimas una y otra vez deleitándose en esa posición. Se vuelven densos como pan sin levadura con cada palabra de negatividad del uno al otro. Son ustedes, queridos, quienes proyectan esa sombra y son ustedes, queridos, los que deben hacer retroceder esa oscuridad y no dejar que ciegue su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e hallan en el umbral de la descomposición molecular. Se hallan en el umbral que les anuncia que ya no giran en la luz como lo hacían en el pasado. Ya no giran en la verdad como lo hacían y ya no giran en la fe como lo hicieron alguna vez. Mientras permanecen en este umbral proyectado esta larguísima sombra de duda, llegan al punto de la aniquilación completa. Llegan al punto de descompresión como un globo que los hace girar fuera de control. Como quien es irradiado desde la nave madre de regreso a la tierra, están entre el aquí y el allá. No están aquí y no están allá. Flotan en medio de toda la materia y de toda la antimateria. Intentan aferrarse sinceramente a lo que sabían que fueron alguna vez, pero es como abrazar a un fantasma. No lo pueden tocar. Se aferran firme y profundamente a sus recuerdos de la época en que la vida era sencilla y fácil.</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bCs/>
          <w:sz w:val="20"/>
          <w:szCs w:val="20"/>
        </w:rPr>
        <w:t>Su naturaleza humana está abatida porque siente que perdió el control del buen barco de golosinas en el que navegó alguna vez. Sienten como si la vida los pintase en una esquina, en un lugar sin regreso. Alguna vez creyeron con todo su corazón y su alma que podían manifestar y crear lo que deseaban. Alguna vez creyeron con mucha mayor intensidad que la fuente de su fe en este momento de la vida. Se han rendido, el sonido de esa rendición retumba en el univers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Han permitido que la dama oscura de la vida los sometiese. Han permitido que la materia y sus amos se adueñasen de ustedes. Las moléculas mismas de su luz discuten su futuro sin que ustedes tengan voto. Cada aspecto de su ser, tanto positivo como negativo, fluye como la carga de una batería. Están en un lugar entre el aquí y el allí, un lugar de fingimiento, un lugar que se esculpe a partir de su carga positiva o negativa  ante cada pensamiento y situaci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a energía del tiempo los envuelve en la constricción y el nudo (la negación) que tanto desean anudar. Se sincronizaron en una existencia limitada. Las vibraciones de la vida están en cada ilusión siempre cambiante. Parecen reales al tacto y parecen reales al paladar, pero no lo son. Su naturaleza humana está buscando la forma de presentar las situaciones, de presentar los dilemas. Busca una nueva solución, ya que nada que hayan aprendido en el pasado les sirve de algo ahora. Les pedimos que salgan de sí mismos y al mismo tiempo entren en el profundísimo abismo de su única célula de luz y se vean a sí mismos. Vean la belleza que son, el maestro que son, el ser de luz que son en lo íntimo de ese lugar interio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Sí, la vida irrumpe a través de su protección. Sí, la vida es densa y oscura y se les pega a la suela del alma. Ustedes son luz y no pueden ser otra cosa más que luz: las capas del yo que visten, como ropa de invierno en el día más caluroso del año, no los beneficia. La desdicha de otros que los invitan a caer por la proverbial madriguera del conejo es parte de la liberación global y del proceso kármico con el que se comprometieron al estar en la Tierra. Las personas en su vida que los hacen tropezar, que se burlan de ustedes, que los engañan, son los que les enseñan las lecciones más duras de Saturno y las limitacion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Pidieron elevarse por encima de los problemas terrenales, pidieron retraerse de la preocupación. A esta altura deben aspirar profundamente para entrar en su punto de luz original, la célula pura de Dios que habita en su interior. Sólo allí sus hermanos de luz, los maestros y seres de luz pueden entrar para ayudarl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La Tierra está tan densa y congestionada y acribillada con tantos velos de ilusión que no los podemos atravesar. Los seres estelares les hacen guiños cada noche, pero ustedes no lo ven ni los sienten porque el día los dejó en un sitio denso y endurecido. Hay que despertar al estado de Graci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Queridos, por favor, vayan a este lugar de luz, a esta única puerta a su dios interior. Vean la plenitud de su ser ahí, vean a todos los que los amaron en la tierra y más allá, vean a cada maestro en el que creyeron,  vean todos los corazones que tocaron y vean cómo son puro amor. Sólo permanezcan ahí por un momento, sientan a todos los que creen en ustedes, sientan a todos los que los aman. Nunca quedaron solos, nunca se los abandonó.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stamos a su lado y creemos en ustedes aunque ustedes no crean en sí mismos. Todo ha conducido a este momento en el tiempo; cada encarnación, cada palabra, cada amor, cada odio. Están en el Ápice de su luz. En lugar de ahogarse en los pesares de los demás deben permanecer unidos en todos los niveles de su luz y con todos los que los sostienen en la luz.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uando oigan la tristeza de los demás, no se ahoguen por salvarlos, sino permanezcan en un lugar que pueda manifestar una energía que los ayude. Son tiernamente amados más allá del tiempo y más allá del espacio. Se los ha implantado bien para este tiempo, para este lugar, y ustedes serán la gracia salvadora por su fe, y así es. Somos el Consejo de Luz de las Pléyad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bCs/>
          <w:u w:val="single"/>
        </w:rPr>
      </w:pPr>
      <w:r>
        <w:rPr>
          <w:rFonts w:cs="Trebuchet MS" w:ascii="Trebuchet MS" w:hAnsi="Trebuchet MS"/>
          <w:b/>
          <w:bCs/>
          <w:u w:val="single"/>
        </w:rPr>
        <w:t>TIENE LUGAR EL CAMBIO</w:t>
      </w:r>
    </w:p>
    <w:p>
      <w:pPr>
        <w:pStyle w:val="Normal"/>
        <w:jc w:val="center"/>
        <w:rPr/>
      </w:pPr>
      <w:r>
        <w:rPr>
          <w:rFonts w:cs="Trebuchet MS" w:ascii="Trebuchet MS" w:hAnsi="Trebuchet MS"/>
          <w:b/>
          <w:sz w:val="20"/>
          <w:szCs w:val="20"/>
          <w:u w:val="single"/>
        </w:rPr>
        <w:t>por Gillian MacBeth-Louthan</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Me desplazo y cambio a medida que los vientos soplan a través de mí y hacia mí. </w:t>
      </w:r>
      <w:r>
        <w:rPr>
          <w:rFonts w:cs="Trebuchet MS" w:ascii="Trebuchet MS" w:hAnsi="Trebuchet MS"/>
          <w:sz w:val="20"/>
          <w:szCs w:val="20"/>
          <w:lang w:val="en-US"/>
        </w:rPr>
        <w:t xml:space="preserve">Cambio con cada nacimiento. Cambio con cada muerte. </w:t>
      </w:r>
      <w:r>
        <w:rPr>
          <w:rFonts w:cs="Trebuchet MS" w:ascii="Trebuchet MS" w:hAnsi="Trebuchet MS"/>
          <w:sz w:val="20"/>
          <w:szCs w:val="20"/>
        </w:rPr>
        <w:t xml:space="preserve">Cambio cuando los Cielos expresan emoción y se ungen a sí mismos. Mi temperatura cambia con mis emociones, el latido de mi corazón cambia con cada pensamiento. Son el cambio estacional de Dios. A medida que las moléculas a nivel cuántico vuelven a escribir las reglas, la vida despliega alas donde no las había para poder volar a nuevas altur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objetos aparecen y desaparecen desde el crepúsculo al alba, confundiendo el esquema mental. La comodidad en lo que era familiar ya no le sienta al alma o la aquieta. El fluir libremente sin forma o destino es un aspecto maravilloso del convertirse en un dios en pañales. La caída libre en cualquiera o en todas las posibilidades no es para los pusilánim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s posibilidades se reacomodan por nanosegundos a la vez, cambiando bases y resultados simultáneamente. Aún está por verse lo que llega a través del agujero de gusano personal, pero se lo espera ansios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der el pasado y desconectarse del ahora ofrece oportunidades que necesitan ser aceptadas para poder ser emitidas como decreto. La nueva era, la vieja era,  toda era se vuelve innecesaria a medida que la humanidad da un giro de 180 grados hacia la reconexión. Las líneas entre humanos se sienten frágiles y tensas como el cordón umbilical que necesita que lo corten a último momento en el parto. Verse a uno mismo en los demás se ha vuelto doloroso y ahora la mayoría desvía la mirada para no ver. La unidad parece minúscula en tanto la humanidad  sopla y resopla y tira abajo la ilu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tiempo y el clima se vuelven a escribir según estas nuevas leyes de creación. Cada puerta los lleva a otra autopista del ser. Las partes fracturadas de la evolución humana ahora buscan reunirse con sus contrapartes. Ustedes están tan ocupados recogiendo los fragmentos de sí mismos que no ven que lo mismo le está pasando a todo el que vive en su calle o su plan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humanidad pidió más en todos los niveles y así será. A cada uno se lo conduce a todas las fases de su vigilia y su átomo. Ahora la impronta original está adornada con rosa y con posibilidades. </w:t>
      </w:r>
      <w:r>
        <w:rPr>
          <w:rFonts w:cs="Trebuchet MS" w:ascii="Trebuchet MS" w:hAnsi="Trebuchet MS"/>
          <w:i/>
          <w:sz w:val="20"/>
          <w:szCs w:val="20"/>
        </w:rPr>
        <w:t>Quién soy</w:t>
      </w:r>
      <w:r>
        <w:rPr>
          <w:rFonts w:cs="Trebuchet MS" w:ascii="Trebuchet MS" w:hAnsi="Trebuchet MS"/>
          <w:sz w:val="20"/>
          <w:szCs w:val="20"/>
        </w:rPr>
        <w:t xml:space="preserve">  es la canción del alma  mientras todos cantamos una nueva tonada. Para convertirse en su verdadera presencia, es necesario flotar libremente fuera del planeta si aún buscan caminar en las estrellas. Las realidades son desafiadas en un combate mano a mano documentado y en guerra. El tiempo se apresura sin decir adiós siquiera a medida que las opciones se ajustan a la medida y se las acorta en status qu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t>NO PODEMOS PREOCUPARNOS Y CREER AL MISMO TIEMPO</w:t>
      </w:r>
    </w:p>
    <w:p>
      <w:pPr>
        <w:pStyle w:val="Normal"/>
        <w:jc w:val="center"/>
        <w:rPr/>
      </w:pPr>
      <w:r>
        <w:rPr>
          <w:rFonts w:cs="Trebuchet MS" w:ascii="Trebuchet MS" w:hAnsi="Trebuchet MS"/>
          <w:b/>
          <w:sz w:val="20"/>
          <w:szCs w:val="20"/>
          <w:u w:val="single"/>
          <w:lang w:val="en-US"/>
        </w:rPr>
        <w:t>por Gillian MacBeth-Louthan</w:t>
      </w:r>
    </w:p>
    <w:p>
      <w:pPr>
        <w:pStyle w:val="Normal"/>
        <w:jc w:val="both"/>
        <w:rPr>
          <w:rFonts w:ascii="Trebuchet MS" w:hAnsi="Trebuchet MS" w:cs="Trebuchet MS"/>
          <w:b/>
          <w:b/>
          <w:sz w:val="20"/>
          <w:szCs w:val="20"/>
          <w:u w:val="single"/>
          <w:lang w:val="en-US"/>
        </w:rPr>
      </w:pPr>
      <w:r>
        <w:rPr>
          <w:rFonts w:cs="Trebuchet MS" w:ascii="Trebuchet MS" w:hAnsi="Trebuchet MS"/>
          <w:b/>
          <w:sz w:val="20"/>
          <w:szCs w:val="20"/>
          <w:u w:val="single"/>
          <w:lang w:val="en-US"/>
        </w:rPr>
      </w:r>
    </w:p>
    <w:p>
      <w:pPr>
        <w:pStyle w:val="Normal"/>
        <w:jc w:val="both"/>
        <w:rPr/>
      </w:pPr>
      <w:r>
        <w:rPr>
          <w:rFonts w:cs="Trebuchet MS" w:ascii="Trebuchet MS" w:hAnsi="Trebuchet MS"/>
          <w:sz w:val="20"/>
          <w:szCs w:val="20"/>
        </w:rPr>
        <w:t xml:space="preserve">No podemos preocuparnos y creer al mismo tiempo, las dos cosas no pueden compartir el mismo espacio, el mismo tiempo, la misma frecuencia. La energía de volar por el aire con la mayor facilidad representa lo que nos están pidiendo. Se nos pide que LIBEREMOS aquello a lo que nos estuvimos aferrando con tanta firmeza y nos permitamos ir en caída libre de una barra de luz a otra. El factor fe debe ser total. No se acepta nada menos, de lo contrario uno caería hondo en las arenas movedizas del miedo sin tener de dónde aferrarse y sin ayuda o resca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rPr>
        <w:t>Cuando no encuentren la solución a lo que le ocurre a su corazón, dejen que el Universo intervenga. Hagan lo que puedan y confíen en Dios, el Universo hará lo que ustedes no pueden hacer. Se les pide que mantengan la calma en medio de la batalla, que anclen con certeza divina que saldrán indemnes de todo lo que no les desee lo mejor de la vida o de la luz.</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reer intensa y firmemente no es para los pusilánimes, los de luz mortecina o de poca firmeza en sus propósitos. Permanezcan firmes en lo que creen en su corazón. En la neblina del infierno desatado, conviértanse en una bendición viviente. Usen su luz y su corazón para bendecir a los demás. Bendigan a todo el que se cruce en su camino, conviértanse en la curación y lo sagrado, en su vida, en su apariencia y en su intención.</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sz w:val="20"/>
          <w:szCs w:val="20"/>
        </w:rPr>
      </w:pPr>
      <w:r>
        <w:rPr>
          <w:rFonts w:cs="Trebuchet MS" w:ascii="Trebuchet MS" w:hAnsi="Trebuchet MS"/>
          <w:bCs/>
          <w:sz w:val="20"/>
          <w:szCs w:val="20"/>
        </w:rPr>
        <w:t>Busquen la forma de ser una bendición.  No pueden  dar más de lo que da Dios. Sea lo que sea que den, en bendición, en convicción, en paz, a ustedes mismos o a los demás, les será devuelto en denominaciones de culminación que sobrepasen cualquier expectativa que tengan o hayan tenido. Dejen que el anhelo de su corazón los conduzca hacia un lugar que los ayudará a sortear  todo lo que llega para sojuzgar su alma. Es hora de ponerse las sandalias rojas de la convicción. Golpeen los tacones a través de todo tiempo y permítanles acompañarlos hacia portales de creencia mucho más grandiosos que cualquier creencia que hayan sostenido en el pasad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u w:val="single"/>
        </w:rPr>
      </w:pPr>
      <w:r>
        <w:rPr>
          <w:rFonts w:cs="Trebuchet MS" w:ascii="Trebuchet MS" w:hAnsi="Trebuchet MS"/>
          <w:b/>
          <w:bCs/>
          <w:u w:val="single"/>
        </w:rPr>
        <w:t>LLAMANDO A TODOS LOS “ÁNGELES DE LAS VENTAS”</w:t>
      </w:r>
    </w:p>
    <w:p>
      <w:pPr>
        <w:pStyle w:val="Normal"/>
        <w:jc w:val="center"/>
        <w:rPr>
          <w:rFonts w:ascii="Trebuchet MS" w:hAnsi="Trebuchet MS" w:cs="Arial"/>
          <w:b/>
          <w:b/>
          <w:sz w:val="20"/>
          <w:szCs w:val="20"/>
          <w:u w:val="single"/>
          <w:lang w:val="en-US"/>
        </w:rPr>
      </w:pPr>
      <w:r>
        <w:rPr>
          <w:rFonts w:cs="Trebuchet MS" w:ascii="Trebuchet MS" w:hAnsi="Trebuchet MS"/>
          <w:b/>
          <w:sz w:val="20"/>
          <w:szCs w:val="20"/>
          <w:u w:val="single"/>
          <w:lang w:val="en-US"/>
        </w:rPr>
        <w:t>por Gillian MacBeth-Louthan</w:t>
      </w:r>
    </w:p>
    <w:p>
      <w:pPr>
        <w:pStyle w:val="Normal"/>
        <w:jc w:val="both"/>
        <w:rPr>
          <w:rFonts w:ascii="Trebuchet MS" w:hAnsi="Trebuchet MS" w:cs="Arial"/>
          <w:b/>
          <w:b/>
          <w:sz w:val="20"/>
          <w:szCs w:val="20"/>
          <w:u w:val="single"/>
          <w:lang w:val="en-US"/>
        </w:rPr>
      </w:pPr>
      <w:r>
        <w:rPr>
          <w:rFonts w:cs="Arial" w:ascii="Trebuchet MS" w:hAnsi="Trebuchet MS"/>
          <w:b/>
          <w:sz w:val="20"/>
          <w:szCs w:val="20"/>
          <w:u w:val="single"/>
          <w:lang w:val="en-US"/>
        </w:rPr>
      </w:r>
    </w:p>
    <w:p>
      <w:pPr>
        <w:pStyle w:val="Normal"/>
        <w:jc w:val="both"/>
        <w:rPr/>
      </w:pPr>
      <w:r>
        <w:rPr>
          <w:rFonts w:cs="Trebuchet MS" w:ascii="Trebuchet MS" w:hAnsi="Trebuchet MS"/>
          <w:sz w:val="20"/>
          <w:szCs w:val="20"/>
        </w:rPr>
        <w:t xml:space="preserve">Es hora de ponerle una banda elástica y estirar todo lo que ya tienen, en materia, en cosas, en intenciones, en corazón, en luz. La humanidad se halla inmóvil en una intersección de confusión financiera. Todo alrededor grita “no tienes lo suficiente y lo que tengas te lo quitaré”. El precio del combustible, el precio de los alimentos, el precio de la vida suben exponencialmente estrangulando los corazones y el sistema de creencias de la huma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 hora de multiplicar lo que ya tienen. Visualicen que su hogaza de pan y su litro de leche duran el doble. Visualicen que cada litro de nafta en su auto los lleva el doble de distancia. Si tienen necesidad de algo, cólmenla multiplicando lo que tienen en lugar de crear algo nuevo, expandan la materia ya inherente a su vida, utilicen lo que tienen en lugar de ambicionar lo que no tienen. Transformen ese viejo vestido en algo nuevo, ese viejo cuadro en algo de dinero en efectivo. Utilicen esta energía como un maestro de luz. No es necesario explicarles cómo ocurre, sólo crean que es así.</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Trebuchet MS" w:ascii="Trebuchet MS" w:hAnsi="Trebuchet MS"/>
          <w:sz w:val="20"/>
          <w:szCs w:val="20"/>
        </w:rPr>
        <w:t>Manifiesten un precio inferior en todos los artículos que todavía buscan, pidan que los Ángeles de las Ventas y los Ángeles de la Luz los conduzcan a un lugar donde los precios sean menores de lo que esperaban pagar. Ustedes tienen la habilidad de hacer que ese litro de nafta dure cien millas si así lo creen. Ese es su regalo del Universo el día de hoy.</w:t>
      </w:r>
    </w:p>
    <w:p>
      <w:pPr>
        <w:pStyle w:val="Normal"/>
        <w:jc w:val="both"/>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t>TODO CONTIENE PARTES IGUALES DE LO OPUESTO</w:t>
      </w:r>
    </w:p>
    <w:p>
      <w:pPr>
        <w:pStyle w:val="Normal"/>
        <w:jc w:val="center"/>
        <w:rPr/>
      </w:pPr>
      <w:r>
        <w:rPr>
          <w:rFonts w:cs="Trebuchet MS" w:ascii="Trebuchet MS" w:hAnsi="Trebuchet MS"/>
          <w:b/>
          <w:sz w:val="20"/>
          <w:szCs w:val="20"/>
          <w:u w:val="single"/>
        </w:rPr>
        <w:t>por Gillian MacBeth-Louthan</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Cada vez que desean un objeto, una situación o una adquisición material, con su primer pensamiento seminal mismo, manifiestan lo opuesto. La polaridad es una calle de dos vías, una que viene y otra que va, recibe y rechaza, tiene y no tiene. Mientras están en la tierra, cada pensamiento tiene una contraparte que se  manifiesta automáticamente. Con cada pensamiento de manifestación, somos atraídos de inmediato hacia una confrontación interna/externa con la car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 en nuestro interior, así como en nuestro mundo exterior reflecta, refleja y magnifica todas las razones por las que esta manifestación no puede crearse, no se creará, no debería crears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Forcejeamos con el  yacaré de nuestra conciencia terrenal primitiva hasta doblegarlo lo suficiente como para manifestar lo que nuestra naturaleza humana siente que necesita manifestar. Sin embargo, eventualmente, el yacaré se libera, creando un pensamiento y situación que alimenta el miedo mayor a la pérdida. Hemos pasado demasiados años castigándonos por el pasado y la debilidad genética preprogramada de la car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planeta Tierra es una escuela viviente de opuestos y contrapartes. Cada persona, lugar o cosa tiene una energía adosada, una creación divina emitida en el formato de una polaridad opuesta. La abundancia va de la mano con lo que no es suficiente. La riqueza baila con la pobreza. La felicidad abraza a la tristeza, la verdad se sienta junto a las mentiras y, por supuesto, junto a la antiquísima polaridad de Bueno/malo, Luz/oscuridad, Cielo/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rPr>
        <w:t xml:space="preserve">La Humanidad aisló y guarda sus mismísimos dioses de la polaridad. Esos dioses de la polaridad van a los escopetazos en el asiento delantero con nuestros sueños. Todo contiene partes iguales de lo opuesto. ¡Eso es lo que convierte a la tierra es un lugar tan glorioso y maravilloso! La Tierra es una escuela para dioses en entrenamiento, un campamento militar espiritual y un retiro de maestros. ¡Mientras están en la tierra, los fundamentos de quiénes creen ser les son arrancadas para revelar lo que realmente so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o lo que les ocurre es un aprendizaje y un regalo que se considera inapreciable según los estándares universales.</w:t>
      </w:r>
    </w:p>
    <w:p>
      <w:pPr>
        <w:pStyle w:val="Normal"/>
        <w:jc w:val="both"/>
        <w:rPr>
          <w:rFonts w:ascii="Trebuchet MS" w:hAnsi="Trebuchet MS" w:cs="Trebuchet MS"/>
          <w:bCs/>
          <w:sz w:val="20"/>
          <w:szCs w:val="20"/>
        </w:rPr>
      </w:pPr>
      <w:r>
        <w:rPr>
          <w:rFonts w:eastAsia="Trebuchet MS" w:cs="Trebuchet MS" w:ascii="Trebuchet MS" w:hAnsi="Trebuchet MS"/>
          <w:bCs/>
          <w:sz w:val="20"/>
          <w:szCs w:val="20"/>
        </w:rPr>
        <w:t xml:space="preserve"> </w:t>
      </w:r>
    </w:p>
    <w:p>
      <w:pPr>
        <w:pStyle w:val="Normal"/>
        <w:jc w:val="both"/>
        <w:rPr/>
      </w:pPr>
      <w:r>
        <w:rPr>
          <w:rFonts w:cs="Trebuchet MS" w:ascii="Trebuchet MS" w:hAnsi="Trebuchet MS"/>
          <w:bCs/>
          <w:sz w:val="20"/>
          <w:szCs w:val="20"/>
        </w:rPr>
        <w:t xml:space="preserve">Aprender a manifestar lo que el Dios interior quiere y desea es un  enigma espiritual. Para manifestar realmente y sostener esa manifestación en forma física deben unirse con su dios interior. Sólo a partir de ese punto de luz original pueden crearlo todo. Todo lo demás es un truco de magia, prestidigitación, una ilusión de la manifestaci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w:t>
      </w:r>
    </w:p>
    <w:p>
      <w:pPr>
        <w:pStyle w:val="Normal"/>
        <w:jc w:val="both"/>
        <w:rPr>
          <w:rFonts w:ascii="Trebuchet MS" w:hAnsi="Trebuchet MS" w:cs="Trebuchet MS"/>
          <w:sz w:val="20"/>
          <w:szCs w:val="20"/>
          <w:lang w:val="en-US"/>
        </w:rPr>
      </w:pPr>
      <w:r>
        <w:rPr>
          <w:rFonts w:cs="Trebuchet MS" w:ascii="Trebuchet MS" w:hAnsi="Trebuchet MS"/>
          <w:bCs/>
          <w:sz w:val="20"/>
          <w:szCs w:val="20"/>
          <w:lang w:val="en-US"/>
        </w:rPr>
        <w:t xml:space="preserve">37725-0217 </w:t>
      </w:r>
    </w:p>
    <w:p>
      <w:pPr>
        <w:pStyle w:val="Normal"/>
        <w:jc w:val="both"/>
        <w:rPr>
          <w:rFonts w:ascii="Trebuchet MS" w:hAnsi="Trebuchet MS" w:cs="Trebuchet MS"/>
          <w:sz w:val="20"/>
          <w:szCs w:val="20"/>
          <w:lang w:val="en-US"/>
        </w:rPr>
      </w:pPr>
      <w:hyperlink r:id="rId2">
        <w:r>
          <w:rPr>
            <w:rStyle w:val="InternetLink"/>
            <w:rFonts w:cs="Trebuchet MS" w:ascii="Trebuchet MS" w:hAnsi="Trebuchet MS"/>
            <w:bCs/>
            <w:color w:val="000000"/>
            <w:sz w:val="20"/>
            <w:szCs w:val="20"/>
            <w:lang w:val="en-US"/>
          </w:rPr>
          <w:t>www.thequantumawakening.com</w:t>
        </w:r>
      </w:hyperlink>
      <w:r>
        <w:rPr>
          <w:rFonts w:cs="Trebuchet MS" w:ascii="Trebuchet MS" w:hAnsi="Trebuchet MS"/>
          <w:bCs/>
          <w:sz w:val="20"/>
          <w:szCs w:val="20"/>
          <w:lang w:val="en-US"/>
        </w:rPr>
        <w:t xml:space="preserve"> </w:t>
      </w:r>
    </w:p>
    <w:p>
      <w:pPr>
        <w:pStyle w:val="Normal"/>
        <w:jc w:val="both"/>
        <w:rPr>
          <w:rFonts w:ascii="Trebuchet MS" w:hAnsi="Trebuchet MS" w:cs="Trebuchet MS"/>
          <w:sz w:val="20"/>
          <w:szCs w:val="20"/>
          <w:lang w:val="en-US"/>
        </w:rPr>
      </w:pPr>
      <w:hyperlink r:id="rId3">
        <w:r>
          <w:rPr>
            <w:rStyle w:val="InternetLink"/>
            <w:rFonts w:cs="Trebuchet MS" w:ascii="Trebuchet MS" w:hAnsi="Trebuchet MS"/>
            <w:bCs/>
            <w:color w:val="000000"/>
            <w:sz w:val="20"/>
            <w:szCs w:val="20"/>
            <w:lang w:val="en-US"/>
          </w:rPr>
          <w:t xml:space="preserve">thequantumawakening@hughes.net </w:t>
        </w:r>
      </w:hyperlink>
      <w:r>
        <w:rPr>
          <w:rFonts w:cs="Trebuchet MS" w:ascii="Trebuchet MS" w:hAnsi="Trebuchet MS"/>
          <w:bCs/>
          <w:sz w:val="20"/>
          <w:szCs w:val="20"/>
          <w:lang w:val="en-US"/>
        </w:rPr>
        <w:t> </w:t>
      </w:r>
    </w:p>
    <w:p>
      <w:pPr>
        <w:pStyle w:val="Normal"/>
        <w:jc w:val="both"/>
        <w:rPr/>
      </w:pPr>
      <w:r>
        <w:rPr>
          <w:rFonts w:cs="Trebuchet MS" w:ascii="Trebuchet MS" w:hAnsi="Trebuchet MS"/>
          <w:bCs/>
          <w:sz w:val="20"/>
          <w:szCs w:val="20"/>
        </w:rPr>
        <w:t xml:space="preserve">EMAIL #2 </w:t>
      </w:r>
      <w:hyperlink r:id="rId4">
        <w:r>
          <w:rPr>
            <w:rStyle w:val="InternetLink"/>
            <w:rFonts w:cs="Trebuchet MS" w:ascii="Trebuchet MS" w:hAnsi="Trebuchet MS"/>
            <w:bCs/>
            <w:color w:val="000000"/>
            <w:sz w:val="20"/>
            <w:szCs w:val="20"/>
          </w:rPr>
          <w:t>thequantum@bellsouth.net</w:t>
        </w:r>
      </w:hyperlink>
      <w:r>
        <w:rPr>
          <w:rFonts w:cs="Trebuchet MS" w:ascii="Trebuchet MS" w:hAnsi="Trebuchet MS"/>
          <w:bCs/>
          <w:sz w:val="20"/>
          <w:szCs w:val="20"/>
        </w:rPr>
        <w:t xml:space="preserve"> </w:t>
      </w: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pPr>
      <w:r>
        <w:rPr>
          <w:rFonts w:cs="Trebuchet MS" w:ascii="Trebuchet MS" w:hAnsi="Trebuchet MS"/>
          <w:sz w:val="20"/>
          <w:szCs w:val="20"/>
        </w:rPr>
        <w:t xml:space="preserve">Sitio oficial de El Despertar Cuántico en español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duit ITC">
    <w:altName w:val="Times New Roman"/>
    <w:charset w:val="00"/>
    <w:family w:val="roma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Junio 2008 – 2° Parte</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A4">
    <w:name w:val="a4"/>
    <w:qFormat/>
    <w:rPr>
      <w:rFonts w:ascii="Conduit ITC;Times New Roman" w:hAnsi="Conduit ITC;Times New Roman" w:cs="Conduit ITC;Times New Roman"/>
      <w:color w:val="000000"/>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FFFF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Pa1">
    <w:name w:val="pa1"/>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mailto:thequantum@bellsouth.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3:53:00Z</dcterms:created>
  <dc:creator>SUSANA</dc:creator>
  <dc:description/>
  <cp:keywords/>
  <dc:language>en-US</dc:language>
  <cp:lastModifiedBy>pc</cp:lastModifiedBy>
  <dcterms:modified xsi:type="dcterms:W3CDTF">2008-07-22T22:59:00Z</dcterms:modified>
  <cp:revision>17</cp:revision>
  <dc:subject/>
  <dc:title>THE QUANTUM AWAKENING</dc:title>
</cp:coreProperties>
</file>