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Despertar Cuántico</w:t>
      </w:r>
    </w:p>
    <w:p>
      <w:pPr>
        <w:pStyle w:val="Normal"/>
        <w:jc w:val="center"/>
        <w:rPr>
          <w:rFonts w:ascii="Trebuchet MS" w:hAnsi="Trebuchet MS" w:cs="Trebuchet MS"/>
          <w:b/>
          <w:b/>
          <w:smallCaps/>
          <w:shadow/>
          <w:sz w:val="36"/>
          <w:szCs w:val="36"/>
          <w:u w:val="single"/>
        </w:rPr>
      </w:pPr>
      <w:r>
        <w:rPr>
          <w:rFonts w:cs="Trebuchet MS" w:ascii="Trebuchet MS" w:hAnsi="Trebuchet MS"/>
          <w:b/>
          <w:smallCaps/>
          <w:shadow/>
          <w:sz w:val="36"/>
          <w:szCs w:val="36"/>
          <w:u w:val="single"/>
        </w:rPr>
      </w:r>
    </w:p>
    <w:p>
      <w:pPr>
        <w:pStyle w:val="Normal"/>
        <w:jc w:val="center"/>
        <w:rPr>
          <w:rFonts w:ascii="Trebuchet MS" w:hAnsi="Trebuchet MS" w:cs="Trebuchet MS"/>
          <w:b/>
          <w:b/>
          <w:sz w:val="22"/>
          <w:szCs w:val="22"/>
        </w:rPr>
      </w:pPr>
      <w:r>
        <w:rPr>
          <w:rFonts w:cs="Trebuchet MS" w:ascii="Trebuchet MS" w:hAnsi="Trebuchet MS"/>
          <w:b/>
          <w:sz w:val="22"/>
          <w:szCs w:val="22"/>
        </w:rPr>
        <w:t>Un Pensamiento, una Forma de Vida, un Sitio en la Red</w:t>
      </w:r>
    </w:p>
    <w:p>
      <w:pPr>
        <w:pStyle w:val="Normal"/>
        <w:jc w:val="center"/>
        <w:rPr>
          <w:rFonts w:ascii="Trebuchet MS" w:hAnsi="Trebuchet MS" w:cs="Trebuchet MS"/>
          <w:b/>
          <w:b/>
          <w:sz w:val="22"/>
          <w:szCs w:val="22"/>
        </w:rPr>
      </w:pPr>
      <w:r>
        <w:rPr>
          <w:rFonts w:cs="Trebuchet MS" w:ascii="Trebuchet MS" w:hAnsi="Trebuchet MS"/>
          <w:b/>
          <w:sz w:val="22"/>
          <w:szCs w:val="22"/>
        </w:rPr>
        <w:t>y un Boletín Electrónico Global</w:t>
      </w:r>
    </w:p>
    <w:p>
      <w:pPr>
        <w:pStyle w:val="Normal"/>
        <w:spacing w:lineRule="auto" w:line="360"/>
        <w:jc w:val="center"/>
        <w:rPr>
          <w:rFonts w:ascii="Trebuchet MS" w:hAnsi="Trebuchet MS" w:cs="Trebuchet MS"/>
          <w:b/>
          <w:b/>
          <w:u w:val="single"/>
        </w:rPr>
      </w:pPr>
      <w:r>
        <w:rPr>
          <w:rFonts w:cs="Trebuchet MS" w:ascii="Trebuchet MS" w:hAnsi="Trebuchet MS"/>
          <w:b/>
          <w:u w:val="single"/>
        </w:rPr>
        <w:t>MARZO 2006</w:t>
      </w:r>
    </w:p>
    <w:p>
      <w:pPr>
        <w:pStyle w:val="Normal"/>
        <w:spacing w:lineRule="auto" w:line="360"/>
        <w:jc w:val="center"/>
        <w:rPr>
          <w:rFonts w:ascii="Trebuchet MS" w:hAnsi="Trebuchet MS" w:cs="Trebuchet MS"/>
          <w:b/>
          <w:b/>
          <w:u w:val="single"/>
        </w:rPr>
      </w:pPr>
      <w:r>
        <w:rPr>
          <w:rFonts w:cs="Trebuchet MS" w:ascii="Trebuchet MS" w:hAnsi="Trebuchet MS"/>
          <w:b/>
          <w:u w:val="single"/>
        </w:rPr>
        <w:t>NÚMERO 85</w:t>
      </w:r>
    </w:p>
    <w:p>
      <w:pPr>
        <w:pStyle w:val="Normal"/>
        <w:jc w:val="center"/>
        <w:rPr>
          <w:rFonts w:ascii="Trebuchet MS" w:hAnsi="Trebuchet MS" w:cs="Trebuchet MS"/>
          <w:b/>
          <w:b/>
          <w:sz w:val="22"/>
          <w:szCs w:val="22"/>
          <w:lang w:val="en-US"/>
        </w:rPr>
      </w:pPr>
      <w:hyperlink r:id="rId2">
        <w:r>
          <w:rPr>
            <w:rStyle w:val="InternetLink"/>
            <w:rFonts w:cs="Tahoma" w:ascii="Trebuchet MS" w:hAnsi="Trebuchet MS"/>
            <w:b/>
            <w:color w:val="000000"/>
            <w:sz w:val="22"/>
            <w:szCs w:val="22"/>
          </w:rPr>
          <w:t>www.thequantumawakening.com</w:t>
        </w:r>
      </w:hyperlink>
    </w:p>
    <w:p>
      <w:pPr>
        <w:pStyle w:val="Normal"/>
        <w:jc w:val="center"/>
        <w:rPr>
          <w:rFonts w:ascii="Trebuchet MS" w:hAnsi="Trebuchet MS" w:cs="Trebuchet MS"/>
          <w:b/>
          <w:b/>
          <w:sz w:val="22"/>
          <w:szCs w:val="22"/>
        </w:rPr>
      </w:pPr>
      <w:r>
        <w:rPr>
          <w:rFonts w:cs="Trebuchet MS" w:ascii="Trebuchet MS" w:hAnsi="Trebuchet MS"/>
          <w:b/>
          <w:sz w:val="22"/>
          <w:szCs w:val="22"/>
        </w:rPr>
        <w:t>Creado, Canalizado, Escrito, Publicado y Registrado</w:t>
      </w:r>
    </w:p>
    <w:p>
      <w:pPr>
        <w:pStyle w:val="Normal"/>
        <w:jc w:val="center"/>
        <w:rPr>
          <w:rFonts w:ascii="Trebuchet MS" w:hAnsi="Trebuchet MS" w:cs="Trebuchet MS"/>
          <w:b/>
          <w:b/>
          <w:sz w:val="22"/>
          <w:szCs w:val="22"/>
        </w:rPr>
      </w:pPr>
      <w:r>
        <w:rPr>
          <w:rFonts w:cs="Trebuchet MS" w:ascii="Trebuchet MS" w:hAnsi="Trebuchet MS"/>
          <w:b/>
          <w:sz w:val="22"/>
          <w:szCs w:val="22"/>
        </w:rPr>
        <w:t>por Gillian MacBeth-Louthan</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t>EN ESTE NÚMERO </w:t>
      </w:r>
    </w:p>
    <w:p>
      <w:pPr>
        <w:pStyle w:val="Normal"/>
        <w:rPr>
          <w:rFonts w:ascii="Trebuchet MS" w:hAnsi="Trebuchet MS" w:cs="Arial"/>
        </w:rPr>
      </w:pPr>
      <w:r>
        <w:rPr>
          <w:rFonts w:cs="Arial" w:ascii="Trebuchet MS" w:hAnsi="Trebuchet MS"/>
        </w:rPr>
        <w:t> </w:t>
      </w:r>
    </w:p>
    <w:p>
      <w:pPr>
        <w:pStyle w:val="Normal"/>
        <w:spacing w:lineRule="auto" w:line="360"/>
        <w:rPr>
          <w:rFonts w:ascii="Trebuchet MS" w:hAnsi="Trebuchet MS" w:cs="Arial"/>
          <w:b/>
          <w:b/>
          <w:bCs/>
          <w:sz w:val="22"/>
          <w:szCs w:val="22"/>
          <w:lang w:val="en-US"/>
        </w:rPr>
      </w:pPr>
      <w:r>
        <w:rPr>
          <w:rFonts w:cs="Arial" w:ascii="Trebuchet MS" w:hAnsi="Trebuchet MS"/>
          <w:b/>
          <w:bCs/>
          <w:sz w:val="22"/>
          <w:szCs w:val="22"/>
        </w:rPr>
        <w:t>*** Mercurio está retrógrado y yo también</w:t>
      </w:r>
    </w:p>
    <w:p>
      <w:pPr>
        <w:pStyle w:val="Normal"/>
        <w:spacing w:lineRule="auto" w:line="360"/>
        <w:rPr/>
      </w:pPr>
      <w:r>
        <w:rPr>
          <w:rFonts w:cs="Arial" w:ascii="Trebuchet MS" w:hAnsi="Trebuchet MS"/>
          <w:b/>
          <w:bCs/>
          <w:sz w:val="22"/>
          <w:szCs w:val="22"/>
        </w:rPr>
        <w:t>*** Nuevas octavas de luz entran en las codificaciones originales del 11:11</w:t>
      </w:r>
    </w:p>
    <w:p>
      <w:pPr>
        <w:pStyle w:val="Normal"/>
        <w:spacing w:lineRule="auto" w:line="360"/>
        <w:rPr/>
      </w:pPr>
      <w:r>
        <w:rPr>
          <w:rFonts w:cs="Arial" w:ascii="Trebuchet MS" w:hAnsi="Trebuchet MS"/>
          <w:b/>
          <w:bCs/>
          <w:sz w:val="22"/>
          <w:szCs w:val="22"/>
        </w:rPr>
        <w:t xml:space="preserve">*** Al llegar la primavera, planta como un Creador o no plantes en absoluto </w:t>
      </w:r>
    </w:p>
    <w:p>
      <w:pPr>
        <w:pStyle w:val="Normal"/>
        <w:spacing w:lineRule="auto" w:line="360"/>
        <w:rPr/>
      </w:pPr>
      <w:r>
        <w:rPr>
          <w:rFonts w:cs="Arial" w:ascii="Trebuchet MS" w:hAnsi="Trebuchet MS"/>
          <w:b/>
          <w:bCs/>
          <w:sz w:val="22"/>
          <w:szCs w:val="22"/>
        </w:rPr>
        <w:t>*** La vida es más densa y contiene más cosas que antes</w:t>
      </w:r>
    </w:p>
    <w:p>
      <w:pPr>
        <w:pStyle w:val="Normal"/>
        <w:spacing w:lineRule="auto" w:line="360"/>
        <w:rPr/>
      </w:pPr>
      <w:r>
        <w:rPr>
          <w:rFonts w:cs="Arial" w:ascii="Trebuchet MS" w:hAnsi="Trebuchet MS"/>
          <w:b/>
          <w:bCs/>
          <w:sz w:val="22"/>
          <w:szCs w:val="22"/>
        </w:rPr>
        <w:t>*** Recordando sus verdades más íntimas. Habla el Consejo Siriano de Luz</w:t>
      </w:r>
    </w:p>
    <w:p>
      <w:pPr>
        <w:pStyle w:val="Normal"/>
        <w:rPr>
          <w:rFonts w:ascii="Trebuchet MS" w:hAnsi="Trebuchet MS" w:cs="Arial"/>
          <w:b/>
          <w:b/>
          <w:bCs/>
          <w:sz w:val="22"/>
          <w:szCs w:val="22"/>
        </w:rPr>
      </w:pPr>
      <w:r>
        <w:rPr>
          <w:rFonts w:cs="Arial" w:ascii="Trebuchet MS" w:hAnsi="Trebuchet MS"/>
          <w:b/>
          <w:bCs/>
          <w:sz w:val="22"/>
          <w:szCs w:val="22"/>
        </w:rPr>
      </w:r>
    </w:p>
    <w:p>
      <w:pPr>
        <w:pStyle w:val="Normal"/>
        <w:jc w:val="center"/>
        <w:rPr>
          <w:rFonts w:ascii="Trebuchet MS" w:hAnsi="Trebuchet MS" w:cs="Arial"/>
          <w:sz w:val="22"/>
          <w:szCs w:val="22"/>
        </w:rPr>
      </w:pPr>
      <w:r>
        <w:rPr>
          <w:rFonts w:cs="Arial" w:ascii="Trebuchet MS" w:hAnsi="Trebuchet MS"/>
          <w:b/>
          <w:sz w:val="22"/>
          <w:szCs w:val="22"/>
          <w:u w:val="single"/>
        </w:rPr>
        <w:t>MERCURIO ESTÁ RETRÓGRADO Y YO TAMBIÉN</w:t>
      </w:r>
    </w:p>
    <w:p>
      <w:pPr>
        <w:pStyle w:val="Normal"/>
        <w:rPr>
          <w:rFonts w:ascii="Trebuchet MS" w:hAnsi="Trebuchet MS" w:cs="Arial"/>
          <w:sz w:val="22"/>
          <w:szCs w:val="22"/>
        </w:rPr>
      </w:pPr>
      <w:r>
        <w:rPr>
          <w:rFonts w:cs="Arial" w:ascii="Trebuchet MS" w:hAnsi="Trebuchet MS"/>
          <w:sz w:val="22"/>
          <w:szCs w:val="22"/>
        </w:rPr>
        <w:t> </w:t>
      </w:r>
    </w:p>
    <w:p>
      <w:pPr>
        <w:pStyle w:val="Normal"/>
        <w:jc w:val="center"/>
        <w:rPr/>
      </w:pPr>
      <w:r>
        <w:rPr>
          <w:rFonts w:cs="Arial" w:ascii="Trebuchet MS" w:hAnsi="Trebuchet MS"/>
          <w:sz w:val="22"/>
          <w:szCs w:val="22"/>
          <w:lang w:val="en-US"/>
        </w:rPr>
        <w:t>por Gillian MacBeth-Louthan</w:t>
      </w:r>
    </w:p>
    <w:p>
      <w:pPr>
        <w:pStyle w:val="Normal"/>
        <w:rPr>
          <w:rFonts w:ascii="Trebuchet MS" w:hAnsi="Trebuchet MS" w:cs="Arial"/>
          <w:sz w:val="22"/>
          <w:szCs w:val="22"/>
          <w:lang w:val="en-US"/>
        </w:rPr>
      </w:pPr>
      <w:r>
        <w:rPr>
          <w:rFonts w:cs="Arial" w:ascii="Trebuchet MS" w:hAnsi="Trebuchet MS"/>
          <w:sz w:val="22"/>
          <w:szCs w:val="22"/>
          <w:lang w:val="en-US"/>
        </w:rPr>
      </w:r>
    </w:p>
    <w:p>
      <w:pPr>
        <w:pStyle w:val="Normal"/>
        <w:jc w:val="both"/>
        <w:rPr>
          <w:rFonts w:ascii="Trebuchet MS" w:hAnsi="Trebuchet MS" w:cs="Arial"/>
          <w:sz w:val="20"/>
          <w:szCs w:val="20"/>
        </w:rPr>
      </w:pPr>
      <w:r>
        <w:rPr>
          <w:rFonts w:cs="Arial" w:ascii="Trebuchet MS" w:hAnsi="Trebuchet MS"/>
          <w:sz w:val="20"/>
          <w:szCs w:val="20"/>
        </w:rPr>
        <w:t xml:space="preserve">A medida que las vibraciones de Mercurio se envuelvan alrededor de ustedes, los conducirán a la tierra de los muchos nudos (de los muchos no).*En esta tierra de muchos nudos (de muchos no), les piden que observen lo que todavía los ata a su cuerpo, lo que todavía los ata en su corazón, lo que todavía los ata en su alm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Mercurio retrógrado les pide que observen lo que no quieren encarar, lo que no quieren limpiar, lo que no quieren sanar. Mercurio, el mensajero alado, tiene una ligera cojera en esta época, en tanto se sienta sobre una piedra pidiéndole a las aguas sagradas de la fuente curativa que fluyan por sus líneas de tensión. Se sienta ahí ponderando lo que debería estar haciendo, lo que podría estar haciendo, lo que se suponía que hiciese. La tensión sobre sus pies alados demanda que desacelere su energía al caminar, al pensa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Mercurio retrógrado es un momento mágico para ir más despacio, o que los hagan detenerse, para oler las flores de su vida. Pide que presten especial atención al detalle, que presten especial atención a lo pequeño y nimio. Vuélvanse como el ratón y vean de cerca lo que necesita encarar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Cuando Mercurio retrógrado cae entre dos eclipses, como ahora, les pide que encaren todo lo que tienen miedo de recordar, todo en lo que tienen miedo de convertirse, miedo de hacer. Mercurio está en descanso en este punto de la energía y de la historia. En ese descanso dice que no avancen, sino que se detengan, hagan una pausa y organicen su vida terrenal – que sean propensos a los detalles, a la letra chic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lamen a las personas a las que no les hablaron en meses o años o décadas. Llamen a los que hicieron su transición y háblenles de alma a alma, de corazón a corazón. Miren atrás en el tiempo, pero no se laman las heridas. Prepárense para sembrar nuevas semillas en las viejas tierras de su alma. El tiempo los llama a su lado mientras pasa a través del pasado, imagen tras imagen, recuerdo tras recuerdo, pensamiento tras pensamiento. El espíritu del Tiempo los lleva más allá de las delicadas líneas del escrutinio. No hay desasosiego respecto a quiénes fueron, qué fueron y qué hiciero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Cada hebra suya está tejida en el hermoso tapiz que son ahora y aunque no vean la belleza reflejada en sus propios ojos, llega verdaderamente como un espejo desde la Fuente. Dejen que los que los rodean reflejen esa belleza con su gentileza. Ustedes son hijos de Dios. </w:t>
      </w:r>
      <w:r>
        <w:rPr>
          <w:rFonts w:cs="Arial" w:ascii="Trebuchet MS" w:hAnsi="Trebuchet MS"/>
          <w:sz w:val="20"/>
          <w:szCs w:val="20"/>
          <w:lang w:val="en-US"/>
        </w:rPr>
        <w:t xml:space="preserve">Son hijos del Universo. Hónrense como tales. </w:t>
      </w:r>
      <w:r>
        <w:rPr>
          <w:rFonts w:cs="Arial" w:ascii="Trebuchet MS" w:hAnsi="Trebuchet MS"/>
          <w:sz w:val="20"/>
          <w:szCs w:val="20"/>
        </w:rPr>
        <w:t>Hónrense a ustedes mismos y a todas las elecciones que hagan los de su entorno. Las personas están entrampadas e inmersas en las arenas movedizas de sus pensamientos. No están escuchando y no oyen su aflicción, ya que su sonido interno está puesto en sonido estereofónico digital Dolby.</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Permitan que este Mercurio retrógrado los rejuvenezca, los lleve atrás a donde eran niños de maravilla, niños de gracia. Vuelvan a capturar su juventud a través de sus recuerdos y entonces cambien y tamicen esos recuerdos en fino polvo. La juventud es ante todo un estado mental, después un estado del corazón y luego un estado del cuerpo. Denle tiempo a su cuerpo para que se ponga a tono con sus pensamientos juveniles. Vean al niño en todos los que los rodean y jueguen como si su vida dependiese de ello –porque es así. Rejuvenecer les da vida, la risa les da más vida y amar les da la vida entera.</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rPr>
      </w:pPr>
      <w:r>
        <w:rPr>
          <w:rFonts w:cs="Arial" w:ascii="Trebuchet MS" w:hAnsi="Trebuchet MS"/>
        </w:rPr>
      </w:r>
    </w:p>
    <w:p>
      <w:pPr>
        <w:pStyle w:val="Normal"/>
        <w:jc w:val="center"/>
        <w:rPr>
          <w:rFonts w:ascii="Trebuchet MS" w:hAnsi="Trebuchet MS" w:cs="Arial"/>
          <w:b/>
          <w:b/>
          <w:sz w:val="22"/>
          <w:szCs w:val="22"/>
          <w:u w:val="single"/>
        </w:rPr>
      </w:pPr>
      <w:r>
        <w:rPr>
          <w:rFonts w:cs="Arial" w:ascii="Trebuchet MS" w:hAnsi="Trebuchet MS"/>
          <w:b/>
          <w:sz w:val="22"/>
          <w:szCs w:val="22"/>
          <w:u w:val="single"/>
        </w:rPr>
        <w:t xml:space="preserve">NUEVAS OCTAVAS DE LUZ ENTRAN EN LAS CODIFICACIONES </w:t>
      </w:r>
    </w:p>
    <w:p>
      <w:pPr>
        <w:pStyle w:val="Normal"/>
        <w:jc w:val="center"/>
        <w:rPr>
          <w:rFonts w:ascii="Trebuchet MS" w:hAnsi="Trebuchet MS" w:cs="Arial"/>
          <w:b/>
          <w:b/>
          <w:sz w:val="22"/>
          <w:szCs w:val="22"/>
          <w:u w:val="single"/>
        </w:rPr>
      </w:pPr>
      <w:r>
        <w:rPr>
          <w:rFonts w:cs="Arial" w:ascii="Trebuchet MS" w:hAnsi="Trebuchet MS"/>
          <w:b/>
          <w:sz w:val="22"/>
          <w:szCs w:val="22"/>
          <w:u w:val="single"/>
        </w:rPr>
        <w:t>DEL 11:11 ORIGINAL</w:t>
      </w:r>
    </w:p>
    <w:p>
      <w:pPr>
        <w:pStyle w:val="Normal"/>
        <w:jc w:val="center"/>
        <w:rPr>
          <w:rFonts w:ascii="Trebuchet MS" w:hAnsi="Trebuchet MS" w:cs="Arial"/>
          <w:b/>
          <w:b/>
          <w:sz w:val="22"/>
          <w:szCs w:val="22"/>
          <w:u w:val="single"/>
        </w:rPr>
      </w:pPr>
      <w:r>
        <w:rPr>
          <w:rFonts w:cs="Arial" w:ascii="Trebuchet MS" w:hAnsi="Trebuchet MS"/>
          <w:b/>
          <w:sz w:val="22"/>
          <w:szCs w:val="22"/>
          <w:u w:val="single"/>
        </w:rPr>
      </w:r>
    </w:p>
    <w:p>
      <w:pPr>
        <w:pStyle w:val="Normal"/>
        <w:jc w:val="both"/>
        <w:rPr/>
      </w:pPr>
      <w:r>
        <w:rPr>
          <w:rFonts w:cs="Arial" w:ascii="Trebuchet MS" w:hAnsi="Trebuchet MS"/>
          <w:bCs/>
          <w:sz w:val="20"/>
          <w:szCs w:val="20"/>
        </w:rPr>
        <w:t>por</w:t>
      </w:r>
      <w:r>
        <w:rPr>
          <w:rFonts w:cs="Arial" w:ascii="Trebuchet MS" w:hAnsi="Trebuchet MS"/>
          <w:sz w:val="20"/>
          <w:szCs w:val="20"/>
          <w:lang w:val="en-US"/>
        </w:rPr>
        <w:t xml:space="preserve"> Gillian MacBeth-Louthan</w:t>
      </w:r>
    </w:p>
    <w:p>
      <w:pPr>
        <w:pStyle w:val="Normal"/>
        <w:jc w:val="both"/>
        <w:rPr>
          <w:rFonts w:ascii="Trebuchet MS" w:hAnsi="Trebuchet MS" w:cs="Arial"/>
          <w:sz w:val="20"/>
          <w:szCs w:val="20"/>
          <w:lang w:val="en-US"/>
        </w:rPr>
      </w:pPr>
      <w:r>
        <w:rPr>
          <w:rFonts w:cs="Arial" w:ascii="Trebuchet MS" w:hAnsi="Trebuchet MS"/>
          <w:sz w:val="20"/>
          <w:szCs w:val="20"/>
          <w:lang w:val="en-US"/>
        </w:rPr>
        <w:t> </w:t>
      </w:r>
    </w:p>
    <w:p>
      <w:pPr>
        <w:pStyle w:val="Normal"/>
        <w:jc w:val="both"/>
        <w:rPr/>
      </w:pPr>
      <w:r>
        <w:rPr>
          <w:rFonts w:cs="Arial" w:ascii="Trebuchet MS" w:hAnsi="Trebuchet MS"/>
          <w:sz w:val="20"/>
          <w:szCs w:val="20"/>
        </w:rPr>
        <w:t xml:space="preserve">En el año 1992, Columba, la Estrella de la Paloma, estiró sus alas y envolvió a toda la Tierra con ellas. Fue al comienzo del Portal Estelar 11:11, las activaciones 11:11 y el recuerdo de la codificación sagrada en la frecuencia del 11:11. Columba, la Estrella de la Paloma, puso sus ojos sobre la Tierra, se activó un portal estelar en el corazón del Cielo y descendió volando hasta el corazón de la Tierra. En ese momento, hace tantos años, la Estrella de la Paloma le dio más luz de regalo a la humanidad. Llamó a cuanto tenía un corazón elevado para que avanzase y pasase por sus sagrados portales hacia un lugar de más encumbrada luz, más encumbrado amor y más encumbrada verdad. Ella les pidió a todos los que escucharon el llamado de clarín en lo profundo de la célula de luz original de sus corazones que avanzasen y supiesen que podían volar, que eran sagrados y estaban colmados de toda posibilidad. Esa frecuencia ayudó a la Tierra a avanzar hacia su total ascensión como ser de luz, un planeta de materia, un lugar del corazón que pedía convertirse en más. Y año tras año, día a día, mes a mes, desde ese momento en 1992, las personas han luchado por recibir más corazón en la Tierr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n el mes de marzo de 2006, la Estrella de la Paloma bendice a la Tierra con la presencia de su Corazón. Les trae esto a todos cuando el hemisferio norte entra en el equinoccio de primavera y el hemisferio sur entra en el solsticio de invierno. Ella les da a todos en la Tierra la capacidad de comprender la necesidad de la movilización divina para acumular y distribuir más luz.</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la abre los ojos de la humanidad para que vea con un corazón más elevado aún, para que sostenga una luz más elevada aún, para que se mezcle con un Dios más elevado aún. Ella les da a las personas la capacidad de ver el potencial del corazón y el amor y la divinidad en cada resultado, en cada situación, sin que importe lo demás. Les da a las personas el recuerdo de que todavía están llenos de un potencial que aún no se alcanzó. Ella inspira a la humanidad para que los hombres acepten la vastedad de lo que pueden ser, de lo que pueden hacer y de cómo se pueden convertir en un canal de luz consciente mientras están en la Tierra.</w:t>
      </w:r>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both"/>
        <w:rPr/>
      </w:pPr>
      <w:r>
        <w:rPr>
          <w:rFonts w:cs="Arial" w:ascii="Trebuchet MS" w:hAnsi="Trebuchet MS"/>
          <w:sz w:val="20"/>
          <w:szCs w:val="20"/>
        </w:rPr>
        <w:t xml:space="preserve">Ella se alinea con una energía evolutiva que muestra su lado más brillante. Cuando se haya perdido toda esperanza, los que estén alineados con Columba, la Estrella de la Paloma y sus dones, seguirán sosteniendo en alto la llama de la esperanza, el fuego de la paz, la calidez del amor. Columba es una mensajera de amor. Les pide que reciban la unción de la luz que ofrece para el alma exhausta. Les pide que la aspiren, que la aspiren introduciéndola en su cuerpo, y que la sostengan mientras cuentan hasta once. Les pide que la exhalen como sentidos deseos de alegría, de paz, de amor para todos en la Tierr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tiempo está maduro y es el apropiado para recoger, el tiempo está en sazón y es el indicado para sanar, el tiempo está maduro y es el adecuado para el amor. Ella les envía con su aliento nuevas octavas de luz a  las codificaciones originales del 11:11. Ella activa las codificaciones que todavía están dormidas en el nuevo ADN. Las frecuencias del cerebro, la mente y el cuerpo renacen a una conciencia más elevada que es el regalo que ella tra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Mientras el ADN de la humanidad se reescribe a sí mismo en esquemas que son memorias de las estrellas, Columba, la Estrella de la Paloma, trae esta activación a su ser físico. Ella dice que dejen de temerle a la vida, a la luz, al amor, a todo por lo que oran de rodillas. Dice que se abran a todo lo que la vida tiene para ofrecer, sin importar en qué formato venga. Nace un recuerdo celular profundo, una profunda luz  celular y nace un amor que va más allá de la Tier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la está alineada con la paloma que voló desde el Arca indicando que había nueva tierra a la vista. Ella indica que es hora de que acepten la divinidad dentro de su cuerpo, sabiendo que es una herramienta de luz. Avancen hacia la unión del cielo en la tierra con cada célula de su ser mientras ella vuela a su lado.</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b/>
          <w:b/>
          <w:sz w:val="22"/>
          <w:szCs w:val="22"/>
          <w:u w:val="single"/>
        </w:rPr>
      </w:pPr>
      <w:r>
        <w:rPr>
          <w:rFonts w:cs="Arial" w:ascii="Trebuchet MS" w:hAnsi="Trebuchet MS"/>
          <w:b/>
          <w:sz w:val="22"/>
          <w:szCs w:val="22"/>
          <w:u w:val="single"/>
        </w:rPr>
        <w:t>AL LLEGAR LA PRIMAVERA</w:t>
      </w:r>
    </w:p>
    <w:p>
      <w:pPr>
        <w:pStyle w:val="Normal"/>
        <w:jc w:val="center"/>
        <w:rPr>
          <w:rFonts w:ascii="Trebuchet MS" w:hAnsi="Trebuchet MS" w:cs="Arial"/>
          <w:b/>
          <w:b/>
          <w:sz w:val="22"/>
          <w:szCs w:val="22"/>
          <w:u w:val="single"/>
        </w:rPr>
      </w:pPr>
      <w:r>
        <w:rPr>
          <w:rFonts w:cs="Arial" w:ascii="Trebuchet MS" w:hAnsi="Trebuchet MS"/>
          <w:b/>
          <w:sz w:val="22"/>
          <w:szCs w:val="22"/>
          <w:u w:val="single"/>
        </w:rPr>
        <w:t>PLANTA COMO UN CREADOR O NO PLANTES EN ABSOLUTO</w:t>
      </w:r>
    </w:p>
    <w:p>
      <w:pPr>
        <w:pStyle w:val="Normal"/>
        <w:jc w:val="center"/>
        <w:rPr>
          <w:rFonts w:ascii="Trebuchet MS" w:hAnsi="Trebuchet MS" w:cs="Arial"/>
          <w:b/>
          <w:b/>
          <w:bCs/>
          <w:sz w:val="22"/>
          <w:szCs w:val="22"/>
          <w:u w:val="single"/>
        </w:rPr>
      </w:pPr>
      <w:r>
        <w:rPr>
          <w:rFonts w:cs="Arial" w:ascii="Trebuchet MS" w:hAnsi="Trebuchet MS"/>
          <w:b/>
          <w:bCs/>
          <w:sz w:val="22"/>
          <w:szCs w:val="22"/>
          <w:u w:val="single"/>
        </w:rPr>
      </w:r>
    </w:p>
    <w:p>
      <w:pPr>
        <w:pStyle w:val="Normal"/>
        <w:jc w:val="both"/>
        <w:rPr/>
      </w:pPr>
      <w:r>
        <w:rPr>
          <w:rFonts w:cs="Arial" w:ascii="Trebuchet MS" w:hAnsi="Trebuchet MS"/>
          <w:bCs/>
          <w:sz w:val="20"/>
          <w:szCs w:val="20"/>
          <w:lang w:val="en-US"/>
        </w:rPr>
        <w:t>por Gillian MacBeth-Louthan</w:t>
      </w:r>
    </w:p>
    <w:p>
      <w:pPr>
        <w:pStyle w:val="Normal"/>
        <w:jc w:val="both"/>
        <w:rPr>
          <w:rFonts w:ascii="Trebuchet MS" w:hAnsi="Trebuchet MS" w:cs="Arial"/>
          <w:bCs/>
          <w:sz w:val="20"/>
          <w:szCs w:val="20"/>
          <w:lang w:val="en-US"/>
        </w:rPr>
      </w:pPr>
      <w:r>
        <w:rPr>
          <w:rFonts w:cs="Arial" w:ascii="Trebuchet MS" w:hAnsi="Trebuchet MS"/>
          <w:bCs/>
          <w:sz w:val="20"/>
          <w:szCs w:val="20"/>
          <w:lang w:val="en-US"/>
        </w:rPr>
      </w:r>
    </w:p>
    <w:p>
      <w:pPr>
        <w:pStyle w:val="Normal"/>
        <w:jc w:val="both"/>
        <w:rPr>
          <w:rFonts w:ascii="Trebuchet MS" w:hAnsi="Trebuchet MS" w:cs="Arial"/>
          <w:bCs/>
          <w:sz w:val="20"/>
          <w:szCs w:val="20"/>
        </w:rPr>
      </w:pPr>
      <w:r>
        <w:rPr>
          <w:rFonts w:cs="Arial" w:ascii="Trebuchet MS" w:hAnsi="Trebuchet MS"/>
          <w:bCs/>
          <w:sz w:val="20"/>
          <w:szCs w:val="20"/>
        </w:rPr>
        <w:t>Mientras la vibración del invierno se despoja de su abrigo de piel, todo lo que estaba dormido comienza a respirar con señales de alivio. Lo que estaba oculto en la corteza, en el suelo, en la semilla, ahora demanda atención. La primavera sabe cómo darse a luz a sí misma naturalmente, pero busca el amoroso contacto del humano.</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 xml:space="preserve">Los insectos, los animales, los pájaros, hacen su parte, así como las brisas y la lluvia, para desatar lo que está oculto dentro de la vida latente. Dentro de la simiente de toda vida existe una programación dinámica para la totalidad, la evolución completa y la realización de cada especie. Dentro de una sola semilla de un gran roble existe este potencial pleno para convertirse en todo lo que se puede convertir. Esa semilla no contiene la mitad de las instrucciones sino la totalidad de ellas para llevar a su culminación el destino de los robles desde que nacen hasta que mueren. </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sz w:val="20"/>
          <w:szCs w:val="20"/>
        </w:rPr>
      </w:pPr>
      <w:r>
        <w:rPr>
          <w:rFonts w:cs="Arial" w:ascii="Trebuchet MS" w:hAnsi="Trebuchet MS"/>
          <w:bCs/>
          <w:sz w:val="20"/>
          <w:szCs w:val="20"/>
        </w:rPr>
        <w:t>Dentro de la semilla de cada ser humano existen las mismas instrucciones, todo un esquema holográfico que alberga el potencial ilimitado de cada persona. Cada humano tiene la capacidad de llevar a cabo estas instrucciones hasta su culminación o de llevar cualquier parte de las mismas. Es una elección personal: es una directiva divina. Toda vida contiene la totalidad de este potencial.</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Mientras la primavera llega al colmo de su belleza, es hora de que cada persona se tome tiempo para plantar una nueva idea, una nueva semilla, un nuevo deseo, un nuevo sueño; luego sepan sin sombra de dudas que la semilla entrará en su culminación, ya que contiene la plenitud de la floración. No planten nada en su vida si dudan que sea capaz de florecer, ya se trate de una semilla de césped, de flor o de árbol. Si dudan que sea capaz de realizar su potencial, no la planten en absolut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sta verdad pide que la humanidad la comprenda. La naturaleza les pide que planten al menos una semilla en su mundo. Planten esta semilla con el conocimiento sin diluir que alcanzará todo su potencial. Planten la semilla sabiendo que madurará y alcanzará su destino y meta, o no la planten en absoluto.</w:t>
      </w:r>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both"/>
        <w:rPr>
          <w:rFonts w:ascii="Trebuchet MS" w:hAnsi="Trebuchet MS" w:cs="Arial"/>
          <w:sz w:val="20"/>
          <w:szCs w:val="20"/>
        </w:rPr>
      </w:pPr>
      <w:r>
        <w:rPr>
          <w:rFonts w:cs="Arial" w:ascii="Trebuchet MS" w:hAnsi="Trebuchet MS"/>
          <w:sz w:val="20"/>
          <w:szCs w:val="20"/>
        </w:rPr>
        <w:t>Mientras entran más y más en su conciencia de co-creadores, surge la pregunta, ¿son un Dios de medio tiempo o un humano indeciso de tiempo completo? ¿Dudan de ustedes mismos más horas de las que confían en ustedes mismos? ¿Quieren que su Creador trabaje de una forma tan fortuita?  A medida que la primavera nace, planten sus sueños y sus esperanzas en el suelo fértil de un profundo sistema de creencias. Crean en su realización o no planten en absoluto. Ya sea una semilla de césped o un sueño humano, todo lo que necesitan es que los planten en tierra fértil. Cada semilla que plantan representa algo dentro de ustedes mismos que están plantando para su consumación; dentro de ella habita una obligación divina y un compromiso celestial. ¡PLANTEN COMO UN CREADOR O NO PLANTEN EN ABSOLUTO!</w:t>
      </w:r>
    </w:p>
    <w:p>
      <w:pPr>
        <w:pStyle w:val="Normal"/>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b/>
          <w:b/>
          <w:sz w:val="22"/>
          <w:szCs w:val="22"/>
          <w:u w:val="single"/>
        </w:rPr>
      </w:pPr>
      <w:r>
        <w:rPr>
          <w:rFonts w:cs="Arial" w:ascii="Trebuchet MS" w:hAnsi="Trebuchet MS"/>
          <w:b/>
          <w:sz w:val="22"/>
          <w:szCs w:val="22"/>
          <w:u w:val="single"/>
        </w:rPr>
        <w:t>LA VIDA ES MÁS DENSA Y CONTIENE MÁS COSAS QUE ANTES</w:t>
      </w:r>
    </w:p>
    <w:p>
      <w:pPr>
        <w:pStyle w:val="Normal"/>
        <w:jc w:val="center"/>
        <w:rPr>
          <w:rFonts w:ascii="Trebuchet MS" w:hAnsi="Trebuchet MS" w:cs="Arial"/>
          <w:b/>
          <w:b/>
          <w:sz w:val="22"/>
          <w:szCs w:val="22"/>
          <w:u w:val="single"/>
        </w:rPr>
      </w:pPr>
      <w:r>
        <w:rPr>
          <w:rFonts w:cs="Arial" w:ascii="Trebuchet MS" w:hAnsi="Trebuchet MS"/>
          <w:b/>
          <w:sz w:val="22"/>
          <w:szCs w:val="22"/>
          <w:u w:val="single"/>
        </w:rPr>
      </w:r>
    </w:p>
    <w:p>
      <w:pPr>
        <w:pStyle w:val="Normal"/>
        <w:jc w:val="both"/>
        <w:rPr/>
      </w:pPr>
      <w:r>
        <w:rPr>
          <w:rFonts w:cs="Arial" w:ascii="Trebuchet MS" w:hAnsi="Trebuchet MS"/>
          <w:sz w:val="20"/>
          <w:szCs w:val="20"/>
        </w:rPr>
        <w:t>por Gillian MacBeth-Loutha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 xml:space="preserve">A medida que las personas se acercan más a lo que se considera la muerte y el Cielo, comienzan a cuestionarse lo que creyeron era la verdad. Los lentes se vuelven más perspicaces y claros. Se cuestionan todas las verdades internas y externas bajo la gran luz brillante del escrutinio. </w:t>
      </w:r>
      <w:r>
        <w:rPr>
          <w:rFonts w:cs="Arial" w:ascii="Trebuchet MS" w:hAnsi="Trebuchet MS"/>
          <w:sz w:val="20"/>
          <w:szCs w:val="20"/>
          <w:lang w:val="en-US"/>
        </w:rPr>
        <w:t xml:space="preserve">¿Quién soy en realidad? ¿Qué pasa luego de la vida en la Tierra? </w:t>
      </w:r>
      <w:r>
        <w:rPr>
          <w:rFonts w:cs="Arial" w:ascii="Trebuchet MS" w:hAnsi="Trebuchet MS"/>
          <w:sz w:val="20"/>
          <w:szCs w:val="20"/>
        </w:rPr>
        <w:t>¿Es el Cielo o el Infierno, o sólo el vacío? ¿Tengo tiempo de descuento para explorar mis opciones después de dejar este cuerpo o sólo es una línea continua de luz y vi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Observamos cómo envejecen y se debilitan muchos seres queridos y decimos de viva voz que no aceptamos esa experiencia. Tenemos muchas décadas bajo nuestro cinturón, ¿por qué no podemos recordar quiénes somos y qué viene después? Alguna vez, la prueba estuvo en lo que experimentaban quienes nos rodeaban; ahora, aparentemente, la prueba no es necesaria. Inclinarnos hacia delante conducidos únicamente por nuestro corazón interno es un camino de elección sin directiva algun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Se requiere certeza para cumplir con las obligaciones energéticas que nos demanda el universo cuántico. No puede existir duda en las elecciones; es una comunidad (una forma de andar) restringid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n estos cambios y energías que vendrán, el movimiento es indispensable para no hundirnos en las arenas movedizas tridimensionales de la Tierra. El Universo demanda movimiento y  pensamiento, consideración y consecuencia. Uno debe reconocer todos estos caminos que conducen a casa justo al cruzar la línea establecida hacia la manifestac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vida es más densa y contiene más cosas que antes. Las expectativas inesperadas toman tiempo, energía y corazón. La Tierra ha cambiado y también la gente, ajustándose continuamente a todo lo que se les arroja –física y psíquicamente. Las personas están endurecidas y ablandadas al mismo tiempo. Este conflicto crea tensión en el cuerpo y causa dolores y molestias inesperadas. Nos doblamos e inclinamos ante las demandas de la vida, nos encontramos en el limbo la mayoría de las veces, derivando de un lugar a otro a lo largo del día, queriendo escapar y al mismo tiempo queriendo detenernos y abarcar todo lo que nos rodea. Los peces nadan el uno contra el otro sólo para tocarse por un momento mientras intercambian miradas. Se pulsan las cuerdas del corazón, se tira de las billeteras y las emociones están en carne viva. Las energías no llegan reconfortantes y suaves, sino que llegan como espinas en la coronilla y el corazón, espinas del pasado sobre las que todos y cada uno viven todavía. Introdúzcanse gentilmente en estos tiempos turbulentos que se aproximan. No esperen que ellos los sostengan mientras gritan, lloran o se conduelen. Permítanles ser lo que son y permítanse ser lo que son –muy humanos en un campo de juego divino.</w:t>
      </w:r>
    </w:p>
    <w:p>
      <w:pPr>
        <w:pStyle w:val="Normal"/>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b/>
          <w:b/>
          <w:sz w:val="22"/>
          <w:szCs w:val="22"/>
          <w:u w:val="single"/>
        </w:rPr>
      </w:pPr>
      <w:r>
        <w:rPr>
          <w:rFonts w:cs="Arial" w:ascii="Trebuchet MS" w:hAnsi="Trebuchet MS"/>
          <w:b/>
          <w:sz w:val="22"/>
          <w:szCs w:val="22"/>
          <w:u w:val="single"/>
        </w:rPr>
        <w:t>RECORDANDO SUS VERDADES MÁS ÍNTIMAS</w:t>
      </w:r>
    </w:p>
    <w:p>
      <w:pPr>
        <w:pStyle w:val="Normal"/>
        <w:jc w:val="center"/>
        <w:rPr/>
      </w:pPr>
      <w:r>
        <w:rPr>
          <w:rFonts w:cs="Arial" w:ascii="Trebuchet MS" w:hAnsi="Trebuchet MS"/>
          <w:b/>
          <w:sz w:val="22"/>
          <w:szCs w:val="22"/>
          <w:u w:val="single"/>
        </w:rPr>
        <w:t>Habla el Consejo Siriano de Luz</w:t>
      </w:r>
    </w:p>
    <w:p>
      <w:pPr>
        <w:pStyle w:val="Normal"/>
        <w:jc w:val="center"/>
        <w:rPr>
          <w:rFonts w:ascii="Trebuchet MS" w:hAnsi="Trebuchet MS" w:cs="Arial"/>
          <w:b/>
          <w:b/>
          <w:sz w:val="22"/>
          <w:szCs w:val="22"/>
          <w:u w:val="single"/>
        </w:rPr>
      </w:pPr>
      <w:r>
        <w:rPr>
          <w:rFonts w:cs="Arial" w:ascii="Trebuchet MS" w:hAnsi="Trebuchet MS"/>
          <w:b/>
          <w:sz w:val="22"/>
          <w:szCs w:val="22"/>
          <w:u w:val="single"/>
        </w:rPr>
      </w:r>
    </w:p>
    <w:p>
      <w:pPr>
        <w:pStyle w:val="Normal"/>
        <w:jc w:val="both"/>
        <w:rPr/>
      </w:pPr>
      <w:r>
        <w:rPr>
          <w:rFonts w:cs="Arial" w:ascii="Trebuchet MS" w:hAnsi="Trebuchet MS"/>
          <w:sz w:val="20"/>
          <w:szCs w:val="20"/>
        </w:rPr>
        <w:t>por Gillian MacBeth-Loutha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 medida que la frecuencia de tiempo se desenreda del bello lazo que formó desde años atrás, ustedes llegan a comprender todo lo que han sido, lo que serán y lo que so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 xml:space="preserve">La frecuencia y vibración de marzo les da muchos regalos que ustedes, como humanos, deben desenvolver. Desenvolver estos regalos le puede parecer siniestro y oscuro como al niño que realmente no sabe lo que recibirá el día de Navidad. Desenvuelvan los regalos de la temporada, de la primavera, con regocijo en el corazón; alegría en los ojos y tonificación en el alma. Aspiren la fragancia con que se viste la primavera. Aspiren los colores que sanan; aspiren las semillas que polinizan sus sentido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Mientras el Portal Estelar del equinoccio de primavera se abre en todo su esplendor, muchas energías estelares latentes anuncian su llegada. Muchas personas en la Tierra contienen estas antiguas codificaciones estelares. Es una sabiduría profunda que va más allá de lo que ellos han leído, lo que han conocido como verdadero y lo que saben por medio de la genética. Una nueva Sabiduría los trae a una plataforma más grandiosa que cualquiera de sus expectativas mientras ellos se acomodan en el conocimiento de la verdadera estación en que residen en la Tierra.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Muchos dejarán la Tierra en el mes de marzo. Muchos irán a casa a la Luz; muchos se quedarán como entidades ligadas a la Tierra debido a viejos miedos y hábitos. Cada persona que se va de la Tierra y entra en la Luz abre una puerta giratoria, una salida y una entrada. Cada muerte, ya sea cercana al corazón o muy distante, trae consigo un regalo. El regalo de que la vida es preciosa. Los que hacen su transición le otorgan a cada persona que conocieron durante toda su vida un simple, único deseo que se hace realidad. Esa persona quizá no entienda lo que sucedió, pero los que abandonaron el plano terrenal permiten una apertura de corazón y sabiduría para los que dejan detrás y en esa apertura hay regalos para comparti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Muchos han recibido estos regalos en el pasado y saben que cuando sus seres queridos dejaron la Tierra, algo cambió en su interior y en ese cambio el corazón latió más abierto aún. Sí, las lágrimas fluyeron hacia el alma, pero el corazón se llenó de alegría y el humano estuvo confundido como quien se halla tratando de resolver un acertijo. Las puertas de la primavera se mueven del letargo al nacimie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Nuestra presencia es de origen estelar; nuestra presencia es de corazón estelar. Somos el Concilio de Luz alineado para hacer la oferta de las Estrellas en las Estrellas. Venimos a explicarles la nueva fraseología en el diálogo de su ADN. Venimos a anunciar la sacralidad de su ser, la santidad de </w:t>
      </w:r>
      <w:r>
        <w:rPr>
          <w:rFonts w:cs="Arial" w:ascii="Trebuchet MS" w:hAnsi="Trebuchet MS"/>
          <w:i/>
          <w:sz w:val="20"/>
          <w:szCs w:val="20"/>
        </w:rPr>
        <w:t>cada acto</w:t>
      </w:r>
      <w:r>
        <w:rPr>
          <w:rFonts w:cs="Arial" w:ascii="Trebuchet MS" w:hAnsi="Trebuchet MS"/>
          <w:sz w:val="20"/>
          <w:szCs w:val="20"/>
        </w:rPr>
        <w:t xml:space="preserve"> durante el día y la santidad de sus pensamientos. Sepan que cada pensamiento es una plegaria y cada plegaria es algo que culminó energéticamente. Saber esto se vuelve una bendición viviente, no una maldición vivi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La latitud y longitud en la que residimos no la pueden monitorear sus capacidades de Tierra. Las puertas que abrimos para los que tienen nuestra vibración en el corazón es grandiosa más allá de las palabras. La </w:t>
      </w:r>
      <w:r>
        <w:rPr>
          <w:rFonts w:cs="Arial" w:ascii="Trebuchet MS" w:hAnsi="Trebuchet MS"/>
          <w:i/>
          <w:sz w:val="20"/>
          <w:szCs w:val="20"/>
        </w:rPr>
        <w:t xml:space="preserve">esencia de la fidelidad </w:t>
      </w:r>
      <w:r>
        <w:rPr>
          <w:rFonts w:cs="Arial" w:ascii="Trebuchet MS" w:hAnsi="Trebuchet MS"/>
          <w:sz w:val="20"/>
          <w:szCs w:val="20"/>
        </w:rPr>
        <w:t xml:space="preserve">pide nacer </w:t>
      </w:r>
      <w:r>
        <w:rPr>
          <w:rFonts w:cs="Arial" w:ascii="Trebuchet MS" w:hAnsi="Trebuchet MS"/>
          <w:i/>
          <w:sz w:val="20"/>
          <w:szCs w:val="20"/>
        </w:rPr>
        <w:t xml:space="preserve">leal </w:t>
      </w:r>
      <w:r>
        <w:rPr>
          <w:rFonts w:cs="Arial" w:ascii="Trebuchet MS" w:hAnsi="Trebuchet MS"/>
          <w:sz w:val="20"/>
          <w:szCs w:val="20"/>
        </w:rPr>
        <w:t xml:space="preserve">a su propósito, </w:t>
      </w:r>
      <w:r>
        <w:rPr>
          <w:rFonts w:cs="Arial" w:ascii="Trebuchet MS" w:hAnsi="Trebuchet MS"/>
          <w:i/>
          <w:sz w:val="20"/>
          <w:szCs w:val="20"/>
        </w:rPr>
        <w:t xml:space="preserve">fiel </w:t>
      </w:r>
      <w:r>
        <w:rPr>
          <w:rFonts w:cs="Arial" w:ascii="Trebuchet MS" w:hAnsi="Trebuchet MS"/>
          <w:sz w:val="20"/>
          <w:szCs w:val="20"/>
        </w:rPr>
        <w:t xml:space="preserve">a cada célula de su cuerpo, </w:t>
      </w:r>
      <w:r>
        <w:rPr>
          <w:rFonts w:cs="Arial" w:ascii="Trebuchet MS" w:hAnsi="Trebuchet MS"/>
          <w:i/>
          <w:sz w:val="20"/>
          <w:szCs w:val="20"/>
        </w:rPr>
        <w:t xml:space="preserve">fiel </w:t>
      </w:r>
      <w:r>
        <w:rPr>
          <w:rFonts w:cs="Arial" w:ascii="Trebuchet MS" w:hAnsi="Trebuchet MS"/>
          <w:sz w:val="20"/>
          <w:szCs w:val="20"/>
        </w:rPr>
        <w:t>a lo que representan ustedes. Muchos tratan de desplazarse y cambiar y manipular lo que son y sin embargo su verdadera vibración resuena sin importar cómo se hagan o deshagan a sí mismos. Habrá nuevos regalos que serán insuperables para los que tengan  ojos y oídos para entender nuestras palabr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Correrá una nueva programación en su cuerpo y en su memoria celular. Ustedes anclarán físicamente la capacidad de proyectar como si fuese un holograma todo aquello en lo que creen. En este holograma que se albergará en su campo áurico, tendrán la capacidad de tocar a otros con cualquier presencia/energía que estén sosteniendo conscientemente para ese dí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Imagínense que su holograma áurico está lleno de un manantial de prosperidad profundo e interminable. Esta energía surge y toca a todos los que encuentran. Al llenar conscientemente su campo de energía/su campo áurico/su campo morfogenético con la aceptación de la prosperidad y las bendiciones financieras, energéticamente comienzan a cambiar la demografía financiera del mund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Durante el día entero, todos sentirán la presencia de esa bendición financiera que irradian desde su campo de energía. Mientras sus energías se mezclan con las de ellos, la plenitud de esa bendición se transferirá y comenzará a generarse una reacción en cadena de prosperidad. Pasará de persona en persona. En la época entre la primavera y el verano del 2006, todos los pensamientos serán no negociables y transferibles. Lo que lleven puesto energéticamente lo sentirá cada persona con la que interactúen. Con este conocimiento, pueden crear deliberadamente hologramas áuricos que beneficiarán al mundo, así como a ustedes mism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Imagínense que alguien junto a ustedes en una tienda tiene tristeza en el corazón –no ve razón para vivir una vida tan dura. Mientras ustedes recogen eso psíquicamente, comienzan a crear la esencia de un sincero amor en su campo de energía y, mientras lo hacen, la otra persona comienza a cambiar. Ustedes sienten que algo cambió, el corazón del otro se llena de alegría y renueva su acuerdo con la vi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os Trabajadores de la Luz de la Tierra necesitan buscar y aprender a utilizar las herramientas que tienen dentro de su propio reino energético. Ustedes tienen la habilidad de convertirse en técnicos de nano-luz, en tecno-empáticos, en alguien que influencia a los componentes eléctricos, a las partes de la computadora, a las energías de la computadora. La frecuencia de la computadora tiene la capacidad de proyectar mil veces más de lo que comprenden los humanos. Cada tecla que se golpea con furia en un mail, reverbera a través de todos los Universos. Cada bendición de corazón que teclean, se siente a través de todos los Universos. Todo tiene un efecto ondulatorio. Todo lo que vive dentro del reino del pensamiento se proyecta hacia los demás; ustedes están dirigiendo una orquesta de energía mediante sus propias transmisiones de luz; están ayudando a otros con cada pensamiento para sanar, para ver la alegría, para encontrar el amor, para curar lo que los enferm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Cuando están en una situación en la que los rodean se quejan e insubordinan y ven que sus almas están tristes, conviértanse en el regalo y proyecten una imagen holográfica de lo que sienten que necesita su alma. En el pasado, los Trabajadores de la Luz enviaban sanación, etc., como un rayo de luz mediante su corazón. En esta época, las personas tienen muchas barreras y no quieren ser o sentir ni una pizca extra de emoción, de energía, de preocupación, de nada. Están colmadas hasta el límite con las demandas de la vida. Al convertirse por un momento en lo que ustedes sienten que necesitan ellas en su corazón (mientras ellas pasan junto a su escritorio, su auto, su casa, etc.), ustedes les dan el regalo de una activación que no interfiere (no invasiva). Mientras ustedes se transforman de ese modo, bendicen a otr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uando sienten algo por un ser querido y él no quiere escucharlos, sostengan entonces una imagen/un pensamiento de energía en su campo energético y permítanle que se alimente de una curación no invasiva. Entonces la persona tiene el libre albedrío y la libre elección energética de aceptarla o rechazarla. Todo está a nivel telepático, no se anuncia nada verbalmente. Nadie le dice a otra persona qué hacer y ése será el regalo de la primave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La frecuencia del equinoccio de primavera y la frecuencia de los eclipses le dan a la Tierra una luz que resplandece sobre todo lo que está oculto y oscuro en su cuerpo, mente, corazón y pasado. </w:t>
      </w:r>
      <w:r>
        <w:rPr>
          <w:rFonts w:cs="Arial" w:ascii="Trebuchet MS" w:hAnsi="Trebuchet MS"/>
          <w:sz w:val="20"/>
          <w:szCs w:val="20"/>
          <w:lang w:val="en-US"/>
        </w:rPr>
        <w:t xml:space="preserve">Esa energía sacudirá y traqueteará las jaulas de muchos. </w:t>
      </w:r>
      <w:r>
        <w:rPr>
          <w:rFonts w:cs="Arial" w:ascii="Trebuchet MS" w:hAnsi="Trebuchet MS"/>
          <w:sz w:val="20"/>
          <w:szCs w:val="20"/>
        </w:rPr>
        <w:t xml:space="preserve">Los eclipses vienen como los paréntesis, enfatizan la luz y la oscuridad de cada pensamiento, de cada interacción, de cada acontecimiento. Las energías de esta estación de eclipses anuncia muerte y nacimiento. Las personas se sentirán como si se estuviesen muriendo. Muchas de ellas no se están muriendo físicamente, pero se están muriendo para lo que creían que se suponía que fuesen. Es la muerte de un chamán; es la muerte de lo viejo para dejar lugar para lo nuev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Mientras las energías de muchas estrellas y muchos planetas apuntan a la Tierra, la frecuencia del sol que alguna vez solía emitir estas emanaciones estelares y planetarias se ha vuelto inoperante. Lo que viene del cielo llega directamente del Cielo y no utiliza al sol como aparato emisor; por lo tanto, las energías pueden ser algo más densas, un poco toscas, un poco intensas para muchos. Los temas que tienen que ver con el control del camino de uno, del  destino propio y de la vida de uno estarán sobre el tapete para que los revisen. Los temas de propiedad, esclavitud, diferencia de religión, diferencia de cultura, tanto de vidas pasadas como de las actuales, también se dispondrán para que todos los vea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i/>
          <w:i/>
          <w:sz w:val="20"/>
          <w:szCs w:val="20"/>
        </w:rPr>
      </w:pPr>
      <w:r>
        <w:rPr>
          <w:rFonts w:cs="Arial" w:ascii="Trebuchet MS" w:hAnsi="Trebuchet MS"/>
          <w:sz w:val="20"/>
          <w:szCs w:val="20"/>
        </w:rPr>
        <w:t xml:space="preserve">Quienes tomen el nombre de Dios en vano se erguirán apasionados mientras continúan estos inminentes episodios de alteraciones. Lo que se ocultó bajo el faldón de la política, el gobierno y los medios de comunicación, se extrae para volverse a guardar. Muchas cuestiones de la luz y la oscuridad se encuentran cara a cara, confrontándose. La polaridad de </w:t>
      </w:r>
      <w:r>
        <w:rPr>
          <w:rFonts w:cs="Arial" w:ascii="Trebuchet MS" w:hAnsi="Trebuchet MS"/>
          <w:i/>
          <w:sz w:val="20"/>
          <w:szCs w:val="20"/>
        </w:rPr>
        <w:t xml:space="preserve">Todo Lo Que Hay </w:t>
      </w:r>
      <w:r>
        <w:rPr>
          <w:rFonts w:cs="Arial" w:ascii="Trebuchet MS" w:hAnsi="Trebuchet MS"/>
          <w:sz w:val="20"/>
          <w:szCs w:val="20"/>
        </w:rPr>
        <w:t xml:space="preserve">se fusiona y emulsiona con el resto de la vida. Las líneas divisorias entre lo que religiosamente es correcto e incorrecto, oscuridad y luz, bueno y malo, se vuelven más finas y sutiles. </w:t>
      </w:r>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rFonts w:ascii="Trebuchet MS" w:hAnsi="Trebuchet MS" w:cs="Arial"/>
          <w:sz w:val="20"/>
          <w:szCs w:val="20"/>
        </w:rPr>
      </w:pPr>
      <w:r>
        <w:rPr>
          <w:rFonts w:cs="Arial" w:ascii="Trebuchet MS" w:hAnsi="Trebuchet MS"/>
          <w:sz w:val="20"/>
          <w:szCs w:val="20"/>
        </w:rPr>
        <w:t>A medida que el momento del Día del Recuerdo** se hace ver, el Vaticano y todo lo que representa estará en armas. Antiguos secretos que se habían sepultado en las cajas fuertes del Vaticano se exponen mediante engaños y argucias. Los que toleraron las mentiras por demasiado tiempo se arrugan cuando la verdad expone su piel desnuda. La división de la iglesia y el estado se pisa los pies en un nuevo paso de baile. Sigan lo que está en su corazón porque lo que vean sus ojos y escuchen sus oídos no estará de acuerdo con el día y el mome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Todo queda al descubierto entre marzo y octubre. El equinoccio de otoño trae un suspiro de alivio porque los meses de verano sacarán a la superficie muchas cosas que no se habían sentido antes. Los cambios en la Tierra son grandes, pero cuanto más grandes son los cambios humanos, menos tiene que cambiar la Tierra y la gente está comenzando a comprenderl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Hagan lo que puedan para honrar quiénes son, pero no esperen que los demás hagan fila para seguirlos. Hagan brillar su luz tanto como puedan, las baterías nunca se descargarán. Intuyan lo que se necesita para elevar a los que los rodean. Cada día ante ustedes entren en el mundo real, siéntense y aliméntense de la presencia del amor –amor por ustedes mismos, amor por los demás, amor por la Tierra, amor por todo lo que han sido y amor por todo lo que serán. Llenen su cáliz y su copa con lo que les da la bondad y la levedad que buscan. No esperen que otros los llenen o reconozcan su brillo. Las epifanías sólo pueden caer sobre los propios ojos y no son apreciadas por los que no escuchan. Sus milagros, sus verdades, sus capacidades, pueden ser compartidas, pero no vistas como los tesoros que son por nadie más. Aférrense a los milagros cotidianos en su mundo –no dejen que ellos pasen desapercibidos. Ábranse a todas las posibilidades mientras se revelan como más bellos de lo que hayan sido jamá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vibración de la edad numérica cambia y el rejuvenecimiento puede llegar como un acontecimiento olímpico. Dejen que todos los que los observen sientan la belleza y el amor que emana de su alma. Ustedes son un conducto de luz, hijos míos. Son  representantes, emisarios de luz en todo lo que hacen. No pueden desembarazarse de ese rol al final del día. Conviértanse en este vasto ser de luz, muy humano, muy vulnerable, y muy terrenal, pero muy luminoso. Permitan que las estrellas, los planetas y todo lo que es sagrado les dé la culminación y la verdad que buscan. Digiéranlas lentamente; permítanse saborearlas. Déjenlas para otro día –piensen en ellas ahora o piensen en ellas después. La época de la primavera está llena de los deseos de nuestro corazón y los deseos del corazón de todos los que nos rodean. Imagínense que son un hada madrina, o el hada buena, e imagínense que conceden cada deseo con su varita mágica. Denles a los demás lo que necesitan con sólo pensarlo, con sólo convertirse en eso, con sólo irradiarlo. Siéntanlo como su verdad más profunda. Los dejamos en este momento. Somos el Concilio Siriano de Luz que habita en el sistema estelar Wezen, cerca de Sirio A. Somos inconmensurables en número e inmensos en amor. Estamos alineados con la herencia de su ADN desde antiguos tiempos y venimos para ayudarlos a recordar sus verdades más profundas. </w:t>
      </w:r>
      <w:r>
        <w:rPr>
          <w:rFonts w:cs="Arial" w:ascii="Trebuchet MS" w:hAnsi="Trebuchet MS"/>
          <w:sz w:val="20"/>
          <w:szCs w:val="20"/>
          <w:lang w:val="en-US"/>
        </w:rPr>
        <w:t xml:space="preserve">No tengan miedo de lo que saben. </w:t>
      </w:r>
      <w:r>
        <w:rPr>
          <w:rFonts w:cs="Arial" w:ascii="Trebuchet MS" w:hAnsi="Trebuchet MS"/>
          <w:sz w:val="20"/>
          <w:szCs w:val="20"/>
        </w:rPr>
        <w:t xml:space="preserve">Nos vamos.  </w:t>
      </w:r>
    </w:p>
    <w:p>
      <w:pPr>
        <w:pStyle w:val="Normal"/>
        <w:jc w:val="both"/>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 xml:space="preserve">*Juego de palabras en inglés: </w:t>
      </w:r>
      <w:r>
        <w:rPr>
          <w:rFonts w:cs="Arial" w:ascii="Trebuchet MS" w:hAnsi="Trebuchet MS"/>
          <w:i/>
          <w:sz w:val="20"/>
          <w:szCs w:val="20"/>
        </w:rPr>
        <w:t>knots</w:t>
      </w:r>
      <w:r>
        <w:rPr>
          <w:rFonts w:cs="Arial" w:ascii="Trebuchet MS" w:hAnsi="Trebuchet MS"/>
          <w:sz w:val="20"/>
          <w:szCs w:val="20"/>
        </w:rPr>
        <w:t xml:space="preserve"> y </w:t>
      </w:r>
      <w:r>
        <w:rPr>
          <w:rFonts w:cs="Arial" w:ascii="Trebuchet MS" w:hAnsi="Trebuchet MS"/>
          <w:i/>
          <w:sz w:val="20"/>
          <w:szCs w:val="20"/>
        </w:rPr>
        <w:t>nots</w:t>
      </w:r>
      <w:r>
        <w:rPr>
          <w:rFonts w:cs="Arial" w:ascii="Trebuchet MS" w:hAnsi="Trebuchet MS"/>
          <w:sz w:val="20"/>
          <w:szCs w:val="20"/>
        </w:rPr>
        <w:t xml:space="preserve"> (N de la T)</w:t>
      </w:r>
    </w:p>
    <w:p>
      <w:pPr>
        <w:pStyle w:val="Normal"/>
        <w:rPr>
          <w:rFonts w:ascii="Trebuchet MS" w:hAnsi="Trebuchet MS" w:cs="Arial"/>
          <w:sz w:val="20"/>
          <w:szCs w:val="20"/>
          <w:lang w:val="en-US"/>
        </w:rPr>
      </w:pPr>
      <w:r>
        <w:rPr>
          <w:rFonts w:cs="Arial" w:ascii="Trebuchet MS" w:hAnsi="Trebuchet MS"/>
          <w:sz w:val="20"/>
          <w:szCs w:val="20"/>
        </w:rPr>
        <w:t xml:space="preserve">** Es el día en que se recuerda a los muertos en la guerra. </w:t>
      </w:r>
      <w:r>
        <w:rPr>
          <w:rFonts w:cs="Arial" w:ascii="Trebuchet MS" w:hAnsi="Trebuchet MS"/>
          <w:sz w:val="20"/>
          <w:szCs w:val="20"/>
          <w:lang w:val="en-US"/>
        </w:rPr>
        <w:t>(N de la T)</w:t>
      </w:r>
    </w:p>
    <w:p>
      <w:pPr>
        <w:pStyle w:val="Normal"/>
        <w:rPr>
          <w:rFonts w:ascii="Trebuchet MS" w:hAnsi="Trebuchet MS" w:cs="Arial"/>
          <w:sz w:val="22"/>
          <w:szCs w:val="22"/>
          <w:lang w:val="en-US"/>
        </w:rPr>
      </w:pPr>
      <w:r>
        <w:rPr>
          <w:rFonts w:cs="Arial" w:ascii="Trebuchet MS" w:hAnsi="Trebuchet MS"/>
          <w:sz w:val="22"/>
          <w:szCs w:val="22"/>
          <w:lang w:val="en-US"/>
        </w:rPr>
      </w:r>
    </w:p>
    <w:p>
      <w:pPr>
        <w:pStyle w:val="Normal"/>
        <w:jc w:val="both"/>
        <w:rPr>
          <w:rFonts w:ascii="Trebuchet MS" w:hAnsi="Trebuchet MS" w:cs="Arial"/>
          <w:sz w:val="20"/>
          <w:szCs w:val="20"/>
          <w:lang w:val="en-US"/>
        </w:rPr>
      </w:pPr>
      <w:r>
        <w:rPr>
          <w:rFonts w:cs="Arial" w:ascii="Trebuchet MS" w:hAnsi="Trebuchet MS"/>
          <w:sz w:val="20"/>
          <w:szCs w:val="20"/>
          <w:lang w:val="en-US"/>
        </w:rPr>
        <w:t>Gillian MacBeth-Louthan</w:t>
        <w:br/>
        <w:t>PO box 217</w:t>
        <w:br/>
        <w:t xml:space="preserve">Dandridge, Tennessee 37725-0217 </w:t>
      </w:r>
    </w:p>
    <w:p>
      <w:pPr>
        <w:pStyle w:val="Normal"/>
        <w:jc w:val="both"/>
        <w:rPr>
          <w:rFonts w:ascii="Trebuchet MS" w:hAnsi="Trebuchet MS" w:cs="Arial"/>
          <w:sz w:val="20"/>
          <w:szCs w:val="20"/>
          <w:lang w:val="en-US"/>
        </w:rPr>
      </w:pPr>
      <w:hyperlink r:id="rId3">
        <w:r>
          <w:rPr>
            <w:rStyle w:val="InternetLink"/>
            <w:rFonts w:cs="Arial" w:ascii="Trebuchet MS" w:hAnsi="Trebuchet MS"/>
            <w:color w:val="000000"/>
            <w:sz w:val="20"/>
            <w:szCs w:val="20"/>
            <w:lang w:val="en-US"/>
          </w:rPr>
          <w:t>thequantumawakening@direcway.com</w:t>
        </w:r>
      </w:hyperlink>
      <w:r>
        <w:rPr>
          <w:rFonts w:cs="Arial" w:ascii="Trebuchet MS" w:hAnsi="Trebuchet MS"/>
          <w:bCs/>
          <w:sz w:val="20"/>
          <w:szCs w:val="20"/>
          <w:lang w:val="en-US"/>
        </w:rPr>
        <w:t xml:space="preserve"> </w:t>
      </w:r>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de Gillian MacBeth-Louthan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El Despertar Cuántico – Marzo 2006</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direcway.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0:08:00Z</dcterms:created>
  <dc:creator>SUSANA</dc:creator>
  <dc:description/>
  <cp:keywords/>
  <dc:language>en-US</dc:language>
  <cp:lastModifiedBy>pc</cp:lastModifiedBy>
  <dcterms:modified xsi:type="dcterms:W3CDTF">2006-03-25T00:08:00Z</dcterms:modified>
  <cp:revision>2</cp:revision>
  <dc:subject/>
  <dc:title>THE QUANTUM AWAKENING</dc:title>
</cp:coreProperties>
</file>