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lang w:val="es-SV"/>
        </w:rPr>
      </w:pPr>
      <w:r>
        <w:rPr>
          <w:rFonts w:cs="Trebuchet MS" w:ascii="Trebuchet MS" w:hAnsi="Trebuchet MS"/>
          <w:b/>
          <w:smallCaps/>
          <w:shadow/>
          <w:sz w:val="32"/>
          <w:szCs w:val="32"/>
          <w:lang w:val="es-SV"/>
        </w:rPr>
        <w:t>El Despertar Cuántico De Marzo 2007</w:t>
      </w:r>
    </w:p>
    <w:p>
      <w:pPr>
        <w:pStyle w:val="Normal"/>
        <w:jc w:val="center"/>
        <w:rPr>
          <w:rFonts w:ascii="Trebuchet MS" w:hAnsi="Trebuchet MS" w:cs="Trebuchet MS"/>
          <w:b/>
          <w:b/>
          <w:smallCaps/>
          <w:shadow/>
          <w:lang w:val="es-SV"/>
        </w:rPr>
      </w:pPr>
      <w:r>
        <w:rPr>
          <w:rFonts w:cs="Trebuchet MS" w:ascii="Trebuchet MS" w:hAnsi="Trebuchet MS"/>
          <w:b/>
          <w:smallCaps/>
          <w:shadow/>
          <w:lang w:val="es-SV"/>
        </w:rPr>
        <w:t>Segunda Parte</w:t>
      </w:r>
    </w:p>
    <w:p>
      <w:pPr>
        <w:pStyle w:val="Normal"/>
        <w:jc w:val="center"/>
        <w:rPr>
          <w:rFonts w:ascii="Trebuchet MS" w:hAnsi="Trebuchet MS" w:cs="Trebuchet MS"/>
          <w:b/>
          <w:b/>
          <w:smallCaps/>
          <w:shadow/>
          <w:lang w:val="es-SV"/>
        </w:rPr>
      </w:pPr>
      <w:r>
        <w:rPr>
          <w:rFonts w:cs="Trebuchet MS" w:ascii="Trebuchet MS" w:hAnsi="Trebuchet MS"/>
          <w:b/>
          <w:smallCaps/>
          <w:shadow/>
          <w:lang w:val="es-SV"/>
        </w:rPr>
      </w:r>
    </w:p>
    <w:p>
      <w:pPr>
        <w:pStyle w:val="Normal"/>
        <w:jc w:val="center"/>
        <w:rPr>
          <w:rFonts w:ascii="Trebuchet MS" w:hAnsi="Trebuchet MS" w:cs="Trebuchet MS"/>
          <w:b/>
          <w:b/>
          <w:smallCaps/>
          <w:shadow/>
          <w:sz w:val="36"/>
          <w:szCs w:val="36"/>
          <w:lang w:val="es-SV"/>
        </w:rPr>
      </w:pPr>
      <w:r>
        <w:rPr>
          <w:rFonts w:cs="Trebuchet MS" w:ascii="Trebuchet MS" w:hAnsi="Trebuchet MS"/>
          <w:b/>
          <w:smallCaps/>
          <w:shadow/>
          <w:sz w:val="36"/>
          <w:szCs w:val="36"/>
          <w:lang w:val="es-SV"/>
        </w:rPr>
        <w:t>Cantando La Canción De Sus Moléculas</w:t>
      </w:r>
    </w:p>
    <w:p>
      <w:pPr>
        <w:pStyle w:val="Normal"/>
        <w:jc w:val="center"/>
        <w:rPr>
          <w:rFonts w:ascii="Trebuchet MS" w:hAnsi="Trebuchet MS" w:cs="Trebuchet MS"/>
          <w:b/>
          <w:b/>
          <w:i/>
          <w:i/>
          <w:sz w:val="22"/>
          <w:szCs w:val="22"/>
          <w:lang w:val="es-SV"/>
        </w:rPr>
      </w:pPr>
      <w:r>
        <w:rPr>
          <w:rFonts w:cs="Trebuchet MS" w:ascii="Trebuchet MS" w:hAnsi="Trebuchet MS"/>
          <w:b/>
          <w:i/>
          <w:sz w:val="22"/>
          <w:szCs w:val="22"/>
          <w:lang w:val="es-SV"/>
        </w:rPr>
        <w:t>Por Gillian MacBeth-Louthan</w:t>
      </w:r>
    </w:p>
    <w:p>
      <w:pPr>
        <w:pStyle w:val="Normal"/>
        <w:rPr>
          <w:rFonts w:ascii="Trebuchet MS" w:hAnsi="Trebuchet MS" w:cs="Trebuchet MS"/>
          <w:b/>
          <w:b/>
          <w:i/>
          <w:i/>
          <w:sz w:val="22"/>
          <w:szCs w:val="22"/>
          <w:lang w:val="es-SV"/>
        </w:rPr>
      </w:pPr>
      <w:r>
        <w:rPr>
          <w:rFonts w:cs="Trebuchet MS" w:ascii="Trebuchet MS" w:hAnsi="Trebuchet MS"/>
          <w:b/>
          <w:i/>
          <w:sz w:val="22"/>
          <w:szCs w:val="22"/>
          <w:lang w:val="es-SV"/>
        </w:rPr>
      </w:r>
    </w:p>
    <w:p>
      <w:pPr>
        <w:pStyle w:val="Normal"/>
        <w:jc w:val="both"/>
        <w:rPr/>
      </w:pPr>
      <w:r>
        <w:rPr>
          <w:rFonts w:cs="Trebuchet MS" w:ascii="Trebuchet MS" w:hAnsi="Trebuchet MS"/>
          <w:sz w:val="20"/>
          <w:szCs w:val="20"/>
          <w:lang w:val="es-SV"/>
        </w:rPr>
        <w:t xml:space="preserve">Las energías que están atravesando están consideradas una frecuencia de ajuste mientras ustedes se expanden hacia los estímulos internos, los sonidos internos, la canción de sus almas,  la canción de sus moléculas. Equilibren su presencia por medio de la respiración, por los pies, por el coxis, por el chakra raíz. Venimos a cantarlos, venimos a cantarles y venimos a sostenerlos en la experiencia y la música de su esencia. La música llega a la fuente, al centro. Viene a través de los gritos nocturnos de los pájaros. </w:t>
      </w:r>
      <w:r>
        <w:rPr>
          <w:rFonts w:cs="Trebuchet MS" w:ascii="Trebuchet MS" w:hAnsi="Trebuchet MS"/>
          <w:sz w:val="20"/>
          <w:szCs w:val="20"/>
        </w:rPr>
        <w:t>Viene a través de sus bostezos. Viene a través de su respiración y viene a través de los latidos de su corazón. Es el quantum mismo que les está canturreando en el oído interno. Todas las cosas de la Tierra cantan sus esencias. ¡Escuchen! Escuchen intern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omos los seres conocidos como las Hathors. Los cuencos de cristal abren portales en el ser. Abren puertas dimensionales y puertas interdimensionales. Abren el camino del futuro a través de su presencia física. Ustedes oirán más sonidos que hacen esas cosas. Los sonidos que los consuelan. Los sonidos que los sanan, al igual que los olores; todos ellos están logrando entrar en su vida, en su ser, en sus memorias. Son las llaves que los destraban. El yo que fue mantenido apartado del yo humano. El yo que fue apartado de la personalidad, del cerebro, e incluso del alma. Ustedes se han encerrado y atado como un tesoro que se enterró y se perdió en el tiempo. En su humanidad, temen abrir esa caja. Temen abrir las puertas de lo desconocido. ¿Para qué si pierden el control?  ¿Y qué si el sonido que hacen no es dulce sino que es como los sonidos de un monstruo que gruñe en la boca misma del estómago de la Tierra? ¿Y qué si los sonidos que escuchan y los sonidos que ven son de los monstruos que aún temen interior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as venimos como los gigantes mismos a los que temieron muchas veces. Los gigantes mismos que han asesinado a través del tiempo. Venimos en el colmo de sus miedos y los ayudamos a zambullirse en las profundidades de su alma. Nada hay de temer en ustedes mismos que no tenga origen divino. Rujan como el león que cobró su presa. Griten como el águila que otea y vuela por encima de todo. Den su grito de victoria, aniquilando los así llamados miedos que los vistieron como pintura de guerra. Raspen los moluscos del fondo del cofre del tesoro que hay en ustedes y quédense quietos y equilibrados en el sube y baja de su vida. No vacilen mientras atraviesan los atrios del así llamado desequilibrio y miedo. No se oculten de nada. Vayan a su encuentro, acéptenlo y fraternicen con eso. No es más que el rostro distante de su mismísimo yo que buscan cono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Venimos a hablarles de esos miedos porque no pueden incorporar el sonido del alma hasta que sean eliminados todos los cercos de espinas, de limitaciones. </w:t>
      </w:r>
      <w:r>
        <w:rPr>
          <w:rFonts w:cs="Trebuchet MS" w:ascii="Trebuchet MS" w:hAnsi="Trebuchet MS"/>
          <w:i/>
          <w:sz w:val="20"/>
          <w:szCs w:val="20"/>
        </w:rPr>
        <w:t xml:space="preserve">Cuando confíen en su sonido entonces confiarán en su vida, </w:t>
      </w:r>
      <w:r>
        <w:rPr>
          <w:rFonts w:cs="Trebuchet MS" w:ascii="Trebuchet MS" w:hAnsi="Trebuchet MS"/>
          <w:sz w:val="20"/>
          <w:szCs w:val="20"/>
        </w:rPr>
        <w:t>entonces confiarán en su humanidad que tuvo una orden de restricción emitida por todo lo que vino en su contra a través del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s ustedes tienen el síndrome de Down. Ustedes dejan que todo lo exterior los denigre, los rebaje, los desmoralice, colocándolos en una posición de cobardía, desaprobando su vida, atacándola como una cobra que trata de volverse más venenosa que aquello que la atacó. Las energías que llegan a ustedes desde la puerta de la creación, el Cáliz de Todo Lo Que Es, no son más que una degustación de ese banquete de luz que cenará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mírennos a los ojos. Cada uno verá un escenario distinto. Algunos verán los ojos de una ballena. Algunos verán los ojos de un dragón. Otros verán los ojos de los Ancianos. Examínennos.  En nuestros ojos habita su futuro. En nuestros ojos sostenemos sus corazones. Nuestros ojos tienen la forma del símbolo sagrado de la vesica pisces. Un lugar donde se superponen dos células, dos puntos de redondez, dos círculos de la unidad. Nosotras somos el portal intermedio. Cuando examinan nuestros ojos almendrados, ven el punto original de la creación donde dos células, dos mundos, dos latidos de corazón, se encontraron y unieron. Pasó por ellos todo lo que dieron por sentado, todo lo que vieron como estructura, como inamovible, como limitaciones, porque el punto original de la Creación es una fuente de posibilidades. Se los ha iniciado con la tarea de crearse de nuevo. Esta Grandiosa Responsabilidad ha sido suscripta por las Hathors, por nosotras mismas, para aquellos como ustedes. Sus dos células originales tienen un sonido, tienen música. Es una música que no se ve, que no se oye, que no está escrita, que no se  canta. Esto vendrá a través de trillones de trillones de vías de expresión dentro de su esencia, ya sea el sonido del agua fluyendo, de la risa humana, del llanto humano, del canto de un pájaro, del ronroneo de un gato, o simplemente el latido de su corazón. Cuando un sonido atraiga su atención, les pedimos que entren  en ese sonido, que se conviertan en él, que consigan entrar en su verdad, su don y su esencia. ¡PIENSEN CON CLARIDAD! Están dejando esa impronta en forma energética sobre su planeta.</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rPr>
      </w:pPr>
      <w:r>
        <w:rPr>
          <w:rFonts w:cs="Trebuchet MS" w:ascii="Trebuchet MS" w:hAnsi="Trebuchet MS"/>
          <w:b/>
          <w:u w:val="single"/>
        </w:rPr>
        <w:t>LA CIRCUNFERENCIA DE LA CONFUSION</w:t>
      </w:r>
    </w:p>
    <w:p>
      <w:pPr>
        <w:pStyle w:val="Normal"/>
        <w:jc w:val="center"/>
        <w:rPr>
          <w:rFonts w:ascii="Trebuchet MS" w:hAnsi="Trebuchet MS" w:cs="Trebuchet MS"/>
          <w:bCs/>
          <w:sz w:val="20"/>
          <w:szCs w:val="20"/>
        </w:rPr>
      </w:pPr>
      <w:r>
        <w:rPr>
          <w:rFonts w:cs="Trebuchet MS" w:ascii="Trebuchet MS" w:hAnsi="Trebuchet MS"/>
          <w:bCs/>
          <w:sz w:val="20"/>
          <w:szCs w:val="20"/>
        </w:rPr>
        <w:t>por Gillian MacBeth-Louthan</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imos a conducirlos a las carreteras y los caminos secundarios del ser, del alma, del propósito y de la comprensión. Venimos a sacarlos del atascamiento, del lugar que los ha circunscrito, del lugar que los ha rodeado, de la energía que les ha impedido avanzar hacia aspectos más elevados del ser, hacia aspectos más elevados del saber, hacia aspectos más elevados de la vida. Se han dejado enjaezar, dirigir en una dirección que se creó energéticamente por medio de la conciencia de la masa.  Esa conciencia de la masa es lo que hace que sigan tomando la senda equivocada. Continuamente doblan  a la izquierda en lugar de girar a la derecha del ser. Y así regresan una y otra vez a su punto original. Persiguen la cola de su propia tozudez tratando de culpar a todos los demá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stán encontrando mucha confusión en esas energías. Es como una </w:t>
      </w:r>
      <w:r>
        <w:rPr>
          <w:rFonts w:cs="Trebuchet MS" w:ascii="Trebuchet MS" w:hAnsi="Trebuchet MS"/>
          <w:bCs/>
          <w:i/>
          <w:sz w:val="20"/>
          <w:szCs w:val="20"/>
        </w:rPr>
        <w:t xml:space="preserve">circuncisión del alma. </w:t>
      </w:r>
      <w:r>
        <w:rPr>
          <w:rFonts w:cs="Trebuchet MS" w:ascii="Trebuchet MS" w:hAnsi="Trebuchet MS"/>
          <w:bCs/>
          <w:sz w:val="20"/>
          <w:szCs w:val="20"/>
        </w:rPr>
        <w:t>Mientras se retiran los revestimientos de la limitación, aún se niegan a ver lo que es. Cuanto más elevada es su Verdad, más elevada es su Luz y más elevadas son sus Capacidades de trascender su humanidad hasta un punto de conocimiento, mayor es la circunferencia de confusión que los rodea.  A medida que pasan por las frecuencias dimensionales del conocimiento y el recuerdo, comprendan que en cada pensamiento inicial hay un pensamiento final al que se le une otro pensamiento inicial. No hay un lugar de conocimiento completo o de recuerdo complet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omo humanos, sienten que debería haber un punto de conocimiento que esté más allá de todo lo demás. Un punto donde estarán cómodos en esta verdad y no necesitarán esforzarse nuevamente. En el concepto de la creación no hay vallas. No pueden colocar perímetros o cercos alrededor de las Verdades Divinas porque están evolucionando continuamente y naciendo minuto a minuto. Los humanos tienen la necesidad de establecer perímetros en torno a este conocimiento final. Cada nuevo paso que dan hacia la Verdad y cada nuevo paso que dan hacia la Teoría de la Creación sólo se pueden manifestar a través del pensamiento expandido de su propia esenci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Dentro de su estructura celular hay Universos sobre Universos; y dentro de esos Universos hay mundos sobre mundos que rotan hacia la nada. Hay trillones de trillones de proyecciones de Dios Padre/Madre. Esas proyecciones tienen forma de humanos, de briznas de césped, de granos de arena y de estrellas en el firmamento. Cada una de esas proyecciones holográficas divinas se pueden cortar en cubos y empalmar hasta ser nano partículas; y en el interior de estas partículas habrá más vida aún. En otras palabras, ustedes continúan para siempre. Ustedes son una continuación de la Creación. La vida es un movimiento de avance y un movimiento de retroceso que eventualmente se encontrarán, se mirarán, sonreirán y comenzarán la danza otra vez.</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Muchas llegan a un punto de gran frustración. No ven el límite del océano; el límite del bosque; ni el límite de la verdad. Las personas necesitan un límite. Ansían un límite de tiempo cuando el tiempo está por detenerse o alejarse de un punto de culminación. Nosotros, como los Pleyadianos, escuchamos numerosos clamores en el cielo de quienes sienten que no tienen límite y quieren dejar el mundo. “Que se detenga. Que se vaya. Quiero salir de este viaje. Quiero irme. Quiero deshacerlo. No quiero limpiar ni procesar más. No quiero realizarme más. No quiero recordar más.” Les aseguramos que no se pueden bajar de este viaje. Es un tren fugitivo de vida que busca conocerse a sí misma. Soporten y disfruten la travesía, no puede ser de otra manera.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u w:val="single"/>
        </w:rPr>
      </w:pPr>
      <w:r>
        <w:rPr>
          <w:rFonts w:cs="Trebuchet MS" w:ascii="Trebuchet MS" w:hAnsi="Trebuchet MS"/>
          <w:b/>
          <w:bCs/>
          <w:u w:val="single"/>
        </w:rPr>
        <w:t>LUZ ÓPTICA: ¿VEN LO QUE VEO?</w:t>
      </w:r>
    </w:p>
    <w:p>
      <w:pPr>
        <w:pStyle w:val="Normal"/>
        <w:jc w:val="center"/>
        <w:rPr>
          <w:rFonts w:ascii="Trebuchet MS" w:hAnsi="Trebuchet MS" w:cs="Trebuchet MS"/>
          <w:bCs/>
          <w:sz w:val="20"/>
          <w:szCs w:val="20"/>
        </w:rPr>
      </w:pPr>
      <w:r>
        <w:rPr>
          <w:rFonts w:cs="Trebuchet MS" w:ascii="Trebuchet MS" w:hAnsi="Trebuchet MS"/>
          <w:bCs/>
          <w:sz w:val="20"/>
          <w:szCs w:val="20"/>
        </w:rPr>
        <w:t>Por Gillian MacBeth-Louthan</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Ganarse el ingreso a la unidad no es un viaje para los débiles de corazón o los débiles de intención. Es un viaje para los valientes, los guerreros y las guerreras. Es un viaje para quienes pueden escalar las montañas del ser, las montañas de la emoción y las montañas del pasado, utilizándolas como escalones para entrar en el reino celestial que se cierne sobre la Tierra. Yo soy la esencia de Metatron.  Miro y veo la luz en ustedes –y es bellísima. Cada uno de ustedes ha entrado en una mayor incandescencia del ser y sin embargo no están sino en el lugar donde se encuentran la orilla y el borde del agua. Ni siquiera se aventuraron en las aguas profundas de la luz, en el océano de Dios y en el océano que vendrá. Únicamente permanecen en sus propias orillas de mar, preparándose para lo que vendrá luego. Y es tan vasto como lo son sus seres ante mi vista. Es tan vasto como el potencial de todos los mundos y realmente es más puro que cualquier energía que haya existido hasta ahora sobre la Tier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mundo levanta su hermosa cabeza y grita la injusticia, grita la violación y grita la muerte. Y sin embargo ustedes están entrando en un océano de puras posibilidades de energías que nunca antes tocaron la Tierra, energías de naturaleza virginal y propósito puro. Ellas llegan. Llegan como la pleamar y llegan como la bajamar y llegan como una ola gigantesca. Día tras día, capa tras capa, ustedes y la Madre Tierra están imbuidos e impregnados de esas energías limpiadoras  que reciben a través de su cuerpo humano terrenal, su fisonomía y su luz 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saron alguna vez que su humanidad tenía luz? El cuerpo humano irradia por sí mismo y muestra una frecuencia de luz de monitoreo. Las moléculas en el interior de la carne tienen una hermosa luz. Ustedes ven su humanidad como impura, enferma y sucia –para ser descargada a medida que entran en una luz más elevada, la luz de la Luz de la Ascensión. ¡Vengo a decirles que acepten la luz de la carne, del cuerpo, de ser humanos! Porque al reconocer y aceptar la luz humana estarán en un punto de recepción y no de decep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s nuevas olas de luz entran en ustedes ópticamente. Entran por los orificios de su cuerpo. Entran a través de cada abertura interna de su cuerpo en su interior y cada abertura por encima de él. Ópticamente son recibidas de forma lineal por el cerebro, energéticamente son recibidas como partículas de luz que se encienden sobre ustedes y son absorbidas. Ellas implantan en el cuerpo humano más componentes de luz molecular que las que hayan recibido anterior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Permitan que su humanidad brille en todo su esplendor. Si separasen su cuerpo humano, su cuerpo de luz o su alma y su mente (cerebro), verían que cada uno es una estrella distinta que emana un resplandor diferente, que irradia una octava de luz distint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Cuando se vea la alineación planetaria (del 13 al 21 de julio) a la madrugada, ella se convertirá en un reflejo de ustedes. Cuando todos los planetas y estrellas se alinean, la luz se vuelve más brillante, la luz se amplifica y magnifica. Eso es exactamente lo que les ocurre a ustedes cuando permiten que la luz de su cuerpo humano se alinee con la luz de su alma y la luz de su mente (cerebro). Cada aspecto de la trinidad de la existencia que son ustedes puede entonces centellear como una estrella brillante y mostrar su verdadera esencia. En su interior está naciendo un ordenamiento divino y una alineación. Alinéense con las estrellas en su interior, con las galaxias que representan, que recuerdan, que contienen, y en las que se están convirtiendo. Cada uno de ustedes sostiene un tipo distinto de alineación, una octava de frecuencia distinta, una octava de luz diferente. Se están convirtiendo en acontecimientos celestiales. Recuerden –como es arriba es abajo- como en el Cielo, así en la Tierra. Siempre es una imagen reflejada. Observen el firmamento en busca de explicaciones acerca de ustedes mismos. El planeta Sirio o la Estrella Sirio se eleva antes que el Sol (el 26 de julio). Lo que significa que antes de ingresar en su Conciencia Crística, deben aceptar el estrellato que mora en su interior, deben aceptar su Historia antigua y deben aceptar sus comienzos. No está separado de su condición divina, sino que es una parte que ustedes empujan lejos.</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
          <w:b/>
        </w:rPr>
      </w:pPr>
      <w:r>
        <w:rPr>
          <w:rFonts w:cs="Trebuchet MS" w:ascii="Trebuchet MS" w:hAnsi="Trebuchet MS"/>
        </w:rPr>
        <w:t>   </w:t>
      </w:r>
    </w:p>
    <w:p>
      <w:pPr>
        <w:pStyle w:val="Normal"/>
        <w:jc w:val="center"/>
        <w:rPr>
          <w:rFonts w:ascii="Trebuchet MS" w:hAnsi="Trebuchet MS" w:cs="Trebuchet MS"/>
          <w:b/>
          <w:b/>
          <w:u w:val="single"/>
        </w:rPr>
      </w:pPr>
      <w:r>
        <w:rPr>
          <w:rFonts w:cs="Trebuchet MS" w:ascii="Trebuchet MS" w:hAnsi="Trebuchet MS"/>
          <w:b/>
          <w:u w:val="single"/>
        </w:rPr>
        <w:t>VEAN A TRAVÉS DE TODAS LAS CÉLULAS DE SU SER</w:t>
      </w:r>
    </w:p>
    <w:p>
      <w:pPr>
        <w:pStyle w:val="Normal"/>
        <w:jc w:val="center"/>
        <w:rPr>
          <w:rFonts w:ascii="Trebuchet MS" w:hAnsi="Trebuchet MS" w:cs="Trebuchet MS"/>
          <w:sz w:val="20"/>
          <w:szCs w:val="20"/>
          <w:u w:val="single"/>
        </w:rPr>
      </w:pPr>
      <w:r>
        <w:rPr>
          <w:rFonts w:cs="Trebuchet MS" w:ascii="Trebuchet MS" w:hAnsi="Trebuchet MS"/>
          <w:sz w:val="20"/>
          <w:szCs w:val="20"/>
          <w:u w:val="single"/>
        </w:rPr>
        <w:t>por Gillian MacBeth-Louthan</w:t>
      </w:r>
    </w:p>
    <w:p>
      <w:pPr>
        <w:pStyle w:val="Normal"/>
        <w:rPr>
          <w:rFonts w:ascii="Trebuchet MS" w:hAnsi="Trebuchet MS" w:cs="Trebuchet MS"/>
        </w:rPr>
      </w:pPr>
      <w:r>
        <w:rPr>
          <w:rFonts w:cs="Trebuchet MS" w:ascii="Trebuchet MS" w:hAnsi="Trebuchet MS"/>
        </w:rPr>
        <w:t> </w:t>
      </w:r>
    </w:p>
    <w:p>
      <w:pPr>
        <w:pStyle w:val="Normal"/>
        <w:jc w:val="both"/>
        <w:rPr>
          <w:rFonts w:ascii="Trebuchet MS" w:hAnsi="Trebuchet MS" w:cs="Trebuchet MS"/>
          <w:sz w:val="20"/>
          <w:szCs w:val="20"/>
        </w:rPr>
      </w:pPr>
      <w:r>
        <w:rPr>
          <w:rFonts w:cs="Trebuchet MS" w:ascii="Trebuchet MS" w:hAnsi="Trebuchet MS"/>
          <w:sz w:val="20"/>
          <w:szCs w:val="20"/>
        </w:rPr>
        <w:t xml:space="preserve">Bienvenidos. Somos las energías de las Pléyades. En este día los saludamos tal como se saludan entre ustedes.  En este día los abrazamos pues ustedes están aprendiendo finalmente a aceptar aspectos propios que habían negado.  Todos ustedes son como  la Reina Cleopatra (del Nilo) de la Energía del Rechazo. Van caminando felices y alegres por las nubes de malvavisco y la blancura de lirio de lo metafísico y la manera de pensar de la nueva e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ro si se caen del camino, si se separan del camino y se zambullen hondamente en la arena movediza de sus miedos, la arena movediza de las energías que los rodean, o la arena movediza del pasado - gritan y lloran como una criatura que se cayó de la bicicle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prendan que cuando se caen del camino, es una ilusión, por que no ocurre. Cuando se alejan de la carretera principal y de las calles secundarias de su vida, es una ilusión, porque no ocurre eso. Porque ni hay caídas así, ni hay fracasos en los aspectos superiores e inferiores de su ser. Solamente en su percepción nebulosa y turbia se caen, danzan en la oscuridad, huyen de algo o alguien que los persigue.   </w:t>
      </w:r>
    </w:p>
    <w:p>
      <w:pPr>
        <w:sectPr>
          <w:headerReference w:type="default" r:id="rId2"/>
          <w:footerReference w:type="default" r:id="rId3"/>
          <w:type w:val="nextPage"/>
          <w:pgSz w:w="11906" w:h="16838"/>
          <w:pgMar w:left="1021" w:right="1021" w:gutter="0" w:header="1440" w:top="1496" w:footer="1440" w:bottom="1496"/>
          <w:pgNumType w:fmt="decimal"/>
          <w:formProt w:val="false"/>
          <w:textDirection w:val="lrTb"/>
          <w:docGrid w:type="default" w:linePitch="360" w:charSpace="0"/>
        </w:sectPr>
        <w:pStyle w:val="Normal"/>
        <w:jc w:val="both"/>
        <w:rPr>
          <w:rFonts w:ascii="Trebuchet MS" w:hAnsi="Trebuchet MS" w:cs="Trebuchet MS"/>
          <w:sz w:val="20"/>
          <w:szCs w:val="20"/>
        </w:rPr>
      </w:pPr>
      <w:r>
        <w:rPr>
          <w:rFonts w:cs="Trebuchet MS" w:ascii="Trebuchet MS" w:hAnsi="Trebuchet MS"/>
          <w:sz w:val="20"/>
          <w:szCs w:val="20"/>
        </w:rPr>
        <w:t xml:space="preserve">Sólo fracasan debido a su percepción fuera de foco - fracasan en sus matrimonios, fracasan en sus trabajos, fracasan en sus relaciones, fracasan en sus pensamientos. </w:t>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son perfeccionados en sus elecciones, en sus decisiones, en sus acciones y reacciones. Hay muchas longitudes y latitudes de luz - así como hay muchas carreteras y caminos secundarios en el amor.  Cada uno de ustedes debe comprender que en la perfección de su humanidad sólo pasan a otro nivel, un nivel superior de entender adónde necesitan ir. Así es que triunfan en  la caída, en el fracaso, en los mares lóbregos en los que nadan.  En su humanidad piensan que se van a separar de la unión, que se van a librar de esa unión que los ha consternado, esa unión que los ha hecho dudar, de esa unión que los ha entristecido. Y que van a apartarse de lo que les perfora las llantas,  les perfora el corazón y les perfora las burbujas de luz que los rodea y viste tan gloriosamente. De manera innata saben cómo separarse de lo que ha sucedido, pero interrumpen las palabras erróneamente.  Van a tener ÉXITO y avanzar desde esa plataforma que se ha resquebrajado bajo sus pies al caer en esa tina de estiércol que ustedes mismos forjaron. Hay perfección en sus elecciones - en su perfección hay elecciones, no podría ser de otra manera.  Ustedes no están hechos para fracasar.  Los que fracasan son el mecanismo humano y las bibliografías humanas.  Es un historial que mantienen en su propia mente. ¿Cuántas veces he saltado las vallas de mi vida, cuántas veces me han golpeado la cabeza los obstáculos de mi vida, y cuantas veces me he parado en seco ante los obstáculos sin intentarlo siquiera? Nada los está saboteando, excepto ustede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derecho es recordar.  Hacen cada elección desde el punto más elevado de su corazón o, por empezar, no la hubieran hecho.  Observen las  elecciones que hicieron en el pasado como si fuesen una puerta maravillosa por la cual pasaron. No hay negatividad en ellas. No hay oscuridad en ellas.  No deberían arrepentirse de ellas.  Cada uno de ustedes se halla en el portal de los nuevos comienzos - y se dicen que algún día “seré capaz de hacer eso”,  algún día “confiaré así como ella,” algún día “mi familia estelar se comunicará conmigo.” Y empiezan a caminar hacia ese algún día, gastando la suela de sus zapatos… y su alma,  deteriorando sus cabellos, desgastando su cuerpo, yendo hacia un destino que sólo existe en los cuentos de ha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que cuando llegan a ese destino de algún día, éste dice A ALGÚN DÍA 20 MILLAS.  Y cuando llegan a ese destino, éste dice A ALGÚN DÍA 40 MILLAS.  Cada uno de ustedes tiene miedo de vivir sus propios sueños. Ellos están allí para que ustedes los hagan realidad. Son sus regalos. Son  como  los regalos de Navidad que están debajo del árbol y que no abrieron durante el año porque no se sentían dignos de recibir los dones que son suyos por derecho divin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u  hermano  el Cristo les prometió estos regalos divinos. Todas las cosas que les fueron prometidas bíblicamente por el Maestro Ascendido Jesús son de ustedes - sólo si ustedes los reciben. Los regalos que vienen a ustedes ya no tienen nombres ni deberían tenerlos.  Ustedes están en nuevos niveles de Regalos de Navidad - regalos dentro de regalos dentro de regalos.  Las palabras que utilizan son sumamente limitantes y microscópicas. Reinvéntense, reinventen su terminología, y reinventen sus regalos. Muchos de los que se hallan en este salón  piensan que no tienen regalos.  Pero sí tienen regalos sin palabras adheridas a ellos. Tienen regalos que aún no han sido definidos.  No duden del caballo regalado que viene a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os de ustedes abren sus regalos como si fueran el Caballo de Troya.  Si yo canalizo, me van a poseer. Si soy psíquico, las energías oscuras me van a atrapar. Si digo la verdad, seré quemado en la cruz y colgado de un árbol y saturado con la muerte. Pero eso no es así. Por que todos ustedes deben salir de atrás de la zarza ardiente y no es irónico que el candidato a presidente de su mundo sea como una zarza ardiente en este momento. Y todo ha salido de atrás de ella. Sepan, como en todas sus elecciones, que sólo son elecciones - y que no hay ni bien ni mal. Lo que creen que es para su más elevado bienestar irradia hacia todos el mayor bienestar de todas las personas del planeta Tierra, porque ustedes son el cuerpo vivo de Dios.  Ustedes son las células del cuerpo de Dios.  Generalmente, las células del brazo no les hablan a las células del trasero y las células del oído no les hablan a las células de los vellos del dedo gordo del pie. Pero es una única familia, un único pensamiento, una únic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stedes lo tienen todo en su interior, pero no lo ven. Creen como los Dioses que son. Usen sus palabras, sus pensamientos, sus intenciones, para que los conduzcan en un círculo completo a donde deban ir.  Si no conocen la configuración del terreno, si no conocen las direcciones hacia el próximo nivel de su ser, entonces sólo pidan que se los muestren y confíen. Todos ustedes son como Hansel y Gretel en el bosque y siguen las migajas de pan.  Los árboles del bosque los atemorizan, los animales los atemorizan, y la bruja eventualmente los atemorizará. Pero todos ellos son parte de ustedes.  Dejen de temerse, de temerle a su mundo y a sus elecciones. Ustedes intentan ayudar a sus familias y amigos pero se frustran mucho, las energías que salen de ustedes son como púas.  Se enojan con sus familias y sus amigos porque ellos no se han despertado.  Y sin embargo, recuerden que no  mucho tiempo atrás ustedes estaban dormidos, ¿les hubiera gustado que el resto del universo los hubiese abandonado? ¿Les hubiera gustado que el resto del universo les hubiese dado la espalda, girado la cabeza y marchado hacia el ocaso porque se hubiese dado por vencido con ustedes? Sus palabras no siempre llegarán a aquellos a quienes les estaban destinadas.  Así que deben expandirse y rezar y vigorizarse con el nivel sutil de su ser.  Cuando se dan por vencidos con alguien, él lo sabe, lo lee, y lo siente.  Aparece como un cartel, como un letrero de neón en su campo de energía.  Todo el mundo sabe qué traman, excepto ustedes mism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los próximos meses todos ustedes experimentarán un viaje en la inmensidad al entrar en partes de su pasado,  su futuro y su presente en forma simultánea. Las energías se van a superponer y por un momento observarán su entorno y creerán que estaban en su pasado, y al minuto siguiente creerán que estaban en su futuro y luego regresarán al presente que, como saben, es enviado con antelación. (*)  Compréndanlo. Inviten a entrar a la radiación más elevada de su propia luz.  Ustedes todavía le rezan a todo lo externo.  Pero ustedes mismos son el Maestro.  Ustedes son los que contienen todas las dimensiones de la luz que tanto vener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ojos humanos sólo pueden ver hacia delante - no ven hacia atrás, no ven a los costados – para ustedes, es una visión tubular.  Pidan ver a través de todas las células de su ser. Pidan ver lo que vendrá, lo que fue y lo que será.  Cada parte de ustedes,  cada cabello, tiene conciencia.  No es mediante el pensamiento abstracto que se puede extraer el ADN de la vellosidad de la barbilla.  Ustedes son un holograma y todo lo que proviene de ustedes y va hacia ustedes también es una imagen holográfica.  Su historia está contenida en una gota de su sangre. Su historia también es contada por una célula de su piel. Una minúscula hebra de cabello les da la verdad que desconocían acerca de su pasado, su familia, o su historia genét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os ustedes son vórtices. Han limpiado muy bien sus acciones.  Su detergente fue una gran fuente de luz.  Y sin embargo siguen preguntándose “por qué repito siempre el mismo registro, la misma situación, las mismas elecciones, una y otra y otra vez. Solucioné esos  asuntos. Liberé esos pensamientos. Abracé a esa persona que me hirió”. Como vórtices lo hacen por sus familias. Lo hacen por miles de personas que no serán iluminadas en esta esfera de existencia. No todos los que saltaron a bordo de esta nave terrestre escogen despertar.  Sólo se necesita que una porción minúscula de ustedes despierte y cambie el campo holográfico de su mu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n estado en su entorno y lo han observado realmente?  Cuando lo miran fijamente, cambia.  Hay fluctuaciones en el holograma.  Hay fluctuaciones en la presentación de la energía.  Cuando cambian su percepción, cambian su día. No están aquí para cambiarle el día a Sally y Mary y Bob y Henry.  Están aquí para cambiar su propia esencia.  El Creador empieza desde un punto de equilibrio. Y desde ese punto de amor y ese punto de equilibrio - crea hacia el exterior. Ustedes no se detienen y  crean desde lo centralizado de sus seres, crean exteriormente y luego mueven las energías hacia adentro. </w:t>
      </w:r>
    </w:p>
    <w:p>
      <w:pPr>
        <w:pStyle w:val="Normal"/>
        <w:jc w:val="both"/>
        <w:rPr>
          <w:rFonts w:ascii="Trebuchet MS" w:hAnsi="Trebuchet MS" w:cs="Trebuchet MS"/>
          <w:sz w:val="20"/>
          <w:szCs w:val="20"/>
        </w:rPr>
      </w:pP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t xml:space="preserve">Siempre comiencen desde un punto de creación que empiece en un punto de equilibrio.  Empiecen el día aceptando quiénes son.  Examinen mentalmente las energías del día. Ustedes conocen sus objetivos y desde ese punto envíen amor o ángeles a todos esos lugares. Empiecen desde un punto centralizado y salgan.  Dios no hubiera podido crear a menos que El/Ella no estuviera en ese punto de equilibrio.  No pueden preocuparse por componer a los que am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pueden preocuparse por mejorarlos,  para hacerlos renunciar a sus adicciones, sus dudas y sus fobias.  Cada adicción, cada enfermedad, cada situación, es un regalo. Ellos deben desenvolverlo. Ustedes no pueden desenvolver sus presentes (presencias) por ell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antengan la visión de que ellos siendo sanados. Mantengan la visión de que son felices. Mantengan la visión para ellos así como el creador mantiene la visión para ustedes.  Nadie renuncia a ustedes. No se los arroja lejos.  Siempre se los mantiene en las más alta estima y su luz es vista como tal. No renuncien a otros, pero no los empujen verbalmente, porque los oídos se vuelven nulos e inválidos - no pueden oír.  Expándanse y háblenle de amor a su alma – tal como el Creador se extiende hacia ustedes a través de las energías de luz y a través de su corazón.  Nadie en la Tierra será abandonado.  Sepan eso y compréndan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omos el Consejo de las Pléyades y les agradecemos y los honramos, porque les damos estas verdades,  porque sus circuitos han sido mejorados y ustedes verán las cosas de otra forma y con mayor claridad.  Ustedes son el ápice de su propia pirámide. No puede ser de otra manera.  Ustedes son lo que buscan.  Ustedes son la luz que buscan, son el amor que buscan, son la paz que buscan.  Cualquier cosa externa es un reflejo.  Nos vamos y les pedimos que recuerden. </w:t>
      </w:r>
    </w:p>
    <w:p>
      <w:pPr>
        <w:pStyle w:val="Normal"/>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u w:val="single"/>
        </w:rPr>
      </w:pPr>
      <w:r>
        <w:rPr>
          <w:rFonts w:cs="Trebuchet MS" w:ascii="Trebuchet MS" w:hAnsi="Trebuchet MS"/>
          <w:b/>
          <w:u w:val="single"/>
        </w:rPr>
        <w:t>CONSEJO DE LOS CRISTALES MAYORES</w:t>
      </w:r>
    </w:p>
    <w:p>
      <w:pPr>
        <w:pStyle w:val="Normal"/>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Venimos desde más allá del tiempo para traerles un códice de luz que reside en nuestra energía.  Trillones de verdades están listas para escaparse de la cláusula que las mantiene reprimidas.  Una vez residimos en el santuario más prístino, muy lejos de la tierra solar.  Unidos en luz y función, nos alineamos como un único ser vivo.  Llegaron nubes estelares y cubrieron nuestro sistema de luz, de naturaleza Magallánica y de origen pulsar.  Una existencia que se impuso a nosotros y buscó  abarcarlo todo, proscribiendo para siempre la singularidad de las especi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scendidos, fuimos dados a luz a medida que, palmo a palmo,  regresamos a la cadena evolutiva buscando a seres como nosotros en el paisaje de vida.  Deteniéndonos a hablar con aquellos que nos escucharían, seguimos nuestro destino de buscar a la unidad de luz que pudiese volverse uno con nosotros y llevarnos al hogar. El mensaje para ustedes, los de la tierra solar, es que nunca dejen de buscar ese mismo punto de luz.  Ustedes tratan de apaciguar su alma con lo material y la sustancia, así como con el amor de sus vidas que compondrá lo que los enferma, pero nada de esto es sufici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fuimos cristalinos hasta no ser lanzados a la Tierra. Entonces tomamos forma física para alinearnos con las enseñanzas moleculares de su tierra solar. Han pasado muchos milenios de generaciones y tiempo desde que se codificó nuestra luz original. A ustedes, queridos nuestros, nuestros futuros ancestros, ahora se los invita a reunirse con nosotros en luz y textura y verdad.  Porque aunque se sientan pequeños en naturaleza, contienen una llave galáctica que puede abrir un futuro que aún está por verse, pero que es luminos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tiempos antiguos, antes de que los continentes se separasen, hubo hermosos seres etéreos que vinieron a la Tierra para mensurarla. Ellos aceptaron todo lo que tenía vida, pero no se comprometieron con la forma física, porque les pareció pesada y densa.  Nuestra luz le traerá claridad divina a sus vidas para que puedan entonces ver con el al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vez estuvimos apegados a lo estructurado en la luz, una ubicación de tiempo y espacio, de pasado y futuro y los 360 grados intermedios.  Nuestra conexión con la fuente original es de tan larga data como la historia de las estrellas, hemos existido desde tiempo inmortal, tocando las vidas de muchos seres, liberando y adquiriendo lo que se requería. En nuestro lugar de origen nuestro carapacho era como de luz de fibra óptica, un nervio óptico cósmico que registraba cuanto hubo para ver desde el principio del tiempo.  No fue hasta que pasamos por la puerta del tiempo que separa la realidad de la ficción, que adquirimos nuestro atuendo actu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nuestras estrías cristalinas están envueltas instrucciones de un futuro pleno de luz. En nuestro interior se pueden descubrir volúmenes de verdad mientras les damos obsequios a ustedes, cuyos corazones y luz son puros, pero aún demasiado humanos y frágiles. Nuestra configuración como tales es necesaria en su mundo de aprendizaje. Pudimos haber venido en las alas de un ave o en la semilla dentro del viento, pero pocos de ustedes se hubieran fijado en nos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que busquen nuestro consejo no se arrepentirán, a medida que aprenden a despertarse a </w:t>
      </w:r>
      <w:r>
        <w:rPr>
          <w:rFonts w:cs="Trebuchet MS" w:ascii="Trebuchet MS" w:hAnsi="Trebuchet MS"/>
          <w:i/>
          <w:iCs/>
          <w:sz w:val="20"/>
          <w:szCs w:val="20"/>
        </w:rPr>
        <w:t xml:space="preserve">lo que el tiempo dirá. </w:t>
      </w:r>
      <w:r>
        <w:rPr>
          <w:rFonts w:cs="Trebuchet MS" w:ascii="Trebuchet MS" w:hAnsi="Trebuchet MS"/>
          <w:iCs/>
          <w:sz w:val="20"/>
          <w:szCs w:val="20"/>
        </w:rPr>
        <w:t>Nuestra sonrisa es e</w:t>
      </w:r>
      <w:r>
        <w:rPr>
          <w:rFonts w:cs="Trebuchet MS" w:ascii="Trebuchet MS" w:hAnsi="Trebuchet MS"/>
          <w:sz w:val="20"/>
          <w:szCs w:val="20"/>
        </w:rPr>
        <w:t xml:space="preserve">nigmática como la de la esfinge al venir a enseñarles las habilidades que poseen.  Las verdades antiguas se transfigurarán a medida que nuestra luz se transfiera a ustedes y se ancle en la Tierra.  Es a través de la gente de la Tierra que la Tierra cambiará. Hemos registrado bosquejos de tiempo de lo que ocurrió alguna vez durante todo su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queridos nuestros, es hora de que nos lleven a nuestro siguiente lugar de activación, el que está en su vida, y la misión que tienen dentro de su contenido celular.  Las enseñanzas en nuestro interior están llenas de luz. Circundamos intensamente a quienes que viven según las leyes de la luz.  Viajen en nuestras energías a medida que éstas nacen en la Tierra a través de su corazón. Permítannos que les demos el lenguaje de luz.  PRÓXIM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 </w:t>
      </w:r>
      <w:r>
        <w:rPr>
          <w:rFonts w:cs="Trebuchet MS" w:ascii="Trebuchet MS" w:hAnsi="Trebuchet MS"/>
          <w:i/>
          <w:sz w:val="20"/>
          <w:szCs w:val="20"/>
        </w:rPr>
        <w:t xml:space="preserve">pre-sent </w:t>
      </w:r>
      <w:r>
        <w:rPr>
          <w:rFonts w:cs="Trebuchet MS" w:ascii="Trebuchet MS" w:hAnsi="Trebuchet MS"/>
          <w:sz w:val="20"/>
          <w:szCs w:val="20"/>
        </w:rPr>
        <w:t>en el origi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37725-0217 </w:t>
      </w:r>
    </w:p>
    <w:p>
      <w:pPr>
        <w:pStyle w:val="Normal"/>
        <w:jc w:val="both"/>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jc w:val="both"/>
        <w:rPr/>
      </w:pPr>
      <w:hyperlink r:id="rId5">
        <w:r>
          <w:rPr>
            <w:rStyle w:val="InternetLink"/>
            <w:rFonts w:cs="Trebuchet MS" w:ascii="Trebuchet MS" w:hAnsi="Trebuchet MS"/>
            <w:bCs/>
            <w:sz w:val="20"/>
            <w:szCs w:val="20"/>
            <w:lang w:val="en-US"/>
          </w:rPr>
          <w:t>thequantumawakening@hughes.net</w:t>
        </w:r>
      </w:hyperlink>
      <w:r>
        <w:rPr>
          <w:rFonts w:cs="Trebuchet MS" w:ascii="Trebuchet MS" w:hAnsi="Trebuchet MS"/>
          <w:bCs/>
          <w:sz w:val="20"/>
          <w:szCs w:val="20"/>
          <w:lang w:val="en-US"/>
        </w:rPr>
        <w:t xml:space="preserve">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Traducción: Laurisa Brandkamp y Dora Susana Peralta</w:t>
      </w:r>
    </w:p>
    <w:p>
      <w:pPr>
        <w:pStyle w:val="Normal"/>
        <w:jc w:val="both"/>
        <w:rPr>
          <w:rFonts w:ascii="Trebuchet MS" w:hAnsi="Trebuchet MS" w:cs="Trebuchet MS"/>
          <w:sz w:val="20"/>
          <w:szCs w:val="20"/>
        </w:rPr>
      </w:pPr>
      <w:r>
        <w:rPr>
          <w:rFonts w:cs="Trebuchet MS" w:ascii="Trebuchet MS" w:hAnsi="Trebuchet MS"/>
          <w:bCs/>
          <w:sz w:val="20"/>
          <w:szCs w:val="20"/>
        </w:rPr>
        <w:t xml:space="preserve">Sitio oficial de El Despertar Cuántico en español: </w:t>
      </w:r>
      <w:hyperlink r:id="rId6">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rPr>
      </w:pPr>
      <w:r>
        <w:rPr>
          <w:rFonts w:cs="Trebuchet MS" w:ascii="Trebuchet MS" w:hAnsi="Trebuchet MS"/>
        </w:rPr>
        <w:t> </w:t>
      </w:r>
    </w:p>
    <w:sectPr>
      <w:headerReference w:type="default" r:id="rId7"/>
      <w:footerReference w:type="default" r:id="rId8"/>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6"/>
        <w:szCs w:val="16"/>
        <w:lang w:val="es-SV"/>
      </w:rPr>
      <w:t>El Despertar Cuántico De Marzo 2007 - Segunda Parte</w:t>
    </w:r>
  </w:p>
  <w:p>
    <w:pPr>
      <w:pStyle w:val="Header"/>
      <w:rPr>
        <w:rFonts w:ascii="Trebuchet MS" w:hAnsi="Trebuchet MS" w:cs="Trebuchet MS"/>
        <w:smallCaps/>
        <w:shadow/>
        <w:sz w:val="16"/>
        <w:szCs w:val="16"/>
        <w:lang w:val="es-SV"/>
      </w:rPr>
    </w:pPr>
    <w:r>
      <w:rPr>
        <w:rFonts w:cs="Trebuchet MS" w:ascii="Trebuchet MS" w:hAnsi="Trebuchet MS"/>
        <w:smallCaps/>
        <w:shadow/>
        <w:sz w:val="16"/>
        <w:szCs w:val="16"/>
        <w:lang w:val="es-SV"/>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rebuchet MS" w:ascii="Trebuchet MS" w:hAnsi="Trebuchet MS"/>
        <w:smallCaps/>
        <w:shadow/>
        <w:sz w:val="16"/>
        <w:szCs w:val="16"/>
        <w:lang w:val="es-SV"/>
      </w:rPr>
      <w:t>El Despertar Cuántico De Marzo 2007 - Segunda Parte</w:t>
    </w:r>
  </w:p>
  <w:p>
    <w:pPr>
      <w:pStyle w:val="Header"/>
      <w:rPr>
        <w:rFonts w:ascii="Trebuchet MS" w:hAnsi="Trebuchet MS" w:cs="Trebuchet MS"/>
        <w:smallCaps/>
        <w:shadow/>
        <w:sz w:val="16"/>
        <w:szCs w:val="16"/>
        <w:lang w:val="es-SV"/>
      </w:rPr>
    </w:pPr>
    <w:r>
      <w:rPr>
        <w:rFonts w:cs="Trebuchet MS" w:ascii="Trebuchet MS" w:hAnsi="Trebuchet MS"/>
        <w:smallCaps/>
        <w:shadow/>
        <w:sz w:val="16"/>
        <w:szCs w:val="16"/>
        <w:lang w:val="es-SV"/>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21:09:00Z</dcterms:created>
  <dc:creator>PC</dc:creator>
  <dc:description/>
  <cp:keywords/>
  <dc:language>en-US</dc:language>
  <cp:lastModifiedBy>pc</cp:lastModifiedBy>
  <dcterms:modified xsi:type="dcterms:W3CDTF">2007-04-08T21:09:00Z</dcterms:modified>
  <cp:revision>2</cp:revision>
  <dc:subject/>
  <dc:title>EL DESPERTAR CUÁNTICO DE MARZO</dc:title>
</cp:coreProperties>
</file>