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Arial"/>
          <w:smallCaps/>
          <w:shadow/>
          <w:sz w:val="36"/>
          <w:szCs w:val="36"/>
        </w:rPr>
      </w:pPr>
      <w:r>
        <w:rPr>
          <w:rFonts w:eastAsia="Arial Unicode MS" w:cs="Arial" w:ascii="Trebuchet MS" w:hAnsi="Trebuchet MS"/>
          <w:smallCaps/>
          <w:shadow/>
          <w:sz w:val="36"/>
          <w:szCs w:val="36"/>
        </w:rPr>
        <w:t>El Despertar Cuántico</w:t>
      </w:r>
    </w:p>
    <w:p>
      <w:pPr>
        <w:pStyle w:val="Normal"/>
        <w:jc w:val="center"/>
        <w:rPr>
          <w:rFonts w:ascii="Trebuchet MS" w:hAnsi="Trebuchet MS" w:eastAsia="Arial Unicode MS" w:cs="Arial"/>
          <w:b/>
          <w:b/>
          <w:sz w:val="22"/>
          <w:szCs w:val="22"/>
          <w:shd w:fill="FFFFFF" w:val="clear"/>
        </w:rPr>
      </w:pPr>
      <w:r>
        <w:rPr>
          <w:rFonts w:eastAsia="Arial Unicode MS" w:cs="Arial" w:ascii="Trebuchet MS" w:hAnsi="Trebuchet MS"/>
          <w:b/>
          <w:sz w:val="22"/>
          <w:szCs w:val="22"/>
          <w:shd w:fill="FFFFFF" w:val="clear"/>
        </w:rPr>
        <w:t>Un Pensamiento, Una Forma de Vida,</w:t>
      </w:r>
    </w:p>
    <w:p>
      <w:pPr>
        <w:pStyle w:val="Normal"/>
        <w:jc w:val="center"/>
        <w:rPr>
          <w:rFonts w:ascii="Trebuchet MS" w:hAnsi="Trebuchet MS" w:eastAsia="Arial Unicode MS" w:cs="Arial"/>
          <w:b/>
          <w:b/>
          <w:sz w:val="22"/>
          <w:szCs w:val="22"/>
        </w:rPr>
      </w:pPr>
      <w:r>
        <w:rPr>
          <w:rFonts w:eastAsia="Arial Unicode MS" w:cs="Arial" w:ascii="Trebuchet MS" w:hAnsi="Trebuchet MS"/>
          <w:b/>
          <w:sz w:val="22"/>
          <w:szCs w:val="22"/>
        </w:rPr>
        <w:t>Un Sitio en la Red y Un Boletín Electrónico Global</w:t>
      </w:r>
    </w:p>
    <w:p>
      <w:pPr>
        <w:pStyle w:val="Normal"/>
        <w:jc w:val="center"/>
        <w:rPr>
          <w:rFonts w:ascii="Trebuchet MS" w:hAnsi="Trebuchet MS" w:eastAsia="Arial Unicode MS" w:cs="Arial"/>
          <w:b/>
          <w:b/>
        </w:rPr>
      </w:pPr>
      <w:r>
        <w:rPr>
          <w:rFonts w:eastAsia="Arial Unicode MS" w:cs="Arial" w:ascii="Trebuchet MS" w:hAnsi="Trebuchet MS"/>
          <w:b/>
        </w:rPr>
        <w:t>MARZO 2008</w:t>
      </w:r>
    </w:p>
    <w:p>
      <w:pPr>
        <w:pStyle w:val="Normal"/>
        <w:jc w:val="center"/>
        <w:rPr>
          <w:rFonts w:ascii="Trebuchet MS" w:hAnsi="Trebuchet MS" w:eastAsia="Arial Unicode MS" w:cs="Arial"/>
          <w:b/>
          <w:b/>
        </w:rPr>
      </w:pPr>
      <w:r>
        <w:rPr>
          <w:rFonts w:eastAsia="Arial Unicode MS" w:cs="Arial" w:ascii="Trebuchet MS" w:hAnsi="Trebuchet MS"/>
          <w:b/>
        </w:rPr>
        <w:t>NÚMERO  DE PASCUA 109</w:t>
      </w:r>
    </w:p>
    <w:p>
      <w:pPr>
        <w:pStyle w:val="Normal"/>
        <w:jc w:val="center"/>
        <w:rPr>
          <w:rFonts w:ascii="Trebuchet MS" w:hAnsi="Trebuchet MS" w:eastAsia="Arial Unicode MS" w:cs="Arial"/>
          <w:b/>
          <w:b/>
          <w:sz w:val="22"/>
          <w:szCs w:val="22"/>
        </w:rPr>
      </w:pPr>
      <w:r>
        <w:rPr>
          <w:rFonts w:eastAsia="Arial Unicode MS" w:cs="Arial" w:ascii="Trebuchet MS" w:hAnsi="Trebuchet MS"/>
          <w:b/>
          <w:sz w:val="22"/>
          <w:szCs w:val="22"/>
        </w:rPr>
        <w:t>Creado, Canalizado, Publicado y Registrado con amor</w:t>
      </w:r>
    </w:p>
    <w:p>
      <w:pPr>
        <w:pStyle w:val="Normal"/>
        <w:jc w:val="center"/>
        <w:rPr>
          <w:rFonts w:ascii="Trebuchet MS" w:hAnsi="Trebuchet MS" w:eastAsia="Arial Unicode MS" w:cs="Arial"/>
          <w:sz w:val="28"/>
          <w:szCs w:val="28"/>
          <w:shd w:fill="FFFFFF" w:val="clear"/>
        </w:rPr>
      </w:pPr>
      <w:r>
        <w:rPr>
          <w:rFonts w:eastAsia="Arial Unicode MS" w:cs="Arial" w:ascii="Trebuchet MS" w:hAnsi="Trebuchet MS"/>
          <w:b/>
          <w:sz w:val="22"/>
          <w:szCs w:val="22"/>
        </w:rPr>
        <w:t>por</w:t>
      </w:r>
      <w:r>
        <w:rPr>
          <w:rFonts w:eastAsia="Arial Unicode MS" w:cs="Arial" w:ascii="Trebuchet MS" w:hAnsi="Trebuchet MS"/>
          <w:b/>
          <w:sz w:val="22"/>
          <w:szCs w:val="22"/>
          <w:shd w:fill="FFFFFF" w:val="clear"/>
        </w:rPr>
        <w:t xml:space="preserve"> Gillian MacBeth-Louthan</w:t>
      </w:r>
    </w:p>
    <w:p>
      <w:pPr>
        <w:pStyle w:val="Normal"/>
        <w:rPr>
          <w:rFonts w:ascii="Trebuchet MS" w:hAnsi="Trebuchet MS" w:eastAsia="Arial Unicode MS" w:cs="Arial"/>
          <w:sz w:val="28"/>
          <w:szCs w:val="28"/>
          <w:shd w:fill="FFFFFF" w:val="clear"/>
        </w:rPr>
      </w:pPr>
      <w:r>
        <w:rPr>
          <w:rFonts w:eastAsia="Arial Unicode MS" w:cs="Arial" w:ascii="Trebuchet MS" w:hAnsi="Trebuchet MS"/>
          <w:sz w:val="28"/>
          <w:szCs w:val="28"/>
          <w:shd w:fill="FFFFFF" w:val="clear"/>
        </w:rPr>
      </w:r>
    </w:p>
    <w:p>
      <w:pPr>
        <w:pStyle w:val="Normal"/>
        <w:rPr>
          <w:rFonts w:ascii="Trebuchet MS" w:hAnsi="Trebuchet MS" w:cs="Arial"/>
          <w:sz w:val="20"/>
          <w:szCs w:val="20"/>
        </w:rPr>
      </w:pPr>
      <w:r>
        <w:rPr>
          <w:rFonts w:cs="Arial" w:ascii="Trebuchet MS" w:hAnsi="Trebuchet MS"/>
          <w:sz w:val="20"/>
          <w:szCs w:val="20"/>
        </w:rPr>
        <w:t>EN ESTE NÚMERO</w:t>
      </w:r>
    </w:p>
    <w:p>
      <w:pPr>
        <w:pStyle w:val="Normal"/>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t>*** Cumbres borrascosas</w:t>
      </w:r>
    </w:p>
    <w:p>
      <w:pPr>
        <w:pStyle w:val="Normal"/>
        <w:spacing w:lineRule="auto" w:line="360"/>
        <w:rPr>
          <w:rFonts w:ascii="Trebuchet MS" w:hAnsi="Trebuchet MS" w:cs="Arial"/>
          <w:sz w:val="20"/>
          <w:szCs w:val="20"/>
        </w:rPr>
      </w:pPr>
      <w:r>
        <w:rPr>
          <w:rFonts w:cs="Arial" w:ascii="Trebuchet MS" w:hAnsi="Trebuchet MS"/>
          <w:sz w:val="20"/>
          <w:szCs w:val="20"/>
        </w:rPr>
        <w:t>*** Cataratas cósmicas</w:t>
      </w:r>
    </w:p>
    <w:p>
      <w:pPr>
        <w:pStyle w:val="Normal"/>
        <w:spacing w:lineRule="auto" w:line="360"/>
        <w:rPr>
          <w:rFonts w:ascii="Trebuchet MS" w:hAnsi="Trebuchet MS" w:cs="Arial"/>
          <w:sz w:val="20"/>
          <w:szCs w:val="20"/>
        </w:rPr>
      </w:pPr>
      <w:r>
        <w:rPr>
          <w:rFonts w:cs="Arial" w:ascii="Trebuchet MS" w:hAnsi="Trebuchet MS"/>
          <w:sz w:val="20"/>
          <w:szCs w:val="20"/>
        </w:rPr>
        <w:t>*** Mirando en medio del pasado y el presente con los ojos de la Pascua</w:t>
      </w:r>
    </w:p>
    <w:p>
      <w:pPr>
        <w:pStyle w:val="Normal"/>
        <w:spacing w:lineRule="auto" w:line="360"/>
        <w:rPr>
          <w:rFonts w:ascii="Trebuchet MS" w:hAnsi="Trebuchet MS" w:cs="Arial"/>
          <w:sz w:val="20"/>
          <w:szCs w:val="20"/>
        </w:rPr>
      </w:pPr>
      <w:r>
        <w:rPr>
          <w:rFonts w:cs="Arial" w:ascii="Trebuchet MS" w:hAnsi="Trebuchet MS"/>
          <w:sz w:val="20"/>
          <w:szCs w:val="20"/>
        </w:rPr>
        <w:t>*** Atravesando el compendio del Ser</w:t>
      </w:r>
    </w:p>
    <w:p>
      <w:pPr>
        <w:pStyle w:val="Normal"/>
        <w:spacing w:lineRule="auto" w:line="360"/>
        <w:rPr>
          <w:rFonts w:ascii="Trebuchet MS" w:hAnsi="Trebuchet MS" w:cs="Arial"/>
          <w:sz w:val="20"/>
          <w:szCs w:val="20"/>
        </w:rPr>
      </w:pPr>
      <w:r>
        <w:rPr>
          <w:rFonts w:cs="Arial" w:ascii="Trebuchet MS" w:hAnsi="Trebuchet MS"/>
          <w:sz w:val="20"/>
          <w:szCs w:val="20"/>
        </w:rPr>
        <w:t xml:space="preserve">*** En este momento todo es invisible y en estado embrionario </w:t>
      </w:r>
    </w:p>
    <w:p>
      <w:pPr>
        <w:pStyle w:val="Normal"/>
        <w:spacing w:lineRule="auto" w:line="360"/>
        <w:rPr>
          <w:rFonts w:ascii="Trebuchet MS" w:hAnsi="Trebuchet MS" w:cs="Arial"/>
          <w:sz w:val="20"/>
          <w:szCs w:val="20"/>
        </w:rPr>
      </w:pPr>
      <w:r>
        <w:rPr>
          <w:rFonts w:cs="Arial" w:ascii="Trebuchet MS" w:hAnsi="Trebuchet MS"/>
          <w:sz w:val="20"/>
          <w:szCs w:val="20"/>
        </w:rPr>
        <w:t xml:space="preserve">*** Sincera intención  </w:t>
      </w:r>
    </w:p>
    <w:p>
      <w:pPr>
        <w:pStyle w:val="Normal"/>
        <w:spacing w:lineRule="auto" w:line="360"/>
        <w:rPr>
          <w:rFonts w:ascii="Trebuchet MS" w:hAnsi="Trebuchet MS" w:cs="Arial"/>
          <w:b/>
          <w:b/>
          <w:sz w:val="20"/>
          <w:szCs w:val="20"/>
        </w:rPr>
      </w:pPr>
      <w:r>
        <w:rPr>
          <w:rFonts w:cs="Arial" w:ascii="Trebuchet MS" w:hAnsi="Trebuchet MS"/>
          <w:b/>
          <w:sz w:val="20"/>
          <w:szCs w:val="20"/>
        </w:rPr>
      </w:r>
    </w:p>
    <w:p>
      <w:pPr>
        <w:pStyle w:val="Normal"/>
        <w:spacing w:lineRule="auto" w:line="360"/>
        <w:rPr>
          <w:rFonts w:ascii="Trebuchet MS" w:hAnsi="Trebuchet MS" w:cs="Arial"/>
          <w:b/>
          <w:b/>
          <w:sz w:val="20"/>
          <w:szCs w:val="20"/>
          <w:u w:val="single"/>
        </w:rPr>
      </w:pPr>
      <w:r>
        <w:rPr>
          <w:rFonts w:cs="Arial" w:ascii="Trebuchet MS" w:hAnsi="Trebuchet MS"/>
          <w:b/>
          <w:sz w:val="20"/>
          <w:szCs w:val="20"/>
        </w:rPr>
        <w:t>PRIMERA PARTE</w:t>
      </w:r>
    </w:p>
    <w:p>
      <w:pPr>
        <w:pStyle w:val="Normal"/>
        <w:jc w:val="center"/>
        <w:rPr>
          <w:rFonts w:ascii="Trebuchet MS" w:hAnsi="Trebuchet MS" w:cs="Arial"/>
          <w:b/>
          <w:b/>
          <w:bCs/>
          <w:iCs/>
          <w:sz w:val="20"/>
          <w:szCs w:val="20"/>
          <w:u w:val="single"/>
        </w:rPr>
      </w:pPr>
      <w:r>
        <w:rPr>
          <w:rFonts w:cs="Arial" w:ascii="Trebuchet MS" w:hAnsi="Trebuchet MS"/>
          <w:b/>
          <w:bCs/>
          <w:iCs/>
          <w:sz w:val="20"/>
          <w:szCs w:val="20"/>
          <w:u w:val="single"/>
        </w:rPr>
        <w:t>CUMBRES BORRASCOSAS</w:t>
      </w:r>
    </w:p>
    <w:p>
      <w:pPr>
        <w:pStyle w:val="Normal"/>
        <w:jc w:val="center"/>
        <w:rPr/>
      </w:pPr>
      <w:r>
        <w:rPr>
          <w:rFonts w:cs="Arial" w:ascii="Trebuchet MS" w:hAnsi="Trebuchet MS"/>
          <w:bCs/>
          <w:iCs/>
          <w:sz w:val="20"/>
          <w:szCs w:val="20"/>
          <w:u w:val="single"/>
        </w:rPr>
        <w:t xml:space="preserve">Canalizado por </w:t>
      </w:r>
      <w:r>
        <w:rPr>
          <w:rFonts w:cs="Arial" w:ascii="Trebuchet MS" w:hAnsi="Trebuchet MS"/>
          <w:bCs/>
          <w:sz w:val="20"/>
          <w:szCs w:val="20"/>
          <w:u w:val="single"/>
        </w:rPr>
        <w:t xml:space="preserve"> Gillian MacBeth-Louthan</w:t>
      </w:r>
    </w:p>
    <w:p>
      <w:pPr>
        <w:pStyle w:val="Normal"/>
        <w:jc w:val="center"/>
        <w:rPr>
          <w:rFonts w:ascii="Trebuchet MS" w:hAnsi="Trebuchet MS" w:cs="Arial"/>
          <w:bCs/>
          <w:sz w:val="20"/>
          <w:szCs w:val="20"/>
          <w:u w:val="single"/>
        </w:rPr>
      </w:pPr>
      <w:r>
        <w:rPr>
          <w:rFonts w:cs="Arial" w:ascii="Trebuchet MS" w:hAnsi="Trebuchet MS"/>
          <w:bCs/>
          <w:sz w:val="20"/>
          <w:szCs w:val="20"/>
          <w:u w:val="single"/>
        </w:rPr>
      </w:r>
    </w:p>
    <w:p>
      <w:pPr>
        <w:pStyle w:val="Normal"/>
        <w:jc w:val="both"/>
        <w:rPr>
          <w:rFonts w:ascii="Trebuchet MS" w:hAnsi="Trebuchet MS" w:cs="Arial"/>
          <w:bCs/>
          <w:sz w:val="20"/>
          <w:szCs w:val="20"/>
        </w:rPr>
      </w:pPr>
      <w:r>
        <w:rPr>
          <w:rFonts w:cs="Arial" w:ascii="Trebuchet MS" w:hAnsi="Trebuchet MS"/>
          <w:bCs/>
          <w:sz w:val="20"/>
          <w:szCs w:val="20"/>
        </w:rPr>
        <w:t>En el interior del ser humano hay una semilla de esperanza, una programación divina que prometió no irse jamás. Una semilla que permanece implantada sin importar cuán malos sean el clima y las tormentas de la vida. Muchísimas personas trabajaron arduamente sólo para ver sus sueños enterrados en un suelo árido y sediento. Siguieron su programación divina al desierto donde poco crece y a una tierra que no brinda apoyo. Se expandieron financiera, emocional y físicamente arando una tierra nada amistosa y que no desea sostener lo que sus corazones anhelan.</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 xml:space="preserve">A medida que los sueños comienzan a menguar en el sol de mediodía del caos terrenal y la manipulación, la luz de la esperanza parece desvanecerse, el corazón comienza a cerrarle la puerta a la esperanza. Nos volvemos como robots mientras luchamos por no sentir la tristeza en nuestro corazón. No queremos renunciar a lo que  habita en nuestro corazón, pero  no vemos que las estaciones cambien a  nuestro favor.  </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Todas las manos del planeta se tienden para tomar lo poco que tienen, expandiéndolos hacia más miedos y lágrimas y desesperanza. El precio de todas las cosas sube vertiginosamente mientras ustedes siguen intentando llegar a fin de mes, la cuerda se estira más y más alrededor de sus sueños y parece exprimirles la vida misma.</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sz w:val="20"/>
          <w:szCs w:val="20"/>
        </w:rPr>
      </w:pPr>
      <w:r>
        <w:rPr>
          <w:rFonts w:cs="Arial" w:ascii="Trebuchet MS" w:hAnsi="Trebuchet MS"/>
          <w:sz w:val="20"/>
          <w:szCs w:val="20"/>
        </w:rPr>
        <w:t>Empezamos a sentirnos como tontas bolas de goma que rebotan en las paredes y absorben sólo las imágenes que otros nos dan. Del 2008 al 2012 va a cocear como un potro que acaba de ser encerrado en el corral. Tratamos arduamente de escapar de esta dura realidad, pero la vida hambrienta nada hacia nosotros con la boca abierta para tomarlo todo y cada cosa, Cualquier ilusión de control es mantenida firmemente en el cuerpo como dolor mientras le anunciamos al mundo que no vamos a hacer, más estrepitosamente que lo que nos veremos forzados a hacer por medio de la vida y circunstanci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Nuestros cuerpos patean y gritan y nuestra alma hace piruetas girando descontrolada mientras las épocas del tiempo demandan nuestra atención individual. Todas las consideraciones personales se mantienen a la expectativa mientras estas vastas energías entran en nuestro campo de investigación. La lucha o el vuelo galopan a través de nuestro sistema biológico mientras las glándulas bombean adrenalina afanosamente como caballos en una carrera de 400 metros. Nos adentramos para encarar la raíz del problema mientras lo que es materialmente invisible nos da una paliza como los niños del vecino en una batalla de bolas de nieve, que no tiene intención de dañar, pero aún así duel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Nos sentimos impotentes y desesperados mientras nuestros sueños parecen menguar en la viña. Nuestra capacidad de nutrir se ha convertido en la necesidad de sobrevivir. Comenzamos a entrar en pánico buscando la escotilla de escape, cualquier cosa debe ser mejor que toda esta conmoción planetaria. </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 xml:space="preserve">Todos estos acontecimientos han sido predichos durante muchos pero muchos años, sólo que no los escuchamos y no quisimos ver ese futuro en particular. Ahora nos hallamos en el espacio y tiempo pidiendo ser rescatados por cualquier cosa o persona. En este estado de vulnerabilidad, se siente el olor del peligro mientras nos convertimos en víctimas de un mundo cambiante. ¿Cómo podemos, pobres de nosotros, luchar contra las compañías petroleras, el gobierno, las elecciones de las personas que no parecen saber lo que están haciendo? ¿Cómo podemos volver a equilibrar un mundo y una economía declinantes? </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Bueno, queridos, es hora de ponernos de pie y defender todo lo que creemos es bueno y luz y verdad y honor. Se nos ha preparado toda nuestra vida para este momento y esta energía. Nuestra luz y nuestro propósito son grandes, estamos destinados a hacer la diferencia persona a persona, pensamiento a pensamiento, sin miedo a las consecuencias. En los próximos cuatro años, mientras ingresamos en el portal del 2012, seremos responsables de nuestras acciones o inacciones, por lo que se debe manifestar y por el futuro de la tierra.</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Tenemos las herramientas de luz para desplazar las moléculas de todo lo que parezca poseernos y quitarnos nuestra libertad de elección. Sí, estamos a la deriva en un mar de manipulación por todo lo que parece más grande que nosotros. Si, estamos remando con nuestras esperanzas y sueños en un mar que cambia sus corrientes a diario. No somos títeres de nadie para  que juegue con nosotros y nos limite sin previo aviso. Somos los salvadores de un mundo que se ha desintegrado. De nosotros depende mantener la visión de paz y esperanza y lo que es para el mayor bien de todos los involucrados.</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pPr>
      <w:r>
        <w:rPr>
          <w:rFonts w:cs="Arial" w:ascii="Trebuchet MS" w:hAnsi="Trebuchet MS"/>
          <w:bCs/>
          <w:sz w:val="20"/>
          <w:szCs w:val="20"/>
        </w:rPr>
        <w:t xml:space="preserve">Podemos cambiar nuestro mundo pensamiento a pensamiento comenzando por nuestro pequeño universo personal. No somos víctimas ciegas de una estafa, hemos llegado a esto </w:t>
      </w:r>
      <w:r>
        <w:rPr>
          <w:rFonts w:cs="Arial" w:ascii="Trebuchet MS" w:hAnsi="Trebuchet MS"/>
          <w:bCs/>
          <w:i/>
          <w:sz w:val="20"/>
          <w:szCs w:val="20"/>
        </w:rPr>
        <w:t xml:space="preserve">con los ojos bien abiertos, </w:t>
      </w:r>
      <w:r>
        <w:rPr>
          <w:rFonts w:cs="Arial" w:ascii="Trebuchet MS" w:hAnsi="Trebuchet MS"/>
          <w:bCs/>
          <w:sz w:val="20"/>
          <w:szCs w:val="20"/>
        </w:rPr>
        <w:t xml:space="preserve">y sin importar cuánto tratemos de cerrarlos, todavía podemos ver claramente. Nadie en este planeta tiene el derecho de </w:t>
      </w:r>
      <w:r>
        <w:rPr>
          <w:rFonts w:cs="Arial" w:ascii="Trebuchet MS" w:hAnsi="Trebuchet MS"/>
          <w:bCs/>
          <w:i/>
          <w:sz w:val="20"/>
          <w:szCs w:val="20"/>
        </w:rPr>
        <w:t xml:space="preserve">menguar nuestros sueños </w:t>
      </w:r>
      <w:r>
        <w:rPr>
          <w:rFonts w:cs="Arial" w:ascii="Trebuchet MS" w:hAnsi="Trebuchet MS"/>
          <w:bCs/>
          <w:sz w:val="20"/>
          <w:szCs w:val="20"/>
        </w:rPr>
        <w:t xml:space="preserve">empujándonos desde los acantilados mientras luchamos por  alcanzar nuevas alturas. </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En nuestra alma reside una gran promesa que sobrepasa toda duda en nuestras elecciones futuras. No podemos y no dejaremos que otros decidan nuestro destino. ¿Somos tan poca cosa y tan mansos que le tememos al aumento del precio del arroz en China, al aumento del precio del petróleo en Medio Oriente, al precio de los huevos y la leche? ¿Cómo podemos dejar que semejantes cosas nos hagan abandonar nuestros sueños de hacer y devenir? Somos más grandes que esas energías oscuras y rápidas que pululan alrededor como mosquitos y aplastan nuestros sueños cada vez que escuchamos las noticias. Nuestra fuerza vital tiene mejores cosas que hacer que aplastar lo nimio y molesto. Tenemos personas para amar, una tierra para sanar, una vida para vivirla  al máximo.</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Es hora de aprender a ponerle energéticamente una banda elástica a cada cosa. A estirarla energéticamente hasta su pleno potencial para decirles a esos dos huevos que serán un revuelto de cuatro, para decirle a ese champú que lavará veinte cabezas más, para bendecir a la gasolina cuando la estén bombeando y dirigir a las moléculas líquidas de gasolina hacia un estado expandido permitiéndoles obtener más millas por tanque lleno que nunca. Tenemos que arreglárnoslas con lo que tenemos hasta que el efecto del centésimo mono de este pensamiento se haya expandido y tocado a todos en el mundo.</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Cuando el precio de la vida sube, lo primero que hacemos es  contraernos, hundirnos, renunciar a lo que vamos a usar, o ahorrar ese dinero. Todo lo que escuchamos en el eco de ese dinero extra que fluye en nuestro tanque de nafta es: “Buenos, Mami, no podemos ir a las Montañas Rocallosas este año porque la nafta cuesta demasiado, tendremos que quedarnos en casa.”  Lo primero que le ocurre a Mami es que sus esperanzas se hacen trizas, su corazón comienza a hundirse, su pasión sale volando por la ventana. Esta profunda y calladamente enojada y esa ira se transfiere como veneno a cada comida que prepara, y luego, como un reloj, el sistema inmunológico de ella y su familia comienza a declinar causando enfermedad. Ella no tiene esperanzas y no puede ver el cielo siempre azul detrás de las nubes grises de no tener lo suficiente. Desafortunadamente,  esto se volverá una reacción en cadena tocando todas las experiencias de su vida.</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En los EE.UU. utilizamos más combustible que en el resto del mundo, vivimos a mucha distancia y todo está muy lejos. La mayoría de nosotros no tiene medios de locomoción masivos o tiene miedo de tomarlos y está demasiado lejos para ir en mula.  Hemos sido la parte derrochona y malcriada del mundo y ahora eso se vuelve en contra. El aprendizaje llega como bola de béisbol en partido de softball. Estamos tragándonos nuestras propias palabras y cambiando la forma de ver la vida, no ya con vidrios color de rosa, sino usando todos bifocales al tratar de combinar dos mundos juntos para conciliarlos en uno.</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De eso se tratan los próximos cuatro años mientras todos vamos bailando camino al 2012. Podemos ser el cambio que deseamos ver en el mundo si sencillamente escuchamos con los ojos del alma y oímos con el corazón. Hemos utilizado mal este lugar de muchas formas, esperando siempre que ella (la tierra) esté aquí para nosotros, sin que nada importe, ahora debemos estar aquí por lo que aqueja al planeta.  Los cielos esperan que nosotros nos convirtamos en el cambio que buscamos. Cada pensamiento es precioso y cuenta, no dejen que el pensamiento de no tener suficiente tiempo, energía o dinero, entre en su mente o en su futuro.</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AHORA TENGO MÁS QUE SUFICIENTE TIEMPO, ENERGÍA Y DINERO PARA SATISFACER TODAS MIS NECESIDADES, CARENCIAS, DESEOS Y OBLIGACONES…. Y así es.</w:t>
      </w:r>
    </w:p>
    <w:p>
      <w:pPr>
        <w:pStyle w:val="Normal"/>
        <w:jc w:val="both"/>
        <w:rPr>
          <w:rFonts w:ascii="Trebuchet MS" w:hAnsi="Trebuchet MS" w:cs="Arial"/>
          <w:bCs/>
          <w:sz w:val="20"/>
          <w:szCs w:val="20"/>
        </w:rPr>
      </w:pPr>
      <w:r>
        <w:rPr>
          <w:rFonts w:cs="Arial" w:ascii="Trebuchet MS" w:hAnsi="Trebuchet MS"/>
          <w:bCs/>
          <w:sz w:val="20"/>
          <w:szCs w:val="20"/>
        </w:rPr>
      </w:r>
    </w:p>
    <w:p>
      <w:pPr>
        <w:pStyle w:val="Normal"/>
        <w:rPr>
          <w:rFonts w:ascii="Trebuchet MS" w:hAnsi="Trebuchet MS" w:cs="Arial"/>
          <w:sz w:val="20"/>
          <w:szCs w:val="20"/>
        </w:rPr>
      </w:pPr>
      <w:r>
        <w:rPr>
          <w:rFonts w:cs="Arial" w:ascii="Trebuchet MS" w:hAnsi="Trebuchet MS"/>
          <w:bCs/>
          <w:i/>
          <w:iCs/>
          <w:sz w:val="20"/>
          <w:szCs w:val="20"/>
        </w:rPr>
        <w:t> </w:t>
      </w:r>
    </w:p>
    <w:p>
      <w:pPr>
        <w:pStyle w:val="Normal"/>
        <w:jc w:val="center"/>
        <w:rPr>
          <w:rFonts w:ascii="Trebuchet MS" w:hAnsi="Trebuchet MS" w:cs="Arial"/>
          <w:b/>
          <w:b/>
          <w:sz w:val="20"/>
          <w:szCs w:val="20"/>
          <w:u w:val="single"/>
        </w:rPr>
      </w:pPr>
      <w:r>
        <w:rPr>
          <w:rFonts w:cs="Arial" w:ascii="Trebuchet MS" w:hAnsi="Trebuchet MS"/>
          <w:b/>
          <w:sz w:val="20"/>
          <w:szCs w:val="20"/>
          <w:u w:val="single"/>
        </w:rPr>
        <w:t>CATARATAS CÓSMICAS</w:t>
      </w:r>
    </w:p>
    <w:p>
      <w:pPr>
        <w:pStyle w:val="Normal"/>
        <w:jc w:val="center"/>
        <w:rPr/>
      </w:pPr>
      <w:r>
        <w:rPr>
          <w:rFonts w:cs="Arial" w:ascii="Trebuchet MS" w:hAnsi="Trebuchet MS"/>
          <w:sz w:val="20"/>
          <w:szCs w:val="20"/>
        </w:rPr>
        <w:t xml:space="preserve">Canalizado por </w:t>
      </w:r>
      <w:r>
        <w:rPr>
          <w:rFonts w:cs="Arial" w:ascii="Trebuchet MS" w:hAnsi="Trebuchet MS"/>
          <w:bCs/>
          <w:sz w:val="20"/>
          <w:szCs w:val="20"/>
        </w:rPr>
        <w:t>Gillian MacBeth-Louthan</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Cuando aún no habíamos encarnado, todas nuestras elecciones parecían muy sencillas, parecían no requerir ningún esfuerzo. Sabíamos que haríamos la elección más elevada sin problema, sabíamos que cada elección tenía una contraparte divina. Cuando entramos en este aspecto sólido de la divinidad terrenal, todos nos olvidamos, sufrimos de amnesia planetaria tridimensional. Nos vimos desafiados holográficamente, limitados y temerosos. Dimos pequeños pasos, no los pasos gigantescos que le habíamos prometido al Creador.</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En el ómnibus de la Tierra, el conductor habló de helado, chocolate, sexo y todas las cosas sabrosas y tangibles que experimentaríamos. El conductor nos dijo “Olvidarán de dónde acaban de llegar, olvidarán sólo ser, se enredarán en la telaraña terrenal del olvido y se sentirán abandonados, desesperados y solos.” Luego dijo con una sonrisa: “Llegará el día en que todo el Cielo cantará con gran alegría cuando recuerden nuevamente quiénes son y por qué están en la Tierra.”</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 xml:space="preserve">Todos nosotros estábamos tan entusiasmados por venir a la Tierra, por sentir emociones, por sentir amor, por besar y saborear todo lo que la Tierra tenía para ofrecer que no le prestamos atención al conductor con nuestros corazones, no lo escuchamos. Por lo tanto, todos descendimos del hermoso ómnibus amarillo y entramos en este mundo gritando y pateando, desnudos y vulnerables. Algunos de nosotros nos quedamos el tiempo que debíamos quedarnos, otros dijeron que no y regresaron a casa de inmediato. </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Aún podíamos recordar bastante bien hasta cumplir los cinco o seis años de edad. Todavía podíamos ver a nuestros ángeles y al guardián, ellos eran nuestros amigos invisibles y jugábamos con ellos y les hablábamos y le pedíamos a nuestra madre que les pusiese un lugar a la mesa. Muy pronto, se comenzaron a formar las cataratas cósmicas. La vida cotidiana nos demandó más y más desacelerando nuestra memoria, mostrándonos las así llamadas limitaciones de este planeta. Nuestro corazón se entristeció cada vez más y comenzamos a olvidar quiénes éramos y nuestra promesa a la Tierra y al Creador.</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Aquellos de nosotros que nos ofrecimos para venir a la Tierra éramos maestros, los iluminados, los que se ofrecieron para conducir a la Tierra hacia el próximo paso de su viaje hacia el estrellato. Algunos de nosotros nos aferrábamos con firmeza  a los pequeños recuerdos, los pedacitos de Cielo que todavía residían en nuestro corazón. Nuestras visiones eran poderosas y un tesoro inapreciable que nadie nos podía quitar. Las mantuvimos en silencio, sabiendo que algún día ellas se manifestarían plenamente.</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Nos adiestro y enseñó la naturaleza y la Madre Tierra misma. Les hablamos a los animales; ellos prestaron atención y escucharon nuestro grito. Las flores conocieron nuestros pensamientos mismos, el viento nos sostuvo como una madre amorosa. Las estrellas nos enviaron recordatorios de quiénes éramos al caer del firmamento sólo para nuestros ojos. Supimos desear al verlas con toda el alma y el corazón.  Los otros hijos de la Tierra sabían que éramos distintos. Nos hirieron con sus palabras y sus palos y sus piedras, empujándonos más hacia nuestro interior, empujándonos más y más lejos de la verdadera razón por la que habíamos encarnado. La gente de la Tierra parecía no querernos aquí y no tuvo reparos en hacérnoslo saber. Nos encerrábamos en el baño y nos contemplábamos en el espejo intensamente más allá de la carne, mirando a los ojos del alma, preguntándole al reflejo ante nosotros “¿Quién eres tú y dónde estoy yo?”</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El cuerpo parecía una carga y no un templo y lugar sagrado de luz. Muchos de nosotros nos sentimos como extranjeros en una tierra extraña – sólo queríamos irnos a casa. Ya no queríamos jugar más a este juego de ser humanos, dolía ser humano. Dolía sentir toda la tristeza y todo el dolor de todas las cosas y de todas las personas que nos rodeaban. Todos habíamos nacido con empatía, sentíamos en lo más íntimo de nuestro ser. Nuestros padres y compañeros lo veían tan solo como melancolía y pensaban que lo superaríamos, pero nunca ocurrió. Así que nos adentramos más y más en nosotros mismos, ocultándonos de nuestros sentimientos, escondiéndonos de nuestra naturaleza humana y escondiéndonos de lo que nos hacía especiales.</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 xml:space="preserve">Durante años hicimos todo lo posible para olvidar, sólo queríamos olvidar que éramos distintos. Sin importar cuánto intentásemos ahogar nuestra luz interior, la llama nunca se apagó. En realidad, cuanto más viejos nos volvimos, más brilló nuestra luz a través de nuestro camuflaje.  Ya no pudimos escondernos más de lo que éramos. Comenzamos a recordar una vez más. Recordamos que teníamos una misión importante, una promesa y un encargo que cumplir. Una y otra y otra vez escuchamos el eco de esas palabras en nuestra mente y nuestro corazón: Sólo ama, sólo ama a esas personas. Demuéstrales amor. Recuerda amar. De vez en cuando nos aventuramos en el mundo real. Tratamos intensamente de mostrarles a los demás qué era la verdad, qué era la luz, qué era el amor tal como lo conocíamos, tal como lo recordábamos. Nuestras palabras y acciones cayeron en oídos sordos y en corazones ciegos. Ellos no estaban listos para escuchar la verdad, para ver la luz, para aceptar el amor. Y nos lo hicieron saber muy claro y fuerte. A lo largo de nuestro camino, el Universo nos envió señales en forma de ángeles y hermosas visiones para aliviar el dolor de nuestra naturaleza humana. A medida que envejecimos, nuestros dones comenzaron a amplificarse. Sin importar cuánto intentásemos alejarlos, ellos irrumpían a través de la etapa cristalina del estado de letargo y demandaban más y más de nosotros, empujándonos cada vez más hacia la luz. </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Las visiones nos decían que no estábamos solos en la Tierra, las visiones nos hablaban de verdades que serían develadas y reveladas. Las visiones nos hablaban de un tiempo en el que seríamos los líderes iluminados y conduciríamos a las personas de la Tierra de regreso a la luz primordial. Un tiempo en que cada rostro que mirásemos reflejaría la luz que moraba en nuestros corazones. Un tiempo en que nuestros corazones se convertirían en un catalizador y encenderían el proyector dormido en todos los que encontrásemos.</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 xml:space="preserve">Nos aferramos firmemente a esas visiones sabiendo que eran ciertas. Nos las dieron para nutrirnos, para amarnos y sostenernos, hasta que llegase el momento de que se manifestasen en el ahora. En ese tiempo de espera nos reunimos con nuestra propia divinidad, cultivamos nuestra propia luz y aprendimos a amar este cuerpo humano. Día a día tenemos un atisbo de lo que vendrá. Nos sentamos esperando ansiosamente las promesas de un Creador amoroso. Sabemos que ninguna parte de nuestro viaje fue en vano, porque fue todo parte de la oración de la luz. Nosotros fuimos los nombres, los pronombres, los verbos y los adjetivos. Ahora sabemos que en realidad nunca olvidamos, que todo fue una ilusión. Ahora sabemos que la luz vive siempre en cada molécula de existencia. </w:t>
      </w:r>
    </w:p>
    <w:p>
      <w:pPr>
        <w:pStyle w:val="Normal"/>
        <w:rPr>
          <w:rFonts w:ascii="Trebuchet MS" w:hAnsi="Trebuchet MS" w:cs="Arial"/>
          <w:bCs/>
          <w:sz w:val="20"/>
          <w:szCs w:val="20"/>
        </w:rPr>
      </w:pPr>
      <w:r>
        <w:rPr>
          <w:rFonts w:cs="Arial" w:ascii="Trebuchet MS" w:hAnsi="Trebuchet MS"/>
          <w:bCs/>
          <w:sz w:val="20"/>
          <w:szCs w:val="20"/>
        </w:rPr>
      </w:r>
    </w:p>
    <w:p>
      <w:pPr>
        <w:pStyle w:val="Normal"/>
        <w:jc w:val="center"/>
        <w:rPr>
          <w:rFonts w:ascii="Trebuchet MS" w:hAnsi="Trebuchet MS" w:cs="Arial"/>
          <w:b/>
          <w:b/>
          <w:sz w:val="20"/>
          <w:szCs w:val="20"/>
          <w:u w:val="single"/>
        </w:rPr>
      </w:pPr>
      <w:r>
        <w:rPr>
          <w:rFonts w:cs="Arial" w:ascii="Trebuchet MS" w:hAnsi="Trebuchet MS"/>
          <w:b/>
          <w:sz w:val="20"/>
          <w:szCs w:val="20"/>
          <w:u w:val="single"/>
        </w:rPr>
        <w:t>MIRANDO EN MEDIO DEL PASADO Y EL PRESENTE CON LOS OJOS DE LA PASCUA</w:t>
      </w:r>
    </w:p>
    <w:p>
      <w:pPr>
        <w:pStyle w:val="Normal"/>
        <w:jc w:val="center"/>
        <w:rPr/>
      </w:pPr>
      <w:r>
        <w:rPr>
          <w:rFonts w:cs="Arial" w:ascii="Trebuchet MS" w:hAnsi="Trebuchet MS"/>
          <w:sz w:val="20"/>
          <w:szCs w:val="20"/>
        </w:rPr>
        <w:t xml:space="preserve">Canalizado por </w:t>
      </w:r>
      <w:r>
        <w:rPr>
          <w:rFonts w:cs="Arial" w:ascii="Trebuchet MS" w:hAnsi="Trebuchet MS"/>
          <w:bCs/>
          <w:sz w:val="20"/>
          <w:szCs w:val="20"/>
        </w:rPr>
        <w:t>Gillian MacBeth-Louthan</w:t>
      </w:r>
    </w:p>
    <w:p>
      <w:pPr>
        <w:pStyle w:val="Normal"/>
        <w:jc w:val="center"/>
        <w:rPr>
          <w:rFonts w:ascii="Trebuchet MS" w:hAnsi="Trebuchet MS" w:cs="Arial"/>
          <w:b/>
          <w:b/>
          <w:bCs/>
          <w:sz w:val="20"/>
          <w:szCs w:val="20"/>
          <w:u w:val="single"/>
        </w:rPr>
      </w:pPr>
      <w:r>
        <w:rPr>
          <w:rFonts w:cs="Arial" w:ascii="Trebuchet MS" w:hAnsi="Trebuchet MS"/>
          <w:b/>
          <w:bCs/>
          <w:sz w:val="20"/>
          <w:szCs w:val="20"/>
          <w:u w:val="single"/>
        </w:rPr>
      </w:r>
    </w:p>
    <w:p>
      <w:pPr>
        <w:pStyle w:val="Normal"/>
        <w:jc w:val="both"/>
        <w:rPr>
          <w:rFonts w:ascii="Trebuchet MS" w:hAnsi="Trebuchet MS" w:cs="Arial"/>
          <w:sz w:val="20"/>
          <w:szCs w:val="20"/>
        </w:rPr>
      </w:pPr>
      <w:r>
        <w:rPr>
          <w:rFonts w:cs="Arial" w:ascii="Trebuchet MS" w:hAnsi="Trebuchet MS"/>
          <w:sz w:val="20"/>
          <w:szCs w:val="20"/>
        </w:rPr>
        <w:t> </w:t>
      </w:r>
      <w:r>
        <w:rPr>
          <w:rFonts w:cs="Arial" w:ascii="Trebuchet MS" w:hAnsi="Trebuchet MS"/>
          <w:sz w:val="20"/>
          <w:szCs w:val="20"/>
        </w:rPr>
        <w:t>A medida que el tiempo de la Pascua entra en nuestra conciencia, comprendemos que experimentamos energéticamente y atravesaremos aspectos de los mismos Tiempos Bíblicos y nuestros propios yo anteriores que existieron en aquellos tiempos. Pasarán por extensiones de sus yo paralelos y multidimensionales superpuestos y subyacentes en su camino sagrado. Separarán los mares de la existencia al mirar en medio del pasado y el presente.</w:t>
      </w:r>
    </w:p>
    <w:p>
      <w:pPr>
        <w:pStyle w:val="Normal"/>
        <w:jc w:val="both"/>
        <w:rPr>
          <w:rFonts w:ascii="Trebuchet MS" w:hAnsi="Trebuchet MS" w:cs="Arial"/>
          <w:sz w:val="20"/>
          <w:szCs w:val="20"/>
        </w:rPr>
      </w:pPr>
      <w:r>
        <w:rPr>
          <w:rFonts w:cs="Arial" w:ascii="Trebuchet MS" w:hAnsi="Trebuchet MS"/>
          <w:bCs/>
          <w:sz w:val="20"/>
          <w:szCs w:val="20"/>
        </w:rPr>
        <w:t> </w:t>
      </w:r>
    </w:p>
    <w:p>
      <w:pPr>
        <w:pStyle w:val="Normal"/>
        <w:jc w:val="both"/>
        <w:rPr>
          <w:rFonts w:ascii="Trebuchet MS" w:hAnsi="Trebuchet MS" w:cs="Arial"/>
          <w:bCs/>
          <w:sz w:val="20"/>
          <w:szCs w:val="20"/>
        </w:rPr>
      </w:pPr>
      <w:r>
        <w:rPr>
          <w:rFonts w:cs="Arial" w:ascii="Trebuchet MS" w:hAnsi="Trebuchet MS"/>
          <w:bCs/>
          <w:sz w:val="20"/>
          <w:szCs w:val="20"/>
        </w:rPr>
        <w:t>En el momento de la Celebración de la Pascua se conectarán totalmente con los aspectos dimensionales de su alma. No sólo están pasando por secuencias dimensionales en tiempo simultáneo, sino que también están pasando por secuencias dimensionales con su Yo Superior, su Yo Almico, su Yo Angelical y su Yo Supremo. Ustedes son la intersección de la Luz que se encuentra con la Luz. Se encuentran en la encrucijada del tiempo. Todo caracolea sobre ustedes, rodeándolos en la vastedad y el conocimiento a través de todo tiempo y espacio.</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pPr>
      <w:r>
        <w:rPr>
          <w:rFonts w:cs="Arial" w:ascii="Trebuchet MS" w:hAnsi="Trebuchet MS"/>
          <w:bCs/>
          <w:sz w:val="20"/>
          <w:szCs w:val="20"/>
        </w:rPr>
        <w:t xml:space="preserve">Mientras se hallen en el centro de su ser multidimensional, verán que el presente es el punto de manifestación y creación. Ustedes albergan interna y externamente, espiritual y físicamente, todas las posibilidades. Pueden resucitar y lo harán a través del tiempo y el espacio, liberarán las conjunciones lineales y las expectativas lineales del yo mientras se encaraman en su pleno potencial para recibir los </w:t>
      </w:r>
      <w:r>
        <w:rPr>
          <w:rFonts w:cs="Arial" w:ascii="Trebuchet MS" w:hAnsi="Trebuchet MS"/>
          <w:bCs/>
          <w:i/>
          <w:sz w:val="20"/>
          <w:szCs w:val="20"/>
        </w:rPr>
        <w:t xml:space="preserve">144 Mandamientos de Luz. </w:t>
      </w:r>
    </w:p>
    <w:p>
      <w:pPr>
        <w:pStyle w:val="Normal"/>
        <w:jc w:val="both"/>
        <w:rPr>
          <w:rFonts w:ascii="Trebuchet MS" w:hAnsi="Trebuchet MS" w:cs="Arial"/>
          <w:bCs/>
          <w:i/>
          <w:i/>
          <w:sz w:val="20"/>
          <w:szCs w:val="20"/>
        </w:rPr>
      </w:pPr>
      <w:r>
        <w:rPr>
          <w:rFonts w:cs="Arial" w:ascii="Trebuchet MS" w:hAnsi="Trebuchet MS"/>
          <w:bCs/>
          <w:i/>
          <w:sz w:val="20"/>
          <w:szCs w:val="20"/>
        </w:rPr>
      </w:r>
    </w:p>
    <w:p>
      <w:pPr>
        <w:pStyle w:val="Normal"/>
        <w:jc w:val="both"/>
        <w:rPr>
          <w:rFonts w:ascii="Trebuchet MS" w:hAnsi="Trebuchet MS" w:cs="Arial"/>
          <w:bCs/>
          <w:sz w:val="20"/>
          <w:szCs w:val="20"/>
        </w:rPr>
      </w:pPr>
      <w:r>
        <w:rPr>
          <w:rFonts w:cs="Arial" w:ascii="Trebuchet MS" w:hAnsi="Trebuchet MS"/>
          <w:bCs/>
          <w:sz w:val="20"/>
          <w:szCs w:val="20"/>
        </w:rPr>
        <w:t xml:space="preserve">Yo, el aspecto superior del Cristo, les hablo desde la intersección de la naturaleza humana, el Alma y el Alma Suprema. Les hablo en el punto en que ustedes y yo nos entrecruzamos y formamos una Estrella de David, la Estrella del Tetraedro, y la Mercaba Cósmica. Les pido que vuelvan los ojos a su interior, AHORA, al punto focal de su tercer ojo. Coloquen su conciencia ahí en la pantalla de todas las posibilidades y vean la luz que YO SOY, la Luz que son ustedes y la Luz en la que nos podemos convertir juntos. </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Cuando Jesús el hombre dejó la Tierra como su Yo Crístico y coronó su naturaleza humana en gloria y Ascensión, sus discípulos se ocultaron detrás del suceso de transformación y transmutación. Se enfocaron en ese acontecimiento que inspiraba asombro con temor y duda. Se sintieron solos, abandonados, y sin empoderamiento. ¿A medida que su naturaleza humana tenga la oportunidad de caminar de lleno en estas vestiduras císticas de Luz, se sentirán como su hubieran abandonado su naturaleza humana? ¿Se sentirán como si hubiesen abandonado los placeres de la Tierra y a aquellos que aman? No permitan que su vestidura de Luz Crística sea algo que sólo visten los domingos o los feriados. Úsenla constantemente sabiendo que pueden ser divinos, santos y humanos a la vez. Porque Jesús el hombre dijo que las futuras generaciones de caminantes de la luz harían obras aún mayores que él, lo que fue una promesa hecha para los futuros Hijos de la Luz que caminarían por la Tierra.</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Ustedes cambian el futuro con su pensamiento, con sus acciones, con su conciencia y con sus declaraciones. Han cambiado la estructura molecular de la mente; el pasado no entrará en su futuro. Las instrucciones son ésas. Mientras celebran la Pascua, celebren al Cristo Cósmico, al Alma Suprema y al Ser Humano que amorosamente se aproxima a la conciencia crística. No se queden atrapados en lo que ocurrió en los Tiempos Bíblicos, déjenlo atrás.</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No acampen demasiado tiempo en el Estigma Espiritual de sus viejos yo. Sí, hubo injusticias, y dolor. Pero no es su tarea adueñarse de ello. Su corazón es un Corazón de Cristo. Sí, ustedes se toman todo en serio; sí, sienten las injusticias; sí, sienten lo que sintieron hace un minuto, una semana, un día atrás. ¿Pero de qué manera les sirven esos sentimientos? Cuando están empapados en lástima, en tristeza, en cólera o en miedo, no se pueden mover. La movilidad llega sólo cuando aman, en la certeza, en la fe, en la paz. Si hay una parte de su vida que está inmóvil es porque cementaron sus pies en el pasado. Yo represento a la Trinidad de todas las encarnaciones del Cristo. Yo soy todo ello, tal como lo son ustedes. Ustedes se han revestido de cada religión, de cada creencia y cada convicción. Se han revestido de cada pensamiento mágico, alquímico, a través del tiempo y el espacio. Todavía los recubren.</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Para lo único que les sirve su pasado es para recordarlos lo que salió mal Miren al futuro con un corazón de Luz. YO SOY la esencia del Cristo Cósmico. Yo estoy en ustedes como ustedes están en mí. Porque fuimos cortados de la misma espiga de trigo y mezclados en el mismo tazón y amasados en una hogaza de pan que se comparte con todos.  Somos lo mismo. No soy más poderoso que ustedes. No soy más grandioso que ustedes. Yo soy ustedes. Y les pido que eleven amorosamente el recuerdo de mi tiempo en la  Tierra sacándolo del dolor y la crucifixión y lo vean volar como el Fénix en el que se convirtió.</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20"/>
          <w:szCs w:val="20"/>
        </w:rPr>
      </w:pPr>
      <w:r>
        <w:rPr>
          <w:rFonts w:cs="Arial" w:ascii="Trebuchet MS" w:hAnsi="Trebuchet MS"/>
          <w:bCs/>
          <w:sz w:val="20"/>
          <w:szCs w:val="20"/>
        </w:rPr>
        <w:t xml:space="preserve">El potencial de ustedes es ilimitado. Va más allá de las palabras o expectativas. Les pido en esta época de Pascua que reciban mi cuerpo en comunión, pero no mediante el agua o un vaso de vino, sino a través de una vibración. Cuando el sol se eleve la mañana de Pascua, aspírenme hacia ustedes. Nútranse de mi conocimiento de  todo tiempo y yo me nutriré de su naturaleza humana. Ustedes son el orgullo y la alegría de este Universo. ¡Pónganse de pie para ver realmente el verdadero reflejo del Cristo Cósmico que son! </w:t>
      </w:r>
    </w:p>
    <w:p>
      <w:pPr>
        <w:pStyle w:val="Normal"/>
        <w:rPr>
          <w:rFonts w:ascii="Trebuchet MS" w:hAnsi="Trebuchet MS" w:cs="Arial"/>
          <w:bCs/>
          <w:sz w:val="20"/>
          <w:szCs w:val="20"/>
        </w:rPr>
      </w:pPr>
      <w:r>
        <w:rPr>
          <w:rFonts w:cs="Arial" w:ascii="Trebuchet MS" w:hAnsi="Trebuchet MS"/>
          <w:bCs/>
          <w:sz w:val="20"/>
          <w:szCs w:val="20"/>
        </w:rPr>
      </w:r>
    </w:p>
    <w:p>
      <w:pPr>
        <w:pStyle w:val="Normal"/>
        <w:rPr>
          <w:rFonts w:ascii="Trebuchet MS" w:hAnsi="Trebuchet MS" w:cs="Arial"/>
          <w:sz w:val="20"/>
          <w:szCs w:val="20"/>
          <w:lang w:val="en-US"/>
        </w:rPr>
      </w:pPr>
      <w:r>
        <w:rPr>
          <w:rFonts w:cs="Arial" w:ascii="Trebuchet MS" w:hAnsi="Trebuchet MS"/>
          <w:bCs/>
          <w:sz w:val="20"/>
          <w:szCs w:val="20"/>
          <w:lang w:val="en-US"/>
        </w:rPr>
        <w:t>Gillian MacBeth-Louthan</w:t>
        <w:br/>
        <w:t>PO box 217</w:t>
        <w:br/>
        <w:t xml:space="preserve">Dandridge, Tennessee </w:t>
      </w:r>
    </w:p>
    <w:p>
      <w:pPr>
        <w:pStyle w:val="Normal"/>
        <w:rPr>
          <w:rFonts w:ascii="Trebuchet MS" w:hAnsi="Trebuchet MS" w:cs="Arial"/>
          <w:sz w:val="20"/>
          <w:szCs w:val="20"/>
          <w:lang w:val="en-US"/>
        </w:rPr>
      </w:pPr>
      <w:r>
        <w:rPr>
          <w:rFonts w:cs="Arial" w:ascii="Trebuchet MS" w:hAnsi="Trebuchet MS"/>
          <w:bCs/>
          <w:sz w:val="20"/>
          <w:szCs w:val="20"/>
          <w:lang w:val="en-US"/>
        </w:rPr>
        <w:t xml:space="preserve">37725-0217 </w:t>
      </w:r>
    </w:p>
    <w:p>
      <w:pPr>
        <w:pStyle w:val="Normal"/>
        <w:rPr>
          <w:rFonts w:ascii="Trebuchet MS" w:hAnsi="Trebuchet MS" w:cs="Arial"/>
          <w:sz w:val="20"/>
          <w:szCs w:val="20"/>
          <w:lang w:val="en-US"/>
        </w:rPr>
      </w:pPr>
      <w:hyperlink r:id="rId2">
        <w:r>
          <w:rPr>
            <w:rStyle w:val="InternetLink"/>
            <w:rFonts w:cs="Arial" w:ascii="Trebuchet MS" w:hAnsi="Trebuchet MS"/>
            <w:bCs/>
            <w:color w:val="000000"/>
            <w:sz w:val="20"/>
            <w:szCs w:val="20"/>
            <w:lang w:val="en-US"/>
          </w:rPr>
          <w:t>www.thequantumawakening.com</w:t>
        </w:r>
      </w:hyperlink>
      <w:r>
        <w:rPr>
          <w:rFonts w:cs="Arial" w:ascii="Trebuchet MS" w:hAnsi="Trebuchet MS"/>
          <w:bCs/>
          <w:sz w:val="20"/>
          <w:szCs w:val="20"/>
          <w:lang w:val="en-US"/>
        </w:rPr>
        <w:t xml:space="preserve"> </w:t>
      </w:r>
    </w:p>
    <w:p>
      <w:pPr>
        <w:pStyle w:val="Normal"/>
        <w:rPr/>
      </w:pPr>
      <w:hyperlink r:id="rId3">
        <w:r>
          <w:rPr>
            <w:rStyle w:val="InternetLink"/>
            <w:rFonts w:cs="Arial" w:ascii="Trebuchet MS" w:hAnsi="Trebuchet MS"/>
            <w:bCs/>
            <w:color w:val="000000"/>
            <w:sz w:val="20"/>
            <w:szCs w:val="20"/>
            <w:lang w:val="en-US"/>
          </w:rPr>
          <w:t>thequantumawakening@hughes.net</w:t>
        </w:r>
      </w:hyperlink>
      <w:r>
        <w:rPr>
          <w:rFonts w:cs="Arial" w:ascii="Trebuchet MS" w:hAnsi="Trebuchet MS"/>
          <w:bCs/>
          <w:sz w:val="20"/>
          <w:szCs w:val="20"/>
          <w:lang w:val="en-US"/>
        </w:rPr>
        <w:t xml:space="preserve"> </w:t>
      </w:r>
    </w:p>
    <w:p>
      <w:pPr>
        <w:pStyle w:val="Normal"/>
        <w:rPr>
          <w:rFonts w:ascii="Trebuchet MS" w:hAnsi="Trebuchet MS" w:cs="Arial"/>
          <w:bCs/>
          <w:sz w:val="20"/>
          <w:szCs w:val="20"/>
        </w:rPr>
      </w:pPr>
      <w:r>
        <w:rPr>
          <w:rFonts w:cs="Arial" w:ascii="Trebuchet MS" w:hAnsi="Trebuchet MS"/>
          <w:bCs/>
          <w:sz w:val="20"/>
          <w:szCs w:val="20"/>
        </w:rPr>
        <w:t>Traducción SP</w:t>
      </w:r>
    </w:p>
    <w:p>
      <w:pPr>
        <w:pStyle w:val="Normal"/>
        <w:rPr>
          <w:rFonts w:ascii="Trebuchet MS" w:hAnsi="Trebuchet MS" w:cs="Arial"/>
          <w:bCs/>
          <w:sz w:val="20"/>
          <w:szCs w:val="20"/>
        </w:rPr>
      </w:pPr>
      <w:r>
        <w:rPr>
          <w:rFonts w:cs="Arial" w:ascii="Trebuchet MS" w:hAnsi="Trebuchet MS"/>
          <w:bCs/>
          <w:sz w:val="20"/>
          <w:szCs w:val="20"/>
        </w:rPr>
        <w:t xml:space="preserve">Sitio oficial de El Despertar Cuántico en español </w:t>
      </w:r>
      <w:hyperlink r:id="rId4">
        <w:r>
          <w:rPr>
            <w:rStyle w:val="InternetLink"/>
            <w:rFonts w:cs="Arial" w:ascii="Trebuchet MS" w:hAnsi="Trebuchet MS"/>
            <w:bCs/>
            <w:color w:val="000000"/>
            <w:sz w:val="20"/>
            <w:szCs w:val="20"/>
          </w:rPr>
          <w:t>www.mananticalcaduceo.com.ar/libros.htm</w:t>
        </w:r>
      </w:hyperlink>
      <w:r>
        <w:rPr>
          <w:rFonts w:cs="Arial" w:ascii="Trebuchet MS" w:hAnsi="Trebuchet MS"/>
          <w:bCs/>
          <w:sz w:val="20"/>
          <w:szCs w:val="20"/>
        </w:rPr>
        <w:t xml:space="preserve"> </w:t>
      </w:r>
    </w:p>
    <w:p>
      <w:pPr>
        <w:pStyle w:val="Normal"/>
        <w:rPr>
          <w:rFonts w:ascii="Trebuchet MS" w:hAnsi="Trebuchet MS" w:cs="Arial"/>
          <w:bCs/>
          <w:sz w:val="20"/>
          <w:szCs w:val="20"/>
        </w:rPr>
      </w:pPr>
      <w:r>
        <w:rPr>
          <w:rFonts w:cs="Arial" w:ascii="Trebuchet MS" w:hAnsi="Trebuchet MS"/>
          <w:bCs/>
          <w:sz w:val="20"/>
          <w:szCs w:val="20"/>
        </w:rPr>
      </w:r>
    </w:p>
    <w:p>
      <w:pPr>
        <w:pStyle w:val="Normal"/>
        <w:rPr>
          <w:rFonts w:ascii="Trebuchet MS" w:hAnsi="Trebuchet MS" w:cs="Arial"/>
          <w:sz w:val="20"/>
          <w:szCs w:val="20"/>
        </w:rPr>
      </w:pPr>
      <w:r>
        <w:rPr>
          <w:rFonts w:cs="Arial"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Arial"/>
        <w:smallCaps/>
        <w:shadow/>
        <w:sz w:val="16"/>
        <w:szCs w:val="16"/>
      </w:rPr>
    </w:pPr>
    <w:r>
      <w:rPr>
        <w:rFonts w:eastAsia="Arial Unicode MS" w:cs="Arial" w:ascii="Trebuchet MS" w:hAnsi="Trebuchet MS"/>
        <w:smallCaps/>
        <w:shadow/>
        <w:sz w:val="16"/>
        <w:szCs w:val="16"/>
      </w:rPr>
      <w:t>El Despertar Cuántico – Marzo 2008</w:t>
    </w:r>
  </w:p>
  <w:p>
    <w:pPr>
      <w:pStyle w:val="Header"/>
      <w:rPr>
        <w:rFonts w:ascii="Trebuchet MS" w:hAnsi="Trebuchet MS" w:eastAsia="Arial Unicode MS" w:cs="Arial"/>
        <w:smallCaps/>
        <w:shadow/>
        <w:sz w:val="16"/>
        <w:szCs w:val="16"/>
      </w:rPr>
    </w:pPr>
    <w:r>
      <w:rPr>
        <w:rFonts w:eastAsia="Arial Unicode M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c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5:31:00Z</dcterms:created>
  <dc:creator>SUSANA</dc:creator>
  <dc:description/>
  <cp:keywords/>
  <dc:language>en-US</dc:language>
  <cp:lastModifiedBy>pc</cp:lastModifiedBy>
  <dcterms:modified xsi:type="dcterms:W3CDTF">2008-03-30T23:18:00Z</dcterms:modified>
  <cp:revision>4</cp:revision>
  <dc:subject/>
  <dc:title>EL DESPERTAR CUÁNTICO</dc:title>
</cp:coreProperties>
</file>