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MARZO 2008</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DE PASCUA 109</w:t>
      </w:r>
    </w:p>
    <w:p>
      <w:pPr>
        <w:pStyle w:val="Normal"/>
        <w:jc w:val="center"/>
        <w:rPr>
          <w:rFonts w:ascii="Trebuchet MS" w:hAnsi="Trebuchet MS" w:eastAsia="Arial Unicode MS" w:cs="Trebuchet MS"/>
          <w:b/>
          <w:b/>
          <w:i/>
          <w:i/>
        </w:rPr>
      </w:pPr>
      <w:r>
        <w:rPr>
          <w:rFonts w:eastAsia="Arial Unicode MS" w:cs="Trebuchet MS" w:ascii="Trebuchet MS" w:hAnsi="Trebuchet MS"/>
          <w:b/>
          <w:i/>
        </w:rPr>
        <w:t>Creado, Canalizado, Publicado y Registrado con amor</w:t>
      </w:r>
    </w:p>
    <w:p>
      <w:pPr>
        <w:pStyle w:val="Normal"/>
        <w:jc w:val="center"/>
        <w:rPr/>
      </w:pPr>
      <w:r>
        <w:rPr>
          <w:rFonts w:eastAsia="Arial Unicode MS" w:cs="Trebuchet MS" w:ascii="Trebuchet MS" w:hAnsi="Trebuchet MS"/>
          <w:b/>
          <w:i/>
        </w:rPr>
        <w:t>por</w:t>
      </w:r>
      <w:r>
        <w:rPr>
          <w:rFonts w:eastAsia="Arial Unicode MS" w:cs="Trebuchet MS" w:ascii="Trebuchet MS" w:hAnsi="Trebuchet MS"/>
          <w:b/>
          <w:i/>
          <w:shd w:fill="FFFFFF" w:val="clear"/>
        </w:rPr>
        <w:t xml:space="preserve"> Gillian MacBeth-Louthan</w:t>
      </w:r>
    </w:p>
    <w:p>
      <w:pPr>
        <w:pStyle w:val="Normal"/>
        <w:rPr>
          <w:rFonts w:ascii="Trebuchet MS" w:hAnsi="Trebuchet MS" w:eastAsia="Arial Unicode MS" w:cs="Trebuchet MS"/>
          <w:b/>
          <w:b/>
          <w:u w:val="single"/>
          <w:shd w:fill="FFFFFF" w:val="clear"/>
        </w:rPr>
      </w:pPr>
      <w:r>
        <w:rPr>
          <w:rFonts w:eastAsia="Arial Unicode MS" w:cs="Trebuchet MS" w:ascii="Trebuchet MS" w:hAnsi="Trebuchet MS"/>
          <w:b/>
          <w:u w:val="single"/>
          <w:shd w:fill="FFFFFF" w:val="clear"/>
        </w:rPr>
        <w:t>Segunda Parte</w:t>
      </w:r>
    </w:p>
    <w:p>
      <w:pPr>
        <w:pStyle w:val="Normal"/>
        <w:rPr>
          <w:rFonts w:ascii="Trebuchet MS" w:hAnsi="Trebuchet MS" w:eastAsia="Arial Unicode MS" w:cs="Trebuchet MS"/>
          <w:b/>
          <w:b/>
          <w:u w:val="single"/>
          <w:shd w:fill="FFFFFF" w:val="clear"/>
        </w:rPr>
      </w:pPr>
      <w:r>
        <w:rPr>
          <w:rFonts w:eastAsia="Arial Unicode MS" w:cs="Trebuchet MS" w:ascii="Trebuchet MS" w:hAnsi="Trebuchet MS"/>
          <w:b/>
          <w:u w:val="single"/>
          <w:shd w:fill="FFFFFF" w:val="clear"/>
        </w:rPr>
      </w:r>
    </w:p>
    <w:p>
      <w:pPr>
        <w:pStyle w:val="Normal"/>
        <w:jc w:val="center"/>
        <w:rPr>
          <w:rFonts w:ascii="Trebuchet MS" w:hAnsi="Trebuchet MS" w:cs="Trebuchet MS"/>
          <w:b/>
          <w:b/>
          <w:u w:val="single"/>
        </w:rPr>
      </w:pPr>
      <w:r>
        <w:rPr>
          <w:rFonts w:cs="Trebuchet MS" w:ascii="Trebuchet MS" w:hAnsi="Trebuchet MS"/>
          <w:b/>
          <w:u w:val="single"/>
        </w:rPr>
        <w:t>ATRAVESANDO EL COMPENDIO DEL SER</w:t>
      </w:r>
    </w:p>
    <w:p>
      <w:pPr>
        <w:pStyle w:val="Normal"/>
        <w:jc w:val="center"/>
        <w:rPr>
          <w:rFonts w:ascii="Trebuchet MS" w:hAnsi="Trebuchet MS" w:cs="Trebuchet MS"/>
          <w:sz w:val="20"/>
          <w:szCs w:val="20"/>
        </w:rPr>
      </w:pPr>
      <w:r>
        <w:rPr>
          <w:rFonts w:cs="Trebuchet MS" w:ascii="Trebuchet MS" w:hAnsi="Trebuchet MS"/>
          <w:sz w:val="20"/>
          <w:szCs w:val="20"/>
        </w:rPr>
        <w:t>Canalizado por Gillian MacBeth-Loutha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Nos anunciamos desde la estrella que está en la constelación de Tauro. Somos el ojo del toro. Somos una </w:t>
      </w:r>
      <w:r>
        <w:rPr>
          <w:rFonts w:cs="Trebuchet MS" w:ascii="Trebuchet MS" w:hAnsi="Trebuchet MS"/>
          <w:i/>
          <w:sz w:val="20"/>
          <w:szCs w:val="20"/>
        </w:rPr>
        <w:t xml:space="preserve">frecuencia de reconexión. </w:t>
      </w:r>
      <w:r>
        <w:rPr>
          <w:rFonts w:cs="Trebuchet MS" w:ascii="Trebuchet MS" w:hAnsi="Trebuchet MS"/>
          <w:sz w:val="20"/>
          <w:szCs w:val="20"/>
        </w:rPr>
        <w:t xml:space="preserve">Hacemos de puente entre el aquí y el allá. Conectamos el pasado y el futuro. Conectamos pensamientos, acción e inacción. Conectamos deseos y manifestaciones, carencias y necesidades. Somos las partes no utilizadas de su naturaleza celestial. </w:t>
      </w:r>
      <w:r>
        <w:rPr>
          <w:rFont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imos a anunciar que sus capacidades para moverse entre dimensiones, entre pensamientos, entre el pasado, presente y futuro, están en el proceso de ser compendiadas y reconstruidas. Estos nuevos constructos son emitidos por ustedes energéticamente entre los pasados eclipses y los futuros eclipses del 2008.</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eclipses son puentes de luz que se ubican temporalmente hasta que las soluciones permanentes se integran a sus campos de energía. En otras palabras, cuando piensan en el pasado, hay un momento tranquilo y vacío antes de llegar ahí. Hay espacios entre los pensamientos. Es ahí donde nos ponemos en contacto con ustedes. Hay espacios entre sus letras, sus números, sus oraciones, sus palabras, sus párrafos. Nosotras somos las re-conexiones vivas entre todas estas experienci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imos a mostrarles que las energías sobre las que bailan como ángeles en la cabeza de un alfiler se están movilizando mucho más rápido de lo que ustedes creían. Es posible que estén a un abrir y cerrar de ojos de distancia, a la cuarta parte de una respiración, un pensamiento, a un segundo de distancia, pero ellas abarcan la creación. Es en este intermedio del pensamiento físico y la existencia física donde se están preparando nuevas energ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Universo está reestableciendo una conexión con ustedes. Pueden considerarnos un transportal que los lleva a un piso que no existe en el edificio en el que están entrando. Un pensamiento que los lleva más allá de su temperatura emocional actual. Una apreciación que los lleva más allá de su actual comprensión galáctic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Somos </w:t>
      </w:r>
      <w:r>
        <w:rPr>
          <w:rFonts w:cs="Trebuchet MS" w:ascii="Trebuchet MS" w:hAnsi="Trebuchet MS"/>
          <w:bCs/>
          <w:i/>
          <w:sz w:val="20"/>
          <w:szCs w:val="20"/>
        </w:rPr>
        <w:t xml:space="preserve">lo intermedio de la totalidad. </w:t>
      </w:r>
      <w:r>
        <w:rPr>
          <w:rFonts w:cs="Trebuchet MS" w:ascii="Trebuchet MS" w:hAnsi="Trebuchet MS"/>
          <w:bCs/>
          <w:sz w:val="20"/>
          <w:szCs w:val="20"/>
        </w:rPr>
        <w:t xml:space="preserve">Venimos estirando nuestra energía y extendiendo nuestra luz para ustedes puedan caminar sobre nosotros como si fuésemos un puente, entrando en soluciones del alma, ingresando en umbrales y capacidades que son inherentes y están latentes. Somos la edición compendiada de la Luz  dentro de la estrella Aldebarán en la Constelación de Tauro. Venimos como un catalizador para lo que los aflige.  </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pPr>
      <w:r>
        <w:rPr>
          <w:rFonts w:cs="Trebuchet MS" w:ascii="Trebuchet MS" w:hAnsi="Trebuchet MS"/>
          <w:bCs/>
          <w:sz w:val="20"/>
          <w:szCs w:val="20"/>
        </w:rPr>
        <w:t xml:space="preserve">Ustedes pasan velozmente por la vida. Dejan atrás rápidamente las posibilidades del potencial sin descubrir que hay en cada reunión, en cada encuentro. Todo lo que ingresa en su vida les da algo, una conexión, un recuerdo, una curación, una comprensión. Todo lo que les llega a su universo personal punto com está ahí para ustedes, por ustedes y con ustedes. Cada uno de sus días es diseñado por la naturaleza – es compuesto personalmente para ustedes.  Cada palabra que se les da y se emite como verdad, encaja y llena sólo la residencia dentro de su naturaleza celular y estelar personal. Se ha probado que entre sus estructuras celulares hay vastos espacios vacíos. En estos vastos espacios vacíos entre pensamientos y cuerpo, la Luz de la Luz se derramará, envolviendo y solidificando todo lo que van a ser usted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luz transparente de la circunstancia los envuelve y se presenta de tal modo que ya no será cuestión de preguntarse quiénes son y qué son capaces de ser y hacer. Mientras nos hallamos en el ojo de Tauro, ustedes se hallan en el “Yo Soy” de la Humani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EN ESTE MOMENTO TODO ES INVISIBLE Y ESTÁ EN ESTADO EMBRIONARIO</w:t>
      </w:r>
    </w:p>
    <w:p>
      <w:pPr>
        <w:pStyle w:val="Normal"/>
        <w:jc w:val="center"/>
        <w:rPr>
          <w:rFonts w:ascii="Trebuchet MS" w:hAnsi="Trebuchet MS" w:cs="Trebuchet MS"/>
          <w:bCs/>
          <w:sz w:val="20"/>
          <w:szCs w:val="20"/>
        </w:rPr>
      </w:pPr>
      <w:r>
        <w:rPr>
          <w:rFonts w:cs="Trebuchet MS" w:ascii="Trebuchet MS" w:hAnsi="Trebuchet MS"/>
          <w:bCs/>
          <w:sz w:val="20"/>
          <w:szCs w:val="20"/>
        </w:rPr>
        <w:t>Canalizado por Gillian MacBeth-Louthan</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Mientras por fin entramos en nuestro siguiente destino del tiempo, parece que todos estamos atascados en el semáforo del ser esperando que la luz se vuelva verde y nos permita avanzar. Conteniendo nuestra respiración, nuestros estados de ánimo y nuestras expectativas, esperamos al margen que el universo nos de la señal de avanzar deteniéndonos sólo para pulir nuestros deseos, nuestras carencias y nuestras necesidades,  buscando constantemente la señal, lo escrito en el cielo, que diga: </w:t>
      </w:r>
      <w:r>
        <w:rPr>
          <w:rFonts w:cs="Trebuchet MS" w:ascii="Trebuchet MS" w:hAnsi="Trebuchet MS"/>
          <w:bCs/>
          <w:i/>
          <w:sz w:val="20"/>
          <w:szCs w:val="20"/>
        </w:rPr>
        <w:t xml:space="preserve">“Concedido, entren al agua que no hay peligro, ahora pueden cruzar la calle de su vida hacia la próxima fase de su travesía.” </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peramos ansiosamente lo que  en lo profundo de las entrañas sentimos es grande, realmente grande! Escudriñamos nuestro mundo, nuestros reflejos y nuestras intuiciones buscando orientación cósmica. Sentimos que nuestras piernas son de plomo, inamovibles, manteniéndonos en la tierra del vacío, de lo no formado, de lo desinformado. Un lugar sin palabras, sin acciones, sin perspectiva. Nos lamemos las heridas sintiéndonos como un animal atrapado sin tener por dónde escapar. Miramos en torno la economía, al gobierno, al mundo, y vemos que todos están detenidos ante el semáforo en una larga fila, esperando una señal. A la miseria muchas veces le gusta la compañía, pero no hay consuelo en estar reunid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uchos se cansan de esperar y se aventuran fuera por su cuenta adentrándose en el vacío, en lo desconocido. Regresan desgarrados y destrozados y más confundidos aún, diciéndonos que todo en la tierra está estancado y parece inmóvil. Nuestros corazones se hunden aún más en nuestras entraña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Quién nos salvará, quién nos dirigirá, quién será nuestro mesías, nuestro presidente, nuestro comandante en jefe? Nos sentimos como prisioneros en el espacio y el tiempo, ubicados entre respiraciones, entre latidos del corazón y entre pensamientos. El silencio grita fuerte: la energía del vacío sin sonido es atronadora. Nos metemos los dedos en los oídos para detener el dolor del silencio y al hacerlo escuchamos una voz débil pero familiar. Una vocecita que dice:”</w:t>
      </w:r>
      <w:r>
        <w:rPr>
          <w:rFonts w:cs="Trebuchet MS" w:ascii="Trebuchet MS" w:hAnsi="Trebuchet MS"/>
          <w:i/>
          <w:sz w:val="20"/>
          <w:szCs w:val="20"/>
        </w:rPr>
        <w:t>Escúchame, estoy aquí para ti.”</w:t>
      </w:r>
      <w:r>
        <w:rPr>
          <w:rFonts w:cs="Trebuchet MS" w:ascii="Trebuchet MS" w:hAnsi="Trebuchet MS"/>
          <w:sz w:val="20"/>
          <w:szCs w:val="20"/>
        </w:rPr>
        <w:t xml:space="preserve"> Nos esforzamos oyendo el único sonido tranquilizador y familiar en el vacío, la voz de nuestro verdadero ser, nuestra alma y nuestra divi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voz sigue hablando melodiosamente: </w:t>
      </w:r>
      <w:r>
        <w:rPr>
          <w:rFonts w:cs="Trebuchet MS" w:ascii="Trebuchet MS" w:hAnsi="Trebuchet MS"/>
          <w:i/>
          <w:sz w:val="20"/>
          <w:szCs w:val="20"/>
        </w:rPr>
        <w:t>“Espera, querido, espera. En este momento todo es invisible y está en estado embrionario. Espera hasta que cambie la marea y llegue por fin a la orilla de tu corazón. No te lances a las aguas peligrosas por aburrimiento, por miedo, por necesidad. Espera que la vida se revele,  lo nuevo aún no está totalmente formado. Aférrate a los sueños seminales en lo profundo de tu alma. Ellos serán el fruto del futuro. La fragancia del florecer del siglo veintiuno.  Vas hacia un nuevo nivel de vida /de luz que jamás se experimentó anteriormente. Espera amorosamente hasta que tu alma te anuncie que es seguro cruzar el puente</w:t>
      </w:r>
      <w:r>
        <w:rPr>
          <w:rFonts w:cs="Trebuchet MS" w:ascii="Trebuchet MS" w:hAnsi="Trebuchet MS"/>
          <w:sz w:val="20"/>
          <w:szCs w:val="20"/>
        </w:rPr>
        <w:t>.</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i/>
          <w:i/>
          <w:sz w:val="20"/>
          <w:szCs w:val="20"/>
        </w:rPr>
      </w:pPr>
      <w:r>
        <w:rPr>
          <w:rFonts w:cs="Trebuchet MS" w:ascii="Trebuchet MS" w:hAnsi="Trebuchet MS"/>
          <w:bCs/>
          <w:i/>
          <w:sz w:val="20"/>
          <w:szCs w:val="20"/>
        </w:rPr>
        <w:t>No inventes excusas para volverte letárgico, deprimido y complaciente. En el lugar en el que te encuentras temporalmente, teje las ansias de tu corazón en un tapiz vibratorio de partículas subatómicas que estén destinadas a encontrar su camino hacia la forma física. No te sientes en tu vida como un pasajero, mirándola pasar por la ventana.</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rFonts w:ascii="Trebuchet MS" w:hAnsi="Trebuchet MS" w:cs="Trebuchet MS"/>
          <w:bCs/>
          <w:i/>
          <w:i/>
          <w:sz w:val="20"/>
          <w:szCs w:val="20"/>
        </w:rPr>
      </w:pPr>
      <w:r>
        <w:rPr>
          <w:rFonts w:cs="Trebuchet MS" w:ascii="Trebuchet MS" w:hAnsi="Trebuchet MS"/>
          <w:bCs/>
          <w:i/>
          <w:sz w:val="20"/>
          <w:szCs w:val="20"/>
        </w:rPr>
        <w:t>Inhalas energías que no te son familiares, que no parecen encajar en tu vida, en tu cuerpo o en tu pensamiento. Aférrate mientras remas a través de las rompientes de tu vida hacia las aguas calmas pero sin embargo poderosas de lo Nuevo. No te aferres al miedo de caerte de tu vida chata y de ser comido por los monstruos marinos. Navega a toda vela sin miedo al fracaso. Sigue el mapa estelar de tu destino con precisión y entonces espera a tocar tierra en nuevo suelo que te brindará aún más de lo que te hayas imaginado.</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rFonts w:ascii="Trebuchet MS" w:hAnsi="Trebuchet MS" w:cs="Trebuchet MS"/>
          <w:bCs/>
          <w:i/>
          <w:i/>
          <w:iCs/>
          <w:sz w:val="20"/>
          <w:szCs w:val="20"/>
        </w:rPr>
      </w:pPr>
      <w:r>
        <w:rPr>
          <w:rFonts w:cs="Trebuchet MS" w:ascii="Trebuchet MS" w:hAnsi="Trebuchet MS"/>
          <w:bCs/>
          <w:i/>
          <w:iCs/>
          <w:sz w:val="20"/>
          <w:szCs w:val="20"/>
        </w:rPr>
        <w:t>Tu espera en el vacío no es más que un viaje en ascensor de un nivel de luz a otro. En toda la vida no es más que un guiño, un parpadeo y un cabeceo.  Ahora hazte a la vela en tu hermoso barco hacia tu futuro desconocido sin formar. Permite que tu brújula interna divina te conduzca innatamente en el sentido de tu destino.</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rFonts w:ascii="Trebuchet MS" w:hAnsi="Trebuchet MS" w:cs="Trebuchet MS"/>
          <w:bCs/>
          <w:i/>
          <w:i/>
          <w:iCs/>
          <w:sz w:val="20"/>
          <w:szCs w:val="20"/>
        </w:rPr>
      </w:pPr>
      <w:r>
        <w:rPr>
          <w:rFonts w:cs="Trebuchet MS" w:ascii="Trebuchet MS" w:hAnsi="Trebuchet MS"/>
          <w:bCs/>
          <w:i/>
          <w:iCs/>
          <w:sz w:val="20"/>
          <w:szCs w:val="20"/>
        </w:rPr>
        <w:t>La ilusión de la quietud parece obsesivamente viva, y temes que te devore su vastedad, como quien se embarca hacia el término de los ríos sólo para descubrir una gran cascada. Ve y permite que tu divinidad interior te conduzca. Es más vieja y más sabia y ha conducido desde el comienzo del tiempo. Permite que el verdadero ser, el alma, el Dios interior te lleve hacia la culminación. El vacío tiene la capacidad de extraer lo que está en tu corazón y ayudarte a hacerlo manifiesto.”</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rPr>
          <w:rFonts w:ascii="Trebuchet MS" w:hAnsi="Trebuchet MS" w:cs="Trebuchet MS"/>
        </w:rPr>
      </w:pPr>
      <w:r>
        <w:rPr>
          <w:rFonts w:cs="Trebuchet MS" w:ascii="Trebuchet MS" w:hAnsi="Trebuchet MS"/>
          <w:i/>
          <w:iCs/>
        </w:rPr>
        <w:t> </w:t>
      </w:r>
    </w:p>
    <w:p>
      <w:pPr>
        <w:pStyle w:val="Normal"/>
        <w:jc w:val="center"/>
        <w:rPr>
          <w:rFonts w:ascii="Trebuchet MS" w:hAnsi="Trebuchet MS" w:cs="Trebuchet MS"/>
          <w:b/>
          <w:b/>
          <w:u w:val="single"/>
        </w:rPr>
      </w:pPr>
      <w:r>
        <w:rPr>
          <w:rFonts w:cs="Trebuchet MS" w:ascii="Trebuchet MS" w:hAnsi="Trebuchet MS"/>
          <w:b/>
          <w:u w:val="single"/>
        </w:rPr>
        <w:t>SINCERA INTENCIÓN</w:t>
      </w:r>
    </w:p>
    <w:p>
      <w:pPr>
        <w:pStyle w:val="Normal"/>
        <w:jc w:val="center"/>
        <w:rPr/>
      </w:pPr>
      <w:r>
        <w:rPr>
          <w:rFonts w:cs="Trebuchet MS" w:ascii="Trebuchet MS" w:hAnsi="Trebuchet MS"/>
          <w:sz w:val="20"/>
          <w:szCs w:val="20"/>
        </w:rPr>
        <w:t xml:space="preserve">Canalizado por </w:t>
      </w:r>
      <w:r>
        <w:rPr>
          <w:rFonts w:cs="Trebuchet MS" w:ascii="Trebuchet MS" w:hAnsi="Trebuchet MS"/>
          <w:bCs/>
          <w:sz w:val="20"/>
          <w:szCs w:val="20"/>
        </w:rPr>
        <w:t xml:space="preserve"> Gillian MacBeth-Louthan</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l mirar en el espejo ven en el reflejo una tristeza y una desilusión. Una tristeza que proclama que de alguna manera le fallaron al universo, que de alguna manera le fallaron al Creador y de alguna manera le fallaron a su alma. Ese pensamiento desestabilizador no fue ni pudo ser posible alguna vez. Nunca se los juzgará por no haber alcanzado su cometido tal como lo ven y contemplan desde una perspectiva humana. Porque mientras tiendan hacia los deseos de su corazón y  su alma, nunca podrá existir el elemento de errar  su meta. Porque el simple hecho de tener la sincera intención de ingresar en cualquier portal, en cualquier experiencia, significa que han tenido éxito. Sólo la nimiedad del ser es lo que  los mantiene dudando y preocupándose y contemplando todas las montañas que no escalaron en lugar de la montaña que consiguieron escal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primera montaña que escalan es lo suficientemente audaz como para encarnar en la tierra. No permitan que las energías de la Tierra los humillen y disminuyan a literatura barata. Porque a los ojos del Creador  son grandiosos y ya triunfaron. El yo es el que propone que las cosas sean diferentes. No se dejen seducir por las energías del yo y el ego. El elemento humano tiende a gritar más fuerte que cualquier divinidad interior. Su divinidad interior es tranquila,  sometida y sin embargo grandiosa. No grita ni se anuncia, porque está cómoda en su propia piel.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odos ustedes son Grandes Maestros de Luz y Creación. Nunca se olviden de eso. No están iniciando esta creación sólo para ustedes mismos sino para todos los cambios de mayor elevación dimensional del ser. Ustedes están anunciando constantemente y proclamando estas creaciones en múltiples nivel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i descubren que las programaciones de su alma ya no les sirven, entonces vuelvan a escribir el guión de su creación. Dejen ir todo aquello a lo que se aferraron en el pasado. Exploren un nuevo portal, un nuevo pensamiento, una nueva vía.  Si descubren que lo que están anidando no se está manifestando, entonces cambien las moléculas que lo rodean. No se queden estancados en una anidación permanente, no se castiguen. Lo único que se  les pide es que amen lo que están creando. No lo vean como una tarea y se sientan oprimidos en esa creación.  Si no aman lo que están manifestando, dejen de manifestar hasta que lo amen de nuevo o hasta que lo amen desde una altura diferente, una longitud diferente y una latitud  diferente. Sus intenciones siempre marchan delante de  sus manifestaciones.</w:t>
      </w:r>
    </w:p>
    <w:p>
      <w:pPr>
        <w:pStyle w:val="Normal"/>
        <w:jc w:val="both"/>
        <w:rPr>
          <w:rFonts w:ascii="Trebuchet MS" w:hAnsi="Trebuchet MS" w:cs="Trebuchet MS"/>
          <w:sz w:val="20"/>
          <w:szCs w:val="20"/>
        </w:rPr>
      </w:pPr>
      <w:r>
        <w:rPr>
          <w:rFonts w:cs="Trebuchet MS" w:ascii="Trebuchet MS" w:hAnsi="Trebuchet MS"/>
          <w:bCs/>
          <w:sz w:val="20"/>
          <w:szCs w:val="20"/>
        </w:rPr>
        <w:t> </w:t>
      </w:r>
    </w:p>
    <w:p>
      <w:pPr>
        <w:pStyle w:val="Normal"/>
        <w:rPr>
          <w:rFonts w:ascii="Trebuchet MS" w:hAnsi="Trebuchet MS" w:cs="Trebuchet MS"/>
          <w:sz w:val="20"/>
          <w:szCs w:val="20"/>
        </w:rPr>
      </w:pPr>
      <w:r>
        <w:rPr>
          <w:rFonts w:cs="Trebuchet MS" w:ascii="Trebuchet MS" w:hAnsi="Trebuchet MS"/>
          <w:bCs/>
          <w:sz w:val="20"/>
          <w:szCs w:val="20"/>
        </w:rPr>
        <w:t>Gillian MacBeth-Louthan</w:t>
        <w:br/>
        <w:t>PO box 217</w:t>
        <w:br/>
        <w:t xml:space="preserve">Dandridge, Tennessee </w:t>
      </w:r>
    </w:p>
    <w:p>
      <w:pPr>
        <w:pStyle w:val="Normal"/>
        <w:jc w:val="both"/>
        <w:rPr>
          <w:rFonts w:ascii="Trebuchet MS" w:hAnsi="Trebuchet MS" w:cs="Trebuchet MS"/>
          <w:sz w:val="20"/>
          <w:szCs w:val="20"/>
        </w:rPr>
      </w:pPr>
      <w:r>
        <w:rPr>
          <w:rFonts w:cs="Trebuchet MS" w:ascii="Trebuchet MS" w:hAnsi="Trebuchet MS"/>
          <w:bCs/>
          <w:sz w:val="20"/>
          <w:szCs w:val="20"/>
        </w:rPr>
        <w:t xml:space="preserve">37725-0217 </w:t>
      </w:r>
    </w:p>
    <w:p>
      <w:pPr>
        <w:pStyle w:val="Normal"/>
        <w:jc w:val="both"/>
        <w:rPr>
          <w:rFonts w:ascii="Trebuchet MS" w:hAnsi="Trebuchet MS" w:cs="Trebuchet MS"/>
          <w:sz w:val="20"/>
          <w:szCs w:val="20"/>
        </w:rPr>
      </w:pPr>
      <w:hyperlink r:id="rId2">
        <w:r>
          <w:rPr>
            <w:rStyle w:val="InternetLink"/>
            <w:rFonts w:cs="Trebuchet MS" w:ascii="Trebuchet MS" w:hAnsi="Trebuchet MS"/>
            <w:bCs/>
            <w:color w:val="000000"/>
            <w:sz w:val="20"/>
            <w:szCs w:val="20"/>
          </w:rPr>
          <w:t>www.thequantumawakening.com</w:t>
        </w:r>
      </w:hyperlink>
      <w:r>
        <w:rPr>
          <w:rFonts w:cs="Trebuchet MS" w:ascii="Trebuchet MS" w:hAnsi="Trebuchet MS"/>
          <w:bCs/>
          <w:sz w:val="20"/>
          <w:szCs w:val="20"/>
        </w:rPr>
        <w:t xml:space="preserve"> </w:t>
      </w:r>
    </w:p>
    <w:p>
      <w:pPr>
        <w:pStyle w:val="Normal"/>
        <w:jc w:val="both"/>
        <w:rPr>
          <w:rFonts w:ascii="Trebuchet MS" w:hAnsi="Trebuchet MS" w:cs="Trebuchet MS"/>
          <w:sz w:val="20"/>
          <w:szCs w:val="20"/>
        </w:rPr>
      </w:pPr>
      <w:hyperlink r:id="rId3">
        <w:r>
          <w:rPr>
            <w:rStyle w:val="InternetLink"/>
            <w:rFonts w:cs="Trebuchet MS" w:ascii="Trebuchet MS" w:hAnsi="Trebuchet MS"/>
            <w:bCs/>
            <w:color w:val="000000"/>
            <w:sz w:val="20"/>
            <w:szCs w:val="20"/>
          </w:rPr>
          <w:t>thequantumawakening@hughes.net</w:t>
        </w:r>
      </w:hyperlink>
      <w:r>
        <w:rPr>
          <w:rFonts w:cs="Trebuchet MS" w:ascii="Trebuchet MS" w:hAnsi="Trebuchet MS"/>
          <w:bC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pPr>
      <w:r>
        <w:rPr>
          <w:rFonts w:cs="Trebuchet MS" w:ascii="Trebuchet MS" w:hAnsi="Trebuchet MS"/>
          <w:sz w:val="20"/>
          <w:szCs w:val="20"/>
        </w:rPr>
        <w:t xml:space="preserve">Sitio oficial de El Despertar Cuántico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Marzo 2008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4:18:00Z</dcterms:created>
  <dc:creator/>
  <dc:description/>
  <cp:keywords/>
  <dc:language>en-US</dc:language>
  <cp:lastModifiedBy>pc</cp:lastModifiedBy>
  <dcterms:modified xsi:type="dcterms:W3CDTF">2008-04-16T23:13:00Z</dcterms:modified>
  <cp:revision>6</cp:revision>
  <dc:subject/>
  <dc:title>EL DESPERTAR CUÁNTICO</dc:title>
</cp:coreProperties>
</file>