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color w:val="000000"/>
          <w:sz w:val="36"/>
          <w:szCs w:val="36"/>
        </w:rPr>
        <w:t>EL DESPERTAR CUÁNTICO</w:t>
        <w:br/>
      </w:r>
      <w:r>
        <w:rPr>
          <w:rFonts w:cs="Trebuchet MS" w:ascii="Trebuchet MS" w:hAnsi="Trebuchet MS"/>
          <w:color w:val="000000"/>
          <w:sz w:val="20"/>
          <w:szCs w:val="20"/>
        </w:rPr>
        <w:br/>
      </w:r>
      <w:r>
        <w:rPr>
          <w:rFonts w:cs="Trebuchet MS" w:ascii="Trebuchet MS" w:hAnsi="Trebuchet MS"/>
          <w:b/>
          <w:color w:val="000000"/>
        </w:rPr>
        <w:t>Un Pensamiento, Una Forma de Vida,</w:t>
        <w:br/>
        <w:t>Un Sitio en la Red y Un Boletín Electrónico Global</w:t>
      </w:r>
      <w:r>
        <w:rPr>
          <w:rFonts w:cs="Trebuchet MS" w:ascii="Trebuchet MS" w:hAnsi="Trebuchet MS"/>
          <w:color w:val="000000"/>
          <w:sz w:val="20"/>
          <w:szCs w:val="20"/>
        </w:rPr>
        <w:br/>
        <w:br/>
      </w:r>
      <w:r>
        <w:rPr>
          <w:rFonts w:cs="Trebuchet MS" w:ascii="Trebuchet MS" w:hAnsi="Trebuchet MS"/>
          <w:b/>
          <w:color w:val="000000"/>
          <w:sz w:val="28"/>
          <w:szCs w:val="28"/>
        </w:rPr>
        <w:t>MARZO DE 2005</w:t>
        <w:br/>
        <w:t>NÚMERO  74</w:t>
        <w:br/>
      </w:r>
      <w:r>
        <w:rPr>
          <w:rFonts w:cs="Trebuchet MS" w:ascii="Trebuchet MS" w:hAnsi="Trebuchet MS"/>
          <w:color w:val="000000"/>
          <w:sz w:val="20"/>
          <w:szCs w:val="20"/>
        </w:rPr>
        <w:br/>
        <w:t>Creado, Canalizado, Publicado y Registrado</w:t>
        <w:br/>
        <w:t>por Gillian MacBeth-Louthan</w:t>
        <w:br/>
      </w:r>
      <w:hyperlink r:id="rId2" w:tgtFrame="_blank">
        <w:r>
          <w:rPr>
            <w:rStyle w:val="InternetLink"/>
            <w:rFonts w:cs="Trebuchet MS" w:ascii="Trebuchet MS" w:hAnsi="Trebuchet MS"/>
            <w:sz w:val="20"/>
            <w:szCs w:val="20"/>
          </w:rPr>
          <w:t>www.theQuantumAwakening.com</w:t>
        </w:r>
      </w:hyperlink>
      <w:r>
        <w:rPr>
          <w:color w:val="000080"/>
        </w:rPr>
        <w:br/>
      </w:r>
      <w:r>
        <w:rPr>
          <w:rFonts w:cs="Trebuchet MS" w:ascii="Trebuchet MS" w:hAnsi="Trebuchet MS"/>
          <w:color w:val="000000"/>
          <w:sz w:val="20"/>
          <w:szCs w:val="20"/>
        </w:rPr>
        <w:t>quantum77@earthlink.net</w:t>
        <w:br/>
        <w:br/>
      </w:r>
      <w:r>
        <w:rPr>
          <w:rFonts w:cs="Trebuchet MS" w:ascii="Trebuchet MS" w:hAnsi="Trebuchet MS"/>
          <w:b/>
          <w:color w:val="000000"/>
        </w:rPr>
        <w:t>EN ESTE NÚMERO</w:t>
        <w:br/>
      </w:r>
      <w:r>
        <w:rPr>
          <w:rFonts w:cs="Trebuchet MS" w:ascii="Trebuchet MS" w:hAnsi="Trebuchet MS"/>
          <w:color w:val="000000"/>
          <w:sz w:val="20"/>
          <w:szCs w:val="20"/>
        </w:rPr>
        <w:br/>
      </w:r>
      <w:r>
        <w:rPr>
          <w:rFonts w:cs="Trebuchet MS" w:ascii="Trebuchet MS" w:hAnsi="Trebuchet MS"/>
          <w:b/>
          <w:i/>
          <w:color w:val="000000"/>
          <w:sz w:val="22"/>
          <w:szCs w:val="22"/>
        </w:rPr>
        <w:t>*** El Consejo Estelar de Curación de Arcturus</w:t>
        <w:br/>
        <w:t>*** Bloqueos Planetarios</w:t>
        <w:br/>
        <w:t>*** Cristales del Punto del Grial</w:t>
        <w:br/>
        <w:t>*** Se abren los Portales del Tiempo de la Primavera 2005</w:t>
        <w:br/>
      </w:r>
      <w:r>
        <w:rPr>
          <w:rFonts w:cs="Trebuchet MS" w:ascii="Trebuchet MS" w:hAnsi="Trebuchet MS"/>
          <w:color w:val="000000"/>
          <w:sz w:val="20"/>
          <w:szCs w:val="20"/>
        </w:rPr>
        <w:b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pPr>
      <w:r>
        <w:rPr>
          <w:rFonts w:cs="Trebuchet MS" w:ascii="Trebuchet MS" w:hAnsi="Trebuchet MS"/>
          <w:b/>
          <w:color w:val="000000"/>
          <w:sz w:val="20"/>
          <w:szCs w:val="20"/>
        </w:rPr>
        <w:t>EL CONSEJO ESTELAR DE CURACIÓN DE ARCTURUS</w:t>
        <w:br/>
        <w:t>DEJEN DE HUIR DE LO BUENO QUE VA EN POS DE USTEDES</w:t>
        <w:br/>
      </w:r>
      <w:r>
        <w:rPr>
          <w:rFonts w:cs="Trebuchet MS" w:ascii="Trebuchet MS" w:hAnsi="Trebuchet MS"/>
          <w:color w:val="000000"/>
          <w:sz w:val="20"/>
          <w:szCs w:val="20"/>
        </w:rPr>
        <w:b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o que va a manifestarse no nace inconscientemente sino conscientemente a través de todos sus pensamientos, esfuerzos, días y noches. Dejen de castigarse por lo que se presentó. Dejen de culparse por una limitación. Dejen de excusarse por no haber tenido éxito, por no poder amar, por no poder estar totalmente inmersos en lo que más anhela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quello por lo que rezaron durante tanto tiempo y tanto pidieron ahora está a su alcance, en su reino. ¿Qué harán con esa alegría molecular? ¿Qué harán con la carrada de deseos hechos realidad? ¿Se sienten dignos de lo que se les da? ¿Sienten que deberían regalar su buena fortuna, su buena suerte y su buen día? </w:t>
        <w:br/>
        <w:br/>
        <w:t>Es el momento y el lugar para erguirse en presencia de su sacralidad. Erguirse en el conocimiento de que se cumplirán sus deseos en un formato que esté acorde con ustedes y con nadie más. Es una manifestación hecha a medida, por así decirlo, que se presenta desde los reinos exteriores a la existencia terrenal. Dejen de malgastar su tiempo y fuerza vital buscando lo que está roto, lo que está mal, lo que es oscuro y lo que es maligno. Seguramente eso los encontrará más rápido de lo que está destinado a hace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bran su corazón y sus oídos y sus ojos para ver todo lo que los rodea y todo lo que se puso en marcha.</w:t>
        <w:br/>
        <w:br/>
        <w:t>El emerger y las emergencias le acontecen al planeta, pero su sentido y sensibilidad para percibirlo cambian. Los portales que se abren paulatinamente están forzando a otros a entrar en una expectativa ilimitada. Los portales que alguna vez estuvieron cerrados ahora se abren en la tierra, en el mar, en el aire, y en las montañas.</w:t>
        <w:br/>
        <w:t>Los lugares sagrados, los portales sagrados que estaban fuera de su alcance, ahora pueden experimentarse, sentirse y conocerse a través de todos los niveles de sus sentid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Sentir como si estuviesen cambiando de piel es una verdad. Sentir como si fuesen nuevos y brillantes y recién nacidos por la primera vez es una verdad. Sentir que su corazón está tan lleno de amor que no saben qué hacer con él es una verdad. Porque la humanidad se aisló con escudos personales por demasiado tiempo. Ustedes protegieron sus intereses, su hogar, su corazón, su amor, sus sentimientos y sus secretos. Todo esto afectó en gran medida su fuerza vital. Ahora, en este lugar terrenal donde las luces son muy brillantes y los espejos reflejan cada uno de sus pensamientos y movimientos, se los ve en la plenitud y luminosidad del tiempo.</w:t>
        <w:br/>
        <w:br/>
        <w:t xml:space="preserve">Ya no pueden esconderse bajo de la cama de lo que los acecha en el sueño porque baila frente a ustedes a la luz del día. Ya no pueden esconder su amor por otro. Los portales a su humanidad divina se expanden y se exponen sobre sí mismos como un potrillo joven en primavera, todas sus partes levantan los talones y brincan y bailan y ruedan en cuanta novedad  posan los ojos. Este es un lugar nuevo, porque el viejo perdió sus formas, pero ustedes todavía corren de regreso buscando una grieta en el universo del pasado, tratando de deslizarse hacia lo que alguna vez fue doloroso, lo que alguna vez fue limitado y lo que les impidió volar. Sin embargo, en un lugar de tal crujido, se sentían cómod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o seres humanos, es importante que den un paso al frente y dejen de huir de lo bueno que viene a ustedes. Aunque no lo vean en la Tierra, sin embargo deben esperarl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unque no lo vean en los ojos y el corazón de alguien amado, aún deben esperarl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Vuélvanse como niños esperando la magia de cada feriado, de cada cumpleaños y de cada momento de celebración que la vida tiene para ofrecer y úsenlo con alegría. No están aquí para sufrir lo que fue una elección bíblica de proporciones mayores a su</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necesidad de experimentarlo. Su mundo está lleno de elecciones y cada día  entran en un universo nuevo que nace de cada único pensamiento y cada explicación y exclamación que utiliza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Ábranse para ver este umbral en el que entran. Honren a su cuerpo físico en toda su gloria porque sin él su tiempo en la Tierra se acorta. Reconozcan al cuerpo y al Templo de la Verdad que contien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 medida que las energías y la ecuación del planeta Tierra sean desenterradas, encontrarán en su cuerpo físico nuevos esquemas tales como una nueva marca, una nueva marca de nacimiento, una cana nueva, un nuevo cabello negro, una nueva semilla en alguna parte del cuerpo que marque esta llegada. Todas estas energías vienen a mostrarles que su cuerpo físico es un microcosmos de la Tierra y cuando se abren los portales encima de ella, también se abren encima de usted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Muchos de su entorno tratan de limitar su capacidad para sanarse. Tratan de quitarles su capacidad galáctica y su capacidad divina para sanarse. Ese es un don que Dios les dio y nadie les puede quitar; es uno de los dones más preciosos que tienen mientras están en la Tierra. No permitan que otros los acorralen en una dificultad médica, en la que se hundirán en la desesperación con malos diagnósticos y drogas que inducen al estado de zombi,  curando  un órgano o enfermedad del cuerpo mientras otro muer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omprendan que la medicina viene del cuerpo de la Tierra y cuando se utilice honorablemente y se la cree en una forma geométrica de honorabilidad, entonces el cuerpo humano la admitirá para que haga el trabajo que Dios le designó. Cuando se la cree con motivos ulteriores de dinero y manipulación, entonces el cuerpo humano se resistirá a ese sistema de medicina y buscará una ruta alternativa para sanar.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Se crea más y más medicina para controlar a las masas, para disminuir su capacidad psíquica, para disminuir su capacidad de curar, para debilitar su sistema inmunológic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o el océano que reclama su arena y el río que reclama sus riberas, ustedes también reclamarán su capacidad de sanar. Finalmente llegarán a un punto de referencia en el que serán capaces de sanarse con sólo un pensamiento o la imagen mental de un árbol de malaleuca le traerá propiedades antisépticas a su cuerpo. En última instancia, ése es su destino y su lugar de arribo garantizado. Pero entre ahora y entonces deben comprender que ustedes influencian todas las cosas que entran en su cuerpo.</w:t>
        <w:br/>
        <w:t xml:space="preserve">Pueden pedir que cada medicamento, cada hierba, cada miga de pan sea bendecida antes de que la ingieran. Pueden pedirle a su cuerpo que libere la sustancia requerida que lo sanará a diario. Todos estos pensamientos les preguntan: ¿creen en un ciento por ciento que pueden curarse a ustedes mismos? </w:t>
        <w:br/>
        <w:t>Los esquemas de su futuro están grabados sobre su pasado. Está todo encriptado y se parece a demasiados diagramas en un lugar demasiado pequeño para contenerl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Tal como quien ve un holograma en forma de cuadro, tienen que entrecerrar los ojos para ver entre líneas. No permitan más que las líneas de la vida sean sus amigas y los mantengan encerrados en una existencia disminuida. Ustedes están destinados y diseñados para curarse a ustedes mismos. Están destinados y diseñados a mandarse a ustedes mismos. Son impulsados por pensamientos e impelidos por lo que ponen en los tanques de sus cuerp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Muchas compañías crean específicamente alimentos dañinos para su cuerpo que debilitan su sistema inmunológico, atrayendo necesidades médicas y supervisión. El juego que se está jugando es una maraña, no un laberinto, está diseñado para confundirlos y traer vértigo a su mente. El laberinto les deja un camino de entrada y uno de salida; la maraña trata de engañarlos y confundirlos para que se rindan porque parece que ustedes no tienen ningún poder. Cuando sientan que algún ingrediente no se alinea con ustedes, no lo ingieran, ya sea agua proveniente de una casa ajena, la galletita de su abuela querida, o un remedio que les da su médico. Honren lo que saben es su verdad. No se dejen convertir en cobayos en una carrera de ratas creada por los que siguen el camino oscuro como los perros de Pavlov. Ábranse a sus propias habilidades creativas e instintos que corren más profundamente en su interior que cualquier cuenca de petróleo.</w:t>
        <w:br/>
        <w:t xml:space="preserve">Confíen en lo que saben es su verdad interior. Prueben todos los ingredientes y luego alinéense con lo que les parezca bueno para usted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es pedimos que experimenten con todo eso y luego confíen en lo que saben es cierto. No permitan que su mundo y las percepciones limitadas de éste le causen enfermedad a su cuerpo, mente o espíritu. Estas tragedias que están ocurriendo en todo el planeta han estado sucediendo durante cientos y cientos y cientos de años. No teman por ustedes, por su mundo, por su cuerpo, por sus hijos. Pidan ser elevados a un lugar donde las toxinas, contaminantes y enfermedades estén apenas unos milímetros por debajo de su vibración. No permanezcan en esta polución. Suban su conciencia a un lugar de cielos claros y pulmones limpi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es agradecemos de todo corazón. Somos el Consejo Estelar. Estamos alineados con las energías de Arcturus y la esencia de la curación. Ustedes tienen el derecho de pedir curación espacial a nivel estelar. Si no encuentran su curación en la Tierra, eleven su conciencia y dejen que los de tiempos antiguos/futuros los curen.  </w:t>
        <w:br/>
        <w:br/>
      </w:r>
    </w:p>
    <w:p>
      <w:pPr>
        <w:pStyle w:val="Normal"/>
        <w:jc w:val="both"/>
        <w:rPr/>
      </w:pPr>
      <w:r>
        <w:rPr>
          <w:rStyle w:val="StrongEmphasis"/>
          <w:rFonts w:cs="Trebuchet MS" w:ascii="Trebuchet MS" w:hAnsi="Trebuchet MS"/>
          <w:color w:val="000000"/>
          <w:sz w:val="20"/>
          <w:szCs w:val="20"/>
        </w:rPr>
        <w:t>BLOQUEOS PLANETARIOS</w:t>
      </w:r>
      <w:r>
        <w:rPr>
          <w:rFonts w:cs="Trebuchet MS" w:ascii="Trebuchet MS" w:hAnsi="Trebuchet MS"/>
          <w:b/>
          <w:bCs/>
          <w:color w:val="000000"/>
          <w:sz w:val="20"/>
          <w:szCs w:val="20"/>
        </w:rPr>
        <w:br/>
      </w:r>
      <w:r>
        <w:rPr>
          <w:rFonts w:cs="Trebuchet MS" w:ascii="Trebuchet MS" w:hAnsi="Trebuchet MS"/>
          <w:color w:val="000000"/>
          <w:sz w:val="20"/>
          <w:szCs w:val="20"/>
        </w:rPr>
        <w:br/>
        <w:t>En este momento y energía hay unos cuantos bloqueos planetarios, una venda puesta en la Humanidad. Piensen en la imagen de la justicia ciega, sus ojos están vendados, pero sin embargo sostiene en alto la luz y los platillos de la balanza. La energía de la ceguera da dones. Dones que estaban latentes, dones que nunca fueron declarados o decretad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vibración y frecuencia de ese bloqueo planetario no se debe tomar como algo personal. Es una reconstrucción del tiempo en la retícula eléctrica del cerebro y las paredes celulares mismas. La información “impuesta” inútil y repetitiva que ha estado circulando por el circuito de las paredes celulares se está disolviendo para dejarle lugar a todo lo que vendrá en los próximos meses antes del alineamiento del 7.7.7.</w:t>
        <w:br/>
        <w:br/>
        <w:t xml:space="preserve">En el interior de las personas espirituales hay una antigua codificación que dice que no van a recibir una enumeración por las hazañas, energías, circunstancias o servicios que brindaron a nivel espiritual. Esta frecuencia de nivel inferior que se derrota a sí misma tiene que ver con la vibración del merecimiento. Su dinero iguala a su merecimiento y afecta a su sistema inmunológico todos los días. Al reconocer y aceptar los cambiantes votos planetarios de pobreza, el futuro se convierte en un lugar de vibración más elevada. </w:t>
        <w:br/>
        <w:t>El universo creó la vibración de lo que sus habitantes definen como dinero. Al principio tenía forma de guijarros, leña, patos, conchillas, rocas, gemas y ahora dólares. Es sólo un intercambio de energía, ni más ni menos. Es hora de revocar y renunciar a los votos de pobreza que tomaron como requisito religioso vida tras vida.</w:t>
        <w:br/>
        <w:t>Hay muy pocas iglesias que obliguen aún a hacer voto de pobreza. Sus feligreses aún se aferran a esas verdades, pero  no las casas del buen dios que ellos hacen prospera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os que ocupan cargos en la jerarquía eclesiástica abandonaron esos votos inútiles muchos años atrás.</w:t>
        <w:br/>
        <w:br/>
        <w:t>La cantidad de dinero que entra en la vida de ustedes equivale a cuán merecedores se sienten. Decidan cuál es su valía por hora y luego decrétenlo para ustedes mismos, no reciban menos. Todo es decretado a ustedes, por ustedes y para ustedes. Es hora de abandonar la mentalidad de víctima con la que muchos se revisten todavía, en forma de cualquier voto y deseo de sufrir o contratos de martirio a los que todavía se aferran.</w:t>
        <w:br/>
        <w:t xml:space="preserve">¡Dejen de crear por OMISIÓ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Somos un CONSEJO EVOLUTIVO DE ELECCIÓN. A medida que la Humanidad avance hacia más octavas de sus yo multidimensionales, ayudaremos con las emisiones y decretos y reclamos de equipaje perdido o sueños perdidos, por así decir.  Estamos aquí para ustedes, pero deben elegir un resultado y no ser como las mariposas en sus intentos.</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RISTALES DEL PUNTO DEL GRI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n la Matriz de la estructura molecular de la célula está contenida una CODIFICACIÓN DEL GRIAL que tiene un cáliz sagrado que espera conteniendo el aliento el momento exacto en que el contenido sagrado del cáliz sea revelado. El PUNTO DEL GRIAL en el giro celular se encuentra cara a cara con lo que busca mientras la primavera del 2005 nos da el regalo que todos estuvimos esperando. El Grial busca a los que en esa memoria recuerdan y son intrépidos y protector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codificación del  Grial busca a los que sirvieron diligentemente y buscaron una luz superior, una forma mejor y una senda de paz y proviene de ellos. La palabra GRIAL misma llega como un código de activación que le indica a la mente que recuerde los antiguos secretos que quieren ser revelad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palabra GRIAL es una vibración 29/11. La palabra GRIAL(grail), como la palabra LUZ (light) se asienta sobre la presencia sagrada del número once. El ONCE es el portal para “todo lo que es”, Anuncia la forma de alcanzar la sacralidad de la propia vida mediante el camino dividido de la elección. Los lleva al borde de la manifestación instantánea. Les pide que dejen ir los ideales creados por el hombre y entren en la Creación Crística. Los portales se abren, los portales se cierran y ustedes están en medio de todos ellos. Creación Consciente con intervalos de 13 segundos. Esa energía les pide que logren más, que tiendan más alto, que crean con mayor intensidad.</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n su interior se hallan circunstancias contrastantes, que suceden simultáneam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uando las fuerzas del Once se activan completamente en la Tierra tienen el poder de cambiar el curso de la historia. Dentro del número y las secuencias del Once (29,47,38,65,92,83,74,56,65) moran todas las respuestas y preguntas. El Once nos enseña que cada problema es una oportunidad divina para aprender. Nos muestra cómo ver más allá de lo cotidiano y aburrido. Pone a prueba nuestra fe y nuestro sistema de creencias. Nos obliga a escuchar a esa vocecita callada y quieta en el interior del observador silencioso. Nos recuerda que no somos víctimas sino vencedores y que todos somos seres inmensos que vinimos a la Tierra a ayudar con el proceso de ascensión que comienza en nosotros mismos. Les pide que finalmente localicen su luz interior y la compartan con todos aquellos en los que se fijen. El Once es nuestro Mejor Amigo y Maestro.  </w:t>
        <w:br/>
        <w:br/>
        <w:t>Mientras entran las energías del once del Punto del Grial, dejen que ellas los purguen de lo que estuvo solidificado y bloqueado. Todo lo celestial conocido y desconocido entra a través de este Portal 2005. Alinéense con todo lo que saben que es amo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Una eclosión del corazón les permite elevarse por encima de las marcas previas de la marea emocional y las lapas del pasado. Diríjanse hacia el interior de un corazón que esté libre de escombros. Lo bueno de ustedes sobrevivió a la inundación. Lo que estaba oscurecido fue aclarado. Están siendo reestructurados en un formato que pueda concebir conscientemente un cambio en el tiempo, permitiendo una apertura de una curación enorm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tán listos para la verdadera aparición del amor, que es más profundo que el océano, más alto que el cielo, más brillante que un millón de soles? Únjanse con este conocimiento porque un nuevo nivel de vida hace eclosión desde sus átomos rebosante de recuerdo galáctico de verdades que estuvieron latentes en su alma, durmiendo hasta el arribo de una Santidad que sobrepasa cualquier religión. Libérense de las cadenas de la limitación y vuelen en los vientos espiralados del conocimiento más allá del pensamiento y el tiempo contenido. Su corazón eterno los guiará en la dirección del fluir perfecto. Sí, se están desatando, sí, están liberando, y sí, perderán el enfoque de lo que creyeron que era la visión. Salten desde esa limitación. No hay nada que los detenga, excepto ustedes mism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observación de las propias palabras está animada en la estructura de la codificación del Grial. El poder que hay en la palabra y la forma en que uno elige usarla se amplifica y clarifica. La verbalización de los problemas y las soluciones dentro y fuera de existencia es un hecho cotidiano. Es necesario equilibrar la creación del pensamiento positivo con la duda y la confusión. En esta Nueva Luz se muestra que uno desea terminar, pero a veces tiene miedo de comenzar. Los pulmones, el corazón y la garganta contienen las vibraciones del Punto del Grial 29/11. El estrés y las tensiones que se manifiestan se ven y se sienten en esas áreas. El volcán se muerde la lengua hasta que está listo para dejarse ir completamente. La lección y la enseñanza son aprender a retener el propio poder mediante la palabra hablada hasta que esté listo para nacer a una vibración más elevada. La clave es usar su corazón y su cabeza como lo haría el Creador, ¡sabiendo sin sombra de duda que TODOS LOS PENSAMIENTOS CUENTA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reyendo absolutamente en su capacidad para crear a propósito o por omisió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sta es una certeza divina a nivel del AD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bCs/>
          <w:color w:val="000000"/>
          <w:sz w:val="20"/>
          <w:szCs w:val="20"/>
        </w:rPr>
      </w:pPr>
      <w:r>
        <w:rPr>
          <w:rStyle w:val="StrongEmphasis"/>
          <w:rFonts w:cs="Trebuchet MS" w:ascii="Trebuchet MS" w:hAnsi="Trebuchet MS"/>
          <w:color w:val="000000"/>
          <w:sz w:val="20"/>
          <w:szCs w:val="20"/>
        </w:rPr>
        <w:t>ACERCA DE LOS CRISTALES DEL PUNTO DEL GRIAL</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tos cristales son pequeños por naturaleza pero de Gran Luz, llegando a lugares que van más allá del tiempo definido, permitiendo que uno vea con PROFUNDA claridad.</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llos abren un Portal Estelar que permiten que uno vea la unión divina y sagrada del Caballero del Grial con La que Sostiene el Grial en su Interior. Esta antigua unión debe llevarse a cabo en el interior del yo sagrado antes de que se pueda reflejar en su vida extern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Para las mujeres, el PUNTO DEL GRIAL llega como un Caballero arrodillado y mira profundamente en su corazón viendo la veracidad de su belleza y de su alma. Ella cambia incómodamente, como lo hace su futuro. Para los hombres, la codificación del</w:t>
      </w:r>
    </w:p>
    <w:p>
      <w:pPr>
        <w:pStyle w:val="Normal"/>
        <w:jc w:val="both"/>
        <w:rPr/>
      </w:pPr>
      <w:r>
        <w:rPr>
          <w:rFonts w:cs="Trebuchet MS" w:ascii="Trebuchet MS" w:hAnsi="Trebuchet MS"/>
          <w:color w:val="000000"/>
          <w:sz w:val="20"/>
          <w:szCs w:val="20"/>
        </w:rPr>
        <w:t xml:space="preserve">PUNTO DEL GRIAL está contenida en el interior de la mujer, el útero y la vasija. Ellos buscan estar unidos con “La Que Contiene El Grial” y les da nuevamente lo que sienten que se perdió. Estos CRISTALES DEL PUNTO DEL GRIAL tienen una vibración que está alineada con el verdadero amor de la matriz celestial.  </w:t>
        <w:br/>
        <w:br/>
        <w:t xml:space="preserve">Estos cristales del PUNTO DEL GRIAL apuntan hacia las emanaciones de la luz solar, que estabiliza y equilibra el propio campo áurico. Su trabajo se realiza en varias dimensiones, no sólo una. Ellos están alineados con lo que se denomina el centro súper galáctico, el comienzo del origen de la Humanidad. Coloquen estos cristales del Punto del Grial en sus propios puntos del Grial que están en los chakras de la coronilla y del corazón para alinearse con esta energía que equilibra amorosamente al masculino sagrado y al femenino sagrado. Estas piedras abren un portal de trascendencia que acelera su entrega a un lugar de luz superior, volviéndose magnéticos para los pensamientos positiv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stos Cristales del Punto del Grial despiertan la pura luz del alma gemela. </w:t>
      </w:r>
    </w:p>
    <w:p>
      <w:pPr>
        <w:pStyle w:val="Normal"/>
        <w:jc w:val="both"/>
        <w:rPr/>
      </w:pPr>
      <w:r>
        <w:rPr>
          <w:rFonts w:cs="Trebuchet MS" w:ascii="Trebuchet MS" w:hAnsi="Trebuchet MS"/>
          <w:color w:val="000000"/>
          <w:sz w:val="20"/>
          <w:szCs w:val="20"/>
        </w:rPr>
        <w:t>Cuando trabajen con estos cristales, usen este mantra para activarl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YO SOY AMO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YO SOY AMAD@</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YO ESTOY ENAMORAD@</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Los corredores de su corazón se equilibrarán entonces a través del pasado, presente y futuro, permitiéndoles convertirse en el amor que buscan. Ellos limpian la columna de la canalización y los centros de los chakras de los escombros del pasado del corazón/amor que impiden que entren en un corazón superior y en una luz más intensa.</w:t>
      </w:r>
    </w:p>
    <w:p>
      <w:pPr>
        <w:pStyle w:val="Normal"/>
        <w:jc w:val="both"/>
        <w:rPr/>
      </w:pPr>
      <w:r>
        <w:rPr>
          <w:rFonts w:cs="Trebuchet MS" w:ascii="Trebuchet MS" w:hAnsi="Trebuchet MS"/>
          <w:color w:val="000000"/>
          <w:sz w:val="20"/>
          <w:szCs w:val="20"/>
        </w:rPr>
        <w:t>Estos CRISTALES DEL PUNTO DEL GRIAL AYUDAN A CURAR LOS AGUJEROS DE LA DECEPCIÓN ASOCIADA CON EL AMOR PROVENIENTE DE TODO TIEMPO Y ESPACIO. Ellos ayudan a hacer que uno sea menos duro aunque el</w:t>
      </w:r>
    </w:p>
    <w:p>
      <w:pPr>
        <w:pStyle w:val="Normal"/>
        <w:jc w:val="both"/>
        <w:rPr/>
      </w:pPr>
      <w:r>
        <w:rPr>
          <w:rFonts w:cs="Trebuchet MS" w:ascii="Trebuchet MS" w:hAnsi="Trebuchet MS"/>
          <w:color w:val="000000"/>
          <w:sz w:val="20"/>
          <w:szCs w:val="20"/>
        </w:rPr>
        <w:t>propio corazón se haya endurecido debido al abuso y el mal us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stos cristales no estarán disponibles para la venta hasta el Fin de Semana de Pascua. Entonces los colocaré en Internet. No se aceptan pedidos por adelantado... Lo lamen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bCs/>
          <w:color w:val="000000"/>
          <w:sz w:val="20"/>
          <w:szCs w:val="20"/>
        </w:rPr>
      </w:pPr>
      <w:r>
        <w:rPr>
          <w:rStyle w:val="StrongEmphasis"/>
          <w:rFonts w:cs="Trebuchet MS" w:ascii="Trebuchet MS" w:hAnsi="Trebuchet MS"/>
          <w:color w:val="000000"/>
          <w:sz w:val="20"/>
          <w:szCs w:val="20"/>
        </w:rPr>
        <w:t>SE ABREN LOS PORTALES DE LA PRIMAVERA DEL 2005</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both"/>
        <w:rPr/>
      </w:pPr>
      <w:r>
        <w:rPr>
          <w:rFonts w:cs="Trebuchet MS" w:ascii="Trebuchet MS" w:hAnsi="Trebuchet MS"/>
          <w:color w:val="000000"/>
          <w:sz w:val="20"/>
          <w:szCs w:val="20"/>
        </w:rPr>
        <w:t>Entre los PORTALES DE TIEMPO del 20.3.2005 y 30.4.2005, llega una serie de cambios de energía de todos los sabores y colores que puedan imaginarse, tal como los confites de Pascua. La Primavera se libera de su hibernación el 20 de marzo, que también es el día sagrado del Domingo de Ram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Mercurio comienza su retrogradación alrededor del 20.3. Cuando este planeta se mueve hacia atrás, todos tendemos a repasar el pasado, terminar viejos asuntos y limpiar lo inconcluso. Presten más atención que de costumbre a los detalles, fechas, tiempos, hechos y números. Eso puede reducir las complicaciones y evitarles una excesiva pérdida de energí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El ardiente planeta Marte entra en Acuario del 20.3 al 30.4, un tiempo de poderoso cambio. Marte representa la inteligencia en acción, vean su vida desde un nuevo ángulo.</w:t>
      </w:r>
    </w:p>
    <w:p>
      <w:pPr>
        <w:pStyle w:val="Normal"/>
        <w:jc w:val="both"/>
        <w:rPr/>
      </w:pPr>
      <w:r>
        <w:rPr>
          <w:rFonts w:cs="Trebuchet MS" w:ascii="Trebuchet MS" w:hAnsi="Trebuchet MS"/>
          <w:color w:val="000000"/>
          <w:sz w:val="20"/>
          <w:szCs w:val="20"/>
        </w:rPr>
        <w:t>Seguir las reglas de otro limita especialmente en este momento. Cuando hay poco margen para las elecciones, es probable que haya rebelión. Es hora de inventar nuevas formas de alcanzar sus met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Astrológicamente, este mes de Aries comienza el primer día de la Primavera, que significa renacimiento y renovación. Es el momento para comenzar de nuevo, para tomar riesgos y explorar nuevas experiencias. Confíen en sus impulsos. Es posible que no siempre los conduzcan a donde quieren ir, pero la clave de usar la energía de Aries es experimentar, así que sigan intentándol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Saturno (el Señor del Karma) el planeta de la forma y la estructura y la limitación forzosa marcha directo el 22 de Marzo. Las realidades internas reconfiguradas comienzan a emerger en formas visibles cuando se aplican el compromiso y la autodisciplina. El tiempo ha estado un poco lento hasta ahora, pero en tanto Saturno completa su retrogradación, la energía cambia de manera refrescante mientras una vez más comenzamos a sentirnos libres para seguir adela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La retrogradación de Plutón comienza el 26.3. Es un cambio significativo que el Señor del Inframundo se vuelva retrógrado. Hay un giro sutil de energía que hace de la transformación una actividad interna, más que una para imponer a otros. El cambio es mucho más poderoso cuando viene desde adentr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La Pascua hace su aparición el Domingo 27.3 mientras el Viernes Santo precede a ese día de activación sagrada que revelará lo que no se vio y necesita salir a la superficie desde antiguos tiempos. El pasado emerge para enderezar las cosas. ¡Finalm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En abril tenemos dos eclipses, SOLAR EL 8.4 Y LUNAR EL 24.4, el que se activa al comenzar la Pascua Judía. El planeta sufrirá una gran limpieza mientras la memoria del ADN de lo que fue la Pascua al principio llega para ser vista y sentida por tod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La Pascua Judía celebra la liberación del pueblo judío de la esclavitud en Egipto que tuvo lugar hace 3.500 años aproximadamente. El nombre del día sagrado, Pesach, que significa “pasar por alto” o “protección” en hebreo, se deriva de las instrucciones dadas por Dios a Moisés. Para alentar al Faraón a liberar a los israelitas, Dios intentaba matar al primogénito de tanto hombres como bestias. Para protegerse, se les dijo a los israelitas que marcasen sus moradas con la sangre de un cordero para que Dios pudiese identificar y “pasar por alto” sus hogares. Cuando el Faraón finalmente accedió a liberarlos, los israelitas dejaron sus hogares tan rápido que ni siquiera tuvieron tiempo de hornear su pan. Así que empacaron la masa cruda para llevarla con ellos en su travesía. Mientras huían a través del desierto, hornearon rápidamente la masa al calor del sol en galletas duras llamadas matzohs. Hoy en día, para conmemorar este hecho, los judíos comen matzoh en lugar de pan durante la Pascua Judía.</w:t>
      </w:r>
    </w:p>
    <w:p>
      <w:pPr>
        <w:pStyle w:val="Normal"/>
        <w:jc w:val="both"/>
        <w:rPr/>
      </w:pPr>
      <w:r>
        <w:rPr>
          <w:rFonts w:cs="Trebuchet MS" w:ascii="Trebuchet MS" w:hAnsi="Trebuchet MS"/>
          <w:color w:val="000000"/>
          <w:sz w:val="20"/>
          <w:szCs w:val="20"/>
        </w:rPr>
        <w:t>Aunque los judíos ya estaban libres, su liberación estaba incompleta. El ejército del Faraón los perseguía a través del desierto hacia el Mar Rojo. Cuando los judíos llegaron al mar, quedaron acorralados, ya que el mar les impedía escapar. Entonces ocurrió un milagro.</w:t>
      </w:r>
    </w:p>
    <w:p>
      <w:pPr>
        <w:pStyle w:val="Normal"/>
        <w:jc w:val="both"/>
        <w:rPr/>
      </w:pPr>
      <w:r>
        <w:rPr>
          <w:rFonts w:cs="Trebuchet MS" w:ascii="Trebuchet MS" w:hAnsi="Trebuchet MS"/>
          <w:color w:val="000000"/>
          <w:sz w:val="20"/>
          <w:szCs w:val="20"/>
        </w:rPr>
        <w:t>Las aguas del Mar Rojo se abrieron y los israelitas pudieron cruzar al otro lado. En cuanto todos alcanzaron la otra orilla, el mar se cerró, atrapando al ejército del Faraón al cerrarse las aguas sobre ellos. Entonces, mientras los israelitas miraban cómo las aguas del Mar Rojo se llevaban al ejército del Faraón, comprendieron que finalmente eran libres. (Buscado en Internet)</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El 24.4 es WESAK/ EL ECLIPSE LUNAR  de luna llena que trae los regalos de Shamballa. Shamballa es el centro espiritual de nuestro planeta. Se halla  en la frecuencia de la quinta dimensión. La leyenda lo ubicaba originalmente en el desierto de Gobi, entonces Tibet. En tanto los aspectos más elevados del Buda y el Cristo se alinean entre sí para descargar dispensaciones para toda la humanidad, lo que hagan con esos regalos es asunto suyo. En medio de eso, el 22.4 es el Día de la Tierra que celebra lo que hay de bueno y hermoso en la Tierra y su gente, llamando la atención sobre todas las injusticias que se le hicieron a la Humanidad mediante el uso de químicos en todo lo que ingieren y digieren. La Tierra está lista para retomar su poder por medio del pueblo, para el pueblo, por el  pueblo.  Manténganse alertas para verlo en las noticias.</w:t>
        <w:br/>
        <w:br/>
        <w:t>*** Wesak “esotéricamente brinda la llave para abrir la puerta entre Shamballa y la Jerarquía, entre el propósito divino (todavía no identificado por el hombre) y el método divino, que es Amor; él brinda el nexo entre el Buda, que temporalmente encarna la voluntad-sabiduría, y el Cristo, que encarna el amor-sabiduría, y también entre la Humanidad.” – Alice Bailey</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El Universo es un lugar amable y amoroso.</w:t>
      </w:r>
    </w:p>
    <w:p>
      <w:pPr>
        <w:pStyle w:val="Normal"/>
        <w:jc w:val="both"/>
        <w:rPr/>
      </w:pPr>
      <w:r>
        <w:rPr>
          <w:rFonts w:cs="Trebuchet MS" w:ascii="Trebuchet MS" w:hAnsi="Trebuchet MS"/>
          <w:color w:val="000000"/>
          <w:sz w:val="20"/>
          <w:szCs w:val="20"/>
        </w:rPr>
        <w:t xml:space="preserve">Todas las cosas y todas las personas en él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me aman y honran como yo las honro y amo.</w:t>
      </w:r>
    </w:p>
    <w:p>
      <w:pPr>
        <w:pStyle w:val="Normal"/>
        <w:jc w:val="both"/>
        <w:rPr>
          <w:rFonts w:ascii="Trebuchet MS" w:hAnsi="Trebuchet MS" w:cs="Trebuchet MS"/>
          <w:color w:val="000000"/>
          <w:sz w:val="20"/>
          <w:szCs w:val="20"/>
        </w:rPr>
      </w:pPr>
      <w:hyperlink r:id="rId3" w:tgtFrame="_blank">
        <w:r>
          <w:rPr>
            <w:rStyle w:val="InternetLink"/>
            <w:rFonts w:cs="Trebuchet MS" w:ascii="Trebuchet MS" w:hAnsi="Trebuchet MS"/>
            <w:sz w:val="20"/>
            <w:szCs w:val="20"/>
          </w:rPr>
          <w:t>www.theQuantumAwakening.com</w:t>
        </w:r>
      </w:hyperlink>
      <w:r>
        <w:rPr>
          <w:color w:val="000080"/>
        </w:rPr>
        <w:br/>
      </w:r>
      <w:hyperlink r:id="rId4">
        <w:r>
          <w:rPr>
            <w:rStyle w:val="InternetLink"/>
            <w:rFonts w:cs="Trebuchet MS" w:ascii="Trebuchet MS" w:hAnsi="Trebuchet MS"/>
            <w:sz w:val="20"/>
            <w:szCs w:val="20"/>
          </w:rPr>
          <w:t>quantum77@earthlink.net</w:t>
        </w:r>
      </w:hyperlink>
    </w:p>
    <w:p>
      <w:pPr>
        <w:pStyle w:val="Normal"/>
        <w:jc w:val="both"/>
        <w:rPr/>
      </w:pPr>
      <w:r>
        <w:rPr>
          <w:rFonts w:cs="Trebuchet MS" w:ascii="Trebuchet MS" w:hAnsi="Trebuchet MS"/>
          <w:color w:val="000000"/>
          <w:sz w:val="20"/>
          <w:szCs w:val="20"/>
        </w:rPr>
        <w:t>Herramientas Espirituales para la Transformación Acelerad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Traducción: Dora Susana Peralt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dición: Julie Shaw</w:t>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El Despertar Cuántico – Marzo 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quantum77@earthlink.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0:23:00Z</dcterms:created>
  <dc:creator>pc</dc:creator>
  <dc:description/>
  <cp:keywords/>
  <dc:language>en-US</dc:language>
  <cp:lastModifiedBy>pc</cp:lastModifiedBy>
  <dcterms:modified xsi:type="dcterms:W3CDTF">2005-03-25T20:23:00Z</dcterms:modified>
  <cp:revision>2</cp:revision>
  <dc:subject/>
  <dc:title>EL DESPERTAR CUÁNTICO</dc:title>
</cp:coreProperties>
</file>