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eastAsia="Arial Unicode MS" w:cs="Trebuchet MS"/>
          <w:smallCaps/>
          <w:shadow/>
          <w:sz w:val="36"/>
          <w:szCs w:val="36"/>
        </w:rPr>
      </w:pPr>
      <w:r>
        <w:rPr>
          <w:rFonts w:eastAsia="Arial Unicode MS" w:cs="Trebuchet MS" w:ascii="Trebuchet MS" w:hAnsi="Trebuchet MS"/>
          <w:smallCaps/>
          <w:shadow/>
          <w:sz w:val="36"/>
          <w:szCs w:val="36"/>
        </w:rPr>
        <w:t>El Despertar Cuántico</w:t>
      </w:r>
    </w:p>
    <w:p>
      <w:pPr>
        <w:pStyle w:val="Normal"/>
        <w:jc w:val="center"/>
        <w:rPr>
          <w:rFonts w:ascii="Trebuchet MS" w:hAnsi="Trebuchet MS" w:eastAsia="Arial Unicode MS" w:cs="Trebuchet MS"/>
          <w:sz w:val="20"/>
          <w:szCs w:val="20"/>
          <w:shd w:fill="FFFFFF" w:val="clear"/>
        </w:rPr>
      </w:pPr>
      <w:r>
        <w:rPr>
          <w:rFonts w:eastAsia="Arial Unicode MS" w:cs="Trebuchet MS" w:ascii="Trebuchet MS" w:hAnsi="Trebuchet MS"/>
          <w:sz w:val="20"/>
          <w:szCs w:val="20"/>
          <w:shd w:fill="FFFFFF" w:val="clear"/>
        </w:rPr>
        <w:t>Un Pensamiento, Una Forma de Vida,</w:t>
      </w:r>
    </w:p>
    <w:p>
      <w:pPr>
        <w:pStyle w:val="Normal"/>
        <w:jc w:val="center"/>
        <w:rPr>
          <w:rFonts w:ascii="Trebuchet MS" w:hAnsi="Trebuchet MS" w:eastAsia="Arial Unicode MS" w:cs="Trebuchet MS"/>
          <w:sz w:val="20"/>
          <w:szCs w:val="20"/>
        </w:rPr>
      </w:pPr>
      <w:r>
        <w:rPr>
          <w:rFonts w:eastAsia="Arial Unicode MS" w:cs="Trebuchet MS" w:ascii="Trebuchet MS" w:hAnsi="Trebuchet MS"/>
          <w:sz w:val="20"/>
          <w:szCs w:val="20"/>
        </w:rPr>
        <w:t>Un Sitio en la Red y Un Boletín Electrónico Global</w:t>
      </w:r>
    </w:p>
    <w:p>
      <w:pPr>
        <w:pStyle w:val="Normal"/>
        <w:jc w:val="center"/>
        <w:rPr>
          <w:rFonts w:ascii="Trebuchet MS" w:hAnsi="Trebuchet MS" w:eastAsia="Arial Unicode MS" w:cs="Trebuchet MS"/>
          <w:b/>
          <w:b/>
          <w:sz w:val="20"/>
          <w:szCs w:val="20"/>
        </w:rPr>
      </w:pPr>
      <w:r>
        <w:rPr>
          <w:rFonts w:eastAsia="Arial Unicode MS" w:cs="Trebuchet MS" w:ascii="Trebuchet MS" w:hAnsi="Trebuchet MS"/>
          <w:b/>
          <w:sz w:val="20"/>
          <w:szCs w:val="20"/>
        </w:rPr>
        <w:t>MAYO 2009</w:t>
      </w:r>
    </w:p>
    <w:p>
      <w:pPr>
        <w:pStyle w:val="Normal"/>
        <w:jc w:val="center"/>
        <w:rPr>
          <w:rFonts w:ascii="Trebuchet MS" w:hAnsi="Trebuchet MS" w:eastAsia="Arial Unicode MS" w:cs="Trebuchet MS"/>
          <w:b/>
          <w:b/>
          <w:sz w:val="20"/>
          <w:szCs w:val="20"/>
        </w:rPr>
      </w:pPr>
      <w:r>
        <w:rPr>
          <w:rFonts w:eastAsia="Arial Unicode MS" w:cs="Trebuchet MS" w:ascii="Trebuchet MS" w:hAnsi="Trebuchet MS"/>
          <w:b/>
          <w:sz w:val="20"/>
          <w:szCs w:val="20"/>
        </w:rPr>
        <w:t>NÚMERO 123</w:t>
      </w:r>
    </w:p>
    <w:p>
      <w:pPr>
        <w:pStyle w:val="Normal"/>
        <w:jc w:val="center"/>
        <w:rPr>
          <w:rFonts w:ascii="Trebuchet MS" w:hAnsi="Trebuchet MS" w:eastAsia="Arial Unicode MS" w:cs="Trebuchet MS"/>
          <w:sz w:val="20"/>
          <w:szCs w:val="20"/>
        </w:rPr>
      </w:pPr>
      <w:r>
        <w:rPr>
          <w:rFonts w:eastAsia="Arial Unicode MS" w:cs="Trebuchet MS" w:ascii="Trebuchet MS" w:hAnsi="Trebuchet MS"/>
          <w:sz w:val="20"/>
          <w:szCs w:val="20"/>
        </w:rPr>
        <w:t>Creado, Canalizado, Publicado y Registrado con amor</w:t>
      </w:r>
    </w:p>
    <w:p>
      <w:pPr>
        <w:pStyle w:val="Normal"/>
        <w:jc w:val="center"/>
        <w:rPr>
          <w:rFonts w:ascii="Trebuchet MS" w:hAnsi="Trebuchet MS" w:cs="Trebuchet MS"/>
          <w:color w:val="0000FF"/>
          <w:sz w:val="20"/>
          <w:szCs w:val="20"/>
          <w:lang w:val="de-DE"/>
        </w:rPr>
      </w:pPr>
      <w:r>
        <w:rPr>
          <w:rFonts w:eastAsia="Arial Unicode MS" w:cs="Trebuchet MS" w:ascii="Trebuchet MS" w:hAnsi="Trebuchet MS"/>
          <w:sz w:val="20"/>
          <w:szCs w:val="20"/>
          <w:lang w:val="de-DE"/>
        </w:rPr>
        <w:t>por</w:t>
      </w:r>
      <w:r>
        <w:rPr>
          <w:rFonts w:eastAsia="Arial Unicode MS" w:cs="Trebuchet MS" w:ascii="Trebuchet MS" w:hAnsi="Trebuchet MS"/>
          <w:sz w:val="20"/>
          <w:szCs w:val="20"/>
          <w:shd w:fill="FFFFFF" w:val="clear"/>
          <w:lang w:val="de-DE"/>
        </w:rPr>
        <w:t xml:space="preserve"> Gillian MacBeth-Louthan</w:t>
      </w:r>
    </w:p>
    <w:p>
      <w:pPr>
        <w:pStyle w:val="Normal"/>
        <w:jc w:val="center"/>
        <w:rPr>
          <w:rFonts w:ascii="Trebuchet MS" w:hAnsi="Trebuchet MS" w:eastAsia="Arial Unicode MS" w:cs="Trebuchet MS"/>
          <w:sz w:val="20"/>
          <w:szCs w:val="20"/>
          <w:shd w:fill="FFFFFF" w:val="clear"/>
          <w:lang w:val="de-DE"/>
        </w:rPr>
      </w:pPr>
      <w:hyperlink r:id="rId2">
        <w:r>
          <w:rPr>
            <w:rStyle w:val="InternetLink"/>
            <w:rFonts w:eastAsia="Arial Unicode MS" w:cs="Trebuchet MS" w:ascii="Trebuchet MS" w:hAnsi="Trebuchet MS"/>
            <w:bCs/>
            <w:color w:val="000000"/>
            <w:sz w:val="20"/>
            <w:szCs w:val="20"/>
            <w:lang w:val="de-DE"/>
          </w:rPr>
          <w:t>www.theQuantumAwakening.com</w:t>
        </w:r>
      </w:hyperlink>
    </w:p>
    <w:p>
      <w:pPr>
        <w:pStyle w:val="Normal"/>
        <w:jc w:val="center"/>
        <w:rPr>
          <w:rFonts w:ascii="Trebuchet MS" w:hAnsi="Trebuchet MS" w:cs="Trebuchet MS"/>
          <w:sz w:val="20"/>
          <w:szCs w:val="20"/>
          <w:u w:val="single"/>
          <w:lang w:val="en-US"/>
        </w:rPr>
      </w:pPr>
      <w:hyperlink r:id="rId3">
        <w:r>
          <w:rPr>
            <w:rStyle w:val="InternetLink"/>
            <w:rFonts w:cs="Trebuchet MS" w:ascii="Trebuchet MS" w:hAnsi="Trebuchet MS"/>
            <w:sz w:val="20"/>
            <w:szCs w:val="20"/>
            <w:u w:val="single"/>
            <w:lang w:val="en-US"/>
          </w:rPr>
          <w:t>thequantumawakening@hughes.net</w:t>
        </w:r>
      </w:hyperlink>
    </w:p>
    <w:p>
      <w:pPr>
        <w:pStyle w:val="Normal"/>
        <w:rPr>
          <w:rFonts w:ascii="Trebuchet MS" w:hAnsi="Trebuchet MS" w:cs="Trebuchet MS"/>
          <w:bCs/>
          <w:sz w:val="20"/>
          <w:szCs w:val="20"/>
          <w:u w:val="single"/>
          <w:lang w:val="en-US"/>
        </w:rPr>
      </w:pPr>
      <w:r>
        <w:rPr>
          <w:rFonts w:cs="Trebuchet MS" w:ascii="Trebuchet MS" w:hAnsi="Trebuchet MS"/>
          <w:bCs/>
          <w:sz w:val="20"/>
          <w:szCs w:val="20"/>
          <w:u w:val="single"/>
          <w:lang w:val="en-US"/>
        </w:rPr>
      </w:r>
    </w:p>
    <w:p>
      <w:pPr>
        <w:pStyle w:val="Normal"/>
        <w:rPr/>
      </w:pPr>
      <w:r>
        <w:rPr>
          <w:rFonts w:cs="Trebuchet MS" w:ascii="Trebuchet MS" w:hAnsi="Trebuchet MS"/>
          <w:b/>
          <w:bCs/>
          <w:iCs/>
          <w:sz w:val="20"/>
          <w:szCs w:val="20"/>
          <w:lang w:val="en-US"/>
        </w:rPr>
        <w:t>EN ESTE NÚMERO</w:t>
      </w:r>
      <w:r>
        <w:rPr>
          <w:rFonts w:cs="Trebuchet MS" w:ascii="Trebuchet MS" w:hAnsi="Trebuchet MS"/>
          <w:b/>
          <w:bCs/>
          <w:sz w:val="20"/>
          <w:szCs w:val="20"/>
          <w:lang w:val="en-US"/>
        </w:rPr>
        <w:t>:</w:t>
      </w:r>
      <w:r>
        <w:rPr>
          <w:rFonts w:cs="Trebuchet MS" w:ascii="Trebuchet MS" w:hAnsi="Trebuchet MS"/>
          <w:b/>
          <w:bCs/>
          <w:color w:val="0000FF"/>
          <w:sz w:val="20"/>
          <w:szCs w:val="20"/>
          <w:lang w:val="en-US"/>
        </w:rPr>
        <w:t> </w:t>
      </w:r>
    </w:p>
    <w:p>
      <w:pPr>
        <w:pStyle w:val="Normal"/>
        <w:rPr>
          <w:rFonts w:ascii="Trebuchet MS" w:hAnsi="Trebuchet MS" w:cs="Trebuchet MS"/>
          <w:b/>
          <w:b/>
          <w:bCs/>
          <w:color w:val="0000FF"/>
          <w:sz w:val="20"/>
          <w:szCs w:val="20"/>
          <w:lang w:val="en-US"/>
        </w:rPr>
      </w:pPr>
      <w:r>
        <w:rPr>
          <w:rFonts w:cs="Trebuchet MS" w:ascii="Trebuchet MS" w:hAnsi="Trebuchet MS"/>
          <w:b/>
          <w:bCs/>
          <w:color w:val="0000FF"/>
          <w:sz w:val="20"/>
          <w:szCs w:val="20"/>
          <w:lang w:val="en-US"/>
        </w:rPr>
      </w:r>
    </w:p>
    <w:p>
      <w:pPr>
        <w:pStyle w:val="Normal"/>
        <w:rPr>
          <w:rFonts w:ascii="Trebuchet MS" w:hAnsi="Trebuchet MS" w:cs="Trebuchet MS"/>
          <w:sz w:val="20"/>
          <w:szCs w:val="20"/>
        </w:rPr>
      </w:pPr>
      <w:r>
        <w:rPr>
          <w:rFonts w:cs="Trebuchet MS" w:ascii="Trebuchet MS" w:hAnsi="Trebuchet MS"/>
          <w:sz w:val="20"/>
          <w:szCs w:val="20"/>
        </w:rPr>
        <w:t>*** Mercurio Retrógrado – Sanador del Alma</w:t>
      </w:r>
    </w:p>
    <w:p>
      <w:pPr>
        <w:pStyle w:val="Normal"/>
        <w:rPr>
          <w:rFonts w:ascii="Trebuchet MS" w:hAnsi="Trebuchet MS" w:cs="Trebuchet MS"/>
          <w:sz w:val="20"/>
          <w:szCs w:val="20"/>
        </w:rPr>
      </w:pPr>
      <w:r>
        <w:rPr>
          <w:rFonts w:cs="Trebuchet MS" w:ascii="Trebuchet MS" w:hAnsi="Trebuchet MS"/>
          <w:sz w:val="20"/>
          <w:szCs w:val="20"/>
        </w:rPr>
        <w:t>*** Los Muchos Valores de la Luz</w:t>
      </w:r>
    </w:p>
    <w:p>
      <w:pPr>
        <w:pStyle w:val="Normal"/>
        <w:rPr>
          <w:rFonts w:ascii="Trebuchet MS" w:hAnsi="Trebuchet MS" w:cs="Trebuchet MS"/>
          <w:sz w:val="20"/>
          <w:szCs w:val="20"/>
        </w:rPr>
      </w:pPr>
      <w:r>
        <w:rPr>
          <w:rFonts w:cs="Trebuchet MS" w:ascii="Trebuchet MS" w:hAnsi="Trebuchet MS"/>
          <w:sz w:val="20"/>
          <w:szCs w:val="20"/>
        </w:rPr>
        <w:t>*** Expansión Numérica Llena de Luz</w:t>
      </w:r>
    </w:p>
    <w:p>
      <w:pPr>
        <w:pStyle w:val="Normal"/>
        <w:rPr>
          <w:rFonts w:ascii="Trebuchet MS" w:hAnsi="Trebuchet MS" w:cs="Trebuchet MS"/>
          <w:b/>
          <w:b/>
          <w:sz w:val="20"/>
          <w:szCs w:val="20"/>
        </w:rPr>
      </w:pPr>
      <w:r>
        <w:rPr>
          <w:rFonts w:cs="Trebuchet MS" w:ascii="Trebuchet MS" w:hAnsi="Trebuchet MS"/>
          <w:sz w:val="20"/>
          <w:szCs w:val="20"/>
        </w:rPr>
        <w:t>*** Portal de Elección</w:t>
      </w:r>
    </w:p>
    <w:p>
      <w:pPr>
        <w:pStyle w:val="Normal"/>
        <w:rPr>
          <w:rFonts w:ascii="Trebuchet MS" w:hAnsi="Trebuchet MS" w:cs="Trebuchet MS"/>
          <w:sz w:val="20"/>
          <w:szCs w:val="20"/>
        </w:rPr>
      </w:pPr>
      <w:r>
        <w:rPr>
          <w:rFonts w:cs="Trebuchet MS" w:ascii="Trebuchet MS" w:hAnsi="Trebuchet MS"/>
          <w:sz w:val="20"/>
          <w:szCs w:val="20"/>
        </w:rPr>
        <w:t>*** Amar lo Invisible hasta que se vuelva Realidad</w:t>
      </w:r>
    </w:p>
    <w:p>
      <w:pPr>
        <w:pStyle w:val="Normal"/>
        <w:rPr/>
      </w:pPr>
      <w:r>
        <w:rPr>
          <w:rFonts w:cs="Trebuchet MS" w:ascii="Trebuchet MS" w:hAnsi="Trebuchet MS"/>
          <w:sz w:val="20"/>
          <w:szCs w:val="20"/>
        </w:rPr>
        <w:t>*** Yo soy Ella</w:t>
      </w:r>
    </w:p>
    <w:p>
      <w:pPr>
        <w:pStyle w:val="Normal"/>
        <w:rPr/>
      </w:pPr>
      <w:r>
        <w:rPr>
          <w:rFonts w:cs="Trebuchet MS" w:ascii="Trebuchet MS" w:hAnsi="Trebuchet MS"/>
          <w:sz w:val="20"/>
          <w:szCs w:val="20"/>
        </w:rPr>
        <w:t>*** Ustedes son los Aspectos Reencarnados de su Yo Original</w:t>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jc w:val="center"/>
        <w:rPr>
          <w:rFonts w:ascii="Trebuchet MS" w:hAnsi="Trebuchet MS" w:cs="Trebuchet MS"/>
          <w:b/>
          <w:b/>
          <w:lang w:val="en-US"/>
        </w:rPr>
      </w:pPr>
      <w:r>
        <w:rPr>
          <w:rFonts w:cs="Trebuchet MS" w:ascii="Trebuchet MS" w:hAnsi="Trebuchet MS"/>
          <w:b/>
          <w:color w:val="0000FF"/>
          <w:sz w:val="20"/>
          <w:szCs w:val="20"/>
        </w:rPr>
        <w:br/>
      </w:r>
      <w:r>
        <w:rPr>
          <w:rFonts w:cs="Trebuchet MS" w:ascii="Trebuchet MS" w:hAnsi="Trebuchet MS"/>
          <w:b/>
          <w:lang w:val="en-US"/>
        </w:rPr>
        <w:t>MERCURIO RETRÓGRADO – Sanador del Alma</w:t>
      </w:r>
    </w:p>
    <w:p>
      <w:pPr>
        <w:pStyle w:val="Normal"/>
        <w:rPr>
          <w:rFonts w:ascii="Trebuchet MS" w:hAnsi="Trebuchet MS" w:cs="Trebuchet MS"/>
          <w:b/>
          <w:b/>
          <w:color w:val="0000FF"/>
          <w:sz w:val="20"/>
          <w:szCs w:val="20"/>
          <w:lang w:val="en-US"/>
        </w:rPr>
      </w:pPr>
      <w:r>
        <w:rPr>
          <w:rFonts w:cs="Trebuchet MS" w:ascii="Trebuchet MS" w:hAnsi="Trebuchet MS"/>
          <w:b/>
          <w:color w:val="0000FF"/>
          <w:sz w:val="20"/>
          <w:szCs w:val="20"/>
          <w:lang w:val="en-US"/>
        </w:rPr>
      </w:r>
    </w:p>
    <w:p>
      <w:pPr>
        <w:pStyle w:val="Normal"/>
        <w:jc w:val="both"/>
        <w:rPr/>
      </w:pPr>
      <w:r>
        <w:rPr>
          <w:rFonts w:cs="Trebuchet MS" w:ascii="Trebuchet MS" w:hAnsi="Trebuchet MS"/>
          <w:sz w:val="20"/>
          <w:szCs w:val="20"/>
        </w:rPr>
        <w:t xml:space="preserve">Mercurio retrógrado es un período de mantenimiento, ideal para volver a revisar todo lo que no hemos logrado en los últimos meses. El planeta Mercurio está asociado con el dios Mercurio/Hermes que es el ‘dios de lo inesperado’ y las divinas coincidencias. Hermes/Mercurio es el creador de espacios nuevos y sagrad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Mercurio retrógrado es inevitable, independientemente de nuestros mejores planes; podríamos tener una muestra de suerte inesperada de una manera fortuita tipo medicina coyote. Mercurio nos hace ir de picnic en medio de la lluvia torrencial y divertirnos. Se nos invita a ser fluidos en nuestro día y permanecer flexibles, teniendo tantos planes de respaldo como sean necesarios. Cada vez que las cosas parecen “atascadas”, Mercurio/Hermes introduce un movimiento fluido rociado con pedacitos de sorpresa. Mercurio retrógrado está referido a desatascarse en pensamiento, en obra y en sueños olvidados.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FF"/>
          <w:sz w:val="20"/>
          <w:szCs w:val="20"/>
        </w:rPr>
      </w:pPr>
      <w:r>
        <w:rPr>
          <w:rFonts w:cs="Trebuchet MS" w:ascii="Trebuchet MS" w:hAnsi="Trebuchet MS"/>
          <w:sz w:val="20"/>
          <w:szCs w:val="20"/>
        </w:rPr>
        <w:t>Mercurio retrógrado puede ser un gran sanador del alma. Les pide que observen lo que no desean atender, lo que no quieren aclarar, lo que no quieren sanar. El mensajero alado se sienta a reflexionar sobre lo que debería estar haciendo, lo que podría estar haciendo, lo que se suponía que debía hacer. Mercurio retrógrado es un mágico momento de desaceleración, de detenerse y oler las flores. Les pide que presten especial atención al detalle, a lo pequeño y diminut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Les pide que enfrenten todo lo que tienen miedo de recordar, de llegar a ser, de hacer. Llamen a las personas con quienes no han hablado en meses o años o décadas. Miren atrás en el tiempo, pero no se laman las herida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Prepárense para sembrar nuevas semillas en su alma. El tiempo los invita a caminar por el pasado, imagen por imagen, memoria por memoria. Sin ningún arrepentimiento por lo que fueron o lo que hicieron. Permitan que este Mercurio retrógrado los rejuvenezca, los lleve de vuelta a cuando eran niños de maravillas. Recuperen su juventud a través de sus recuerdos, y luego conviertan esos recuerdos en polvo de hadas y espolvoréenlo en su vida. Vean al niño en todos los que los rodea y jueguen como si su vida dependiera de ello.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Conforme los envuelven las vibraciones de Mercurio, ellas los acompañarán a la tierra de muchos nudos (muchos nos). En esta tierra de muchos nudos (muchos nos) les piden que observen lo que todavía los ata en su cuerpo, lo que todavía los ata en su corazón, lo que todavía los ata en su alma.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Mercurio retrógrado les pide que observen lo que no quieren encarar, lo que no quieren aclarar, lo que no quieren sanar. Mercurio, el mensajero alado, tiene una ligera cojera en este momento, en tanto se sienta sobre una piedra invitando a las aguas sagradas de la fuente sanadora a que fluyan por sus líneas de estrés. Se sienta ahí ponderando lo que debería estar haciendo, lo que podría estar haciendo, lo que se suponía que debía hacer. La tensión sobre sus pies alados exige que desacelere su energía, al caminar, al pensar.</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Mercurio retrógrado es un momento mágico para ir más despacio, o para detenerse, para oler las flores de su vida. Les pide que presten especial atención al detalle, que presten especial atención a lo pequeño y diminuto. Vuélvanse como un ratón y vean de cerca lo que necesita tratarse.</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El tiempo los invita a su lado mientras camina por el pasado, imagen por imagen, memoria por memoria, pensamiento por pensamiento. El espíritu del Tiempo los lleva más allá de las finas líneas del escrutinio. Nada de lamentos acerca de quienes fueron, lo que fueron o lo que hicieron.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Cada hebra suya está tejida en el hermoso tapiz que son ahora e incluso aunque no vean la belleza reflejada en sus propios ojos, verdaderamente llega como un espejo desde la Fuente. Dejen que quienes los rodean reflejen esa belleza con su bondad.</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Ustedes son hijos de Dios. Son hijos del Universo. Hónrense como tales. Honren a quienes los rodean en todas sus elecciones. Las personas están atrapadas e inmersas en las arenas movedizas de sus pensamientos. No están escuchando y no oyen la aflicción de ustedes, ya que su sonido interno es en sonido estereofónico digital Dolby.</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Permitan que este Mercurio retrógrado los rejuvenezca, que los lleve atrás a cuando eran niños de maravilla, niños de gracia. Recuperen su juventud a través de sus recuerdos y luego cambien y tamicen esos recuerdos en polvo de hadas. La juventud es ante todo un estado mental, luego un estado del corazón y después un estado del cuerpo. Denle tiempo a su cuerpo para que se ponga a tono con sus pensamientos juveniles. Vean al niño en todos los que los rodean y jueguen como si su vida dependiera de ello – porque es así. El rejuvenecimiento les da vida, la risa les da más vida y amar les da la vida entera.</w:t>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t>MERCURIO RETRÓGRADO 2009-2010</w:t>
      </w:r>
    </w:p>
    <w:p>
      <w:pPr>
        <w:pStyle w:val="Normal"/>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Mayo 6-30, 2009</w:t>
      </w:r>
    </w:p>
    <w:p>
      <w:pPr>
        <w:pStyle w:val="Normal"/>
        <w:jc w:val="center"/>
        <w:rPr>
          <w:rFonts w:ascii="Trebuchet MS" w:hAnsi="Trebuchet MS" w:cs="Trebuchet MS"/>
          <w:sz w:val="20"/>
          <w:szCs w:val="20"/>
        </w:rPr>
      </w:pPr>
      <w:r>
        <w:rPr>
          <w:rFonts w:cs="Trebuchet MS" w:ascii="Trebuchet MS" w:hAnsi="Trebuchet MS"/>
          <w:sz w:val="20"/>
          <w:szCs w:val="20"/>
        </w:rPr>
        <w:t>Septiembre 6-29, 2009</w:t>
      </w:r>
    </w:p>
    <w:p>
      <w:pPr>
        <w:pStyle w:val="Normal"/>
        <w:jc w:val="center"/>
        <w:rPr>
          <w:rFonts w:ascii="Trebuchet MS" w:hAnsi="Trebuchet MS" w:cs="Trebuchet MS"/>
          <w:sz w:val="20"/>
          <w:szCs w:val="20"/>
        </w:rPr>
      </w:pPr>
      <w:r>
        <w:rPr>
          <w:rFonts w:cs="Trebuchet MS" w:ascii="Trebuchet MS" w:hAnsi="Trebuchet MS"/>
          <w:sz w:val="20"/>
          <w:szCs w:val="20"/>
        </w:rPr>
        <w:t>Diciembre 26, 2009 - Enero 15, 2010</w:t>
      </w:r>
    </w:p>
    <w:p>
      <w:pPr>
        <w:pStyle w:val="Normal"/>
        <w:jc w:val="center"/>
        <w:rPr>
          <w:rFonts w:ascii="Trebuchet MS" w:hAnsi="Trebuchet MS" w:cs="Trebuchet MS"/>
          <w:sz w:val="20"/>
          <w:szCs w:val="20"/>
        </w:rPr>
      </w:pPr>
      <w:r>
        <w:rPr>
          <w:rFonts w:cs="Trebuchet MS" w:ascii="Trebuchet MS" w:hAnsi="Trebuchet MS"/>
          <w:sz w:val="20"/>
          <w:szCs w:val="20"/>
        </w:rPr>
        <w:t>Abril 17, 2010 - Mayo 11, 2010</w:t>
      </w:r>
    </w:p>
    <w:p>
      <w:pPr>
        <w:pStyle w:val="Normal"/>
        <w:jc w:val="center"/>
        <w:rPr/>
      </w:pPr>
      <w:r>
        <w:rPr>
          <w:rFonts w:cs="Trebuchet MS" w:ascii="Trebuchet MS" w:hAnsi="Trebuchet MS"/>
          <w:sz w:val="20"/>
          <w:szCs w:val="20"/>
        </w:rPr>
        <w:t>Agosto 20, 2010 - Septiembre 12, 2010</w:t>
      </w:r>
    </w:p>
    <w:p>
      <w:pPr>
        <w:pStyle w:val="Normal"/>
        <w:jc w:val="center"/>
        <w:rPr>
          <w:rFonts w:ascii="Trebuchet MS" w:hAnsi="Trebuchet MS" w:cs="Trebuchet MS"/>
          <w:sz w:val="20"/>
          <w:szCs w:val="20"/>
        </w:rPr>
      </w:pPr>
      <w:r>
        <w:rPr>
          <w:rFonts w:cs="Trebuchet MS" w:ascii="Trebuchet MS" w:hAnsi="Trebuchet MS"/>
          <w:sz w:val="20"/>
          <w:szCs w:val="20"/>
        </w:rPr>
        <w:t>Diciembre 10-29, 2010</w:t>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jc w:val="center"/>
        <w:rPr>
          <w:rFonts w:ascii="Trebuchet MS" w:hAnsi="Trebuchet MS" w:cs="Trebuchet MS"/>
          <w:b/>
          <w:b/>
          <w:sz w:val="28"/>
          <w:szCs w:val="28"/>
        </w:rPr>
      </w:pPr>
      <w:r>
        <w:rPr>
          <w:rFonts w:cs="Trebuchet MS" w:ascii="Trebuchet MS" w:hAnsi="Trebuchet MS"/>
          <w:b/>
          <w:sz w:val="28"/>
          <w:szCs w:val="28"/>
        </w:rPr>
        <w:t>LOS MUCHOS VALORES DE LA LUZ</w:t>
      </w:r>
    </w:p>
    <w:p>
      <w:pPr>
        <w:pStyle w:val="Normal"/>
        <w:jc w:val="center"/>
        <w:rPr>
          <w:rFonts w:ascii="Trebuchet MS" w:hAnsi="Trebuchet MS" w:cs="Trebuchet MS"/>
          <w:b/>
          <w:b/>
          <w:sz w:val="20"/>
          <w:szCs w:val="20"/>
          <w:lang w:val="en-US"/>
        </w:rPr>
      </w:pPr>
      <w:r>
        <w:rPr>
          <w:rFonts w:cs="Trebuchet MS" w:ascii="Trebuchet MS" w:hAnsi="Trebuchet MS"/>
          <w:b/>
          <w:sz w:val="20"/>
          <w:szCs w:val="20"/>
          <w:lang w:val="en-US"/>
        </w:rPr>
        <w:t>Por Gillian MacBeth-Louthan</w:t>
      </w:r>
    </w:p>
    <w:p>
      <w:pPr>
        <w:pStyle w:val="Normal"/>
        <w:rPr>
          <w:rFonts w:ascii="Trebuchet MS" w:hAnsi="Trebuchet MS" w:cs="Trebuchet MS"/>
          <w:b/>
          <w:b/>
          <w:color w:val="0000FF"/>
          <w:sz w:val="20"/>
          <w:szCs w:val="20"/>
          <w:lang w:val="en-US"/>
        </w:rPr>
      </w:pPr>
      <w:r>
        <w:rPr>
          <w:rFonts w:cs="Trebuchet MS" w:ascii="Trebuchet MS" w:hAnsi="Trebuchet MS"/>
          <w:b/>
          <w:color w:val="0000FF"/>
          <w:sz w:val="20"/>
          <w:szCs w:val="20"/>
          <w:lang w:val="en-US"/>
        </w:rPr>
      </w:r>
    </w:p>
    <w:p>
      <w:pPr>
        <w:pStyle w:val="Normal"/>
        <w:jc w:val="both"/>
        <w:rPr/>
      </w:pPr>
      <w:r>
        <w:rPr>
          <w:rFonts w:cs="Trebuchet MS" w:ascii="Trebuchet MS" w:hAnsi="Trebuchet MS"/>
          <w:sz w:val="20"/>
          <w:szCs w:val="20"/>
        </w:rPr>
        <w:t xml:space="preserve">Mientras se encuentran en un lugar de nuevos ángulos de vida y de luz, empiezan a comprender las vibraciones dentro de los rayos y los distintos valores de la luz. La luz que viene del verdadero Este es diferente en textura y sonido a la luz que viene de las otras direcciones. El verdadero valor de la luz tiene muchas caras, así como los fractales prismáticos. La información que cabalga en la ola de fotones (partículas de luz) se origina en distintos puntos del Universo, cada una trayendo una verdad distinta. Enfrenten todas las direcciones de su alma para poder conocer la plenitud de esta sabidurí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 luz entra en el ojo a un ángulo diferente, permitiendo que las refracciones y reflejos del pasado y futuro se vean desde el rincón del alma. Los eclipses vienen para anunciar el recuerdo de permanecer en la brecha, uniendo Cielo y Tierra. Quienes insisten en hacer una diferencia pueden lograr el estado de Gracia.</w:t>
      </w:r>
    </w:p>
    <w:p>
      <w:pPr>
        <w:pStyle w:val="Normal"/>
        <w:jc w:val="both"/>
        <w:rPr/>
      </w:pPr>
      <w:r>
        <w:rPr>
          <w:rFonts w:cs="Trebuchet MS" w:ascii="Trebuchet MS" w:hAnsi="Trebuchet MS"/>
          <w:sz w:val="20"/>
          <w:szCs w:val="20"/>
        </w:rPr>
        <w:t>Muchos insisten en que se corrijan las injusticias – no más excusas, no más mentiras, no más burocracia para vendar a quienes tienen necesidades políticas. La memoria de la justicia despierta de lo que parece ser un coma. Ya no está ciega y arroja una nueva luz en muchos asuntos encubiertos. Ligera como una pluma de la verdad, las propias intenciones no deben pesar ni ser agobiantes. Ahondar en cualquier cosa (pensamiento, recuerdo) les da más de lo que esperan. ¿Están listos para verdades que sacudirán su fe en otros que podrían tener su futuro en sus man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 medida que las energías empiezan a pavonearse se forma una geometría sagrada. Líneas de luz abren información que no fue necesaria hasta ahora. Hay significados y mensajes ocultos en las palabras de todos – escuchen con su corazón y no con su humanidad. Como en un juego de Scrabble cósmico, las antiguas letras se deshacen para ser rescritas otra ve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s viejas restricciones en las palabras y los pensamientos empiezan a caer como grilletes oxidados de un siervo emancipado. Dentro de todas las palabras existen verdades ocultas, dentro de todos los textos hay libros de conocimiento, dentro de todos los mensajes hay sanaciones. Acepten lo oculto, lo secreto y lo desconocido dentro de ustedes mismos y sus verdaderos motivos. No teman el reflejo que viene a ustedes en un espejo, en una persona, en un sueño. Ábranse para recibir la experiencia completa de percibir y conocer.</w:t>
      </w:r>
    </w:p>
    <w:p>
      <w:pPr>
        <w:pStyle w:val="Normal"/>
        <w:rPr>
          <w:rFonts w:ascii="Trebuchet MS" w:hAnsi="Trebuchet MS" w:cs="Trebuchet MS"/>
          <w:color w:val="0000FF"/>
          <w:sz w:val="20"/>
          <w:szCs w:val="20"/>
        </w:rPr>
      </w:pPr>
      <w:r>
        <w:rPr>
          <w:rFonts w:eastAsia="Trebuchet MS" w:cs="Trebuchet MS" w:ascii="Trebuchet MS" w:hAnsi="Trebuchet MS"/>
          <w:color w:val="0000FF"/>
          <w:sz w:val="20"/>
          <w:szCs w:val="20"/>
        </w:rPr>
        <w:t xml:space="preserve"> </w:t>
      </w:r>
    </w:p>
    <w:p>
      <w:pPr>
        <w:pStyle w:val="Normal"/>
        <w:jc w:val="center"/>
        <w:rPr>
          <w:rFonts w:ascii="Trebuchet MS" w:hAnsi="Trebuchet MS" w:cs="Trebuchet MS"/>
          <w:b/>
          <w:b/>
          <w:color w:val="0000FF"/>
          <w:sz w:val="20"/>
          <w:szCs w:val="20"/>
        </w:rPr>
      </w:pPr>
      <w:r>
        <w:rPr>
          <w:rFonts w:cs="Trebuchet MS" w:ascii="Trebuchet MS" w:hAnsi="Trebuchet MS"/>
          <w:b/>
          <w:color w:val="0000FF"/>
          <w:sz w:val="20"/>
          <w:szCs w:val="20"/>
        </w:rPr>
      </w:r>
    </w:p>
    <w:p>
      <w:pPr>
        <w:pStyle w:val="Normal"/>
        <w:jc w:val="center"/>
        <w:rPr>
          <w:rFonts w:ascii="Trebuchet MS" w:hAnsi="Trebuchet MS" w:cs="Trebuchet MS"/>
          <w:b/>
          <w:b/>
        </w:rPr>
      </w:pPr>
      <w:r>
        <w:rPr>
          <w:rFonts w:cs="Trebuchet MS" w:ascii="Trebuchet MS" w:hAnsi="Trebuchet MS"/>
          <w:b/>
        </w:rPr>
        <w:t>EXPANSIÓN NUMÉRICA LLENA DE LUZ</w:t>
      </w:r>
    </w:p>
    <w:p>
      <w:pPr>
        <w:pStyle w:val="Normal"/>
        <w:jc w:val="center"/>
        <w:rPr>
          <w:rFonts w:ascii="Trebuchet MS" w:hAnsi="Trebuchet MS" w:cs="Trebuchet MS"/>
          <w:b/>
          <w:b/>
          <w:sz w:val="20"/>
          <w:szCs w:val="20"/>
        </w:rPr>
      </w:pPr>
      <w:r>
        <w:rPr>
          <w:rFonts w:cs="Trebuchet MS" w:ascii="Trebuchet MS" w:hAnsi="Trebuchet MS"/>
          <w:b/>
          <w:sz w:val="20"/>
          <w:szCs w:val="20"/>
        </w:rPr>
        <w:t>Por Gillian MacBeth-Louthan</w:t>
      </w:r>
    </w:p>
    <w:p>
      <w:pPr>
        <w:pStyle w:val="Normal"/>
        <w:rPr>
          <w:rFonts w:ascii="Trebuchet MS" w:hAnsi="Trebuchet MS" w:cs="Trebuchet MS"/>
          <w:b/>
          <w:b/>
          <w:color w:val="0000FF"/>
          <w:sz w:val="20"/>
          <w:szCs w:val="20"/>
        </w:rPr>
      </w:pPr>
      <w:r>
        <w:rPr>
          <w:rFonts w:cs="Trebuchet MS" w:ascii="Trebuchet MS" w:hAnsi="Trebuchet MS"/>
          <w:b/>
          <w:color w:val="0000FF"/>
          <w:sz w:val="20"/>
          <w:szCs w:val="20"/>
        </w:rPr>
      </w:r>
    </w:p>
    <w:p>
      <w:pPr>
        <w:pStyle w:val="Normal"/>
        <w:jc w:val="both"/>
        <w:rPr/>
      </w:pPr>
      <w:r>
        <w:rPr>
          <w:rFonts w:cs="Trebuchet MS" w:ascii="Trebuchet MS" w:hAnsi="Trebuchet MS"/>
          <w:sz w:val="20"/>
          <w:szCs w:val="20"/>
        </w:rPr>
        <w:t>Mientras somos forzados hacia nuevos engranajes de tiempo mediante los caprichos y deseos de otros, llega un cambio a nuestra estructura de luz planetaria. Hemos sabido por algún tiempo que el Tiempo mismo se ha estado desovillando y elige envolverse en otra direc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 menudo las intenciones egoístas de los humanos les permiten entrar en algo que verdaderamente es para su mejoramiento. Como ratones ciegos, buscan explicaciones que sólo se pueden sentir y nunca escribirse. Mientras a la Tierra se le da más tiempo para hacer lo que no pudo lograr en las horas regulares de luz diurna, la humanidad se siente estirada como una envoltura de plástico. Más y más exigencias recaen sobre un mundo ya raíd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Como quien ganó millones de dólares, todos vienen a golpear a su puerta pidiendo limosnas y ayuda. La vida exige su atención, pero con sólo 24 horas en cada día terrestre, ¿cómo van a utilizar su precioso tiemp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s ecuaciones del tiempo y la linealidad de sus expresiones de tiempo están por cambiar de contexto dimensional. Lo que esto significa para ustedes es eso. Ustedes abren ecuaciones de tiempo que estuvieron latentes hasta ahora. Estas son fórmulas de expansión numérica llenas de luz. El tiempo es una ecuación de cambio de 360 grados. Uno puede abordarlo desde arriba, desde abajo, desde el medio o desde el pasado y el futuro. Sus habilidades sobrepasan en mucho lo que su imaginación terrenal ha considerado como pensamiento expandido. Están abriendo portales del yo, portales de conocimiento y portales de expresión que ni ustedes ni nadie en la Tierra soñaron jamás que podrían experimentar.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Tomar posesión de su verdadero yo también es un cambio dimensional. El verdadero yo no es un Ser. No es una frecuencia de Luz ascendida e incrementada. No es un aspecto. Su verdadera esencia es una multitud de experiencias. Ustedes son una expresión multiuniversal de luz sin fin. Ustedes miran su mundo tridimensional y ven posibilidades tan limitadas. En los próximos años experimentarán el conocimiento supremo. Este conocimiento, con toda su exquisitez y expansión, no es más que una minúscula partícula de lo que está disponible.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Ahora están listos para recibir como nunca antes han recibido. El recibir llegará en paquetes de conocimiento. El recibir llegará en sueños. El recibir llegará en codificaciones que se liberan en su ADN. Cada aspecto suyo, cada célula, cada cabello, cada partícula, se está activando en lo que se conoce como Codificaciones Divinas. Eso significa que su cabello se está convirtiendo en un acontecimiento celestial. Su piel se está convirtiendo en un acontecimiento celestial. Cada aspecto suyo entra en la plenitud. Y en esa plenitud, reconocerán que no es suficiente y buscarán más. Ustedes se estiran para ir a casa, para abrazar lo que conocen como Dios. El Dios que buscan está en su interior y ha estado dentro de ustedes desde el principio. Extienden sus brazos como un bebé que quiere a sus padres. Y el padre ya lo sostiene. El niño busca lo que ya tiene.</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Cuanto más se conoce Dios a sí mismo, más comprende que él/ella no se conoce a sí mismo en absoluto. El Universo se expande a través de ustedes, para ustedes y hacia ustedes; continuamente da a luz más de sí mismo sólo para ustedes. Y sin embargo, ese más es lo suficientemente listo para comprender que es menos. Lo que lo lleva a generar más. No hay un final para ustedes. No hay un comienzo para ustedes. ¡La existencia simplemente es!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Cada uno de ustedes es más de lo que podrán comprender jamás. Encontrar ese recuerdo dentro de su sistema sería hacer estallar su sistema desde lo humano y re-emerger como lo que eran al principio. El espacio entre las estrellas, los planetas, los agujeros negros, es Dios que se llama a sí mismo de regreso hacia un comienzo que inmediatamente se volverá a form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Todos los días son desafiados por sus creencias y debido a sus creencias. Todos los días son desafiados mientras se aferran firmemente y sujetan lo que parece ser la realidad. Tienen miedo de saber más. Cada vez, cada minuto, cada nivel de información que llega a ustedes, desafía su cordura, desafía su existencia. Cada uno de ustedes recibe continuamente descargas y actualizaciones. Muchas Verdades son sólo para sus oídos, sólo para su mente, sólo para su corazón. Tal vez no encajen con su sistema de creencias metafísicas. Somos las Pléyades y nos vamos ahora. Honren lo que llega a través de sus patrones de pensamiento.</w:t>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jc w:val="center"/>
        <w:rPr>
          <w:rFonts w:ascii="Trebuchet MS" w:hAnsi="Trebuchet MS" w:cs="Trebuchet MS"/>
          <w:b/>
          <w:b/>
          <w:color w:val="0000FF"/>
          <w:sz w:val="20"/>
          <w:szCs w:val="20"/>
        </w:rPr>
      </w:pPr>
      <w:r>
        <w:rPr>
          <w:rFonts w:cs="Trebuchet MS" w:ascii="Trebuchet MS" w:hAnsi="Trebuchet MS"/>
          <w:b/>
          <w:color w:val="0000FF"/>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rPr>
      </w:pPr>
      <w:r>
        <w:rPr>
          <w:rFonts w:cs="Trebuchet MS" w:ascii="Trebuchet MS" w:hAnsi="Trebuchet MS"/>
          <w:b/>
        </w:rPr>
        <w:t>PORTAL DE ELECCIÓN</w:t>
      </w:r>
    </w:p>
    <w:p>
      <w:pPr>
        <w:pStyle w:val="Normal"/>
        <w:jc w:val="center"/>
        <w:rPr>
          <w:rFonts w:ascii="Trebuchet MS" w:hAnsi="Trebuchet MS" w:cs="Trebuchet MS"/>
          <w:b/>
          <w:b/>
          <w:sz w:val="20"/>
          <w:szCs w:val="20"/>
        </w:rPr>
      </w:pPr>
      <w:r>
        <w:rPr>
          <w:rFonts w:cs="Trebuchet MS" w:ascii="Trebuchet MS" w:hAnsi="Trebuchet MS"/>
          <w:b/>
          <w:sz w:val="20"/>
          <w:szCs w:val="20"/>
        </w:rPr>
        <w:t>Por Gillian MacBeth-Louthan</w:t>
      </w:r>
    </w:p>
    <w:p>
      <w:pPr>
        <w:pStyle w:val="Normal"/>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sz w:val="20"/>
          <w:szCs w:val="20"/>
        </w:rPr>
        <w:t>Se encuentran en un momento y lugar para nacer a una octava más elevada de luz. Mientras se sientan en el vientre del No-tiempo, se sienten limitados. En esta limitación tratan de estirarse, pero los muros de la ilusión y los muros de la limitación terrenal parecen mantenerlos confinados. No se pueden estirar hacia la vastedad que innatamente saben que son.</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Cuando un niño está en el vientre de la madre, su espíritu tiene la capacidad de traspasar las limitaciones del vientre. Bordeando la vida cotidiana de los padres. Extendiéndose hacia el pasado y el futuro, superando el espacio y el tiempo. Su vida es similar a la de un niño por nacer. Sienten las limitaciones, como si los muros de su vida se volvieran más y más empinados cada vez que intentan escalarlos. Gruñen, gimen, se quejan, pues las limitaciones se vuelven más y más animadas. Ustedes tienen las mismas habilidades y capacidades del niño que está por nacer. Están viviendo en esta tercera dimensión y sin embargo también están viviendo en espíritu. Su cuerpo parece limitado y vulnerable, sin embargo, el espíritu que habita ese vehículo tiene habilidades magníficas y sin utiliz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 Tierra como planeta y ustedes como personas están entrando en esta parte del período de gestación terrenal. Es un tiempo donde la limitada percepción de su humanidad se fusiona con el Alma y el Espíritu, vastos y omniscientes. Se unen, se fusionan y luego emergen. En este momento se sienten como la oruga, en una etapa de capullo en la conciencia. Saben que están destinados a ser más. ¡¡Sin Embargo, Todo En Su Mundo Apunta A Ser Menos!! Dentro de su ser sienten intensamente que si lo intentaran, podrían volar. Luego vuelven a mirarse y sólo ven el reflejo de la densidad y la limitación huma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 Crisálida/Capullo que los rodea se espesa y se endurece como la corteza holográfica de la Tierra manteniéndolos confinados en una prisión pensada y creada por ustedes mismos. ¡Parece no haber salida! Entonces un día aparece una lucecita proveniente de un agujero en el capullo holográfico y su corazón se acelera con las posibilidades. La holográfica ilusión de limitación comienza a desmoronarse justo ante sus ojos. Todos ustedes están viendo ahora ese puntito de luz que les muestra la salida, la forma de subir y el camino a casa. La oruga se ve a sí misma y dice: “¿Cómo voy a pasar por esa pequeña abertura?” ¿Cómo PUEDO VOLAR? No tengo alas, ¡sólo soy una orug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La oruga debe entrar en un tiempo de ENTREGA! Entregar sus limitaciones y entregarse a la chispa divina en su interior. Entregarse a una comprensión, a una verdad que nunca ha experimentado en esta conciencia. ¡Entregarse es aceptar el proceso, es confiar! Es saber internamente lo que es verdad, cuando todo lo demás refleja y muestra limitaciones. El agujero es pequeño sólo en la mente de la oruga, no en la mente de Dios. En la mente de Dios es lo suficientemente grande como para acomodar a todas las futuras mariposas de la Tier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s hora de entregarse a lo que saben es la verdad. Aunque no se pueda probar, ni confirmar, señalar, documentar, cartografiar ni registrar en la historia. Entréguense y confíen en su proceso. La mariposa que son dentro de esa oruga humana, dentro de ese capullo terrenal, es mucho más grande que cualquier ilusión. Dejen ir y sepan que el plan divino funcionará a través de ustedes pase lo que pase. </w:t>
      </w:r>
      <w:r>
        <w:rPr>
          <w:rFonts w:cs="Trebuchet MS" w:ascii="Trebuchet MS" w:hAnsi="Trebuchet MS"/>
          <w:sz w:val="20"/>
          <w:szCs w:val="20"/>
          <w:lang w:val="en-US"/>
        </w:rPr>
        <w:t>¡La oruga está destinada a convertirse en una mariposa!</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 xml:space="preserve">El capullo nunca permitiría que la oruga se libere, porque ésa es la función del capullo. Limita, protege, mantiene atado. La Tierra los mantiene como un capullo hasta que están listos para liberarse. La oruga sabe que debe intentarlo y volverlo a intentar o morirá. Ese es el punto de referencia en el que están todos y cada uno de ustedes. </w:t>
      </w:r>
      <w:r>
        <w:rPr>
          <w:rFonts w:cs="Trebuchet MS" w:ascii="Trebuchet MS" w:hAnsi="Trebuchet MS"/>
          <w:sz w:val="20"/>
          <w:szCs w:val="20"/>
          <w:lang w:val="en-US"/>
        </w:rPr>
        <w:t>Sienten que deben tratar, o morir en el intento.</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 xml:space="preserve">Su Alma los empuja a través de ese agujerito hacia una Luz Superior, tal como la oruga es empujada por el instinto. Ustedes retroceden, diciendo: “No, no quepo. No, no puedo saltar. No, no puedo volar. ¡NO, NO PUEDO! El Espíritu dice: “Debes hacerlo o perecerás, así como toda vida.” La Tierra está en un portal de elección, la conciencia colectiva tomará una decisión. Todas las creaciones de Dios se hallan en esta cerca de decisión. </w:t>
      </w:r>
      <w:r>
        <w:rPr>
          <w:rFonts w:cs="Trebuchet MS" w:ascii="Trebuchet MS" w:hAnsi="Trebuchet MS"/>
          <w:sz w:val="20"/>
          <w:szCs w:val="20"/>
          <w:lang w:val="en-US"/>
        </w:rPr>
        <w:t>Toda la vida está “decidiéndose”.</w:t>
      </w:r>
    </w:p>
    <w:p>
      <w:pPr>
        <w:pStyle w:val="Normal"/>
        <w:jc w:val="center"/>
        <w:rPr>
          <w:rFonts w:ascii="Trebuchet MS" w:hAnsi="Trebuchet MS" w:cs="Trebuchet MS"/>
          <w:b/>
          <w:b/>
          <w:sz w:val="20"/>
          <w:szCs w:val="20"/>
          <w:lang w:val="en-US"/>
        </w:rPr>
      </w:pPr>
      <w:r>
        <w:rPr>
          <w:rFonts w:cs="Trebuchet MS" w:ascii="Trebuchet MS" w:hAnsi="Trebuchet MS"/>
          <w:b/>
          <w:sz w:val="20"/>
          <w:szCs w:val="20"/>
          <w:lang w:val="en-US"/>
        </w:rPr>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rPr>
      </w:pPr>
      <w:r>
        <w:rPr>
          <w:rFonts w:cs="Trebuchet MS" w:ascii="Trebuchet MS" w:hAnsi="Trebuchet MS"/>
          <w:b/>
        </w:rPr>
        <w:t>AMAR LO INVISIBLE HASTA QUE SE VUELVA REALIDAD</w:t>
      </w:r>
    </w:p>
    <w:p>
      <w:pPr>
        <w:pStyle w:val="Normal"/>
        <w:jc w:val="center"/>
        <w:rPr>
          <w:rFonts w:ascii="Trebuchet MS" w:hAnsi="Trebuchet MS" w:cs="Trebuchet MS"/>
          <w:b/>
          <w:b/>
          <w:sz w:val="20"/>
          <w:szCs w:val="20"/>
          <w:lang w:val="en-US"/>
        </w:rPr>
      </w:pPr>
      <w:r>
        <w:rPr>
          <w:rFonts w:cs="Trebuchet MS" w:ascii="Trebuchet MS" w:hAnsi="Trebuchet MS"/>
          <w:b/>
          <w:sz w:val="20"/>
          <w:szCs w:val="20"/>
          <w:lang w:val="en-US"/>
        </w:rPr>
        <w:t>Por Gillian MacBeth-Louthan</w:t>
      </w:r>
    </w:p>
    <w:p>
      <w:pPr>
        <w:pStyle w:val="Normal"/>
        <w:rPr>
          <w:rFonts w:ascii="Trebuchet MS" w:hAnsi="Trebuchet MS" w:cs="Trebuchet MS"/>
          <w:b/>
          <w:b/>
          <w:color w:val="0000FF"/>
          <w:sz w:val="20"/>
          <w:szCs w:val="20"/>
          <w:lang w:val="en-US"/>
        </w:rPr>
      </w:pPr>
      <w:r>
        <w:rPr>
          <w:rFonts w:cs="Trebuchet MS" w:ascii="Trebuchet MS" w:hAnsi="Trebuchet MS"/>
          <w:b/>
          <w:color w:val="0000FF"/>
          <w:sz w:val="20"/>
          <w:szCs w:val="20"/>
          <w:lang w:val="en-US"/>
        </w:rPr>
      </w:r>
    </w:p>
    <w:p>
      <w:pPr>
        <w:pStyle w:val="Normal"/>
        <w:jc w:val="both"/>
        <w:rPr/>
      </w:pPr>
      <w:r>
        <w:rPr>
          <w:rFonts w:cs="Trebuchet MS" w:ascii="Trebuchet MS" w:hAnsi="Trebuchet MS"/>
          <w:sz w:val="20"/>
          <w:szCs w:val="20"/>
        </w:rPr>
        <w:t xml:space="preserve">Cada uno de ustedes ha ingresado en una escalera de búsqueda, de cuestionamiento, de preguntarse cuál es el próximo paso de mi viaje, de mi corazón, de mi misión. Se hallan en lo alto de la escalera al cielo, pero no se conecta con nada que puedan sentir ni ver. Los deseos de su corazón viven por encima de los patrones de la conciencia y las manifestaciones de las masas. Al buscar en su corazón superior las verdades superiores, las luces superiores y los amores superiores; también alcanzan capacidades creativas superiores. Esas manifestaciones residen en lo invisible. Sólo son visibles en su mente, en su corazón y en sus sueños. </w:t>
      </w:r>
      <w:r>
        <w:rPr>
          <w:rFonts w:cs="Trebuchet MS" w:ascii="Trebuchet MS" w:hAnsi="Trebuchet MS"/>
          <w:sz w:val="20"/>
          <w:szCs w:val="20"/>
          <w:lang w:val="en-US"/>
        </w:rPr>
        <w:t xml:space="preserve">Pero son invisibles en su mundo físico.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Se les pide que pongan todos sus deseos, sus carencias y sus necesidades en un futuro invisible. Hay muy pocos que saben realmente sin lugar a dudas que lo invisible se manifestará según cuán profundamente, cuán fuertemente, cuán poderosamente crean. No pueden ver su futuro porque su futuro no reside aquí en la Tierra. Aún no ha llegado. No se ha manifestado, ustedes se han adelantado a sus creaciones. Hay en esto una gran frustración, ya que se sienten solos en sus creaciones. Es como hornear una torta con la mezcla que viene en una caja que no tiene instrucciones, ponerla en un horno invisible y hacer girar un cronómetro que no exis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ada uno de ustedes tiene su propia “visión de la invisibilidad”. Toda gran persona que haya existido en esta tierra ha tenido esa visión en un lugar de invisibilidad. Primero lo imaginaron, luego lo aceptaron, y luego lo amaron hasta que lo invisible se volvió realidad. No llegó por decreto divino. Se manifestó a través de los corazones, las ansias y los deseos de quienes lo llamaron a la existencia. Ustedes son los responsables de crear el sueño invisible que reside en su corazón. Lo sostienen como quien sostiene un pichoncito en sus manos, confortándolo, dándole calor, alimentándolo. Ustedes están manifestando continuamente lo que necesitan y lo que desean.</w:t>
      </w:r>
    </w:p>
    <w:p>
      <w:pPr>
        <w:pStyle w:val="Normal"/>
        <w:jc w:val="both"/>
        <w:rPr>
          <w:rFonts w:ascii="Trebuchet MS" w:hAnsi="Trebuchet MS" w:eastAsia="Trebuchet MS" w:cs="Trebuchet MS"/>
          <w:color w:val="0000FF"/>
          <w:sz w:val="20"/>
          <w:szCs w:val="20"/>
        </w:rPr>
      </w:pPr>
      <w:r>
        <w:rPr>
          <w:rFonts w:eastAsia="Trebuchet MS" w:cs="Trebuchet MS" w:ascii="Trebuchet MS" w:hAnsi="Trebuchet MS"/>
          <w:color w:val="0000FF"/>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La mayoría de las personas se dan por vencidas antes de que se manifieste – el día mismo en que se va a anunciar el nacimiento se rinden, se detienen y se alejan. ¿Piensan que nadie lo notará? ¿Que a nadie le importará? ¡Todo en la vida lo nota y a toda la vida le importa! Toda la Tierra estaba lista para darle la bienvenida a esa manifestación que crearon con tanto amor y que germinó dentro de su corazón y que abortaron tan desconsideradamente antes de que nacie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onfíen en las semillas que plantaron. Deben confiar en que es real  lo que su alma ansía y llegará y se manifestará. El Creador no puede ni jamás podrá retener ni impedirles acceso a algo. Se les da dominio completo sobre la Tierra. Ustedes darán a luz al futuro. Cuando vean una necesidad, cólmenla. En ese momento el universo les está diciendo: “Ayúdenme a manifestar esto. Ayuden a Dios a manifestarlo simplemente sosteniendo la visión el tiempo suficiente para que se manifiest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 cada uno de ustedes se le pide que ayuden constantemente a manifestar un futuro mejor, una Tierra mejor, sólo con su pensamiento. Sostengan la visión de la bondad para su mundo, no sólo para sus propias creaciones. Cada vez que tengan la oportunidad de sembrar en el pensamiento de alguien más, denles el regalo de lo que saben es la verdad y la esperanza. Sostengan ese regalo el tiempo suficiente para que se manifieste. Nunca se rindan. El Creador, la Fuente, nunca se ha dado por vencido con ustedes. No abandonen a los demás. No se rían de sus sueños ni los arrojen al viento porque a veces los sueños son su único motivo para seguir viviendo. Ayuden a manifestar los sueños, los deseos y lo invisible para hacerlo visible.</w:t>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jc w:val="center"/>
        <w:rPr>
          <w:rFonts w:ascii="Trebuchet MS" w:hAnsi="Trebuchet MS" w:cs="Trebuchet MS"/>
          <w:b/>
          <w:b/>
          <w:color w:val="0000FF"/>
          <w:sz w:val="20"/>
          <w:szCs w:val="20"/>
        </w:rPr>
      </w:pPr>
      <w:r>
        <w:rPr>
          <w:rFonts w:cs="Trebuchet MS" w:ascii="Trebuchet MS" w:hAnsi="Trebuchet MS"/>
          <w:b/>
          <w:color w:val="0000FF"/>
          <w:sz w:val="20"/>
          <w:szCs w:val="20"/>
        </w:rPr>
      </w:r>
    </w:p>
    <w:p>
      <w:pPr>
        <w:pStyle w:val="Normal"/>
        <w:jc w:val="center"/>
        <w:rPr>
          <w:rFonts w:ascii="Trebuchet MS" w:hAnsi="Trebuchet MS" w:cs="Trebuchet MS"/>
          <w:b/>
          <w:b/>
        </w:rPr>
      </w:pPr>
      <w:r>
        <w:rPr>
          <w:rFonts w:cs="Trebuchet MS" w:ascii="Trebuchet MS" w:hAnsi="Trebuchet MS"/>
          <w:b/>
        </w:rPr>
        <w:t>YO SOY ELLA</w:t>
      </w:r>
    </w:p>
    <w:p>
      <w:pPr>
        <w:pStyle w:val="Normal"/>
        <w:jc w:val="center"/>
        <w:rPr>
          <w:rFonts w:ascii="Trebuchet MS" w:hAnsi="Trebuchet MS" w:cs="Trebuchet MS"/>
          <w:b/>
          <w:b/>
          <w:sz w:val="20"/>
          <w:szCs w:val="20"/>
        </w:rPr>
      </w:pPr>
      <w:r>
        <w:rPr>
          <w:rFonts w:cs="Trebuchet MS" w:ascii="Trebuchet MS" w:hAnsi="Trebuchet MS"/>
          <w:b/>
          <w:sz w:val="20"/>
          <w:szCs w:val="20"/>
        </w:rPr>
        <w:t>Por Gillian MacBeth-Louthan</w:t>
      </w:r>
    </w:p>
    <w:p>
      <w:pPr>
        <w:pStyle w:val="Normal"/>
        <w:rPr>
          <w:rFonts w:ascii="Trebuchet MS" w:hAnsi="Trebuchet MS" w:cs="Trebuchet MS"/>
          <w:b/>
          <w:b/>
          <w:color w:val="0000FF"/>
          <w:sz w:val="20"/>
          <w:szCs w:val="20"/>
        </w:rPr>
      </w:pPr>
      <w:r>
        <w:rPr>
          <w:rFonts w:cs="Trebuchet MS" w:ascii="Trebuchet MS" w:hAnsi="Trebuchet MS"/>
          <w:b/>
          <w:color w:val="0000FF"/>
          <w:sz w:val="20"/>
          <w:szCs w:val="20"/>
        </w:rPr>
      </w:r>
    </w:p>
    <w:p>
      <w:pPr>
        <w:pStyle w:val="Normal"/>
        <w:jc w:val="both"/>
        <w:rPr/>
      </w:pPr>
      <w:r>
        <w:rPr>
          <w:rFonts w:cs="Trebuchet MS" w:ascii="Trebuchet MS" w:hAnsi="Trebuchet MS"/>
          <w:sz w:val="20"/>
          <w:szCs w:val="20"/>
        </w:rPr>
        <w:t>Yo soy ELLA, que anuncia desde las estrellas. Los hilos de mi traje de luz son constelaciones entretejidas. Yo soy ELLA, a la que le piden un deseo en el cielo nocturno mientras miran a lo alto y ven la luz de mi corazón latiendo hacia ustedes. Yo soy la Mujer Estrella y vivo dentro de ustedes así como ustedes viven dentro de mí.</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Cuando eran niños, se sentaban en su cama y se ponían a pensar en todo lo que había arriba en el cielo. Buscaban señales. Buscaban la magia. Buscaban la esperanza que tanto necesitaban en su vida. Buscaban a alguien que los amara más de lo que incluso se amaron a sí mismos. Cuando eran niños, me pedían un deseo y yo hacía cuanto podía para que todos sus deseos se volvieran realidad. Venía a ustedes y enjugaba sus lágrimas cuando ustedes, pequeños, lloraban hasta dormirse – lágrimas de confusión por su familia, por su escuela, su día. Yo estaba allí y los observaba y los amaba con todo mi corazón. Yo era la Mujer Estrella entonces así como soy la Mujer Estrella ahora.</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 xml:space="preserve">Dentro de mí viven agujeros negros y agujeros blancos y agujeros ultravioletas. Dentro de mí hay universos que hacen implosión y explosión sobre sí mismos. Así como sus emociones. Sus emociones son un microcosmos, donde mis explosiones son un macrocosmos. Ustedes no tienen diminuto el corazón, el amor, la luz, ni las obras, Ustedes son una galaxia grandiosa que elige recordarse a sí misma a través de la forma humana.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Ustedes, queridos, contienen el tejido mismo del tiempo dentro de su ser. Esperan que el mundo les dé las respuestas que sólo se pueden ver en los matices de su ser. Buscan la escritura en el cielo; buscan las palabras en los afiches que ya no se mantienen en pie. Esperan que los árboles y el viento les traigan los mensajes que buscan. Pero ustedes ya no lo escuchan porque la canción es diferente, la pulsación es diferente y el perfume es diferente. Se siente como si los hubieran sacado de lo que alguna vez conocieron y llevado a una tierra ajena y extraña. Todo parece estar hablando un idioma extranjero y su corazón parece estar latiendo a un ritmo irregular. Esperan que los animales hablen y ellos sólo se quedan en silencio.</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 xml:space="preserve">Su corazón late más fuerte y más rápido cuando encuentran una parte del rompecabezas que les da un punto de recuerdo. Sienten como si un gran vacío hubiera succionado todos los milagros y ya no existieran. Como si un gran vacío hubiera llegado y se los hubiera llevado de su tierra como un flautista llamando a lo que está perdido.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Lo que buscan no se encuentra en la Tierra, queridos. Deben elevar su cabeza por encima de las nubes que los confunden y escuchar con oídos por encima de la octava más alta de la luz. Las respuestas que buscan no viven en este planeta pues se ha producido un proceso de aceleración, pero no en la dimensión en que su mundo elige ir. Su conciencia es vasta y amplia y elevada y grandiosa. Su amor llena océanos y mundos sobre mundos, pero aún no es suficiente para cambiar el resultado para todas las almas. Mientras respiran hacia un lugar de luz más clara y amor más profundo, brotan de un lugar que trae perlas de sabiduría creadas por las ostras y las irritaciones de ser tan humanos y divinos a la vez.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 xml:space="preserve">Pasan de su posición de gorrión a su posición de cóndor, volando por encima de las situaciones holográficas de la Tierra, por encima del espejismo de la vida terrenal, hacia un lugar donde reside el amor. Se hacen una injusticia al tratar de cambiar lo que es. Han llegado al final de un callejón, una predisposición de un futuro creado por una conciencia de masas. Su lugar todavía está aquí, pero el lugar donde encuentran su paz no existe en este plano. Les pido que vuelen alto hacia lugares que su corazón conoce y que su corazón recuerda para encontrar esa paz. </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Permanezcan alerta en el pináculo de su conciencia espiritual. No salten del acantilado como un faro preocupado que nada para salvar a otro que está por estrellarse en las orillas de la vida. Ustedes deben brillar para ellos y enseñarles a volar, a alimentarse de una luz superior y de un sistema de creencias superior. Muchos han perdido la fe; han perdido su camino en este espejismo de confusión. Algunos han perdido sus hogares, y los paisajes de su futuro. Les corresponde a ustedes dibujarles una nueva imagen, dibujarles un nuevo resultado por medio de sus acciones. Construir un futuro desde un lugar distinto y unos planes más nuevos. Sus alas se han turbado debido a estos vientos de cambio. La esperanza que sostienen para ustedes mismos, dénsela a toda la tierra, véanla realizada y sanada. En este momento me voy. Soy la Mujer Estrell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pPr>
      <w:r>
        <w:rPr>
          <w:rFonts w:cs="Trebuchet MS" w:ascii="Trebuchet MS" w:hAnsi="Trebuchet MS"/>
          <w:b/>
        </w:rPr>
        <w:t>Ustedes son los Aspectos Reencarnados de su Yo Original</w:t>
      </w:r>
    </w:p>
    <w:p>
      <w:pPr>
        <w:pStyle w:val="Normal"/>
        <w:jc w:val="center"/>
        <w:rPr>
          <w:rFonts w:ascii="Trebuchet MS" w:hAnsi="Trebuchet MS" w:cs="Trebuchet MS"/>
          <w:b/>
          <w:b/>
          <w:sz w:val="20"/>
          <w:szCs w:val="20"/>
          <w:lang w:val="en-US"/>
        </w:rPr>
      </w:pPr>
      <w:r>
        <w:rPr>
          <w:rFonts w:cs="Trebuchet MS" w:ascii="Trebuchet MS" w:hAnsi="Trebuchet MS"/>
          <w:b/>
          <w:sz w:val="20"/>
          <w:szCs w:val="20"/>
          <w:lang w:val="en-US"/>
        </w:rPr>
        <w:t>Por Gillian MacBeth-Louthan</w:t>
      </w:r>
    </w:p>
    <w:p>
      <w:pPr>
        <w:pStyle w:val="Normal"/>
        <w:rPr>
          <w:rFonts w:ascii="Trebuchet MS" w:hAnsi="Trebuchet MS" w:cs="Trebuchet MS"/>
          <w:b/>
          <w:b/>
          <w:color w:val="0000FF"/>
          <w:sz w:val="20"/>
          <w:szCs w:val="20"/>
          <w:lang w:val="en-US"/>
        </w:rPr>
      </w:pPr>
      <w:r>
        <w:rPr>
          <w:rFonts w:cs="Trebuchet MS" w:ascii="Trebuchet MS" w:hAnsi="Trebuchet MS"/>
          <w:b/>
          <w:color w:val="0000FF"/>
          <w:sz w:val="20"/>
          <w:szCs w:val="20"/>
          <w:lang w:val="en-US"/>
        </w:rPr>
      </w:r>
    </w:p>
    <w:p>
      <w:pPr>
        <w:pStyle w:val="Normal"/>
        <w:jc w:val="both"/>
        <w:rPr/>
      </w:pPr>
      <w:r>
        <w:rPr>
          <w:rFonts w:cs="Trebuchet MS" w:ascii="Trebuchet MS" w:hAnsi="Trebuchet MS"/>
          <w:sz w:val="20"/>
          <w:szCs w:val="20"/>
        </w:rPr>
        <w:t>Una y otra vez, existencia tras existencia, han vivido, muerto y vuelto a nacer. Sólo en esta vida han nacido y han muerto ya cien veces y habrá mil más por venir. Nivel a nivel, semana a semana, dan a luz a otro nivel suyo, otro matiz que no se conoce y no se ha visto, otra posibilidad, otra percepción. Cada noche mientras duermen, tienen la opción de soltar lo que los hirió, lo que menguó su luz, lo que aterrizó en su corazón, y volar a las estrellas y bailar en los cielos y nacer de nuevo cuando sale el so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os humanos son la única especie de esta parte de la galaxia que tiene la capacidad de morir cien muertes y nacer cien en una sola vida. Ustedes son aspectos reencarnados de su yo original, de su ser original desde este nacimiento humano. Parece que las semanas fueran años y los años fueran semanas, y los días fueran largos y las noches fueran cortas, y el sol brillara más y las aguas se hicieran más azules. Todo esto se debe a que ustedes lo perciben así.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Hay muchos cuyas percepciones son oscuras y frías y ellos sólo ven aguas lodosas y desechos tóxicos en la costa. Ven la charca residual del egoísmo en el que la especie humana se está ahogando. Ellos no ven el corazón del día ni el alma de la noche; son ciegos a la bondad inherente dentro de cada situación. Se debilitan a medida que las lecciones se vuelven más y más crueles. Encogen sus horizontes a medida que su visión panorámica se diluye al tamaño de una sola molécul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No permitan que lo ilusorio y la dilución de las percepciones de otros salpiquen de lodo la alegría de su corazón. Porque ustedes hallarán lo que buscan y se convertirán en lo que anhelan, y lo que es desconocido se sabrá. Porque es ancho el camino que se han labrado para ustedes mismos. Eleven su ser mientras ven por encima del conflicto desde un punto de vista elevado sobre el acantilado de la divinidad. Porque de ustedes depende, queridos, elevarse siempre por encima de la confusión, por encima del dolor, por encima de la tristeza y la decep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Porque ustedes contienen la promesa arco iris del futuro. Ustedes sostienen la esperanza de todos aquellos que duermen en el miedo y la confusión. Contienen la promesa de que este mundo no volverá a ser destruido, la promesa de que el Cristo regresará, la promesa de que los Maestros de Luz y su parentela estelar un día los mirarán a los ojos. La promesa de que no hay nada en la Tierra que no los ame.</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La oscuridad levanta la cabeza como un dragón adormilado, tratando de tentarlos para que tengan miedo, se llenen de ansiedad cuando pasa un asteroide, cuando nace otro Hitler, cuando un avión se estrella, cuando se desmorona una ciudad. Deben creer, queridos, que todo está bien. Deben sostener la promesa santa en su interior sin importar cómo ven derrumbarse su mundo. Porque es esa vibración misma de Esperanza que contienen la que los elevará apenas las pulgadas necesarias por encima de la conciencia de las masas, para que puedan ver la verdad del nuevo día, el nuevo orden divino y la nueva luz que está naciendo.</w:t>
      </w:r>
    </w:p>
    <w:p>
      <w:pPr>
        <w:pStyle w:val="Normal"/>
        <w:jc w:val="both"/>
        <w:rPr>
          <w:rFonts w:ascii="Trebuchet MS" w:hAnsi="Trebuchet MS" w:cs="Trebuchet MS"/>
          <w:b/>
          <w:b/>
          <w:bCs/>
          <w:color w:val="0000FF"/>
          <w:sz w:val="20"/>
          <w:szCs w:val="20"/>
        </w:rPr>
      </w:pPr>
      <w:r>
        <w:rPr>
          <w:rFonts w:cs="Trebuchet MS" w:ascii="Trebuchet MS" w:hAnsi="Trebuchet MS"/>
          <w:b/>
          <w:bCs/>
          <w:color w:val="0000FF"/>
          <w:sz w:val="20"/>
          <w:szCs w:val="20"/>
        </w:rPr>
      </w:r>
    </w:p>
    <w:p>
      <w:pPr>
        <w:pStyle w:val="Normal"/>
        <w:rPr>
          <w:rFonts w:ascii="Trebuchet MS" w:hAnsi="Trebuchet MS" w:cs="Trebuchet MS"/>
          <w:sz w:val="20"/>
          <w:szCs w:val="20"/>
          <w:lang w:val="en-US"/>
        </w:rPr>
      </w:pPr>
      <w:r>
        <w:rPr>
          <w:rFonts w:cs="Trebuchet MS" w:ascii="Trebuchet MS" w:hAnsi="Trebuchet MS"/>
          <w:bCs/>
          <w:sz w:val="20"/>
          <w:szCs w:val="20"/>
          <w:lang w:val="en-US"/>
        </w:rPr>
        <w:t>Gillian MacBeth-Louthan</w:t>
        <w:br/>
        <w:t>PO Box 217</w:t>
        <w:br/>
        <w:t xml:space="preserve">Dandridge, Tennessee </w:t>
      </w:r>
    </w:p>
    <w:p>
      <w:pPr>
        <w:pStyle w:val="Normal"/>
        <w:rPr>
          <w:rFonts w:ascii="Trebuchet MS" w:hAnsi="Trebuchet MS" w:cs="Trebuchet MS"/>
          <w:sz w:val="20"/>
          <w:szCs w:val="20"/>
          <w:lang w:val="en-US"/>
        </w:rPr>
      </w:pPr>
      <w:r>
        <w:rPr>
          <w:rFonts w:cs="Trebuchet MS" w:ascii="Trebuchet MS" w:hAnsi="Trebuchet MS"/>
          <w:bCs/>
          <w:sz w:val="20"/>
          <w:szCs w:val="20"/>
          <w:lang w:val="en-US"/>
        </w:rPr>
        <w:t xml:space="preserve">37725-0217 </w:t>
      </w:r>
    </w:p>
    <w:p>
      <w:pPr>
        <w:pStyle w:val="Normal"/>
        <w:rPr>
          <w:rFonts w:ascii="Trebuchet MS" w:hAnsi="Trebuchet MS" w:cs="Trebuchet MS"/>
          <w:sz w:val="20"/>
          <w:szCs w:val="20"/>
          <w:lang w:val="en-US"/>
        </w:rPr>
      </w:pPr>
      <w:hyperlink r:id="rId4">
        <w:r>
          <w:rPr>
            <w:rStyle w:val="InternetLink"/>
            <w:rFonts w:cs="Trebuchet MS" w:ascii="Trebuchet MS" w:hAnsi="Trebuchet MS"/>
            <w:bCs/>
            <w:sz w:val="20"/>
            <w:szCs w:val="20"/>
            <w:lang w:val="en-US"/>
          </w:rPr>
          <w:t>www.thequantumawakening.com</w:t>
        </w:r>
      </w:hyperlink>
      <w:r>
        <w:rPr>
          <w:rFonts w:cs="Trebuchet MS" w:ascii="Trebuchet MS" w:hAnsi="Trebuchet MS"/>
          <w:bCs/>
          <w:sz w:val="20"/>
          <w:szCs w:val="20"/>
          <w:lang w:val="en-US"/>
        </w:rPr>
        <w:t xml:space="preserve"> </w:t>
      </w:r>
    </w:p>
    <w:p>
      <w:pPr>
        <w:pStyle w:val="Normal"/>
        <w:rPr>
          <w:rFonts w:ascii="Trebuchet MS" w:hAnsi="Trebuchet MS" w:cs="Trebuchet MS"/>
          <w:sz w:val="20"/>
          <w:szCs w:val="20"/>
          <w:lang w:val="en-US"/>
        </w:rPr>
      </w:pPr>
      <w:hyperlink r:id="rId5">
        <w:r>
          <w:rPr>
            <w:rStyle w:val="InternetLink"/>
            <w:rFonts w:cs="Trebuchet MS" w:ascii="Trebuchet MS" w:hAnsi="Trebuchet MS"/>
            <w:bCs/>
            <w:sz w:val="20"/>
            <w:szCs w:val="20"/>
            <w:lang w:val="en-US"/>
          </w:rPr>
          <w:t xml:space="preserve">thequantumawakening@hughes.net </w:t>
        </w:r>
      </w:hyperlink>
      <w:r>
        <w:rPr>
          <w:rFonts w:cs="Trebuchet MS" w:ascii="Trebuchet MS" w:hAnsi="Trebuchet MS"/>
          <w:bCs/>
          <w:sz w:val="20"/>
          <w:szCs w:val="20"/>
          <w:lang w:val="en-US"/>
        </w:rPr>
        <w:t> </w:t>
      </w:r>
    </w:p>
    <w:p>
      <w:pPr>
        <w:pStyle w:val="Normal"/>
        <w:rPr/>
      </w:pPr>
      <w:r>
        <w:rPr>
          <w:rFonts w:cs="Trebuchet MS" w:ascii="Trebuchet MS" w:hAnsi="Trebuchet MS"/>
          <w:bCs/>
          <w:sz w:val="20"/>
          <w:szCs w:val="20"/>
        </w:rPr>
        <w:t xml:space="preserve">EMAIL #2 (en caso de que el otro no funcione) </w:t>
      </w:r>
      <w:hyperlink r:id="rId6">
        <w:r>
          <w:rPr>
            <w:rStyle w:val="InternetLink"/>
            <w:rFonts w:cs="Trebuchet MS" w:ascii="Trebuchet MS" w:hAnsi="Trebuchet MS"/>
            <w:bCs/>
            <w:sz w:val="20"/>
            <w:szCs w:val="20"/>
          </w:rPr>
          <w:t>thequantum@bellsouth.net</w:t>
        </w:r>
      </w:hyperlink>
      <w:r>
        <w:rPr>
          <w:rFonts w:cs="Trebuchet MS" w:ascii="Trebuchet MS" w:hAnsi="Trebuchet MS"/>
          <w:bCs/>
          <w:sz w:val="20"/>
          <w:szCs w:val="20"/>
        </w:rPr>
        <w:t xml:space="preserve"> </w:t>
      </w:r>
    </w:p>
    <w:p>
      <w:pPr>
        <w:pStyle w:val="Normal"/>
        <w:rPr/>
      </w:pPr>
      <w:r>
        <w:rPr>
          <w:rFonts w:cs="Trebuchet MS" w:ascii="Trebuchet MS" w:hAnsi="Trebuchet MS"/>
          <w:bCs/>
          <w:sz w:val="20"/>
          <w:szCs w:val="20"/>
        </w:rPr>
        <w:t>Traducción: Margarita López</w:t>
      </w:r>
    </w:p>
    <w:p>
      <w:pPr>
        <w:pStyle w:val="Normal"/>
        <w:rPr/>
      </w:pPr>
      <w:r>
        <w:rPr>
          <w:rFonts w:cs="Trebuchet MS" w:ascii="Trebuchet MS" w:hAnsi="Trebuchet MS"/>
          <w:bCs/>
          <w:sz w:val="20"/>
          <w:szCs w:val="20"/>
        </w:rPr>
        <w:t>Edición: Susana Peralta</w:t>
      </w:r>
    </w:p>
    <w:p>
      <w:pPr>
        <w:pStyle w:val="Normal"/>
        <w:rPr/>
      </w:pPr>
      <w:r>
        <w:rPr>
          <w:rFonts w:cs="Trebuchet MS" w:ascii="Trebuchet MS" w:hAnsi="Trebuchet MS"/>
          <w:bCs/>
          <w:sz w:val="20"/>
          <w:szCs w:val="20"/>
        </w:rPr>
        <w:t xml:space="preserve">Sitio oficial de El Despertar Cuántico en español: </w:t>
      </w:r>
      <w:hyperlink r:id="rId7">
        <w:r>
          <w:rPr>
            <w:rStyle w:val="InternetLink"/>
            <w:rFonts w:cs="Trebuchet MS" w:ascii="Trebuchet MS" w:hAnsi="Trebuchet MS"/>
            <w:bCs/>
            <w:color w:val="000000"/>
            <w:sz w:val="20"/>
            <w:szCs w:val="20"/>
          </w:rPr>
          <w:t>www.manantialcaduceo.com.ar/libros.htm</w:t>
        </w:r>
      </w:hyperlink>
      <w:r>
        <w:rPr>
          <w:rFonts w:cs="Trebuchet MS" w:ascii="Trebuchet MS" w:hAnsi="Trebuchet MS"/>
          <w:bCs/>
          <w:sz w:val="20"/>
          <w:szCs w:val="20"/>
        </w:rPr>
        <w:t xml:space="preserve"> </w:t>
      </w:r>
    </w:p>
    <w:sectPr>
      <w:headerReference w:type="default" r:id="rId8"/>
      <w:footerReference w:type="default" r:id="rId9"/>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eastAsia="Arial Unicode MS" w:cs="Trebuchet MS"/>
        <w:smallCaps/>
        <w:shadow/>
        <w:sz w:val="16"/>
        <w:szCs w:val="16"/>
      </w:rPr>
    </w:pPr>
    <w:r>
      <w:rPr>
        <w:rFonts w:eastAsia="Arial Unicode MS" w:cs="Trebuchet MS" w:ascii="Trebuchet MS" w:hAnsi="Trebuchet MS"/>
        <w:smallCaps/>
        <w:shadow/>
        <w:sz w:val="16"/>
        <w:szCs w:val="16"/>
      </w:rPr>
      <w:t>El Despertar Cuántico – Mayo 2009</w:t>
    </w:r>
  </w:p>
  <w:p>
    <w:pPr>
      <w:pStyle w:val="Header"/>
      <w:rPr>
        <w:rFonts w:ascii="Trebuchet MS" w:hAnsi="Trebuchet MS" w:eastAsia="Arial Unicode MS" w:cs="Trebuchet MS"/>
        <w:smallCaps/>
        <w:shadow/>
        <w:sz w:val="16"/>
        <w:szCs w:val="16"/>
      </w:rPr>
    </w:pPr>
    <w:r>
      <w:rPr>
        <w:rFonts w:eastAsia="Arial Unicode MS" w:cs="Trebuchet MS" w:ascii="Trebuchet MS" w:hAnsi="Trebuchet M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FF9900"/>
      <w:u w:val="single"/>
    </w:rPr>
  </w:style>
  <w:style w:type="character" w:styleId="StrongEmphasis">
    <w:name w:val="Strong"/>
    <w:basedOn w:val="Fuentedeprrafopredeter"/>
    <w:qFormat/>
    <w:rPr>
      <w:b/>
      <w:bCs/>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lang w:val="es-ES"/>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lang w:val="es-ES"/>
    </w:rPr>
  </w:style>
  <w:style w:type="character" w:styleId="Ecspelle">
    <w:name w:val="ec_spelle"/>
    <w:basedOn w:val="Fuentedeprrafopredeter"/>
    <w:qFormat/>
    <w:rPr/>
  </w:style>
  <w:style w:type="character" w:styleId="Ecgrame">
    <w:name w:val="ec_grame"/>
    <w:basedOn w:val="Fuentedeprrafopredeter"/>
    <w:qFormat/>
    <w:rPr/>
  </w:style>
  <w:style w:type="character" w:styleId="CarCar7">
    <w:name w:val=" Car Car7"/>
    <w:basedOn w:val="Fuentedeprrafopredeter"/>
    <w:qFormat/>
    <w:rPr>
      <w:rFonts w:ascii="Cambria" w:hAnsi="Cambria" w:eastAsia="Times New Roman" w:cs="Times New Roman"/>
      <w:b/>
      <w:bCs/>
      <w:kern w:val="2"/>
      <w:sz w:val="32"/>
      <w:szCs w:val="32"/>
      <w:lang w:val="es-ES"/>
    </w:rPr>
  </w:style>
  <w:style w:type="character" w:styleId="CarCar6">
    <w:name w:val=" Car Car6"/>
    <w:basedOn w:val="Fuentedeprrafopredeter"/>
    <w:qFormat/>
    <w:rPr>
      <w:rFonts w:ascii="Cambria" w:hAnsi="Cambria" w:eastAsia="Times New Roman" w:cs="Times New Roman"/>
      <w:b/>
      <w:bCs/>
      <w:i/>
      <w:iCs/>
      <w:sz w:val="28"/>
      <w:szCs w:val="28"/>
      <w:lang w:val="es-ES"/>
    </w:rPr>
  </w:style>
  <w:style w:type="character" w:styleId="CarCar5">
    <w:name w:val=" Car Car5"/>
    <w:basedOn w:val="Fuentedeprrafopredeter"/>
    <w:qFormat/>
    <w:rPr>
      <w:rFonts w:ascii="Cambria" w:hAnsi="Cambria" w:eastAsia="Times New Roman" w:cs="Times New Roman"/>
      <w:b/>
      <w:bCs/>
      <w:sz w:val="26"/>
      <w:szCs w:val="26"/>
      <w:lang w:val="es-ES"/>
    </w:rPr>
  </w:style>
  <w:style w:type="character" w:styleId="CarCar1">
    <w:name w:val=" Car Car1"/>
    <w:basedOn w:val="Fuentedeprrafopredeter"/>
    <w:qFormat/>
    <w:rPr>
      <w:sz w:val="24"/>
      <w:szCs w:val="24"/>
      <w:lang w:val="es-ES"/>
    </w:rPr>
  </w:style>
  <w:style w:type="character" w:styleId="CarCar">
    <w:name w:val=" Car Car"/>
    <w:basedOn w:val="Fuentedeprrafopredeter"/>
    <w:qFormat/>
    <w:rPr>
      <w:sz w:val="24"/>
      <w:szCs w:val="24"/>
      <w:lang w:val="es-E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CC"/>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Ecmsonormal">
    <w:name w:val="ec_msonormal"/>
    <w:basedOn w:val="Normal"/>
    <w:qFormat/>
    <w:pPr>
      <w:spacing w:before="0" w:after="324"/>
    </w:pPr>
    <w:rPr>
      <w:lang w:val="en-AU"/>
    </w:rPr>
  </w:style>
  <w:style w:type="paragraph" w:styleId="Fecha">
    <w:name w:val="Fecha"/>
    <w:basedOn w:val="Normal"/>
    <w:next w:val="Normal"/>
    <w:qFormat/>
    <w:pPr/>
    <w:rPr/>
  </w:style>
  <w:style w:type="paragraph" w:styleId="Listaconvietas">
    <w:name w:val="Lista con viñetas"/>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http://www.thequantumawakening.com/" TargetMode="External"/><Relationship Id="rId5" Type="http://schemas.openxmlformats.org/officeDocument/2006/relationships/hyperlink" Target="mailto:thequantumawakening@hughes.net" TargetMode="External"/><Relationship Id="rId6" Type="http://schemas.openxmlformats.org/officeDocument/2006/relationships/hyperlink" Target="mailto:thequantum@bellsouth.net"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4:14:00Z</dcterms:created>
  <dc:creator>SUSANA</dc:creator>
  <dc:description/>
  <cp:keywords/>
  <dc:language>en-US</dc:language>
  <cp:lastModifiedBy>pc</cp:lastModifiedBy>
  <dcterms:modified xsi:type="dcterms:W3CDTF">2009-06-16T14:21:00Z</dcterms:modified>
  <cp:revision>4</cp:revision>
  <dc:subject/>
  <dc:title>THE QUANTUM  AWAKENING</dc:title>
</cp:coreProperties>
</file>