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smallCaps/>
          <w:shadow/>
          <w:sz w:val="36"/>
          <w:szCs w:val="36"/>
        </w:rPr>
      </w:pPr>
      <w:r>
        <w:rPr>
          <w:rFonts w:cs="Arial" w:ascii="Trebuchet MS" w:hAnsi="Trebuchet MS"/>
          <w:bCs/>
          <w:smallCaps/>
          <w:shadow/>
          <w:sz w:val="36"/>
          <w:szCs w:val="36"/>
        </w:rPr>
        <w:t>El Despertar Cuántico</w:t>
      </w:r>
    </w:p>
    <w:p>
      <w:pPr>
        <w:pStyle w:val="NormalWeb"/>
        <w:jc w:val="center"/>
        <w:rPr>
          <w:rFonts w:ascii="Arial" w:hAnsi="Arial" w:cs="Arial"/>
          <w:sz w:val="20"/>
          <w:szCs w:val="20"/>
        </w:rPr>
      </w:pPr>
      <w:r>
        <w:rPr>
          <w:rFonts w:cs="Arial" w:ascii="Arial" w:hAnsi="Arial"/>
          <w:sz w:val="20"/>
          <w:szCs w:val="20"/>
          <w:shd w:fill="FFFFFF" w:val="clear"/>
        </w:rPr>
        <w:t>Un Pensamiento, Una Forma de Vida,</w:t>
        <w:br/>
      </w:r>
      <w:r>
        <w:rPr>
          <w:rFonts w:cs="Arial" w:ascii="Arial" w:hAnsi="Arial"/>
          <w:sz w:val="20"/>
          <w:szCs w:val="20"/>
        </w:rPr>
        <w:t>Un Sitio en la Red y Un Boletín Electrónico Global</w:t>
        <w:br/>
      </w:r>
      <w:r>
        <w:rPr>
          <w:rFonts w:cs="Arial" w:ascii="Arial" w:hAnsi="Arial"/>
          <w:b/>
          <w:bCs/>
          <w:sz w:val="20"/>
          <w:szCs w:val="20"/>
        </w:rPr>
        <w:t>MAYO 2013</w:t>
      </w:r>
    </w:p>
    <w:p>
      <w:pPr>
        <w:pStyle w:val="NormalWeb"/>
        <w:jc w:val="center"/>
        <w:rPr/>
      </w:pPr>
      <w:r>
        <w:rPr>
          <w:rFonts w:cs="Arial" w:ascii="Arial" w:hAnsi="Arial"/>
          <w:b/>
          <w:bCs/>
          <w:sz w:val="20"/>
          <w:szCs w:val="20"/>
        </w:rPr>
        <w:t>NÚMERO 171</w:t>
        <w:br/>
      </w:r>
      <w:r>
        <w:rPr>
          <w:rFonts w:cs="Arial" w:ascii="Arial" w:hAnsi="Arial"/>
          <w:sz w:val="20"/>
          <w:szCs w:val="20"/>
        </w:rPr>
        <w:t xml:space="preserve">Más de 12 años de publicación y distribución </w:t>
      </w:r>
      <w:r>
        <w:rPr>
          <w:rFonts w:cs="Arial" w:ascii="Arial" w:hAnsi="Arial"/>
          <w:i/>
          <w:iCs/>
          <w:sz w:val="20"/>
          <w:szCs w:val="20"/>
        </w:rPr>
        <w:t>on-line</w:t>
      </w:r>
      <w:r>
        <w:rPr>
          <w:rFonts w:cs="Arial" w:ascii="Arial" w:hAnsi="Arial"/>
          <w:sz w:val="20"/>
          <w:szCs w:val="20"/>
        </w:rPr>
        <w:br/>
        <w:t>Creado, Canalizado, Publicado y Registrado con amor desde 1986</w:t>
      </w:r>
    </w:p>
    <w:p>
      <w:pPr>
        <w:pStyle w:val="NormalWeb"/>
        <w:jc w:val="center"/>
        <w:rPr>
          <w:rFonts w:ascii="Arial" w:hAnsi="Arial" w:cs="Arial"/>
          <w:sz w:val="20"/>
          <w:szCs w:val="20"/>
        </w:rPr>
      </w:pPr>
      <w:r>
        <w:rPr>
          <w:rFonts w:cs="Arial" w:ascii="Arial" w:hAnsi="Arial"/>
          <w:sz w:val="20"/>
          <w:szCs w:val="20"/>
        </w:rPr>
        <w:t>por</w:t>
      </w:r>
      <w:r>
        <w:rPr>
          <w:rFonts w:cs="Arial" w:ascii="Arial" w:hAnsi="Arial"/>
          <w:sz w:val="20"/>
          <w:szCs w:val="20"/>
          <w:shd w:fill="FFFFFF" w:val="clear"/>
        </w:rPr>
        <w:t xml:space="preserve"> Gillian MacBeth-Louthan</w:t>
      </w:r>
    </w:p>
    <w:p>
      <w:pPr>
        <w:pStyle w:val="NormalWeb"/>
        <w:jc w:val="center"/>
        <w:rPr>
          <w:rFonts w:ascii="Arial" w:hAnsi="Arial" w:cs="Arial"/>
          <w:sz w:val="20"/>
          <w:szCs w:val="20"/>
        </w:rPr>
      </w:pPr>
      <w:r>
        <w:rPr>
          <w:rFonts w:cs="Arial" w:ascii="Arial" w:hAnsi="Arial"/>
          <w:sz w:val="20"/>
          <w:szCs w:val="20"/>
        </w:rPr>
        <w:t xml:space="preserve">Este boletín lo confecciona el Espíritu con amor. </w:t>
      </w:r>
    </w:p>
    <w:p>
      <w:pPr>
        <w:pStyle w:val="NormalWeb"/>
        <w:jc w:val="center"/>
        <w:rPr>
          <w:rFonts w:ascii="Arial" w:hAnsi="Arial" w:cs="Arial"/>
          <w:sz w:val="20"/>
          <w:szCs w:val="20"/>
        </w:rPr>
      </w:pPr>
      <w:r>
        <w:rPr>
          <w:rFonts w:cs="Arial" w:ascii="Arial" w:hAnsi="Arial"/>
          <w:sz w:val="20"/>
          <w:szCs w:val="20"/>
        </w:rPr>
        <w:t>Cualquier imperfección ortográfica o gramatical realza su belleza y singularidad</w:t>
        <w:br/>
      </w:r>
      <w:hyperlink r:id="rId2" w:tgtFrame="_blank">
        <w:r>
          <w:rPr>
            <w:rStyle w:val="InternetLink"/>
            <w:rFonts w:cs="Arial" w:ascii="Arial" w:hAnsi="Arial"/>
            <w:sz w:val="20"/>
            <w:szCs w:val="20"/>
          </w:rPr>
          <w:t>www.theQuantumAwakening.com</w:t>
        </w:r>
      </w:hyperlink>
    </w:p>
    <w:p>
      <w:pPr>
        <w:pStyle w:val="NormalWeb"/>
        <w:jc w:val="center"/>
        <w:rPr/>
      </w:pPr>
      <w:hyperlink r:id="rId3" w:tgtFrame="_blank">
        <w:r>
          <w:rPr>
            <w:rFonts w:cs="Arial" w:ascii="Arial" w:hAnsi="Arial"/>
            <w:sz w:val="20"/>
            <w:szCs w:val="20"/>
          </w:rPr>
        </w:r>
      </w:hyperlink>
    </w:p>
    <w:p>
      <w:pPr>
        <w:pStyle w:val="NormalWeb"/>
        <w:rPr>
          <w:rFonts w:ascii="Arial" w:hAnsi="Arial" w:cs="Arial"/>
          <w:sz w:val="20"/>
          <w:szCs w:val="20"/>
        </w:rPr>
      </w:pPr>
      <w:r>
        <w:rPr>
          <w:rFonts w:cs="Arial" w:ascii="Arial" w:hAnsi="Arial"/>
          <w:b/>
          <w:bCs/>
          <w:sz w:val="20"/>
          <w:szCs w:val="20"/>
        </w:rPr>
        <w:t>EN ESTE NÚMERO:</w:t>
      </w:r>
    </w:p>
    <w:p>
      <w:pPr>
        <w:pStyle w:val="NormalWeb"/>
        <w:rPr/>
      </w:pPr>
      <w:r>
        <w:rPr>
          <w:rFonts w:cs="Arial" w:ascii="Arial" w:hAnsi="Arial"/>
          <w:sz w:val="20"/>
          <w:szCs w:val="20"/>
        </w:rPr>
        <w:t>*** 30 días de dispensas sagradas – Wesak 2013</w:t>
        <w:br/>
        <w:t>*** De la Luz con amor</w:t>
        <w:br/>
        <w:t>*** Amen a su Madre</w:t>
        <w:br/>
        <w:t>*** Habla la Mujer Búfalo Blanco</w:t>
        <w:br/>
        <w:t>*** El Consejo de Annu</w:t>
      </w:r>
    </w:p>
    <w:p>
      <w:pPr>
        <w:pStyle w:val="Normal"/>
        <w:spacing w:before="280" w:after="280"/>
        <w:jc w:val="center"/>
        <w:rPr>
          <w:rFonts w:ascii="Arial" w:hAnsi="Arial" w:cs="Arial"/>
          <w:sz w:val="22"/>
          <w:szCs w:val="22"/>
        </w:rPr>
      </w:pPr>
      <w:r>
        <w:rPr>
          <w:rFonts w:cs="Arial" w:ascii="Arial" w:hAnsi="Arial"/>
          <w:b/>
          <w:bCs/>
          <w:sz w:val="22"/>
          <w:szCs w:val="22"/>
        </w:rPr>
        <w:t>30 DÍAS DE DISPENSAS SAGRADAS – WESAK 2013</w:t>
      </w:r>
    </w:p>
    <w:p>
      <w:pPr>
        <w:pStyle w:val="Normal"/>
        <w:spacing w:before="280" w:after="280"/>
        <w:jc w:val="both"/>
        <w:rPr>
          <w:rFonts w:ascii="Arial" w:hAnsi="Arial" w:cs="Arial"/>
          <w:sz w:val="20"/>
          <w:szCs w:val="20"/>
        </w:rPr>
      </w:pPr>
      <w:r>
        <w:rPr>
          <w:rFonts w:cs="Arial" w:ascii="Arial" w:hAnsi="Arial"/>
          <w:sz w:val="20"/>
          <w:szCs w:val="20"/>
        </w:rPr>
        <w:t>A medida que estas energías nos jalan y empujan en todas direcciones, somos reformateados en una conciencia más elevada. Todo este retallado cósmico ha desgastado mucho el cuerpo humano, la mente y el espíritu. Todos nos vemos un poco como el espantapájaros de El Mago de Oz en un día ventoso, esparcidos en derredor, un poco aquí, un poco allá. Como un rompecabezas de un millón de piezas, buscamos ver una fotografía de nuestro nuevo yo, pero, ay, la caja del rompecabezas no tiene ninguna imagen que nos ayude a encontrar nuestras piezas perdidas.</w:t>
      </w:r>
    </w:p>
    <w:p>
      <w:pPr>
        <w:pStyle w:val="Normal"/>
        <w:spacing w:before="280" w:after="280"/>
        <w:jc w:val="both"/>
        <w:rPr>
          <w:rFonts w:ascii="Arial" w:hAnsi="Arial" w:cs="Arial"/>
          <w:sz w:val="20"/>
          <w:szCs w:val="20"/>
        </w:rPr>
      </w:pPr>
      <w:r>
        <w:rPr>
          <w:rFonts w:cs="Arial" w:ascii="Arial" w:hAnsi="Arial"/>
          <w:sz w:val="20"/>
          <w:szCs w:val="20"/>
        </w:rPr>
        <w:t xml:space="preserve">Estamos en medio de tres eclipses, una lluvia de meteoros proveniente del cometa Halley, varias manchas solares y un viento solar, una eyección de masa coronal y solo Dios sabe qué más. Estamos en el lugar de 30 días de Dispensas (consideraciones y bendiciones especiales) del Cristo y Buda, convirtiendo esto en una celebración de Wesak de 30 días.   </w:t>
      </w:r>
    </w:p>
    <w:p>
      <w:pPr>
        <w:pStyle w:val="Normal"/>
        <w:spacing w:before="280" w:after="280"/>
        <w:jc w:val="both"/>
        <w:rPr>
          <w:rFonts w:ascii="Arial" w:hAnsi="Arial" w:cs="Arial"/>
          <w:sz w:val="20"/>
          <w:szCs w:val="20"/>
        </w:rPr>
      </w:pPr>
      <w:r>
        <w:rPr>
          <w:rFonts w:cs="Arial" w:ascii="Arial" w:hAnsi="Arial"/>
          <w:sz w:val="20"/>
          <w:szCs w:val="20"/>
        </w:rPr>
        <w:t xml:space="preserve">El mandato es 'cambia o quedarás atrapado en el torbellino del cambio cósmico'. La Humanidad ya no está conduciendo el auto cósmico a través de las configuraciones celestiales. Nos encontramos al borde del futuro, raspándonos del pasado como lapas en un barco en el astillero. </w:t>
      </w:r>
    </w:p>
    <w:p>
      <w:pPr>
        <w:pStyle w:val="Normal"/>
        <w:spacing w:before="280" w:after="280"/>
        <w:jc w:val="both"/>
        <w:rPr>
          <w:rFonts w:ascii="Arial" w:hAnsi="Arial" w:cs="Arial"/>
          <w:sz w:val="20"/>
          <w:szCs w:val="20"/>
        </w:rPr>
      </w:pPr>
      <w:r>
        <w:rPr>
          <w:rFonts w:cs="Arial" w:ascii="Arial" w:hAnsi="Arial"/>
          <w:sz w:val="20"/>
          <w:szCs w:val="20"/>
        </w:rPr>
        <w:t>Wesak es la celebración del nacimiento, iluminación y muerte de Buda. Según creencias antiguas, el Buda nació, logró la iluminación y dejó la encarnación terrenal bajo la Luna Llena de Tauro. El Buda regresa en esta época todos los años para traer una nueva luz al mundo. Los líderes espirituales, tanto humanos como la jerarquía, se reúnen en el Valle de Wesak, en lo alto de los Himalayas.</w:t>
      </w:r>
    </w:p>
    <w:p>
      <w:pPr>
        <w:pStyle w:val="Normal"/>
        <w:spacing w:before="280" w:after="280"/>
        <w:jc w:val="both"/>
        <w:rPr>
          <w:rFonts w:ascii="Arial" w:hAnsi="Arial" w:cs="Arial"/>
          <w:sz w:val="20"/>
          <w:szCs w:val="20"/>
        </w:rPr>
      </w:pPr>
      <w:r>
        <w:rPr>
          <w:rFonts w:cs="Arial" w:ascii="Arial" w:hAnsi="Arial"/>
          <w:sz w:val="20"/>
          <w:szCs w:val="20"/>
        </w:rPr>
        <w:t xml:space="preserve">Wesak es la época en la que el Cristo reúne a toda la Jerarquía Espiritual en meditación para invocar las fuerzas sanadoras de SHAMBALA. El Buda, representando esas fuerzas, aparece y bendice a la humanidad. El Buda es la expresión de la Sabiduría de Dios, la encarnación de la luz y el indicador del propósito divino. El Cristo representa el Amor infinito de Dios por la humanidad. El Wesak es como un cántaro que derrama un elíxir sanador. La dispensa celestial generalmente dura unos tres días, pero debido a los inusuales alineamientos, las bendiciones sagradas perdurarán de luna llena a luna llena. </w:t>
      </w:r>
    </w:p>
    <w:p>
      <w:pPr>
        <w:pStyle w:val="Normal"/>
        <w:spacing w:before="280" w:after="280"/>
        <w:jc w:val="both"/>
        <w:rPr>
          <w:rFonts w:ascii="Arial" w:hAnsi="Arial" w:cs="Arial"/>
          <w:sz w:val="20"/>
          <w:szCs w:val="20"/>
        </w:rPr>
      </w:pPr>
      <w:r>
        <w:rPr>
          <w:rFonts w:cs="Arial" w:ascii="Arial" w:hAnsi="Arial"/>
          <w:i/>
          <w:iCs/>
          <w:sz w:val="20"/>
          <w:szCs w:val="20"/>
        </w:rPr>
        <w:t>La humanidad se encuentra en un lugar de aprender a ver realmente, a crear, a hacerlo real mirando a través del portal cuántico,  muy adentro de la proverbial madriguera del conejo. Es hora de cambiar la descripción de lo que una vez definió al pensamiento. Una llamada al deber se anuncia a todos los que están dispuestos a expandirse. Sin favorecer a ningún lado de la creación en particular, cambien la cruz por la corona. Rodeando lo que quieren con clara intención, presten mucha atención al “YO SOY" y actúen con cautela. Todas las  limitaciones son la fuente de su poder. Cualquier oscuridad que combatan puede ser una fuente de energía si la transforman de plomo en oro. Lo que los estira proviene de todas las fuentes. Ustedes han cambiado para siempre, para jamás volver a ser lo que una vez fueron. Están encaramados en una nueva rama del corazón y de la luz esperando una señal para saber cuándo es seguro volar, pero no llega ni anuncio, ni señal. Deben confiar únicamente en su propia intuición para avanzar. En esta singularidad se hallan en un lugar de gran poder y sacralidad; todo lo que hacen o no hacen lo crean ustedes y solo ustedes. Al ver las bendiciones que existen en sus vidas de transformación, crearán una conexión para que esta ola de bendiciones se adhiera. Cuantos más pensamientos tengan bendiciendo lo que hay en su vida en este momento, más energía se genera, y será más fácil hacer la nueva conexión. Los pensamientos de agradecimiento y gratitud atraen esta ola de bendición; los pensamientos de negatividad la repelen. Los frutos de los trabajos pasados de la vida y el amor ahora pueden ser degustados e ingeridos. Lo que antes se creyó perdido se encuentra en la propia vida. La energía empleada en ayudar a los demás se colocó en una cuenta universal que acrecentó a proporciones considerables. Nada se perdió ni desperdició ni se tiró a la basura en los pensamientos y acciones de bondad y amabilidad. El ábaco universal ha contabilizado y aplicado todas las acciones de bien inherente. Todo tiempo invertido en la oración y los buenos pensamientos hacia los demás se ha expandido de manera exponencial y multiplicado más allá de la capacidad de contar de la Tierra. Una gran cantidad de recompensas celestiales está en camino hacia las masas. Los fractales se reestructuran en diferentes patrones de pensamiento mientras la luz dentro de lo inesperado y lo inexplicable aumenta tanto que hasta los 3 ratones ciegos pueden ver. Ustedes están saliendo de la energía de lo que tanto los distraía y han pasado a un lugar de enfoque nítido. Elijan ver todo o nada, no le cierren el tercer ojo a ninguna posibilidad.</w:t>
      </w:r>
    </w:p>
    <w:p>
      <w:pPr>
        <w:pStyle w:val="Normal"/>
        <w:spacing w:before="280" w:after="280"/>
        <w:jc w:val="both"/>
        <w:rPr>
          <w:rFonts w:ascii="Arial" w:hAnsi="Arial" w:cs="Arial"/>
          <w:sz w:val="20"/>
          <w:szCs w:val="20"/>
        </w:rPr>
      </w:pPr>
      <w:r>
        <w:rPr>
          <w:rFonts w:cs="Arial" w:ascii="Arial" w:hAnsi="Arial"/>
          <w:i/>
          <w:iCs/>
          <w:sz w:val="20"/>
          <w:szCs w:val="20"/>
        </w:rPr>
        <w:t>Yo me desplazo y varío a medida que los vientos del cambio soplan a través de mí. Cambio con cada nacimiento.  Cambio con cada muerte. Me transformo cuando el cosmos expresa emoción y se unge con una nueva luz. Mi temperatura cambia con mis emociones, el latido de mi corazón cambia con mis pensamientos mismos. Yo soy el cambio de estación de Dios en forma humana. A medida que las moléculas de mi ser reescriben las reglas, le brotan alas a la vida y nos lleva a nuevas alturas.</w:t>
      </w:r>
    </w:p>
    <w:p>
      <w:pPr>
        <w:pStyle w:val="Normal"/>
        <w:spacing w:before="280" w:after="280"/>
        <w:jc w:val="both"/>
        <w:rPr>
          <w:rFonts w:ascii="Arial" w:hAnsi="Arial" w:cs="Arial"/>
          <w:sz w:val="20"/>
          <w:szCs w:val="20"/>
        </w:rPr>
      </w:pPr>
      <w:r>
        <w:rPr>
          <w:rFonts w:cs="Arial" w:ascii="Arial" w:hAnsi="Arial"/>
          <w:i/>
          <w:iCs/>
          <w:sz w:val="20"/>
          <w:szCs w:val="20"/>
        </w:rPr>
        <w:t>Los objetos aparecen y desaparecen de la noche a la mañana, confundiendo el diseño de la mente. Estar cómodo en lo que era familiar ya no se adecua ni calma el alma.  El libre fluir sin forma ni destino es un aspecto asombroso de volverse un Dios en pañales. La caída libre en todas o en  cualquier posibilidad no es para los débiles de espíritu o de mente.</w:t>
      </w:r>
    </w:p>
    <w:p>
      <w:pPr>
        <w:pStyle w:val="Normal"/>
        <w:spacing w:before="280" w:after="280"/>
        <w:jc w:val="both"/>
        <w:rPr>
          <w:rFonts w:ascii="Arial" w:hAnsi="Arial" w:cs="Arial"/>
          <w:sz w:val="20"/>
          <w:szCs w:val="20"/>
        </w:rPr>
      </w:pPr>
      <w:r>
        <w:rPr>
          <w:rFonts w:cs="Arial" w:ascii="Arial" w:hAnsi="Arial"/>
          <w:i/>
          <w:iCs/>
          <w:sz w:val="20"/>
          <w:szCs w:val="20"/>
        </w:rPr>
        <w:t xml:space="preserve">Las posibilidades se reacomodan en nanosegundos a la vez, cambiando bases, juegos y resultados al mismo tiempo. Lo que llega a través del agujero de gusano personal todavía está por verse, pero se lo espera con ansias. Pongan un lugar en su mesa de luz, prepárense para todo lo bueno que ha sido mantenido a raya durante demasiado tiempo. Integren las energías, mezclándose con ellas, emulsiónense en una reunión alquímica, permitiéndole al tiempo que se detenga y se ponga al día con su poderoso ser.  </w:t>
      </w:r>
    </w:p>
    <w:p>
      <w:pPr>
        <w:pStyle w:val="Normal"/>
        <w:spacing w:before="280" w:after="280"/>
        <w:jc w:val="both"/>
        <w:rPr>
          <w:rFonts w:ascii="Arial" w:hAnsi="Arial" w:cs="Arial"/>
          <w:sz w:val="20"/>
          <w:szCs w:val="20"/>
        </w:rPr>
      </w:pPr>
      <w:r>
        <w:rPr>
          <w:rFonts w:cs="Arial" w:ascii="Arial" w:hAnsi="Arial"/>
          <w:i/>
          <w:iCs/>
          <w:sz w:val="20"/>
          <w:szCs w:val="20"/>
        </w:rPr>
        <w:t xml:space="preserve">El tiempo generalmente es un agitador que mantiene las cosas alborotadas y avanzando en confusión molecular. La sensación de estar aquí y allá es tan real como cualquier otra cosa en el planeta Tierra. Ser estirados hacia delante y hacia atrás puede hacer que uno se maree y pierda el equilibrio. Los objetos perdidos son esparcidos en derredor entre dimensiones, buscando un lugar para aterrizar. Las placas del tiempo continuarán frotándose entre sí. El resultado será inesperados cambios estacionales y personales. Las reglas de juego de una dimensión no son válidas en otra.  </w:t>
      </w:r>
    </w:p>
    <w:p>
      <w:pPr>
        <w:pStyle w:val="Normal"/>
        <w:spacing w:before="280" w:after="280"/>
        <w:jc w:val="both"/>
        <w:rPr>
          <w:rFonts w:ascii="Arial" w:hAnsi="Arial" w:cs="Arial"/>
          <w:sz w:val="22"/>
          <w:szCs w:val="22"/>
        </w:rPr>
      </w:pPr>
      <w:r>
        <w:rPr>
          <w:rFonts w:cs="Arial" w:ascii="Arial" w:hAnsi="Arial"/>
          <w:b/>
          <w:bCs/>
          <w:sz w:val="22"/>
          <w:szCs w:val="22"/>
        </w:rPr>
        <w:t>DE LA LUZ CON AMOR:</w:t>
      </w:r>
    </w:p>
    <w:p>
      <w:pPr>
        <w:pStyle w:val="Normal"/>
        <w:spacing w:before="280" w:after="280"/>
        <w:jc w:val="both"/>
        <w:rPr>
          <w:rFonts w:ascii="Arial" w:hAnsi="Arial" w:cs="Arial"/>
          <w:sz w:val="20"/>
          <w:szCs w:val="20"/>
        </w:rPr>
      </w:pPr>
      <w:r>
        <w:rPr>
          <w:rFonts w:cs="Arial" w:ascii="Arial" w:hAnsi="Arial"/>
          <w:sz w:val="20"/>
          <w:szCs w:val="20"/>
        </w:rPr>
        <w:t xml:space="preserve">Perder el pasado y desconectarse del Ahora ofrece oportunidades que no podrían existir de otra manera. La nueva era, la vieja era, toda era se vuelve innecesaria a medida que la humanidad da un giro hacia un lugar de reconexión. Las líneas de comunicación entre humanos son frágiles y tensas como las alas de una mariposa. Verse reflejado en los demás se ha vuelto doloroso. La mayoría ahora aparta la vista porque no quiere ver lo que tiene ante sus ojos. La unicidad  parece minúscula mientras la humanidad sopla y resopla y derriba la ilusión. </w:t>
      </w:r>
    </w:p>
    <w:p>
      <w:pPr>
        <w:pStyle w:val="Normal"/>
        <w:spacing w:before="280" w:after="280"/>
        <w:jc w:val="both"/>
        <w:rPr>
          <w:rFonts w:ascii="Arial" w:hAnsi="Arial" w:cs="Arial"/>
          <w:sz w:val="20"/>
          <w:szCs w:val="20"/>
        </w:rPr>
      </w:pPr>
      <w:r>
        <w:rPr>
          <w:rFonts w:cs="Arial" w:ascii="Arial" w:hAnsi="Arial"/>
          <w:sz w:val="20"/>
          <w:szCs w:val="20"/>
        </w:rPr>
        <w:t xml:space="preserve">El tiempo, las estrellas y el clima se reescriben en armonía con las nuevas leyes de este nuevo campo de juegos de la luz. Cada puerta que abran los llevará a otra autopista del ser hacia un portal multidimensional. Las partes fracturadas de la evolución humana ahora buscan unirse, son llamadas a la unicidad. Esto va a mantener a todos ocupados recogiendo las partes faltantes del ser. Cada persona es acompañada hacia todas las facetas de su Eva y Adán/átomo. La planificación original está adornada con posibilidades futuras. Para convertirse en su verdadera presencia, deben caminar en las estrellas. Las realidades son desafiadas combatiendo mano a mano. El tiempo pasa volando sin siquiera saludar, mientras el tornado del cambio dimensional nos tiene andando en bicicleta contra el viento. </w:t>
      </w:r>
    </w:p>
    <w:p>
      <w:pPr>
        <w:pStyle w:val="Normal"/>
        <w:spacing w:before="280" w:after="280"/>
        <w:jc w:val="both"/>
        <w:rPr/>
      </w:pPr>
      <w:r>
        <w:rPr>
          <w:rFonts w:cs="Arial" w:ascii="Arial" w:hAnsi="Arial"/>
          <w:sz w:val="20"/>
          <w:szCs w:val="20"/>
        </w:rPr>
        <w:t xml:space="preserve">No se puede forzar al tiempo a encasillarse como demanda el populacho egoísta. Al tiempo le han salido alas y levanta el vuelo hacia patrones que no le eran familiares antes. Los sextantes de la humanidad exigen que el tiempo vuele en una dirección que tenga sentido. Todos los sensores de la Tierra: olfato, gusto, tacto, sensación, están cambiando denominaciones. </w:t>
      </w:r>
      <w:r>
        <w:rPr>
          <w:rFonts w:cs="Arial" w:ascii="Arial" w:hAnsi="Arial"/>
          <w:i/>
          <w:iCs/>
          <w:sz w:val="20"/>
          <w:szCs w:val="20"/>
        </w:rPr>
        <w:t xml:space="preserve">No los tomen por sentado, pero tampoco confíen en ellos plenamente ya que lo que alguna vez era algo definitivo, ahora cambió de marco. </w:t>
      </w:r>
      <w:r>
        <w:rPr>
          <w:rFonts w:cs="Arial" w:ascii="Arial" w:hAnsi="Arial"/>
          <w:sz w:val="20"/>
          <w:szCs w:val="20"/>
        </w:rPr>
        <w:t xml:space="preserve">Los mecanismos terrenales de vista y sonido cambian su visión perpetua. Lo que saben que es verdad es desafiado sin cesar, lo que creen en su corazón acerca de los que aman, es desafiado. El cuerpo ha recibido tantas señales contradictorias, tantas verdades en conflicto que está sobrecargado y parece estar tomando vida propia. Toda la humanidad está sobrecargada. Todos los circuitos están recargados. La Tierra está en una intersección del tiempo y se ha convertido en un centro de intercambio de energía e información. </w:t>
      </w:r>
    </w:p>
    <w:p>
      <w:pPr>
        <w:pStyle w:val="Normal"/>
        <w:spacing w:before="280" w:after="280"/>
        <w:jc w:val="both"/>
        <w:rPr>
          <w:rFonts w:ascii="Arial" w:hAnsi="Arial" w:cs="Arial"/>
          <w:sz w:val="20"/>
          <w:szCs w:val="20"/>
        </w:rPr>
      </w:pPr>
      <w:r>
        <w:rPr>
          <w:rFonts w:cs="Arial" w:ascii="Arial" w:hAnsi="Arial"/>
          <w:sz w:val="20"/>
          <w:szCs w:val="20"/>
        </w:rPr>
        <w:t>Mientras se encuentran al borde de quienes alguna vez supieron que eran y el Horizonte de Sucesos  de lo que el universo está pidiendo que hagan, pueden quedarse inmóviles y hacerse un lío en pensamiento y obra. Nuevas codificaciones se disparan en el cerebro permitiendo que se inicie un proceso de desfragmentación.</w:t>
      </w:r>
    </w:p>
    <w:p>
      <w:pPr>
        <w:pStyle w:val="Normal"/>
        <w:spacing w:before="280" w:after="280"/>
        <w:jc w:val="both"/>
        <w:rPr>
          <w:rFonts w:ascii="Arial" w:hAnsi="Arial" w:cs="Arial"/>
          <w:sz w:val="20"/>
          <w:szCs w:val="20"/>
        </w:rPr>
      </w:pPr>
      <w:r>
        <w:rPr>
          <w:rFonts w:cs="Arial" w:ascii="Arial" w:hAnsi="Arial"/>
          <w:sz w:val="20"/>
          <w:szCs w:val="20"/>
        </w:rPr>
        <w:t xml:space="preserve">La elección suprema es dar sin pensar en la pérdida, saltar sin pensar en el miedo, saber que dentro de toda oscuridad, está cautiva la luz. Llegar a la cornisa y volar sin miedo ni remordimiento, aventurándose donde los ángeles no se atreven a ir. No hay crecimiento en un lugar seguro. Acepten la energía y la luz que albergan e intenten alcanzar las estrellas. Busquen lo que los inspira mientras permanecen neutrales en medio de la tormenta energética. Esta tormenta parece a una parodia en ciernes pues a muchos  se les impide un futuro que es predicho por tantos profetas del fracaso.  </w:t>
      </w:r>
    </w:p>
    <w:p>
      <w:pPr>
        <w:pStyle w:val="Normal"/>
        <w:spacing w:before="280" w:after="280"/>
        <w:jc w:val="both"/>
        <w:rPr>
          <w:rFonts w:ascii="Arial" w:hAnsi="Arial" w:cs="Arial"/>
          <w:sz w:val="20"/>
          <w:szCs w:val="20"/>
        </w:rPr>
      </w:pPr>
      <w:r>
        <w:rPr>
          <w:rFonts w:cs="Arial" w:ascii="Arial" w:hAnsi="Arial"/>
          <w:sz w:val="20"/>
          <w:szCs w:val="20"/>
        </w:rPr>
        <w:t xml:space="preserve">Mientras los eclipses comienzan su lenta y vigorosa danza, se le pide a la humanidad que entre en lugares que han soportado a través del tiempo. Las energías se encuentran entre sí en un final de fotografía pues la sincronización perfecta muestra la verdadera voluntad de la gente. Todo está velado mientras los planetas se desplazan y mueven en dirección opuesta. Los eclipses abren las cortinas para mostrar el trasfondo de un drama de pasión en curso.  Tal vez sientan que sus opciones son limitadas y apenas se las ve en un callejón sin salida pobremente iluminado. Desplegar sus abanicos para cubrirse el rostro es evasivo y anticuado. Batir las pestañas para influenciar el resultado de algo sólo será contraproducente. </w:t>
      </w:r>
    </w:p>
    <w:p>
      <w:pPr>
        <w:pStyle w:val="Normal"/>
        <w:spacing w:before="280" w:after="280"/>
        <w:jc w:val="both"/>
        <w:rPr>
          <w:rFonts w:ascii="Arial" w:hAnsi="Arial" w:cs="Arial"/>
          <w:sz w:val="20"/>
          <w:szCs w:val="20"/>
        </w:rPr>
      </w:pPr>
      <w:r>
        <w:rPr>
          <w:rFonts w:cs="Arial" w:ascii="Arial" w:hAnsi="Arial"/>
          <w:sz w:val="20"/>
          <w:szCs w:val="20"/>
        </w:rPr>
        <w:t xml:space="preserve">Toda agitación emocional debilita el sistema inmunológico en un mundo que ya está al borde del abismo. Este verano los planetas se alinearán en una forma que crea una geometría sagrada de confianza. Si uno no confían en los líderes mundiales, entonces al menos debe confiar en el Creador de dicho mundo. </w:t>
      </w:r>
    </w:p>
    <w:p>
      <w:pPr>
        <w:pStyle w:val="Normal"/>
        <w:spacing w:before="280" w:after="280"/>
        <w:jc w:val="both"/>
        <w:rPr>
          <w:rFonts w:ascii="Arial" w:hAnsi="Arial" w:cs="Arial"/>
          <w:sz w:val="20"/>
          <w:szCs w:val="20"/>
        </w:rPr>
      </w:pPr>
      <w:r>
        <w:rPr>
          <w:rFonts w:cs="Arial" w:ascii="Arial" w:hAnsi="Arial"/>
          <w:sz w:val="20"/>
          <w:szCs w:val="20"/>
        </w:rPr>
        <w:t>Bromear con el futuro del mundo no lo coloca a uno en el puente de mando del destino. Lo que está por ser todavía se halla en estado embrionario. Montarse en las emociones de un mundo que todavía está en un punto de elección solo servirá para debilitarles a todos el sistema inmunológico. La adrenalina se dispara mientras el pulso del mundo observa y se preocupa. Día tras día, noticiero tras noticiero. La verdadera fe necesita implantarse en el terreno/alma de la humanidad. No permitan que se los manipule emocionalmente renunciando a la esperanza.</w:t>
      </w:r>
    </w:p>
    <w:p>
      <w:pPr>
        <w:pStyle w:val="Normal"/>
        <w:spacing w:before="280" w:after="280"/>
        <w:jc w:val="center"/>
        <w:rPr>
          <w:rFonts w:ascii="Arial" w:hAnsi="Arial" w:cs="Arial"/>
          <w:sz w:val="22"/>
          <w:szCs w:val="22"/>
        </w:rPr>
      </w:pPr>
      <w:r>
        <w:rPr>
          <w:rFonts w:cs="Arial" w:ascii="Arial" w:hAnsi="Arial"/>
          <w:b/>
          <w:bCs/>
          <w:sz w:val="22"/>
          <w:szCs w:val="22"/>
        </w:rPr>
        <w:t>AMEN A SU MADRE</w:t>
      </w:r>
    </w:p>
    <w:p>
      <w:pPr>
        <w:pStyle w:val="Normal"/>
        <w:spacing w:before="280" w:after="280"/>
        <w:jc w:val="both"/>
        <w:rPr>
          <w:rFonts w:ascii="Arial" w:hAnsi="Arial" w:cs="Arial"/>
          <w:sz w:val="20"/>
          <w:szCs w:val="20"/>
        </w:rPr>
      </w:pPr>
      <w:r>
        <w:rPr>
          <w:rFonts w:cs="Arial" w:ascii="Arial" w:hAnsi="Arial"/>
          <w:sz w:val="20"/>
          <w:szCs w:val="20"/>
        </w:rPr>
        <w:t>Ustedes entran en mi vientre como yo entro en el suyo. Abren portales dentro de mí como yo abro y experimento portales dentro de ustedes. Cada uno de ustedes representa una parte de mi fuerza de vida, una parte de mi cuerpo, una parte de mi corazón. Entran en el sonido sagrado, su alma sobre mi cuerpo mientras yo canto en las células mismas de su ser. Desde más allá del tiempo conocido me han adorado, han llorado sobre mí y por mí. Desde más allá del espacio han venido como una estrella encarnada, son una parte de mi corazón.</w:t>
      </w:r>
    </w:p>
    <w:p>
      <w:pPr>
        <w:pStyle w:val="Normal"/>
        <w:spacing w:before="280" w:after="280"/>
        <w:jc w:val="both"/>
        <w:rPr>
          <w:rFonts w:ascii="Arial" w:hAnsi="Arial" w:cs="Arial"/>
          <w:sz w:val="20"/>
          <w:szCs w:val="20"/>
        </w:rPr>
      </w:pPr>
      <w:r>
        <w:rPr>
          <w:rFonts w:cs="Arial" w:ascii="Arial" w:hAnsi="Arial"/>
          <w:sz w:val="20"/>
          <w:szCs w:val="20"/>
        </w:rPr>
        <w:t xml:space="preserve">Despierten el portal estelar de su propio corazón. Dejen de esperar por ese día perfecto, la pareja perfecta, la comprensión perfecta. No desperdicien sus sueños, su corazón, sus sentimientos y su mensaje. No contengan lo que grita inherentemente en su interior, sino cántenlo desde la cima de los árboles y las montañas, y desde los salones mismos de su alma. No se aferren, como lo han hecho en el pasado, a los secretos, los mensajes, las verdades, porque ahora es el momento de participar de todo lo que han conocido. Nútranse de eso y preparen un banquete, un festín nupcial, mientras comprometen partes de su propia alma a la felicidad conyugal más allá de su comprensión humana del cielo y la tierra.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La luz se conduce hacia más luz y el corazón se conduce hacia más corazón. Yo, la madre, danzo dentro de cada célula de su cuerpo y creo una unión. En esa convergencia, crearé un umbral, un portal para ustedes. Dejen que mi voz penetre en su corazón mientras hablan mi verdad, liberándola de las piedras mismas de la tierra hacia el aire, liberándola ya que ha estado prisionera en su memoria.</w:t>
      </w:r>
    </w:p>
    <w:p>
      <w:pPr>
        <w:pStyle w:val="Normal"/>
        <w:spacing w:before="280" w:after="280"/>
        <w:jc w:val="both"/>
        <w:rPr>
          <w:rFonts w:ascii="Arial" w:hAnsi="Arial" w:cs="Arial"/>
          <w:sz w:val="20"/>
          <w:szCs w:val="20"/>
        </w:rPr>
      </w:pPr>
      <w:r>
        <w:rPr>
          <w:rFonts w:cs="Arial" w:ascii="Arial" w:hAnsi="Arial"/>
          <w:sz w:val="20"/>
          <w:szCs w:val="20"/>
        </w:rPr>
        <w:t xml:space="preserve">Como ser vivo, siento su tristeza, pero han esperado demasiado para sentirme. Ustedes luchan por los fluidos mismos que corren por mi cuerpo, los mantienen rehenes los unos de los otros cuando todo lo que tengo es para todos mis hijos. Mientras esta pelea continúa en todos los niveles seguiré haciéndoles sentir mi ira como una madre que quiere lo mejor para sus hijos. Seguiré haciéndoles sentir mi presencia cuando crean que todo es perfecto en sus vidas. Seguiré presionándolos para que comprendan las consecuencias del despilfarro y el egoísmo como haría cualquier buena madre. Escúchenme para que no tenga que gritar más fuerte por encima de la voz de las masas que suenan demasiado fuertes en mis oídos. Lo que hago, lo hago porque los amo. Gastan lo que tienen en abundancia, en detalles obsoletos de la vida, cuando quienes están en una longitud distinta no tienen un techo sobre sus cabezas y no pueden alimentar a sus hijos. Quizá sean de diferentes padres y universos distintos, pero todos ustedes son mis hijos y pretendo dejar esto en claro. Amen a su madre. </w:t>
      </w:r>
    </w:p>
    <w:p>
      <w:pPr>
        <w:pStyle w:val="Normal"/>
        <w:spacing w:before="280" w:after="280"/>
        <w:jc w:val="both"/>
        <w:rPr>
          <w:rFonts w:ascii="Arial" w:hAnsi="Arial" w:cs="Arial"/>
          <w:sz w:val="20"/>
          <w:szCs w:val="20"/>
        </w:rPr>
      </w:pPr>
      <w:r>
        <w:rPr>
          <w:rFonts w:cs="Arial" w:ascii="Arial" w:hAnsi="Arial"/>
          <w:sz w:val="20"/>
          <w:szCs w:val="20"/>
        </w:rPr>
      </w:r>
    </w:p>
    <w:p>
      <w:pPr>
        <w:pStyle w:val="NormalWeb"/>
        <w:jc w:val="center"/>
        <w:rPr>
          <w:rFonts w:ascii="Arial" w:hAnsi="Arial" w:cs="Arial"/>
          <w:sz w:val="20"/>
          <w:szCs w:val="20"/>
        </w:rPr>
      </w:pPr>
      <w:r>
        <w:rPr>
          <w:rFonts w:cs="Arial" w:ascii="Arial" w:hAnsi="Arial"/>
          <w:b/>
          <w:bCs/>
          <w:sz w:val="20"/>
          <w:szCs w:val="20"/>
          <w:u w:val="single"/>
        </w:rPr>
        <w:t>HABLA LA MUJER BÚFALO BLANCO</w:t>
      </w:r>
    </w:p>
    <w:p>
      <w:pPr>
        <w:pStyle w:val="NormalWeb"/>
        <w:jc w:val="center"/>
        <w:rPr>
          <w:rFonts w:ascii="Arial" w:hAnsi="Arial" w:cs="Arial"/>
          <w:sz w:val="20"/>
          <w:szCs w:val="20"/>
        </w:rPr>
      </w:pPr>
      <w:r>
        <w:rPr>
          <w:rFonts w:cs="Arial" w:ascii="Arial" w:hAnsi="Arial"/>
          <w:b/>
          <w:bCs/>
          <w:sz w:val="20"/>
          <w:szCs w:val="20"/>
          <w:u w:val="single"/>
        </w:rPr>
        <w:t>Canalizado por Gillian Macbeth-Louthan</w:t>
      </w:r>
    </w:p>
    <w:p>
      <w:pPr>
        <w:pStyle w:val="Normal"/>
        <w:spacing w:before="280" w:after="280"/>
        <w:jc w:val="both"/>
        <w:rPr>
          <w:rFonts w:ascii="Arial" w:hAnsi="Arial" w:cs="Arial"/>
          <w:sz w:val="20"/>
          <w:szCs w:val="20"/>
        </w:rPr>
      </w:pPr>
      <w:r>
        <w:rPr>
          <w:rFonts w:cs="Arial" w:ascii="Arial" w:hAnsi="Arial"/>
          <w:sz w:val="20"/>
          <w:szCs w:val="20"/>
        </w:rPr>
        <w:t>Soy la que respira con ustedes cuando respiran la esperanza de un nuevo día. Soy la que suavemente cierra sus ojos al final de un día lleno de estrés. Soy el rostro en el espejo y soy el rostro en el reflejo de las alas del picaflor. Busquen mi rostro en toda vida porque allí habito. Soy la Mujer Búfalo Blanco. Vengo a ustedes mientras se encuentran en fortaleza, en poder, buscando serenidad</w:t>
      </w:r>
      <w:r>
        <w:rPr>
          <w:rFonts w:cs="Arial" w:ascii="Arial" w:hAnsi="Arial"/>
          <w:b/>
          <w:bCs/>
          <w:sz w:val="20"/>
          <w:szCs w:val="20"/>
        </w:rPr>
        <w:t>.</w:t>
      </w:r>
    </w:p>
    <w:p>
      <w:pPr>
        <w:pStyle w:val="Normal"/>
        <w:spacing w:before="280" w:after="280"/>
        <w:jc w:val="both"/>
        <w:rPr>
          <w:rFonts w:ascii="Arial" w:hAnsi="Arial" w:cs="Arial"/>
          <w:sz w:val="20"/>
          <w:szCs w:val="20"/>
        </w:rPr>
      </w:pPr>
      <w:r>
        <w:rPr>
          <w:rFonts w:cs="Arial" w:ascii="Arial" w:hAnsi="Arial"/>
          <w:sz w:val="20"/>
          <w:szCs w:val="20"/>
        </w:rPr>
        <w:t xml:space="preserve">Han mantenido la verdad cautiva durante demasiado tiempo. La mantuvieron silente y en estado de llanto. Durante mucho tiempo han mantenido a su verdad en un calabozo en el fondo mismo de su corazón, temiendo dejarla salir.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Les pido que se mantengan plenamente en su divinidad. Todos son seres tan bellos – todos de distintas formas y tamaños, colores y personalidades. Arrójense en el remanso de la creación y fusiónense con la Madre. Fusiónense con todos los rostros de Dios que resplandecen tanto. Fusiónense con los ciclos de la luna, de la Tierra y de su cuerpo. Fusiónense con cada parte suya de la que se avergüencen, todos sus secretos. Disfruten la plenitud de su cuerpo o la esbeltez de su cuerpo, porque Dios toca y besa cada onza del cuerpo que son. No se avergüencen si son demasiado pequeños o grandes o están bien. Dios vive en cada onza de la piel que los reviste.</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 xml:space="preserve">La Madre Tierra ha permitido durante demasiado tiempo que sus hijos la dirijan, que la persuadan a pensar que todo estaba bien. Ella se empoderará a sí misma con lo que necesita hacerse, lo que necesita sanar. Ella lo hará gentilmente y con amor. Agradezcan que es gentil y amorosa, porque la tierra podría romperse y dividirse si fuese distinta. Suelten el cabello de su alma y muestren el verdadero ser que son. Párense en un acantilado sobre las vapuleadas orillas, recordando aquellos tiempos cuando iban a la cima de las montañas e invocaban al viento, cuando le cantaban al agua y le susurraban a los elementos.     </w:t>
      </w:r>
    </w:p>
    <w:p>
      <w:pPr>
        <w:pStyle w:val="Normal"/>
        <w:spacing w:before="280" w:after="280"/>
        <w:jc w:val="both"/>
        <w:rPr>
          <w:rFonts w:ascii="Arial" w:hAnsi="Arial" w:cs="Arial"/>
          <w:sz w:val="20"/>
          <w:szCs w:val="20"/>
        </w:rPr>
      </w:pPr>
      <w:r>
        <w:rPr>
          <w:rFonts w:cs="Arial" w:ascii="Arial" w:hAnsi="Arial"/>
          <w:sz w:val="20"/>
          <w:szCs w:val="20"/>
        </w:rPr>
        <w:t>Vengo hoy a aplaudir la audacia de su espíritu. No dejen que la vida y todos sus dramas humanos los sometan. No dejen que sus propias creaciones los dejen sin emociones, sin pasión. Si lo que han creado no los honra, déjenlo ir. Resuciten lo que una vez ardió en la hoguera y se ahogó en las aguas del miedo. Yo soy la Mujer Búfalo Blanco.</w:t>
      </w:r>
    </w:p>
    <w:p>
      <w:pPr>
        <w:pStyle w:val="Normal"/>
        <w:spacing w:before="280" w:after="280"/>
        <w:jc w:val="both"/>
        <w:rPr>
          <w:rFonts w:ascii="Arial" w:hAnsi="Arial" w:cs="Arial"/>
          <w:sz w:val="20"/>
          <w:szCs w:val="20"/>
        </w:rPr>
      </w:pPr>
      <w:r>
        <w:rPr>
          <w:rFonts w:cs="Arial" w:ascii="Arial" w:hAnsi="Arial"/>
          <w:sz w:val="20"/>
          <w:szCs w:val="20"/>
        </w:rPr>
      </w:r>
    </w:p>
    <w:p>
      <w:pPr>
        <w:pStyle w:val="NormalWeb"/>
        <w:jc w:val="center"/>
        <w:rPr>
          <w:rFonts w:ascii="Arial" w:hAnsi="Arial" w:cs="Arial"/>
          <w:sz w:val="22"/>
          <w:szCs w:val="22"/>
        </w:rPr>
      </w:pPr>
      <w:r>
        <w:rPr>
          <w:rFonts w:cs="Arial" w:ascii="Arial" w:hAnsi="Arial"/>
          <w:b/>
          <w:bCs/>
          <w:sz w:val="22"/>
          <w:szCs w:val="22"/>
        </w:rPr>
        <w:t>EL CONSEJO DE ANNU</w:t>
      </w:r>
      <w:r>
        <w:rPr>
          <w:rFonts w:cs="Arial" w:ascii="Arial" w:hAnsi="Arial"/>
          <w:sz w:val="22"/>
          <w:szCs w:val="22"/>
        </w:rPr>
        <w:br/>
      </w:r>
      <w:r>
        <w:rPr>
          <w:rFonts w:cs="Arial" w:ascii="Arial" w:hAnsi="Arial"/>
          <w:b/>
          <w:bCs/>
          <w:sz w:val="20"/>
          <w:szCs w:val="20"/>
        </w:rPr>
        <w:t>Canalizado por Gillian MacBeth-Louthan</w:t>
      </w:r>
    </w:p>
    <w:p>
      <w:pPr>
        <w:pStyle w:val="Normal"/>
        <w:spacing w:before="280" w:after="280"/>
        <w:jc w:val="both"/>
        <w:rPr>
          <w:rFonts w:ascii="Arial" w:hAnsi="Arial" w:cs="Arial"/>
          <w:sz w:val="20"/>
          <w:szCs w:val="20"/>
        </w:rPr>
      </w:pPr>
      <w:r>
        <w:rPr>
          <w:rFonts w:cs="Arial" w:ascii="Arial" w:hAnsi="Arial"/>
          <w:sz w:val="20"/>
          <w:szCs w:val="20"/>
        </w:rPr>
        <w:t>Somos de Antiguo Origen Siriano, de nacimiento galáctico. Estamos más allá de su medida del tiempo y el espacio. Estamos más allá de su comprensión del ADN. Somos aquello en lo que el corazón de la Tierra ansía convertirse: una estrella. Estamos codificados genéticamente con todos los elementos de la Tierra: viento, tierra, fuego, agua, siendo el humano el quinto elemento. Vivimos en lo profundo de las antiguas codificaciones de los seres humanos.</w:t>
      </w:r>
    </w:p>
    <w:p>
      <w:pPr>
        <w:pStyle w:val="Normal"/>
        <w:spacing w:before="280" w:after="280"/>
        <w:jc w:val="both"/>
        <w:rPr>
          <w:rFonts w:ascii="Arial" w:hAnsi="Arial" w:cs="Arial"/>
          <w:sz w:val="20"/>
          <w:szCs w:val="20"/>
        </w:rPr>
      </w:pPr>
      <w:r>
        <w:rPr>
          <w:rFonts w:cs="Arial" w:ascii="Arial" w:hAnsi="Arial"/>
          <w:sz w:val="20"/>
          <w:szCs w:val="20"/>
        </w:rPr>
        <w:t xml:space="preserve">Venimos cuando el alineamiento del cielo y las estrellas los conducen a un Transportal. Hay un flujo dimensional en el que entran, un lugar del que sacan comprensiones/codificaciones existentes que han estado ocultas a sus ojos, sus oídos, sus sentidos. Se hallan en el portal sagrado. Sobre este portal hay un espejo. La llave que abre el portal dimensional es su verdadero reflejo. La llave para abrir el verdadero reflejo, es el amor por uno mismo. Con el ojo de su mente vean este portal: la  puerta y el espejo. ¿Cómo se sienten al mirar profundamente su propio reflejo? ¿Es su alegría lo que está  ante ustedes? ¿Es su arrepentimiento? ¿Es su disgusto? ¿Es su amor? Deben hacer urgentemente todo lo que puedan para ubicarse en vestiduras de amor por ustedes mismos, porque ésa es la balsa que los llevará a la isla que tanto buscan. Es un remar solitario en el que se embarcan al ver su verdadero reflejo. Es un horizonte  brumoso al que se encaminan, en una tierra donde sus percepciones están distorsionadas. Como en Alicia a través del Espejo, caen hacia arriba o abajo por la madriguera del conejo.  </w:t>
      </w:r>
    </w:p>
    <w:p>
      <w:pPr>
        <w:pStyle w:val="Normal"/>
        <w:spacing w:before="280" w:after="280"/>
        <w:jc w:val="both"/>
        <w:rPr/>
      </w:pPr>
      <w:r>
        <w:rPr>
          <w:rFonts w:cs="Arial" w:ascii="Arial" w:hAnsi="Arial"/>
          <w:sz w:val="20"/>
          <w:szCs w:val="20"/>
        </w:rPr>
        <w:t xml:space="preserve">La próxima fase de energía toma la forma de un laberinto, una espiral de Fibonacci que los lleva al centro de su propio nautilus. En ese punto de centrado interior, descenderán y ascenderán simultáneamente, creando un flujo dimensional, una curva en su futuro, una curva en la luz. En ese punto intenso de curvatura, se les ofrecerá una oportunidad que sólo llega cuando han </w:t>
      </w:r>
      <w:r>
        <w:rPr>
          <w:rFonts w:cs="Arial" w:ascii="Arial" w:hAnsi="Arial"/>
          <w:i/>
          <w:iCs/>
          <w:sz w:val="20"/>
          <w:szCs w:val="20"/>
        </w:rPr>
        <w:t>iniciado los códigos del amor por uno mismo</w:t>
      </w:r>
      <w:r>
        <w:rPr>
          <w:rFonts w:cs="Arial" w:ascii="Arial" w:hAnsi="Arial"/>
          <w:sz w:val="20"/>
          <w:szCs w:val="20"/>
        </w:rPr>
        <w:t xml:space="preserve">. Entonces y sólo entonces se les permitirá ingresar en el centro del corazón de luz. Dentro de ustedes hay un activador cronometrado. Está esperando fechas especiales y combinaciones de números para activarse y despertar las verdades dormidas. Ustedes son el portal. El código de ingreso es la rúbrica energética de su amor por ustedes mismos. No es la impresión de la mano. No es el escaneo del ojo. Es la impronta del corazón la que permite su ingreso. No es la impronta de su amor por el prójimo o su suegro o un padre abusivo, sino su amor por sí mismos, de ese modo obtienen el ingreso a este portal del tiempo no visto. </w:t>
      </w:r>
    </w:p>
    <w:p>
      <w:pPr>
        <w:pStyle w:val="Normal"/>
        <w:spacing w:before="280" w:after="280"/>
        <w:jc w:val="both"/>
        <w:rPr>
          <w:rFonts w:ascii="Arial" w:hAnsi="Arial" w:cs="Arial"/>
          <w:sz w:val="20"/>
          <w:szCs w:val="20"/>
        </w:rPr>
      </w:pPr>
      <w:r>
        <w:rPr>
          <w:rFonts w:cs="Arial" w:ascii="Arial" w:hAnsi="Arial"/>
          <w:sz w:val="20"/>
          <w:szCs w:val="20"/>
        </w:rPr>
        <w:t xml:space="preserve">Cada uno de ustedes ha invocado una “Luz” que con suerte les dará lo que buscan. Al nacer en un cuerpo, uno comienza a buscar: ustedes se buscan a sí mismos, buscan su corazón, buscan su misión, buscan el verdadero amor. La luz en su interior nunca será lograda hasta que ella se alimente de sí misma. Todos los portales y dimensiones externos que buscan fuera de ustedes sólo les dan una degustación de la cosa misma que realmente buscan. </w:t>
      </w:r>
    </w:p>
    <w:p>
      <w:pPr>
        <w:pStyle w:val="Normal"/>
        <w:spacing w:before="280" w:after="280"/>
        <w:jc w:val="both"/>
        <w:rPr>
          <w:rFonts w:ascii="Arial" w:hAnsi="Arial" w:cs="Arial"/>
          <w:sz w:val="20"/>
          <w:szCs w:val="20"/>
        </w:rPr>
      </w:pPr>
      <w:r>
        <w:rPr>
          <w:rFonts w:cs="Arial" w:ascii="Arial" w:hAnsi="Arial"/>
          <w:sz w:val="20"/>
          <w:szCs w:val="20"/>
        </w:rPr>
        <w:t xml:space="preserve">Hasta que entren plenamente en todas sus partes, no habrá paz. Ustedes son filamentos diversificados de la Luz. Son partículas emancipadas de la Creación que se han expresado en formas santas y no santas. Todo el que encuentran tiene el potencial de estar en su corazón, si así lo deciden. Los portales separan a aquellos que estarán de los que no estarán. Ellos separan a los que eligen avanzar de los que eligen permanecen en la comodidad. Esta elección no es algo decretado por el dedo de Dios, es algo decretado por cada persona. Dejen de esperar en sus vidas. Ellos están aquí ahora.  </w:t>
      </w:r>
    </w:p>
    <w:p>
      <w:pPr>
        <w:pStyle w:val="Normal"/>
        <w:spacing w:before="280" w:after="280"/>
        <w:jc w:val="both"/>
        <w:rPr/>
      </w:pPr>
      <w:r>
        <w:rPr>
          <w:rFonts w:cs="Arial" w:ascii="Arial" w:hAnsi="Arial"/>
          <w:sz w:val="20"/>
          <w:szCs w:val="20"/>
        </w:rPr>
        <w:t xml:space="preserve">Somos el Consejo de Annu, de Luz Siriana y de Origen Siriano. Nuestra sangre, nuestra fibra, nuestra codificación genética se halla en todos y cada uno de ustedes. </w:t>
      </w:r>
      <w:r>
        <w:rPr>
          <w:rFonts w:cs="Arial" w:ascii="Arial" w:hAnsi="Arial"/>
          <w:sz w:val="20"/>
          <w:szCs w:val="20"/>
          <w:lang w:val="en-US"/>
        </w:rPr>
        <w:t xml:space="preserve">Nos vamos. </w:t>
      </w:r>
    </w:p>
    <w:p>
      <w:pPr>
        <w:pStyle w:val="NormalWeb"/>
        <w:rPr>
          <w:rFonts w:ascii="Arial" w:hAnsi="Arial" w:cs="Arial"/>
          <w:sz w:val="20"/>
          <w:szCs w:val="20"/>
        </w:rPr>
      </w:pPr>
      <w:r>
        <w:rPr>
          <w:rFonts w:cs="Arial" w:ascii="Arial" w:hAnsi="Arial"/>
          <w:sz w:val="20"/>
          <w:szCs w:val="20"/>
        </w:rPr>
        <w:t>Gillian MacBeth-Louthan</w:t>
        <w:br/>
        <w:t>PO box 217</w:t>
        <w:br/>
        <w:t xml:space="preserve">Dandridge, Tennessee </w:t>
        <w:br/>
        <w:t xml:space="preserve">37725-0217 </w:t>
        <w:br/>
      </w:r>
      <w:hyperlink r:id="rId4" w:tgtFrame="_blank">
        <w:r>
          <w:rPr>
            <w:rStyle w:val="InternetLink"/>
            <w:rFonts w:cs="Arial" w:ascii="Arial" w:hAnsi="Arial"/>
            <w:color w:val="000000"/>
            <w:sz w:val="20"/>
            <w:szCs w:val="20"/>
          </w:rPr>
          <w:t>www.thequantumawakening.com</w:t>
        </w:r>
      </w:hyperlink>
      <w:r>
        <w:rPr>
          <w:rFonts w:cs="Arial" w:ascii="Arial" w:hAnsi="Arial"/>
          <w:sz w:val="20"/>
          <w:szCs w:val="20"/>
        </w:rPr>
        <w:t xml:space="preserve"> </w:t>
        <w:br/>
      </w:r>
      <w:hyperlink r:id="rId5" w:tgtFrame="_blank">
        <w:r>
          <w:rPr>
            <w:rStyle w:val="InternetLink"/>
            <w:rFonts w:cs="Arial" w:ascii="Arial" w:hAnsi="Arial"/>
            <w:color w:val="000000"/>
            <w:sz w:val="20"/>
            <w:szCs w:val="20"/>
          </w:rPr>
          <w:t>thequantumawakening@gmail.com</w:t>
        </w:r>
      </w:hyperlink>
      <w:r>
        <w:rPr>
          <w:rFonts w:cs="Arial" w:ascii="Arial" w:hAnsi="Arial"/>
          <w:sz w:val="20"/>
          <w:szCs w:val="20"/>
        </w:rPr>
        <w:br/>
        <w:t>Traducción: Susana Peralta</w:t>
        <w:br/>
        <w:t>Edición: Margarita López</w:t>
        <w:br/>
        <w:t xml:space="preserve">Sitio oficial de El Despertar Cuántico en español: </w:t>
      </w:r>
      <w:hyperlink r:id="rId6" w:tgtFrame="_blank">
        <w:r>
          <w:rPr>
            <w:rStyle w:val="InternetLink"/>
            <w:rFonts w:cs="Arial" w:ascii="Arial" w:hAnsi="Arial"/>
            <w:sz w:val="20"/>
            <w:szCs w:val="20"/>
          </w:rPr>
          <w:t>www.manantialcaduceo.com.ar/libros.htm</w:t>
        </w:r>
      </w:hyperlink>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Arial"/>
        <w:smallCaps/>
        <w:shadow/>
        <w:sz w:val="16"/>
        <w:szCs w:val="16"/>
      </w:rPr>
    </w:pPr>
    <w:r>
      <w:rPr>
        <w:rFonts w:cs="Arial" w:ascii="Trebuchet MS" w:hAnsi="Trebuchet MS"/>
        <w:bCs/>
        <w:smallCaps/>
        <w:shadow/>
        <w:sz w:val="16"/>
        <w:szCs w:val="16"/>
      </w:rPr>
      <w:t>El Despertar Cuántico – Mayo 2013</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gmail.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2:23:00Z</dcterms:created>
  <dc:creator>pc</dc:creator>
  <dc:description/>
  <cp:keywords/>
  <dc:language>en-US</dc:language>
  <cp:lastModifiedBy>pc</cp:lastModifiedBy>
  <dcterms:modified xsi:type="dcterms:W3CDTF">2013-06-04T22:34:00Z</dcterms:modified>
  <cp:revision>3</cp:revision>
  <dc:subject/>
  <dc:title>EL DESPERTAR CUÁNTICO</dc:title>
</cp:coreProperties>
</file>