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Despertar Cuántico</w:t>
      </w:r>
    </w:p>
    <w:p>
      <w:pPr>
        <w:pStyle w:val="Normal"/>
        <w:jc w:val="center"/>
        <w:rPr>
          <w:rFonts w:ascii="Trebuchet MS" w:hAnsi="Trebuchet MS" w:cs="Trebuchet MS"/>
          <w:b/>
          <w:b/>
        </w:rPr>
      </w:pPr>
      <w:r>
        <w:rPr>
          <w:rFonts w:cs="Trebuchet MS" w:ascii="Trebuchet MS" w:hAnsi="Trebuchet MS"/>
          <w:b/>
        </w:rPr>
        <w:t>Un Pensamiento, una Forma de Vida, un Sitio en la Red</w:t>
      </w:r>
    </w:p>
    <w:p>
      <w:pPr>
        <w:pStyle w:val="Normal"/>
        <w:jc w:val="center"/>
        <w:rPr>
          <w:rFonts w:ascii="Trebuchet MS" w:hAnsi="Trebuchet MS" w:cs="Trebuchet MS"/>
          <w:b/>
          <w:b/>
        </w:rPr>
      </w:pPr>
      <w:r>
        <w:rPr>
          <w:rFonts w:cs="Trebuchet MS" w:ascii="Trebuchet MS" w:hAnsi="Trebuchet MS"/>
          <w:b/>
        </w:rPr>
        <w:t>y un Boletín Electrónico Global</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sz w:val="28"/>
          <w:szCs w:val="28"/>
        </w:rPr>
      </w:pPr>
      <w:r>
        <w:rPr>
          <w:rFonts w:cs="Trebuchet MS" w:ascii="Trebuchet MS" w:hAnsi="Trebuchet MS"/>
          <w:b/>
          <w:sz w:val="28"/>
          <w:szCs w:val="28"/>
        </w:rPr>
        <w:t>NOVIEMBRE</w:t>
      </w:r>
    </w:p>
    <w:p>
      <w:pPr>
        <w:pStyle w:val="Normal"/>
        <w:jc w:val="center"/>
        <w:rPr>
          <w:rFonts w:ascii="Trebuchet MS" w:hAnsi="Trebuchet MS" w:cs="Trebuchet MS"/>
          <w:b/>
          <w:b/>
          <w:sz w:val="28"/>
          <w:szCs w:val="28"/>
        </w:rPr>
      </w:pPr>
      <w:r>
        <w:rPr>
          <w:rFonts w:cs="Trebuchet MS" w:ascii="Trebuchet MS" w:hAnsi="Trebuchet MS"/>
          <w:b/>
          <w:sz w:val="28"/>
          <w:szCs w:val="28"/>
        </w:rPr>
        <w:t>EDICIÓN 11:11 DEL 2005</w:t>
      </w:r>
    </w:p>
    <w:p>
      <w:pPr>
        <w:pStyle w:val="Normal"/>
        <w:jc w:val="center"/>
        <w:rPr>
          <w:rFonts w:ascii="Trebuchet MS" w:hAnsi="Trebuchet MS" w:cs="Trebuchet MS"/>
          <w:b/>
          <w:b/>
          <w:sz w:val="28"/>
          <w:szCs w:val="28"/>
        </w:rPr>
      </w:pPr>
      <w:r>
        <w:rPr>
          <w:rFonts w:cs="Trebuchet MS" w:ascii="Trebuchet MS" w:hAnsi="Trebuchet MS"/>
          <w:b/>
          <w:sz w:val="28"/>
          <w:szCs w:val="28"/>
        </w:rPr>
        <w:t>NÚMERO 81</w:t>
      </w:r>
    </w:p>
    <w:p>
      <w:pPr>
        <w:pStyle w:val="Normal"/>
        <w:jc w:val="center"/>
        <w:rPr>
          <w:rFonts w:ascii="Trebuchet MS" w:hAnsi="Trebuchet MS" w:cs="Trebuchet MS"/>
          <w:b/>
          <w:b/>
        </w:rPr>
      </w:pPr>
      <w:r>
        <w:rPr>
          <w:rFonts w:cs="Trebuchet MS" w:ascii="Trebuchet MS" w:hAnsi="Trebuchet MS"/>
          <w:b/>
        </w:rPr>
        <w:t>Creado, Canalizado, Escrito, Publicado y Registrado</w:t>
      </w:r>
    </w:p>
    <w:p>
      <w:pPr>
        <w:pStyle w:val="Normal"/>
        <w:jc w:val="center"/>
        <w:rPr>
          <w:rFonts w:ascii="Trebuchet MS" w:hAnsi="Trebuchet MS" w:cs="Trebuchet MS"/>
          <w:b/>
          <w:b/>
        </w:rPr>
      </w:pPr>
      <w:r>
        <w:rPr>
          <w:rFonts w:cs="Trebuchet MS" w:ascii="Trebuchet MS" w:hAnsi="Trebuchet MS"/>
          <w:b/>
        </w:rPr>
        <w:t>por Gillian MacBeth-Louthan</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b/>
          <w:b/>
        </w:rPr>
      </w:pPr>
      <w:r>
        <w:rPr>
          <w:rFonts w:cs="Trebuchet MS" w:ascii="Trebuchet MS" w:hAnsi="Trebuchet MS"/>
          <w:b/>
        </w:rPr>
        <w:t>EN ESTE NÚMER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 Bendigan lo que parezca no tener luz</w:t>
      </w:r>
    </w:p>
    <w:p>
      <w:pPr>
        <w:pStyle w:val="Normal"/>
        <w:rPr>
          <w:rFonts w:ascii="Trebuchet MS" w:hAnsi="Trebuchet MS" w:cs="Trebuchet MS"/>
          <w:b/>
          <w:b/>
        </w:rPr>
      </w:pPr>
      <w:r>
        <w:rPr>
          <w:rFonts w:cs="Trebuchet MS" w:ascii="Trebuchet MS" w:hAnsi="Trebuchet MS"/>
          <w:b/>
        </w:rPr>
        <w:t>*** Alineándose con los números maestros</w:t>
      </w:r>
    </w:p>
    <w:p>
      <w:pPr>
        <w:pStyle w:val="Normal"/>
        <w:rPr>
          <w:rFonts w:ascii="Trebuchet MS" w:hAnsi="Trebuchet MS" w:cs="Trebuchet MS"/>
          <w:b/>
          <w:b/>
        </w:rPr>
      </w:pPr>
      <w:r>
        <w:rPr>
          <w:rFonts w:cs="Trebuchet MS" w:ascii="Trebuchet MS" w:hAnsi="Trebuchet MS"/>
          <w:b/>
        </w:rPr>
        <w:t>*** 11:11, otra palabra para “Luz”</w:t>
      </w:r>
    </w:p>
    <w:p>
      <w:pPr>
        <w:pStyle w:val="Normal"/>
        <w:rPr>
          <w:rFonts w:ascii="Trebuchet MS" w:hAnsi="Trebuchet MS" w:cs="Trebuchet MS"/>
          <w:b/>
          <w:b/>
        </w:rPr>
      </w:pPr>
      <w:r>
        <w:rPr>
          <w:rFonts w:cs="Trebuchet MS" w:ascii="Trebuchet MS" w:hAnsi="Trebuchet MS"/>
          <w:b/>
        </w:rPr>
        <w:t xml:space="preserve">*** Saliendo de la tierra de los eclipses </w:t>
      </w:r>
    </w:p>
    <w:p>
      <w:pPr>
        <w:pStyle w:val="Normal"/>
        <w:rPr>
          <w:rFonts w:ascii="Trebuchet MS" w:hAnsi="Trebuchet MS" w:cs="Trebuchet MS"/>
          <w:b/>
          <w:b/>
        </w:rPr>
      </w:pPr>
      <w:r>
        <w:rPr>
          <w:rFonts w:cs="Trebuchet MS" w:ascii="Trebuchet MS" w:hAnsi="Trebuchet MS"/>
          <w:b/>
        </w:rPr>
        <w:t>*** Cristales fantasmas de luz triple del 11:11</w:t>
      </w:r>
    </w:p>
    <w:p>
      <w:pPr>
        <w:pStyle w:val="Normal"/>
        <w:rPr>
          <w:rFonts w:ascii="Trebuchet MS" w:hAnsi="Trebuchet MS" w:cs="Trebuchet MS"/>
          <w:b/>
          <w:b/>
        </w:rPr>
      </w:pPr>
      <w:r>
        <w:rPr>
          <w:rFonts w:cs="Trebuchet MS" w:ascii="Trebuchet MS" w:hAnsi="Trebuchet MS"/>
          <w:b/>
        </w:rPr>
        <w:t>*** El undécimo portal del 11:11</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spacing w:lineRule="auto" w:line="360"/>
        <w:jc w:val="center"/>
        <w:rPr>
          <w:rFonts w:ascii="Trebuchet MS" w:hAnsi="Trebuchet MS" w:cs="Trebuchet MS"/>
          <w:b/>
          <w:b/>
          <w:u w:val="single"/>
        </w:rPr>
      </w:pPr>
      <w:r>
        <w:rPr>
          <w:rFonts w:cs="Trebuchet MS" w:ascii="Trebuchet MS" w:hAnsi="Trebuchet MS"/>
          <w:b/>
          <w:u w:val="single"/>
        </w:rPr>
        <w:t>BENDIGAN LO QUE PAREZCA NO TENER LUZ</w:t>
      </w:r>
    </w:p>
    <w:p>
      <w:pPr>
        <w:pStyle w:val="Normal"/>
        <w:spacing w:lineRule="auto" w:line="360"/>
        <w:jc w:val="center"/>
        <w:rPr>
          <w:rFonts w:ascii="Trebuchet MS" w:hAnsi="Trebuchet MS" w:cs="Trebuchet MS"/>
          <w:b/>
          <w:b/>
        </w:rPr>
      </w:pPr>
      <w:r>
        <w:rPr>
          <w:rFonts w:cs="Trebuchet MS" w:ascii="Trebuchet MS" w:hAnsi="Trebuchet MS"/>
          <w:b/>
        </w:rPr>
        <w:t>por Gillian MacBeth-Louthan</w:t>
      </w:r>
    </w:p>
    <w:p>
      <w:pPr>
        <w:pStyle w:val="Normal"/>
        <w:jc w:val="both"/>
        <w:rPr>
          <w:rFonts w:ascii="Trebuchet MS" w:hAnsi="Trebuchet MS" w:cs="Trebuchet MS"/>
          <w:sz w:val="20"/>
          <w:szCs w:val="20"/>
        </w:rPr>
      </w:pPr>
      <w:r>
        <w:rPr>
          <w:rFonts w:cs="Trebuchet MS" w:ascii="Trebuchet MS" w:hAnsi="Trebuchet MS"/>
          <w:sz w:val="20"/>
          <w:szCs w:val="20"/>
        </w:rPr>
        <w:t>Mientras la velocidad de sus sueños vueltos realidad aumenta en dimensión y profundidad, ustedes llegan a una intersección del tiempo en la que todos sus sueños pasados se sobreponen y fusionan con todas sus nuevas creaciones. Aquí es donde se mezclan en un formato físico que contiene un amplio despliegue de posibilidades. En este punto de la multiplicidad, uno puede insuflar más vida a sus sueños o solamente permitirles que salgan por su cuenta. En este emplazamiento sagrado también pueden ajustar el patrón y sendero por el que van a fluir los sueñ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alguien recibió el regalo de un sueño hecho realidad, es importante comprender que dicha persona se lo ganó merecidamente. Porque para manifestar algo de vasto potencial, uno tiene que atravesar las propias sombras y el miedo y otras limitaciones impartidas. Uno tiene que enfrentarse con la bestia interior que carcome los sueños perdidos. Entrar en octavas superiores de manifestación demanda que uno se vuelva valiente más allá de los miedos aumentados por uno mismo o por otros. Requiere que uno complete el campo de búsqueda designado con tinta roja para que a uno se lo pueda ver en la plenitud del tiempo y, consecuentemente, se puedan procesar todos los pedi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 necesita coraje para ver sus sueños  plenamente manifestados con poca gloria. Eso pide que ustedes se integren en un sistema con el que no pueden estar de acuerdo y sin embargo, por su integración misma, cambian el resultado de lo que será. Todo sobre la Tierra tiene una vida profunda albergada en su interior y esa vida (conciencia cuántica) responde sin excepción a todos los pensamientos. Ustedes están atizando continuamente lo que será o no será con cada energía pensante. En el proceso de la creación no se les permite dudar de ustedes mismos ni un ápice. Porque incluso un pensamiento errante de fracaso echará a perder todo el lote de creaciones.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Mientras nos acercamos más a todo lo que pretendemos es verdadero, nos encontramos con que cada lugar al que vamos tiene el potencial divino de ser una vasija de luz. Ya sea que esa vasija de luz venga en forma de estación de servicio, almacén o mueblería, cada lugar se puede utilizar para albergar lo que es bueno y elevado en Luz e integridad. Cada lugar en el que trabajan o viven o por el que conducen, está influenciado por sus energías de acuerdo con sus pensamientos diarios. Todos los lugares de trabajo contienen las vibraciones de los empleados, sus alegrías y sus cóleras, sus buenos días y sus malos días. Ese porcentaje cambia diariamente con cada acción e interacción. Muchos empleados sienten que no controlan sus vidas o trabajos, pero están afectando o infectando su lugar de trabajo durante todo el d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ste momento de la Tierra los ángeles pliegan sus alas y visten el ropaje de lo humano para poder caminar entre las masas. Estos ángeles no vienen con una etiqueta especial, y muchas veces se los ve en las mismas esquinas de las calles de su ciudad natal, mendigando comida y dinero. La vibración de juicio más sagrada que tienen ustedes viene de forma diluida mientras se les pide a los que tienen un corazón más elevado que no juzguen a los demás por sus ropas o el auto o su apariencia o su grupo étnico. El mismo Niño Cristo nació entre los animales más bajos en un lugar que no parecía apropiado para el Hijo de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chos han buscado las zonas de luz sagrada en lugares colmados de guerra. Han buscado en la historia antigua para hallar la ubicación de las ciudades y lugares sagrados, pero dichos lugares ahora están vapuleados y desgarrados por la guerra. Durante este portal 11:11, el universo llega para anunciar que los lugares de luz que buscan para que los llenen a ustedes con lo que creen es sagrado, necesitan que primero ustedes los llenen de amor. Si entran en un lugar que sienten es negativo o está maltratado, (ya sea un lugar sagrado, una iglesia o un paseo de compras), no huyan con la cola entre las piernas señalando su oscuridad y su fracaso para tener luz. Deténganse un minuto y bendigan lo que parece no tener luz. Quizá la luz latente espera su reconocimiento para convertirse en completa y luminosa. El tiempo de juzgar y señalar con el dedo ya pasó y se fu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l mundo entero de Dios es un lugar sagrado, desde los basurales hasta la cumbre de las montañas. La luz necesita que ustedes la llamen a existencia. Sin su participación, sólo se queda dormida y silenciosa.  Las subestaciones de luz que despiertan mientras el portal 11:11 se activa sostienen un fuerte potencial para darles a quienes aún dudan una pequeña infusión de luz y esperanza y un atisbo de cómo los sueños nacieron para hacerse realidad. Personas de todos los credos y colores y dominios entrarán en esas subestaciones (en forma de tiendas, compañías de seguros, cafeterías, restaurantes, etc.) y sentirán el amor, la esperanza, la sonrisa de otro que reconoce lo que vale su al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 que vive en lo más profundo de la gente de la Tierra tiene más valor que todo el oro y los diamantes de la tierra. Un alma que por fin se ve como una vasija sagrada no tiene precio. Vale la pena arriesgarlo todo por un alma que recuerda su identidad divina.  Las personas se sienten decorazonadas y derrotadas. Sienten que cuando son personas de buen corazón y generosas, las engañan y se aprovechan de ellas. Así que muchos tratan de obtener ventaja de la conmoción que ocurrió en la Tierra, de la escalada de precios en todos los niveles de la vida. En momentos como estos resulta difícil vivir con integridad, con honor y con anticuada bondad. Pero eso es exactamente lo que uno debe hacer, porque todo lo que se tomó o gravó injustamente será tenido en cuenta en el inventario celestial.</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La vida tiene más que suficiente para dar. Quiere compartir y consolarlos en tiempos de necesidad. Este gran suceso, este regalo de la vida, tal vez no esté en el formato que pidieron. Quizá les pidan que se alejen de su hogar, pueblo o ciudad para trasladarse a otro sitio y comenzar de nuevo. Aunque eso parezca una carga, es un gran regalo. Han superado la energía del lugar anterior, del trabajo anterior, de la situación anterior y ahora el universo, que conoce su potencial para florecer, los planta en lugar fértil.</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 lo que les sucede llega como un regalo, sin importar cómo esté envuelto. Creer en esta aseveración es lo que reorientará la manifestación hacia algo más hermoso de lo que pensaron originariamente.</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ALINEÁNDOSE CON LOS NÚMEROS MAESTROS</w:t>
      </w:r>
    </w:p>
    <w:p>
      <w:pPr>
        <w:pStyle w:val="Normal"/>
        <w:spacing w:lineRule="auto" w:line="360"/>
        <w:jc w:val="center"/>
        <w:rPr>
          <w:rFonts w:ascii="Trebuchet MS" w:hAnsi="Trebuchet MS" w:cs="Trebuchet MS"/>
          <w:b/>
          <w:b/>
          <w:color w:val="0000FF"/>
          <w:sz w:val="22"/>
          <w:szCs w:val="22"/>
        </w:rPr>
      </w:pPr>
      <w:r>
        <w:rPr>
          <w:rFonts w:cs="Trebuchet MS" w:ascii="Trebuchet MS" w:hAnsi="Trebuchet MS"/>
          <w:b/>
          <w:sz w:val="22"/>
          <w:szCs w:val="22"/>
        </w:rPr>
        <w:t>Por Gillian MacBeth-Louthan</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jc w:val="both"/>
        <w:rPr>
          <w:rFonts w:ascii="Trebuchet MS" w:hAnsi="Trebuchet MS" w:cs="Trebuchet MS"/>
          <w:sz w:val="20"/>
          <w:szCs w:val="20"/>
        </w:rPr>
      </w:pPr>
      <w:r>
        <w:rPr>
          <w:rFonts w:cs="Trebuchet MS" w:ascii="Trebuchet MS" w:hAnsi="Trebuchet MS"/>
          <w:sz w:val="20"/>
          <w:szCs w:val="20"/>
        </w:rPr>
        <w:t>Todo en la Tierra está definido por una configuración numérica. Toda vida se puede reducir y explicar por los números. Las corrientes de estas secuencias numéricas hacen que se alineen una serie de nuevas comprensiones que ayudarán a ajustar y equilibrar a cada humano. Los números, a todos los niveles, alinean el cuerpo para que pueda manejar las definiciones superiores de la luz fotónica que se está dando a conocer. Cada infusión de números es personalizada para estar de acuerdo con las necesidades de cada persona. Les permite la proporción necesaria de partículas de luz y de partículas numéricas. A medida que el cerebro se ajusta a esas nuevas energías, tiene lugar una elevación que le permite a la persona dejar la proporción humana/animal y ser elevada a la ecuación humana/de luz.</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os números y los humanos van de la mano. Desde los comienzos del tiempo conocido, hemos sido definidos como una ecuación numérica, ya sea edad, fecha de nacimiento, peso o el número de camellos que tenemos en nuestra dote, números que siempre parecieron ser nuestros socios silenciosos. Hoy en día, cuando nace un niño, lo primero que se hace es darle un número que lo seguirá durante el resto de su vida hasta la muerte, en cuyo momento  se le dará un nuevo número para definirlo. Los números de nuestros relojes nos dicen cuándo partir, cuándo detenernos, cuándo tomar café, cuándo dormir. Los números son tan parte de nosotros como nuestra carn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números son descargas ópticas… los ojos son una extensión del cerebro y cuando los ojos vean estos números y la codificación se active en el cerebro, dejen de preocuparse y sólo disfrútenl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El 11 de noviembre de 1991/ el 11 de enero de 1992, se le envió el número 11:11 a la humanidad como un número activador que nos condujo energéticamente a una nueva octava de Luz Solar que creó una rúbrica vibratoria numérica que nos sigue creando un portal en el que entendemos más a nuestro ser innato. Es un portal hacia nuestro más elevado potencial como humanos en busca de la memoria divina. Uno es una singularidad dentro de “todo lo que es”. El “uno” se busca a sí mismo a través de un espejo como reflejo del mundo que lo rodea. Este portal ofrece una oportunidad para sobrepasar cualquier limitación que hayan establecido para ustedes mismos sin saberlo. Uno a uno a uno entren en la unidad profundamente oculta en su ser en el punto central de su alma. Esta energía permanecerá activada hasta el 2012.</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NÚMEROS MAESTROS acentúan energéticamente los significados de los dígitos simples. Se considera que son algunas de las vibraciones más poderosas que se conocen. Se piensa que simbolizan el potencial en bruto sin explotar y que nos ayudan a lograr la iluminación. Esta energía está esperando que la utilicen los que tienen ojos para ver.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Cuando experimentan las descargas numéricas, ya sean NÚMEROS MAESTROS (todos los mismos números) o CÓDIGOS PERSONALES (al ver los mismos números mezclados una y otra vez) deténganse un minuto entero y permitan que esta energía nazca a través de ustedes. Enfóquense en su deseo más profundo y véanlo manifestado. El universo acaba de tomarle una fotografía a sus pensamientos. Vacíense de cualquier noción preconcebida y dejen que la luz cosa los bordes deshilachados de sus intenciones. Todos y cada número en su universo personal está activando su subconsciente hacia un nuevo patrón de configuraciones del AD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rPr>
      </w:pPr>
      <w:r>
        <w:rPr>
          <w:rFonts w:cs="Trebuchet MS" w:ascii="Trebuchet MS" w:hAnsi="Trebuchet MS"/>
          <w:b/>
        </w:rPr>
        <w:t>00, 000, o 0000</w:t>
      </w:r>
    </w:p>
    <w:p>
      <w:pPr>
        <w:pStyle w:val="Normal"/>
        <w:jc w:val="both"/>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gran vacío, lo desconocido que será, que aún no nació. Pasar hacia un flujo dimensional superior, cambiando las matrices del tiempo. El portal de creación antes de la creación. Un recordatorio de que siempre son uno con el universo.  Sientan que están en el centro y el Creador los abraza mientras los sostiene y ama incondicionalmente. Caminen alrededor del círculo interior de  completar ustedes mismos lo que necesita ser completado.</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rPr>
      </w:pPr>
      <w:r>
        <w:rPr>
          <w:rFonts w:cs="Trebuchet MS" w:ascii="Trebuchet MS" w:hAnsi="Trebuchet MS"/>
          <w:b/>
        </w:rPr>
        <w:t>11, 111, o 11:11</w:t>
      </w:r>
    </w:p>
    <w:p>
      <w:pPr>
        <w:pStyle w:val="Normal"/>
        <w:rPr>
          <w:rFonts w:ascii="Trebuchet MS" w:hAnsi="Trebuchet MS" w:cs="Trebuchet MS"/>
          <w:b/>
          <w:b/>
          <w:sz w:val="28"/>
          <w:szCs w:val="28"/>
        </w:rPr>
      </w:pPr>
      <w:r>
        <w:rPr>
          <w:rFonts w:cs="Trebuchet MS" w:ascii="Trebuchet MS" w:hAnsi="Trebuchet MS"/>
          <w:b/>
          <w:sz w:val="28"/>
          <w:szCs w:val="28"/>
        </w:rPr>
      </w:r>
    </w:p>
    <w:p>
      <w:pPr>
        <w:pStyle w:val="Normal"/>
        <w:jc w:val="both"/>
        <w:rPr>
          <w:rFonts w:ascii="Trebuchet MS" w:hAnsi="Trebuchet MS" w:cs="Trebuchet MS"/>
          <w:sz w:val="20"/>
          <w:szCs w:val="20"/>
        </w:rPr>
      </w:pPr>
      <w:r>
        <w:rPr>
          <w:rFonts w:cs="Trebuchet MS" w:ascii="Trebuchet MS" w:hAnsi="Trebuchet MS"/>
          <w:sz w:val="20"/>
          <w:szCs w:val="20"/>
        </w:rPr>
        <w:t>El portal hacia todo lo que es. A un milímetro de la manifestación instantánea. Dejar ir la manifestación hecha por el hombre y entrar en la Creación Crística. Se abren portales, se cierran portales y ustedes están en medio de todo. Creación consciente con 13 segundos de intervalo de pensamientos. Volverse uno con el Alma Suprema en la abundante creación de los propios deseos innatos del coraz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22, 222, o 22:22</w:t>
      </w:r>
    </w:p>
    <w:p>
      <w:pPr>
        <w:pStyle w:val="Normal"/>
        <w:rPr>
          <w:rFonts w:ascii="Trebuchet MS" w:hAnsi="Trebuchet MS" w:cs="Trebuchet MS"/>
          <w:b/>
          <w:b/>
          <w:color w:val="0000FF"/>
          <w:sz w:val="28"/>
          <w:szCs w:val="28"/>
        </w:rPr>
      </w:pPr>
      <w:r>
        <w:rPr>
          <w:rFonts w:cs="Trebuchet MS" w:ascii="Trebuchet MS" w:hAnsi="Trebuchet MS"/>
          <w:b/>
          <w:color w:val="0000FF"/>
          <w:sz w:val="28"/>
          <w:szCs w:val="28"/>
        </w:rPr>
      </w:r>
    </w:p>
    <w:p>
      <w:pPr>
        <w:pStyle w:val="Normal"/>
        <w:jc w:val="both"/>
        <w:rPr>
          <w:rFonts w:ascii="Trebuchet MS" w:hAnsi="Trebuchet MS" w:cs="Trebuchet MS"/>
          <w:sz w:val="20"/>
          <w:szCs w:val="20"/>
        </w:rPr>
      </w:pPr>
      <w:r>
        <w:rPr>
          <w:rFonts w:cs="Trebuchet MS" w:ascii="Trebuchet MS" w:hAnsi="Trebuchet MS"/>
          <w:sz w:val="20"/>
          <w:szCs w:val="20"/>
        </w:rPr>
        <w:t xml:space="preserve">La secuencia más alta de manifestación/creación, sin la frustración.  Todas las palabras, los hechos y las intenciones brotarán con o sin la ayuda de la lluvia para crecer.  Moviéndose fuera de la vecindad de la polaridad, el tiempo se mueve hacia delante con o sin ustedes.  </w:t>
      </w:r>
    </w:p>
    <w:p>
      <w:pPr>
        <w:pStyle w:val="Normal"/>
        <w:jc w:val="both"/>
        <w:rPr>
          <w:rFonts w:ascii="Trebuchet MS" w:hAnsi="Trebuchet MS" w:cs="Trebuchet MS"/>
          <w:sz w:val="20"/>
          <w:szCs w:val="20"/>
        </w:rPr>
      </w:pPr>
      <w:r>
        <w:rPr>
          <w:rFonts w:cs="Trebuchet MS" w:ascii="Trebuchet MS" w:hAnsi="Trebuchet MS"/>
          <w:sz w:val="20"/>
          <w:szCs w:val="20"/>
        </w:rPr>
        <w:t>No creen por defecto, tengan la última palabra en su vida. Mantengan un patrón de arraigo con su intención, sabiendo que lo que implantaron con sus palabras, obras y acciones crecerá y florecerá de acuerdo con las estaciones celestiales.</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b/>
          <w:b/>
        </w:rPr>
      </w:pPr>
      <w:r>
        <w:rPr>
          <w:rFonts w:cs="Trebuchet MS" w:ascii="Trebuchet MS" w:hAnsi="Trebuchet MS"/>
          <w:b/>
        </w:rPr>
        <w:t>33, 333 o 33:33</w:t>
      </w:r>
    </w:p>
    <w:p>
      <w:pPr>
        <w:pStyle w:val="Normal"/>
        <w:rPr>
          <w:rFonts w:ascii="Trebuchet MS" w:hAnsi="Trebuchet MS" w:cs="Trebuchet MS"/>
          <w:b/>
          <w:b/>
          <w:color w:val="0000FF"/>
          <w:sz w:val="28"/>
          <w:szCs w:val="28"/>
        </w:rPr>
      </w:pPr>
      <w:r>
        <w:rPr>
          <w:rFonts w:cs="Trebuchet MS" w:ascii="Trebuchet MS" w:hAnsi="Trebuchet MS"/>
          <w:b/>
          <w:color w:val="0000FF"/>
          <w:sz w:val="28"/>
          <w:szCs w:val="28"/>
        </w:rPr>
      </w:r>
    </w:p>
    <w:p>
      <w:pPr>
        <w:pStyle w:val="Normal"/>
        <w:jc w:val="both"/>
        <w:rPr>
          <w:rFonts w:ascii="Trebuchet MS" w:hAnsi="Trebuchet MS" w:cs="Trebuchet MS"/>
          <w:sz w:val="20"/>
          <w:szCs w:val="20"/>
        </w:rPr>
      </w:pPr>
      <w:r>
        <w:rPr>
          <w:rFonts w:cs="Trebuchet MS" w:ascii="Trebuchet MS" w:hAnsi="Trebuchet MS"/>
          <w:sz w:val="20"/>
          <w:szCs w:val="20"/>
        </w:rPr>
        <w:t>Este número les ofrece una elección. La Santa Trinidad está activada dentro del tetraedro (pirámide de tres caras) en su estructura del ADN. Este número les ofrece una oportunidad para conectarse con seres espirituales altamente evolucionados, con maestros, con ángeles, con el Cristo.  La trinidad es la santidad en todas sus elecciones. Su cuerpo, su mente, su espíritu están de acuerdo con la evolución de su Alma. Dentro de este número no se les permite sentarse a horcajadas en el cerco afilado de la indecisión. Conectarse con la sabiduría del Alma Suprema y ver lo sagrado en todas sus elecciones, sin importar el resultado.</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b/>
          <w:b/>
          <w:sz w:val="22"/>
          <w:szCs w:val="22"/>
        </w:rPr>
      </w:pPr>
      <w:r>
        <w:rPr>
          <w:rFonts w:cs="Trebuchet MS" w:ascii="Trebuchet MS" w:hAnsi="Trebuchet MS"/>
          <w:b/>
          <w:sz w:val="22"/>
          <w:szCs w:val="22"/>
        </w:rPr>
        <w:t>44, 444 o 44:44</w:t>
      </w:r>
    </w:p>
    <w:p>
      <w:pPr>
        <w:pStyle w:val="Normal"/>
        <w:rPr>
          <w:rFonts w:ascii="Trebuchet MS" w:hAnsi="Trebuchet MS" w:cs="Trebuchet MS"/>
          <w:b/>
          <w:b/>
          <w:sz w:val="28"/>
          <w:szCs w:val="28"/>
        </w:rPr>
      </w:pPr>
      <w:r>
        <w:rPr>
          <w:rFonts w:cs="Trebuchet MS" w:ascii="Trebuchet MS" w:hAnsi="Trebuchet MS"/>
          <w:b/>
          <w:sz w:val="28"/>
          <w:szCs w:val="28"/>
        </w:rPr>
      </w:r>
    </w:p>
    <w:p>
      <w:pPr>
        <w:pStyle w:val="Normal"/>
        <w:jc w:val="both"/>
        <w:rPr>
          <w:rFonts w:ascii="Trebuchet MS" w:hAnsi="Trebuchet MS" w:cs="Trebuchet MS"/>
          <w:sz w:val="20"/>
          <w:szCs w:val="20"/>
        </w:rPr>
      </w:pPr>
      <w:r>
        <w:rPr>
          <w:rFonts w:cs="Trebuchet MS" w:ascii="Trebuchet MS" w:hAnsi="Trebuchet MS"/>
          <w:sz w:val="20"/>
          <w:szCs w:val="20"/>
        </w:rPr>
        <w:t xml:space="preserve">Se está cimentando para ustedes un basamento de luz. Llega una nueva oportunidad sin que la pidan. Construyan su futuro pensamiento a pensamiento, ladrillo a ladrillo. No permitan que nadie les tire abajo sus sueños con su negatividad. Crean profundamente hasta que vean la prueba. Manténganse firmes a través de todas las elecciones y cambios. Manténganse equilibrados en lo que saben es la verdad divina y la plataforma de luz se solidificará. </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b/>
          <w:b/>
          <w:sz w:val="22"/>
          <w:szCs w:val="22"/>
        </w:rPr>
      </w:pPr>
      <w:r>
        <w:rPr>
          <w:rFonts w:cs="Trebuchet MS" w:ascii="Trebuchet MS" w:hAnsi="Trebuchet MS"/>
          <w:b/>
          <w:sz w:val="22"/>
          <w:szCs w:val="22"/>
        </w:rPr>
        <w:t>55, 555, 55:55</w:t>
      </w:r>
    </w:p>
    <w:p>
      <w:pPr>
        <w:pStyle w:val="Normal"/>
        <w:rPr>
          <w:rFonts w:ascii="Trebuchet MS" w:hAnsi="Trebuchet MS" w:cs="Trebuchet MS"/>
          <w:b/>
          <w:b/>
          <w:color w:val="0000FF"/>
          <w:sz w:val="28"/>
          <w:szCs w:val="28"/>
        </w:rPr>
      </w:pPr>
      <w:r>
        <w:rPr>
          <w:rFonts w:cs="Trebuchet MS" w:ascii="Trebuchet MS" w:hAnsi="Trebuchet MS"/>
          <w:b/>
          <w:color w:val="0000FF"/>
          <w:sz w:val="28"/>
          <w:szCs w:val="28"/>
        </w:rPr>
      </w:r>
    </w:p>
    <w:p>
      <w:pPr>
        <w:pStyle w:val="Normal"/>
        <w:jc w:val="both"/>
        <w:rPr>
          <w:rFonts w:ascii="Trebuchet MS" w:hAnsi="Trebuchet MS" w:cs="Trebuchet MS"/>
          <w:sz w:val="20"/>
          <w:szCs w:val="20"/>
        </w:rPr>
      </w:pPr>
      <w:r>
        <w:rPr>
          <w:rFonts w:cs="Trebuchet MS" w:ascii="Trebuchet MS" w:hAnsi="Trebuchet MS"/>
          <w:sz w:val="20"/>
          <w:szCs w:val="20"/>
        </w:rPr>
        <w:t>El universo está haciendo cambios para ustedes, los hayan pedido o no. El universo está cambiando de dirección con el permiso de sus Almas. Mantengan la visión hasta que aterricen en su propia orilla. Este cambio puede ser la respuesta a alguna plegaria olvidada hace tiempo. El futuro está oculto, así que véanlo con su tercer ojo como verían un sueño largamente añorado. Permitan que las corrientes los lleven a un nuevo futuro lleno de posibilidades que aún se oculta de su vista en este momento.</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rPr>
          <w:rFonts w:ascii="Trebuchet MS" w:hAnsi="Trebuchet MS" w:cs="Trebuchet MS"/>
          <w:b/>
          <w:b/>
          <w:sz w:val="22"/>
          <w:szCs w:val="22"/>
        </w:rPr>
      </w:pPr>
      <w:r>
        <w:rPr>
          <w:rFonts w:cs="Trebuchet MS" w:ascii="Trebuchet MS" w:hAnsi="Trebuchet MS"/>
          <w:b/>
          <w:sz w:val="22"/>
          <w:szCs w:val="22"/>
        </w:rPr>
        <w:t>66, 666 o 66:66</w:t>
      </w:r>
    </w:p>
    <w:p>
      <w:pPr>
        <w:pStyle w:val="Normal"/>
        <w:rPr>
          <w:rFonts w:ascii="Trebuchet MS" w:hAnsi="Trebuchet MS" w:cs="Trebuchet MS"/>
          <w:b/>
          <w:b/>
          <w:color w:val="0000FF"/>
          <w:sz w:val="28"/>
          <w:szCs w:val="28"/>
        </w:rPr>
      </w:pPr>
      <w:r>
        <w:rPr>
          <w:rFonts w:cs="Trebuchet MS" w:ascii="Trebuchet MS" w:hAnsi="Trebuchet MS"/>
          <w:b/>
          <w:color w:val="0000FF"/>
          <w:sz w:val="28"/>
          <w:szCs w:val="28"/>
        </w:rPr>
      </w:r>
    </w:p>
    <w:p>
      <w:pPr>
        <w:pStyle w:val="Normal"/>
        <w:jc w:val="both"/>
        <w:rPr/>
      </w:pPr>
      <w:r>
        <w:rPr>
          <w:rFonts w:cs="Trebuchet MS" w:ascii="Trebuchet MS" w:hAnsi="Trebuchet MS"/>
          <w:sz w:val="20"/>
          <w:szCs w:val="20"/>
        </w:rPr>
        <w:t>En el año 2004 la vibración del Seis cambió a una vibración de luz que se siente como una emanación sagrada. La humanidad ha sido marcada durante demasiado tiempo con el pensamiento de que todo lo asociado con un “6” es negatividad, oscuridad, mal, densidad y tierra. Bueno, sólo vean la belleza de un planeta que les dio la vida desde que nacieron. El número 6 está pidiendo que regresen al pensamiento seminal original/ la programación de la vida, con reverencia por su explicación numérica. El 6 es de la tierra, pero hay una hermosa santidad en la Tierra y en los de la Tierra. La madre Tierra comenzó a retornar a su forma original en 2004, sin esperar que sus hijos estuviesen de acuerdo. Al alinearse con la verdadera esencia del número 6, encontrarán  suavidad y armonía mientras van por un camino de tierra que está en construcción.</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b/>
          <w:b/>
          <w:sz w:val="22"/>
          <w:szCs w:val="22"/>
        </w:rPr>
      </w:pPr>
      <w:r>
        <w:rPr>
          <w:rFonts w:cs="Trebuchet MS" w:ascii="Trebuchet MS" w:hAnsi="Trebuchet MS"/>
          <w:b/>
          <w:sz w:val="22"/>
          <w:szCs w:val="22"/>
        </w:rPr>
        <w:t>77, 777 o 77:77</w:t>
      </w:r>
    </w:p>
    <w:p>
      <w:pPr>
        <w:pStyle w:val="Normal"/>
        <w:rPr>
          <w:rFonts w:ascii="Trebuchet MS" w:hAnsi="Trebuchet MS" w:cs="Trebuchet MS"/>
          <w:b/>
          <w:b/>
          <w:color w:val="0000FF"/>
          <w:sz w:val="28"/>
          <w:szCs w:val="28"/>
        </w:rPr>
      </w:pPr>
      <w:r>
        <w:rPr>
          <w:rFonts w:cs="Trebuchet MS" w:ascii="Trebuchet MS" w:hAnsi="Trebuchet MS"/>
          <w:b/>
          <w:color w:val="0000FF"/>
          <w:sz w:val="28"/>
          <w:szCs w:val="28"/>
        </w:rPr>
      </w:r>
    </w:p>
    <w:p>
      <w:pPr>
        <w:pStyle w:val="Normal"/>
        <w:jc w:val="both"/>
        <w:rPr/>
      </w:pPr>
      <w:r>
        <w:rPr>
          <w:rFonts w:cs="Trebuchet MS" w:ascii="Trebuchet MS" w:hAnsi="Trebuchet MS"/>
          <w:sz w:val="20"/>
          <w:szCs w:val="20"/>
        </w:rPr>
        <w:t xml:space="preserve">Esta es la vibración del guerrero espiritual. El que anda por el sendero estrecho dentro del yo y el alma. El Siete trabaja para la luz, por la luz y con la luz. Los sietes comen, beben, piensan y hablan la luz. A los sietes no se les permite salirse de las limitaciones de la luz por más tiempo que el que dura un pensamiento fugaz. El Siete los trae a casa, el lugar donde los milagros son cosa de cada momento, donde pueden volar y bailar en las estrellas mientras estén en cualquier forma y en todas ellas. El Siete es un lugar donde la maravilla, la magia y los milagros se ven como acontecimientos naturales. El Siete es el estado natural de su ser. </w: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al"/>
        <w:rPr>
          <w:rFonts w:ascii="Trebuchet MS" w:hAnsi="Trebuchet MS" w:cs="Trebuchet MS"/>
          <w:b/>
          <w:b/>
          <w:sz w:val="22"/>
          <w:szCs w:val="22"/>
        </w:rPr>
      </w:pPr>
      <w:r>
        <w:rPr>
          <w:rFonts w:cs="Trebuchet MS" w:ascii="Trebuchet MS" w:hAnsi="Trebuchet MS"/>
          <w:b/>
          <w:sz w:val="22"/>
          <w:szCs w:val="22"/>
        </w:rPr>
        <w:t>88, 888 o 88:88</w:t>
      </w:r>
    </w:p>
    <w:p>
      <w:pPr>
        <w:pStyle w:val="Normal"/>
        <w:rPr>
          <w:rFonts w:ascii="Trebuchet MS" w:hAnsi="Trebuchet MS" w:cs="Trebuchet MS"/>
          <w:b/>
          <w:b/>
          <w:color w:val="0000FF"/>
          <w:sz w:val="28"/>
          <w:szCs w:val="28"/>
        </w:rPr>
      </w:pPr>
      <w:r>
        <w:rPr>
          <w:rFonts w:cs="Trebuchet MS" w:ascii="Trebuchet MS" w:hAnsi="Trebuchet MS"/>
          <w:b/>
          <w:color w:val="0000FF"/>
          <w:sz w:val="28"/>
          <w:szCs w:val="28"/>
        </w:rPr>
      </w:r>
    </w:p>
    <w:p>
      <w:pPr>
        <w:pStyle w:val="Normal"/>
        <w:jc w:val="both"/>
        <w:rPr>
          <w:rFonts w:ascii="Trebuchet MS" w:hAnsi="Trebuchet MS" w:cs="Trebuchet MS"/>
          <w:sz w:val="20"/>
          <w:szCs w:val="20"/>
        </w:rPr>
      </w:pPr>
      <w:r>
        <w:rPr>
          <w:rFonts w:cs="Trebuchet MS" w:ascii="Trebuchet MS" w:hAnsi="Trebuchet MS"/>
          <w:sz w:val="20"/>
          <w:szCs w:val="20"/>
        </w:rPr>
        <w:t>COMO ES ARRIBA ES ABAJO Y ADENTRO. Esta configuración les da el portal del infinito que los conduce más allá de todas sus limitaciones previas. Es un número que va más allá de lo que ustedes conocen como sus limitaciones normales. Les pide que vuelen a la luna y se detengan en la Vía Láctea al regresar. Es pura energía atómica espiritual, una fuente de poder puro. Es éxito, prosperidad y grandes negocios con el sabor agregado de las bendiciones universales.  Es finalmente recordar su herencia divina que su Santo Creador les prometió. Es desafiar la limitación terrenal y caminar hacia delante y hacia arriba hasta un lugar de opulencia y generosidad.</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2"/>
          <w:szCs w:val="22"/>
        </w:rPr>
      </w:pPr>
      <w:r>
        <w:rPr>
          <w:rFonts w:cs="Trebuchet MS" w:ascii="Trebuchet MS" w:hAnsi="Trebuchet MS"/>
          <w:b/>
          <w:sz w:val="22"/>
          <w:szCs w:val="22"/>
        </w:rPr>
        <w:t>99, 999 o 99:99</w:t>
      </w:r>
    </w:p>
    <w:p>
      <w:pPr>
        <w:pStyle w:val="Normal"/>
        <w:rPr>
          <w:rFonts w:ascii="Trebuchet MS" w:hAnsi="Trebuchet MS" w:cs="Trebuchet MS"/>
          <w:b/>
          <w:b/>
          <w:sz w:val="28"/>
          <w:szCs w:val="28"/>
        </w:rPr>
      </w:pPr>
      <w:r>
        <w:rPr>
          <w:rFonts w:cs="Trebuchet MS" w:ascii="Trebuchet MS" w:hAnsi="Trebuchet MS"/>
          <w:b/>
          <w:sz w:val="28"/>
          <w:szCs w:val="28"/>
        </w:rPr>
      </w:r>
    </w:p>
    <w:p>
      <w:pPr>
        <w:pStyle w:val="Normal"/>
        <w:jc w:val="both"/>
        <w:rPr/>
      </w:pPr>
      <w:r>
        <w:rPr>
          <w:rFonts w:cs="Trebuchet MS" w:ascii="Trebuchet MS" w:hAnsi="Trebuchet MS"/>
          <w:sz w:val="20"/>
          <w:szCs w:val="20"/>
        </w:rPr>
        <w:t>La culminación cósmica y personal, ¡EL FIN! Entrar en el próximo nivel de amor, de corazón, de alma y servicio para la evolución planetaria a través de sanarse a uno mismo. Caída libre desde la altura del Nueve hacia el próximo nivel de Luz. Entradas y salidas, todas en la misma respiración. A través del Nueve llega un salto cuántico hacia regalos desconocidos. ¿Están listos para ver y ser más de lo que son en este instante? El Nueve es el acabado fotográfico en la línea celestial de las elecciones múltiples.  Si creen que ganaron, en efecto, ganar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color w:val="0000FF"/>
          <w:u w:val="single"/>
        </w:rPr>
      </w:pPr>
      <w:r>
        <w:rPr>
          <w:rFonts w:cs="Trebuchet MS" w:ascii="Trebuchet MS" w:hAnsi="Trebuchet MS"/>
          <w:color w:val="0000FF"/>
        </w:rPr>
        <w:t> </w:t>
      </w:r>
    </w:p>
    <w:p>
      <w:pPr>
        <w:pStyle w:val="Normal"/>
        <w:spacing w:lineRule="auto" w:line="360"/>
        <w:jc w:val="center"/>
        <w:rPr>
          <w:rFonts w:ascii="Trebuchet MS" w:hAnsi="Trebuchet MS" w:cs="Trebuchet MS"/>
          <w:b/>
          <w:b/>
          <w:sz w:val="22"/>
          <w:szCs w:val="22"/>
          <w:u w:val="single"/>
        </w:rPr>
      </w:pPr>
      <w:r>
        <w:rPr>
          <w:rFonts w:cs="Trebuchet MS" w:ascii="Trebuchet MS" w:hAnsi="Trebuchet MS"/>
          <w:b/>
          <w:sz w:val="22"/>
          <w:szCs w:val="22"/>
          <w:u w:val="single"/>
        </w:rPr>
        <w:t>11:11 OTRA PALABRA PARA “LUZ”</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or Gillian MacBeth-Loutha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El 11:11 es una secuencia de activación numérica. Cada vez que ven 11, 111 o 1111 en un reloj, significa que se les da la oportunidad de caminar dentro de un Portal de Manifestación.  El universo acaba de tomarle una instantánea a sus pensamientos, que se manifiestan entonces en lo físico a velocidad récord. Al período de tiempo desde el 11 de noviembre al 11 de enero se lo considera como los meses de  la SANTA TRINIDAD. En resumidas cuentas, es un decreto divino y una oportunidad emitida a todos en la Tierra. Despierten y conviértanse en su verdadera luz. El Portal 11:11 comienza su activación el 11 de noviembre de 2005 y se cierra el 11 de enero de 2006.</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tabs>
          <w:tab w:val="clear" w:pos="708"/>
          <w:tab w:val="left" w:pos="1260" w:leader="none"/>
        </w:tabs>
        <w:jc w:val="both"/>
        <w:rPr/>
      </w:pPr>
      <w:r>
        <w:rPr>
          <w:rFonts w:cs="Trebuchet MS" w:ascii="Trebuchet MS" w:hAnsi="Trebuchet MS"/>
          <w:sz w:val="20"/>
          <w:szCs w:val="20"/>
        </w:rPr>
        <w:t xml:space="preserve">Es un portal hacia su más elevado potencial como humano que busca la memoria divina. El número Uno es una singularidad dentro de “todo lo que es”. El “Uno” se busca a sí mismo a través de los reflejos del mundo que lo rodea. Este portal ofrece la oportunidad de sobrepasar cualquier limitación que se hayan impuesto sin saberlo. Uno a uno a uno entren en la unidad profundamente escondida en su ser en el punto central de su al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Once también es el número de los maestros. El 11:11 es una estructura molecular codificada de memoria que activa al Maestro de Luz que siempre hemos sido. Esta es una Ascensión Biológica y el 11:11 es el Portal de Ascensión. La Luz de Ascensión viene en muchas formas y en muchos niveles. No siempre llega en un día, o en un momento. Porque nosotros ascendemos y descendemos continuamente palabra por palabra, pensamiento a pensamiento. La ascensión nace con cada respiración, cada pensamiento, cada palab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s palabras tienen la vibración del 11 como valor numér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Luz = 11</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Jesús = 11</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 xml:space="preserve">Luz Blanca= 65, 56 (¡Epa, es un 11:11!) </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 xml:space="preserve">Luz Violeta = 83, 56 (¡Epa… otro 11:11!)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CRISTALES FANTASMA DE LUZ TRIPLE DEL 11:11</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pPr>
      <w:r>
        <w:rPr>
          <w:rFonts w:cs="Trebuchet MS" w:ascii="Trebuchet MS" w:hAnsi="Trebuchet MS"/>
          <w:sz w:val="20"/>
          <w:szCs w:val="20"/>
        </w:rPr>
        <w:t xml:space="preserve">En el centro de estos magníficos cristales viven portales de Creación, portales de Luz que nos indican que entremos y veamos con un nuevo yo (ojo).  El poder de la pirámide dentro de cada fantasma de luz triple del 11:11 es fuerte y generoso.   Nos invita a entrar y sentarnos bajo su ápice para recibir las enseñanzas del tiempo inconcluso. Él reconoce que ustedes son una parte integral de la ecuación cósm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fantasma (un fantasma es un cristal al que le entró alguna impureza durante su crecimiento, pero que luego continúa creciendo alrededor de la impureza. Esta clase de cristales puede ayudarlos a sanar cuando son heridos, a sanar profundas heridas emocionales. Son cristales importantes que generalmente vienen a la vida en el momento en que están listos para sanar. (Sólo sentarse con este cristal los ayudará a sanar el dolor.)  El interior del cristal es de LUZ TRIPLE por naturaleza, lo que significa un lugar sagrado configurado por piedras, que permite que se puedan sostener los rezos. Les pide que entren como un chamán en el dolmán (alojamiento de tierra) conectándolos con el Alma Suprema de la Tierra que les permite ver con claridad todo lo que fue y todo lo que será.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su mente y energía observan el interior de la pirámide en el Fantasma de  Luz Triple del 11:11, vean a su ser entrar en la Gran Pirámide de Giza. Sientan las cámaras subterráneas debajo de ustedes que una vez ofrecieron sus enseñanzas a quienes buscaban gran poder. Ahora dirijan su atención hacia arriba mientras localizan la gran escalera que conduce a las cámaras de la Reina y del Rey. Sientan cómo su ser asciende por esa escalera hasta la gran galería. Dirijan su atención hacia la cámara secreta que se halla en medio de las cámaras del Rey y de la Reina; se la conoce como la Cámara del Hijo (del sol) o la Cámara del Cristo. Aquí mora el Espíritu del Cristo emanado desde el tiempo de su Iniciación en la Gran Pirámide.  Es ahí donde mora la codificación 11:11 en la estructura atómica del tiempo, conteniendo en su interior los misterios finales de la Gran Pirámide.</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QUÉ ES UN CRISTAL FANTASMA?</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sz w:val="20"/>
          <w:szCs w:val="20"/>
        </w:rPr>
      </w:pPr>
      <w:r>
        <w:rPr>
          <w:rFonts w:cs="Trebuchet MS" w:ascii="Trebuchet MS" w:hAnsi="Trebuchet MS"/>
          <w:sz w:val="20"/>
          <w:szCs w:val="20"/>
        </w:rPr>
        <w:t>El fantasma en el cristal brinda una indicación de las experiencias y las transformaciones por las que pasó el cristal durante su evolución. El cristal fantasma experimentó muchas vidas, de aprendizaje, y de ser. El cristal representa las muchas fases y los muchos tipos de vida que se pueden experimentar, simbolizando la conciencia universal.</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a estructura en el interior del cristal exhibe formaciones triangulares y piramidales. El fantasma permite que la Tierra recuerde cómo era antes del inicio de la destrucción; permitiendo unos cambios suaves de la tierra durante los procesos de sanación correctora. Tanto los especímenes pulidos como los no pulidos son excelentes fuentes de energía para iniciar la curación. También se los puede utilizar para acceder a los registros akáshicos de las propias vidas futuras y pasad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color w:val="0000FF"/>
        </w:rPr>
      </w:pPr>
      <w:r>
        <w:rPr>
          <w:rFonts w:cs="Trebuchet MS" w:ascii="Trebuchet MS" w:hAnsi="Trebuchet MS"/>
          <w:color w:val="0000FF"/>
        </w:rPr>
        <w:t> </w:t>
      </w:r>
    </w:p>
    <w:p>
      <w:pPr>
        <w:pStyle w:val="Normal"/>
        <w:spacing w:lineRule="auto" w:line="360"/>
        <w:jc w:val="center"/>
        <w:rPr>
          <w:rFonts w:ascii="Trebuchet MS" w:hAnsi="Trebuchet MS" w:cs="Trebuchet MS"/>
          <w:b/>
          <w:b/>
          <w:sz w:val="22"/>
          <w:szCs w:val="22"/>
          <w:u w:val="single"/>
        </w:rPr>
      </w:pPr>
      <w:r>
        <w:rPr>
          <w:rFonts w:cs="Trebuchet MS" w:ascii="Trebuchet MS" w:hAnsi="Trebuchet MS"/>
          <w:b/>
          <w:sz w:val="22"/>
          <w:szCs w:val="22"/>
          <w:u w:val="single"/>
        </w:rPr>
        <w:t>SALIENDO DE LA TIERRA DE LOS ECLIPSES</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or Gillian MacBeth-Loutha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jc w:val="both"/>
        <w:rPr>
          <w:rFonts w:ascii="Trebuchet MS" w:hAnsi="Trebuchet MS" w:cs="Trebuchet MS"/>
          <w:sz w:val="20"/>
          <w:szCs w:val="20"/>
        </w:rPr>
      </w:pPr>
      <w:r>
        <w:rPr>
          <w:rFonts w:cs="Trebuchet MS" w:ascii="Trebuchet MS" w:hAnsi="Trebuchet MS"/>
          <w:sz w:val="20"/>
          <w:szCs w:val="20"/>
        </w:rPr>
        <w:t>La luz de una nueva esperanza brilla más allá de todos los hologramas previos que la oscuridad haya presentado como verdaderos. Se nos pide que entremos en el ojo del huracán y no dejemos  que los vientos pendientes del cambio desperdiguen nuestros sueños. Salimos de la tierra de los eclipses con nuestra cabeza a cuestas y nuestras manos en oración  mientras la cláusula de escape de las bendiciones nos conduce al hogar a una nueva verdad. No hemos terminado de bailar con el miedo o lo que nos hace tropezar en la noche, pero nos hemos vuelto más fuertes y menos temeros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eremos entusiasmarnos con las nuevas posibilidades que se nos dan, pero seguimos manteniendo bajo control nuestro corazón y esperanzas por si tenemos que huir rápidamente de nuestras vidas. La confusión ha sido una compañera constante durante tanto tiempo que nos hemos acostumbrado a su rost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 barco de suministros de nuevas ideas y posibilidades aparece a toda marcha en nuestras vidas y sin embargo todavía no sentimos la alegría de lo bueno que vendrá. El disenso subyacente en todo lo que está en estratos y con múltiples facetas muestra los dientes. Sostengan su luz y esperanza por encima de lo que parece crear discord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vida se ha hecho una promesa que ahora se puede ver en cada curva. La promesa de vivir… de amar… de completarse sin una fecha de cierre temprano. Cuando haya una energía o situación negativa que no puedan cambiar, no malgasten su fuerza vital en esa tienda de rezagos, y enfoquen su energía en otra parte. Elijan dónde enfocar su energía y su luz. Hagan brillar su hermosa luz con tal resplandor que abrume a la oscuridad y ella no pueda estar en la misma habitación con ustede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color w:val="0000FF"/>
        </w:rPr>
      </w:pPr>
      <w:r>
        <w:rPr>
          <w:rFonts w:cs="Trebuchet MS" w:ascii="Trebuchet MS" w:hAnsi="Trebuchet MS"/>
          <w:color w:val="0000FF"/>
        </w:rPr>
        <w:t> </w:t>
      </w:r>
    </w:p>
    <w:p>
      <w:pPr>
        <w:pStyle w:val="Normal"/>
        <w:spacing w:lineRule="auto" w:line="360"/>
        <w:jc w:val="center"/>
        <w:rPr>
          <w:rFonts w:ascii="Trebuchet MS" w:hAnsi="Trebuchet MS" w:cs="Trebuchet MS"/>
          <w:b/>
          <w:b/>
          <w:sz w:val="22"/>
          <w:szCs w:val="22"/>
          <w:u w:val="single"/>
        </w:rPr>
      </w:pPr>
      <w:r>
        <w:rPr>
          <w:rFonts w:cs="Trebuchet MS" w:ascii="Trebuchet MS" w:hAnsi="Trebuchet MS"/>
          <w:b/>
          <w:sz w:val="22"/>
          <w:szCs w:val="22"/>
          <w:u w:val="single"/>
        </w:rPr>
        <w:t>El UNDÉCIMO PORTAL DEL 11:11</w:t>
      </w:r>
    </w:p>
    <w:p>
      <w:pPr>
        <w:pStyle w:val="Normal"/>
        <w:spacing w:lineRule="auto" w:line="360"/>
        <w:jc w:val="center"/>
        <w:rPr>
          <w:rFonts w:ascii="Trebuchet MS" w:hAnsi="Trebuchet MS" w:cs="Trebuchet MS"/>
          <w:b/>
          <w:b/>
          <w:sz w:val="22"/>
          <w:szCs w:val="22"/>
          <w:u w:val="single"/>
        </w:rPr>
      </w:pPr>
      <w:r>
        <w:rPr>
          <w:rFonts w:cs="Trebuchet MS" w:ascii="Trebuchet MS" w:hAnsi="Trebuchet MS"/>
          <w:b/>
          <w:sz w:val="22"/>
          <w:szCs w:val="22"/>
          <w:u w:val="single"/>
        </w:rPr>
        <w:t>11/11... 29/11...38/11... 47/11... 56/11... 65/11... 74/11... 83/11... 92/11</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or Gillian MacBeth-Louthan</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Cuando las fuerzas del Once se activan completamente, tienen el poder de cambiar la historia durante la marcha. En el número y las secuencias del Once (29, 47, 38, 56, 74, 92, 83, 65)  moran todas las respuestas e incluso más preguntas. El Once nos enseña que cada problema llega como una oportunidad divina para aprender. Nos muestra cómo ver más allá de lo cotidiano y aburrido. Pone a prueba nuestra fe y nuestro sistema de creencias. Nos fuerza a escuchar a esa vocecita silenciosa y tranquila dentro del testigo silencioso. Nos recuerda que todos somos vastos seres que han venido a la tierra a ayudar en el proceso de sanación y despertar, comenzando por nosotros mismos. Nos pide que localicemos la luz interior y la compartamos con todos. El Once es nuestro Mejor Amigo y Maest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ntro de la vibración y secuencia del número Once y el Portal 11:11 vive un delicioso y luminoso* smorgasbord de experiencias. Cada experiencia está diseñada para hacernos reflexionar mediante un laberinto de aprendizaje. A los que buscan el excitante viaje de la iluminación les parece maravilloso degustar nuevas energías. Las herramientas para la transformación no siempre son lo que parecen mientras uno se tambalea a través de la Luz sin luz para encontrar una amistosa tonalidad de gri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11:11 en toda su gloria es una Iniciación más allá de lo que se pueda ver y sentir. Demanda el ciento por ciento de su atención mientras se abre camino a través de sus venas y de su vida. Dentro de él viven codificaciones bioquímicas que albergan una configuración latente de ADN que finalmente despierta. Todos los portales del 11:11 parten a la misma secuencia de tiempo ya que el tiempo lineal no está ni aquí ni allá. Aunque ciertos aspectos de las codificaciones del 11:11 se ubican en el tope de la cadena súper luminaria de acontecimientos, todas las capas del 11 se ven y sienten a través de las secuencias de tiempo de las encarnaciones terrena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w:t>
      </w:r>
      <w:r>
        <w:rPr>
          <w:rFonts w:cs="Trebuchet MS" w:ascii="Trebuchet MS" w:hAnsi="Trebuchet MS"/>
          <w:i/>
          <w:sz w:val="20"/>
          <w:szCs w:val="20"/>
        </w:rPr>
        <w:t>juego de palabras: de-light-ful = lleno de luz (N de la T)</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color w:val="0000FF"/>
          <w:sz w:val="28"/>
          <w:szCs w:val="28"/>
        </w:rPr>
      </w:pPr>
      <w:r>
        <w:rPr>
          <w:rFonts w:cs="Trebuchet MS" w:ascii="Trebuchet MS" w:hAnsi="Trebuchet MS"/>
          <w:b/>
          <w:color w:val="0000FF"/>
          <w:sz w:val="28"/>
          <w:szCs w:val="28"/>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EXPLICACIONES DE LOS PORTALES 11:11</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rPr>
      </w:pPr>
      <w:r>
        <w:rPr>
          <w:rFonts w:cs="Trebuchet MS" w:ascii="Trebuchet MS" w:hAnsi="Trebuchet MS"/>
          <w:b/>
          <w:sz w:val="22"/>
          <w:szCs w:val="22"/>
        </w:rPr>
        <w:t>PORTAL 29/11</w:t>
      </w:r>
    </w:p>
    <w:p>
      <w:pPr>
        <w:pStyle w:val="Normal"/>
        <w:rPr>
          <w:rFonts w:ascii="Trebuchet MS" w:hAnsi="Trebuchet MS" w:cs="Trebuchet MS"/>
          <w:b/>
          <w:b/>
          <w:sz w:val="28"/>
          <w:szCs w:val="28"/>
        </w:rPr>
      </w:pPr>
      <w:r>
        <w:rPr>
          <w:rFonts w:cs="Trebuchet MS" w:ascii="Trebuchet MS" w:hAnsi="Trebuchet MS"/>
          <w:b/>
          <w:sz w:val="28"/>
          <w:szCs w:val="28"/>
        </w:rPr>
      </w:r>
    </w:p>
    <w:p>
      <w:pPr>
        <w:pStyle w:val="Normal"/>
        <w:jc w:val="both"/>
        <w:rPr>
          <w:rFonts w:ascii="Trebuchet MS" w:hAnsi="Trebuchet MS" w:cs="Trebuchet MS"/>
          <w:sz w:val="20"/>
          <w:szCs w:val="20"/>
        </w:rPr>
      </w:pPr>
      <w:r>
        <w:rPr>
          <w:rFonts w:cs="Trebuchet MS" w:ascii="Trebuchet MS" w:hAnsi="Trebuchet MS"/>
          <w:sz w:val="20"/>
          <w:szCs w:val="20"/>
        </w:rPr>
        <w:t>El cuidar las propias palabras está animado dentro de la estructura del 29/11. El poder dentro de la palabra y la forma en que uno elige utilizarlo. Verbalizar los problemas y las soluciones en y fuera de existencia. Equilibrar la creación del pensamiento positivo con la duda y la confusión. Querer terminar pero a veces temer comenzar. Los pulmones, el corazón y la garganta sostienen las vibraciones del estrés y  las tensiones manifestadas del 29/11 o la creación que se ve en esas áreas. El volcán contiene su lengua hasta que está listo para lanzarse en plenitud. Aprender a retener el propio poder mediante la palabra hablada hasta que esté lista para nacer a una vibración superior. Usar su corazón y cabeza como lo haría el Creador. ¡Saber que TODOS LOS PENSAMIENTOS CUENTAN! Creer absolutamente en su capacidad para crear. Seguridad divina a nivel del ADN.</w:t>
      </w:r>
    </w:p>
    <w:p>
      <w:pPr>
        <w:pStyle w:val="Normal"/>
        <w:rPr>
          <w:rFonts w:ascii="Trebuchet MS" w:hAnsi="Trebuchet MS" w:cs="Trebuchet MS"/>
          <w:b/>
          <w:b/>
          <w:color w:val="0000FF"/>
          <w:sz w:val="28"/>
          <w:szCs w:val="28"/>
        </w:rPr>
      </w:pPr>
      <w:r>
        <w:rPr>
          <w:rFonts w:cs="Trebuchet MS" w:ascii="Trebuchet MS" w:hAnsi="Trebuchet MS"/>
          <w:b/>
          <w:color w:val="0000FF"/>
          <w:sz w:val="28"/>
          <w:szCs w:val="28"/>
        </w:rPr>
      </w:r>
    </w:p>
    <w:p>
      <w:pPr>
        <w:pStyle w:val="Normal"/>
        <w:rPr>
          <w:rFonts w:ascii="Trebuchet MS" w:hAnsi="Trebuchet MS" w:cs="Trebuchet MS"/>
          <w:b/>
          <w:b/>
          <w:sz w:val="22"/>
          <w:szCs w:val="22"/>
        </w:rPr>
      </w:pPr>
      <w:r>
        <w:rPr>
          <w:rFonts w:cs="Trebuchet MS" w:ascii="Trebuchet MS" w:hAnsi="Trebuchet MS"/>
          <w:b/>
          <w:sz w:val="22"/>
          <w:szCs w:val="22"/>
        </w:rPr>
        <w:t>Portal 92/11</w:t>
      </w:r>
    </w:p>
    <w:p>
      <w:pPr>
        <w:pStyle w:val="Normal"/>
        <w:rPr>
          <w:rFonts w:ascii="Trebuchet MS" w:hAnsi="Trebuchet MS" w:cs="Trebuchet MS"/>
          <w:b/>
          <w:b/>
          <w:sz w:val="28"/>
          <w:szCs w:val="28"/>
        </w:rPr>
      </w:pPr>
      <w:r>
        <w:rPr>
          <w:rFonts w:cs="Trebuchet MS" w:ascii="Trebuchet MS" w:hAnsi="Trebuchet MS"/>
          <w:b/>
          <w:sz w:val="28"/>
          <w:szCs w:val="28"/>
        </w:rPr>
      </w:r>
    </w:p>
    <w:p>
      <w:pPr>
        <w:pStyle w:val="Normal"/>
        <w:jc w:val="both"/>
        <w:rPr>
          <w:rFonts w:ascii="Trebuchet MS" w:hAnsi="Trebuchet MS" w:cs="Trebuchet MS"/>
          <w:sz w:val="20"/>
          <w:szCs w:val="20"/>
        </w:rPr>
      </w:pPr>
      <w:r>
        <w:rPr>
          <w:rFonts w:cs="Trebuchet MS" w:ascii="Trebuchet MS" w:hAnsi="Trebuchet MS"/>
          <w:sz w:val="20"/>
          <w:szCs w:val="20"/>
        </w:rPr>
        <w:t>La Tierra es el hogar planetario para un grupo de entidades que están destinadas a una grandeza más allá de su conocimiento. El anuncio del 92/11 pide que acepten el pensamiento de GRANDEZA, sin nada adherido a él. Se ve a Dios cara a cara reflejado en las propias obras y pensamientos. Esta codificación sagrada pregunta a cuál Dios adoran y si creen que hay más luz más allá del nivel de Dios con el que están alineados actualmente. La luz nació para incrementarse. Busquen más Luz, más Dios, más verdad, más allá del más elevado pensamiento de Dios y Luz que puedan tener. Permanecer en el umbral del cambio y desplazamiento inmediatos aliados con cada pensamiento expandido.</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sz w:val="22"/>
          <w:szCs w:val="22"/>
        </w:rPr>
      </w:pPr>
      <w:r>
        <w:rPr>
          <w:rFonts w:cs="Trebuchet MS" w:ascii="Trebuchet MS" w:hAnsi="Trebuchet MS"/>
          <w:b/>
          <w:sz w:val="22"/>
          <w:szCs w:val="22"/>
        </w:rPr>
        <w:t>PORTAL 38/11</w:t>
      </w:r>
    </w:p>
    <w:p>
      <w:pPr>
        <w:pStyle w:val="Normal"/>
        <w:rPr>
          <w:rFonts w:ascii="Trebuchet MS" w:hAnsi="Trebuchet MS" w:cs="Trebuchet MS"/>
          <w:b/>
          <w:b/>
          <w:color w:val="0000FF"/>
          <w:sz w:val="28"/>
          <w:szCs w:val="28"/>
        </w:rPr>
      </w:pPr>
      <w:r>
        <w:rPr>
          <w:rFonts w:cs="Trebuchet MS" w:ascii="Trebuchet MS" w:hAnsi="Trebuchet MS"/>
          <w:b/>
          <w:color w:val="0000FF"/>
          <w:sz w:val="28"/>
          <w:szCs w:val="28"/>
        </w:rPr>
      </w:r>
    </w:p>
    <w:p>
      <w:pPr>
        <w:pStyle w:val="Normal"/>
        <w:jc w:val="both"/>
        <w:rPr/>
      </w:pPr>
      <w:r>
        <w:rPr>
          <w:rFonts w:cs="Trebuchet MS" w:ascii="Trebuchet MS" w:hAnsi="Trebuchet MS"/>
          <w:sz w:val="20"/>
          <w:szCs w:val="20"/>
        </w:rPr>
        <w:t>La santidad dentro de la trinidad (3) pasa a la interminable creación del infinito y va más allá del espacio y el tiempo como un área de definición. El campo de posibilidades se expande hacia lugares y planos que el ojo en el cielo aún no ha visto. Los votos están adentro y los han contado. ¿Quién cree y quién ha reemplazado la fe con una visión borrosa en un día soleado? ¿Quién se aferra aún al relato de sangre, sudor y lágrimas de los afanes y  problemas humanos?  La balanza de luz se vuelca mientras el populacho cree y deja de creer, cambiando los resultados una y otr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38/11 demanda un potencial más elevado y que se alcance una posibilidad ilimitada. Demanda que se revele el poder superior que guía a la humanidad y salga de atrás de la cortina del tiempo. La creación demanda reconocimiento cada día hasta que se materialice totalmente. Se accede a los portales del pasado y el futuro dentro de la secuencia oculta de la prueba positiv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sz w:val="22"/>
          <w:szCs w:val="22"/>
        </w:rPr>
      </w:pPr>
      <w:r>
        <w:rPr>
          <w:rFonts w:cs="Trebuchet MS" w:ascii="Trebuchet MS" w:hAnsi="Trebuchet MS"/>
          <w:b/>
          <w:sz w:val="22"/>
          <w:szCs w:val="22"/>
        </w:rPr>
        <w:t>PORTAL 83/11</w:t>
      </w:r>
    </w:p>
    <w:p>
      <w:pPr>
        <w:pStyle w:val="Normal"/>
        <w:rPr>
          <w:rFonts w:ascii="Trebuchet MS" w:hAnsi="Trebuchet MS" w:cs="Trebuchet MS"/>
          <w:b/>
          <w:b/>
          <w:sz w:val="28"/>
          <w:szCs w:val="28"/>
        </w:rPr>
      </w:pPr>
      <w:r>
        <w:rPr>
          <w:rFonts w:cs="Trebuchet MS" w:ascii="Trebuchet MS" w:hAnsi="Trebuchet MS"/>
          <w:b/>
          <w:sz w:val="28"/>
          <w:szCs w:val="28"/>
        </w:rPr>
      </w:r>
    </w:p>
    <w:p>
      <w:pPr>
        <w:pStyle w:val="Normal"/>
        <w:jc w:val="both"/>
        <w:rPr>
          <w:rFonts w:ascii="Trebuchet MS" w:hAnsi="Trebuchet MS" w:cs="Trebuchet MS"/>
          <w:sz w:val="20"/>
          <w:szCs w:val="20"/>
        </w:rPr>
      </w:pPr>
      <w:r>
        <w:rPr>
          <w:rFonts w:cs="Trebuchet MS" w:ascii="Trebuchet MS" w:hAnsi="Trebuchet MS"/>
          <w:sz w:val="20"/>
          <w:szCs w:val="20"/>
        </w:rPr>
        <w:t>La espiral del ADN se inquieta y busca un portal de expansión a través de la codificación sagrada del 83/11. A esta secuencia se le demanda que redefina y regenere la luz viviente. Renovación en todos los niveles del ser y la vida. Liberación del miedo por cualquier resultado a cualquier nivel. Estar cómodo en sus creaciones. Entrar en la biblioteca de todos los pensamientos que están afectando al aspecto biológico y bio-luminar de la human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urificar a través del amor y la sabiduría, cambiando la conciencia de la estructura celular. Apuntarlas hacia la búsqueda activa de un saber más elevado más allá del conocimiento basado en lo terrenal. Entonces se comprende bioquímicamente la nueva información que cambia la plantilla de la sangre. Se alcanza la unidad de forma bioeléctrica, permitiendo que se emita la conciencia activa a todo diálogo y pensamiento, tanto internos como externos, cambiando así las tablas facultadas más allá de las razones y la lógica.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sz w:val="22"/>
          <w:szCs w:val="22"/>
        </w:rPr>
      </w:pPr>
      <w:r>
        <w:rPr>
          <w:rFonts w:cs="Trebuchet MS" w:ascii="Trebuchet MS" w:hAnsi="Trebuchet MS"/>
          <w:b/>
          <w:sz w:val="22"/>
          <w:szCs w:val="22"/>
        </w:rPr>
        <w:t>PORTAL 47/11</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jc w:val="both"/>
        <w:rPr>
          <w:rFonts w:ascii="Trebuchet MS" w:hAnsi="Trebuchet MS" w:cs="Trebuchet MS"/>
          <w:color w:val="0000FF"/>
          <w:sz w:val="20"/>
          <w:szCs w:val="20"/>
        </w:rPr>
      </w:pPr>
      <w:r>
        <w:rPr>
          <w:rFonts w:cs="Trebuchet MS" w:ascii="Trebuchet MS" w:hAnsi="Trebuchet MS"/>
          <w:sz w:val="20"/>
          <w:szCs w:val="20"/>
        </w:rPr>
        <w:t>Esta vibración sagrada nos enseña a creer en lo que no se puede ver, sino sólo saber. El 47/11 llega a través del corazón sin permitir que nada lo aparte del camino destinado de la iluminación. El Cuatro representa todo lo que es terrenal y material, baila y trata de seducir al Siete y sacarlo de su lugar sagrado. Lo material hace señas y llama a todo lo sagrado. Sólo reconociendo al Dios que está dentro de todas las cosas superaremos esta vibración maestra. Lo que llama es sólo fugaz y no vale la pena perder la santidad que uno acopió.  Se necesita disciplina para mantener la paz mental y evitar que las circunstancias lo ahoguen a uno. Cuando la Divinidad viste su completa vestidura de luz, uno comprende que no hay necesidades… porque todas las necesidades son fluidas y capaces de satisfacerse a sí mismas. Pasen a través de este portal con un  profundo saber.</w: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al"/>
        <w:rPr>
          <w:rFonts w:ascii="Trebuchet MS" w:hAnsi="Trebuchet MS" w:cs="Trebuchet MS"/>
          <w:b/>
          <w:b/>
          <w:sz w:val="22"/>
          <w:szCs w:val="22"/>
        </w:rPr>
      </w:pPr>
      <w:r>
        <w:rPr>
          <w:rFonts w:cs="Trebuchet MS" w:ascii="Trebuchet MS" w:hAnsi="Trebuchet MS"/>
          <w:b/>
          <w:sz w:val="22"/>
          <w:szCs w:val="22"/>
        </w:rPr>
        <w:t>PORTAL 74/11</w:t>
      </w:r>
    </w:p>
    <w:p>
      <w:pPr>
        <w:pStyle w:val="Normal"/>
        <w:rPr>
          <w:rFonts w:ascii="Trebuchet MS" w:hAnsi="Trebuchet MS" w:cs="Trebuchet MS"/>
          <w:b/>
          <w:b/>
          <w:color w:val="0000FF"/>
          <w:sz w:val="28"/>
          <w:szCs w:val="28"/>
        </w:rPr>
      </w:pPr>
      <w:r>
        <w:rPr>
          <w:rFonts w:cs="Trebuchet MS" w:ascii="Trebuchet MS" w:hAnsi="Trebuchet MS"/>
          <w:b/>
          <w:color w:val="0000FF"/>
          <w:sz w:val="28"/>
          <w:szCs w:val="28"/>
        </w:rPr>
      </w:r>
    </w:p>
    <w:p>
      <w:pPr>
        <w:pStyle w:val="Normal"/>
        <w:jc w:val="both"/>
        <w:rPr/>
      </w:pPr>
      <w:r>
        <w:rPr>
          <w:rFonts w:cs="Trebuchet MS" w:ascii="Trebuchet MS" w:hAnsi="Trebuchet MS"/>
          <w:sz w:val="20"/>
          <w:szCs w:val="20"/>
        </w:rPr>
        <w:t>De pie en el estrecho umbral de la transformación celestial (Nro. 7) busca lo terrenal (Nro. 4). Es hora de que la Luz se baje de su caballo de alzada y descienda a la Tierra. Se necesita observar para sentirla mientras la Luz mira a la vida y a todas sus enseñanzas y aprendizaje. Disfruten de la Tierra y su esencia celestial sin sucumbir a ninguna correría ilegal. Sepan que uno está más afilado y experimenten la vida sin perder su filo de luz. La negatividad crece rápidamente en la tierra, alimentada por la semilla de la duda sistemática que sigue todavía en el ADN genético del humano. La esperanza se puede convertir en una especie en peligro de extinción si no se la cuida. Si tuviesen un mes para encender las hogueras de su vida, ¿cómo lo utilizarían? ¿¿Cómo están gastando su luz vital?? La esperanza necesita de la fertilización de su sistema de creencias para sobrevivir a las estaciones de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rPr>
      </w:pPr>
      <w:r>
        <w:rPr>
          <w:rFonts w:cs="Trebuchet MS" w:ascii="Trebuchet MS" w:hAnsi="Trebuchet MS"/>
          <w:b/>
          <w:sz w:val="22"/>
          <w:szCs w:val="22"/>
        </w:rPr>
        <w:t>PORTAL 56/11</w:t>
      </w:r>
    </w:p>
    <w:p>
      <w:pPr>
        <w:pStyle w:val="Normal"/>
        <w:rPr>
          <w:rFonts w:ascii="Trebuchet MS" w:hAnsi="Trebuchet MS" w:cs="Trebuchet MS"/>
          <w:b/>
          <w:b/>
          <w:sz w:val="28"/>
          <w:szCs w:val="28"/>
        </w:rPr>
      </w:pPr>
      <w:r>
        <w:rPr>
          <w:rFonts w:cs="Trebuchet MS" w:ascii="Trebuchet MS" w:hAnsi="Trebuchet MS"/>
          <w:b/>
          <w:sz w:val="28"/>
          <w:szCs w:val="28"/>
        </w:rPr>
      </w:r>
    </w:p>
    <w:p>
      <w:pPr>
        <w:pStyle w:val="Normal"/>
        <w:jc w:val="both"/>
        <w:rPr/>
      </w:pPr>
      <w:r>
        <w:rPr>
          <w:rFonts w:cs="Trebuchet MS" w:ascii="Trebuchet MS" w:hAnsi="Trebuchet MS"/>
          <w:sz w:val="20"/>
          <w:szCs w:val="20"/>
        </w:rPr>
        <w:t xml:space="preserve">La humanidad busca las claves para la conciencia totalmente consumada mediante este número de portal sagrado. Los vestíbulos se exponen para todos los dimensionalmente astutos. Los platillos de la balanza cambian a una nueva definición del equilibrio mientras  la nueva formación de luz juega con el equilibrio del tiempo sagrado. Las experiencias se aceleran a medida que se acortan los días de encarnación. Se experimentan varias vidas en una, acortando la necesidad de reencarnar en la Tierra. Se busca lo crístico en un planeta que nunca se permitió experimentarlo.  Se solucionan las carencias vibratoriamente antes de que la materia pueda ascender hacia un nuevo día. </w:t>
      </w:r>
      <w:r>
        <w:rPr>
          <w:rFonts w:cs="Trebuchet MS" w:ascii="Trebuchet MS" w:hAnsi="Trebuchet MS"/>
          <w:sz w:val="20"/>
          <w:szCs w:val="20"/>
          <w:lang w:val="en-US"/>
        </w:rPr>
        <w:t>La conciencia global cambia con esta configuración sagrad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b/>
          <w:b/>
          <w:sz w:val="22"/>
          <w:szCs w:val="22"/>
          <w:lang w:val="en-US"/>
        </w:rPr>
      </w:pPr>
      <w:r>
        <w:rPr>
          <w:rFonts w:cs="Trebuchet MS" w:ascii="Trebuchet MS" w:hAnsi="Trebuchet MS"/>
          <w:b/>
          <w:sz w:val="22"/>
          <w:szCs w:val="22"/>
          <w:lang w:val="en-US"/>
        </w:rPr>
        <w:t>PORTAL 65/11</w:t>
      </w:r>
    </w:p>
    <w:p>
      <w:pPr>
        <w:pStyle w:val="Normal"/>
        <w:rPr>
          <w:rFonts w:ascii="Trebuchet MS" w:hAnsi="Trebuchet MS" w:cs="Trebuchet MS"/>
          <w:b/>
          <w:b/>
          <w:sz w:val="22"/>
          <w:szCs w:val="22"/>
          <w:lang w:val="en-US"/>
        </w:rPr>
      </w:pPr>
      <w:r>
        <w:rPr>
          <w:rFonts w:cs="Trebuchet MS" w:ascii="Trebuchet MS" w:hAnsi="Trebuchet MS"/>
          <w:b/>
          <w:sz w:val="22"/>
          <w:szCs w:val="22"/>
          <w:lang w:val="en-US"/>
        </w:rPr>
      </w:r>
    </w:p>
    <w:p>
      <w:pPr>
        <w:pStyle w:val="Normal"/>
        <w:jc w:val="both"/>
        <w:rPr>
          <w:rFonts w:ascii="Trebuchet MS" w:hAnsi="Trebuchet MS" w:cs="Trebuchet MS"/>
          <w:sz w:val="20"/>
          <w:szCs w:val="20"/>
        </w:rPr>
      </w:pPr>
      <w:r>
        <w:rPr>
          <w:rFonts w:cs="Trebuchet MS" w:ascii="Trebuchet MS" w:hAnsi="Trebuchet MS"/>
          <w:sz w:val="20"/>
          <w:szCs w:val="20"/>
        </w:rPr>
        <w:t>En el interior de este portal el corazón baila con la mente y el pensamiento hace una doble cita con la emoción. El amor se integra con la así llamada razón y se consigue un equilibrio. Uno despierta la sensibilidad divina al interactuar con las codificaciones vibratorias del corazón que habitan en el interior de cada persona y situación. Buscar la razón mediante el alineamiento con el amor en lugar de utilizar únicamente la lógica y el juicio. Es hora de que el alma y el Alma Suprema se consagren la una a la otra mientras todos los niveles del ser y del alma se dan la mano entre sí. Ver la orientación divina de origen interno dentro de la propia luz despierta una conexión que no se puede conectar de ningún otro modo.  Unir la cabeza y el corazón mientras pasan por todos los niveles de la luz  y la sabiduría y la vida.</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t>NUEVA DIRECCION DE CORREO PARA EL CUÁNTICO</w:t>
      </w:r>
    </w:p>
    <w:p>
      <w:pPr>
        <w:pStyle w:val="Normal"/>
        <w:rPr>
          <w:rFonts w:ascii="Trebuchet MS" w:hAnsi="Trebuchet MS" w:cs="Trebuchet MS"/>
          <w:sz w:val="20"/>
          <w:szCs w:val="20"/>
          <w:lang w:val="en-US"/>
        </w:rPr>
      </w:pPr>
      <w:r>
        <w:rPr>
          <w:rFonts w:cs="Trebuchet MS" w:ascii="Trebuchet MS" w:hAnsi="Trebuchet MS"/>
          <w:sz w:val="20"/>
          <w:szCs w:val="20"/>
          <w:lang w:val="en-US"/>
        </w:rPr>
        <w:t>Gillian MacBeth-Louthan</w:t>
        <w:br/>
        <w:t>PO box 217</w:t>
        <w:br/>
        <w:t>Dandridge, Tennessee 37725-0217</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rFonts w:ascii="Trebuchet MS" w:hAnsi="Trebuchet MS" w:cs="Trebuchet MS"/>
          <w:sz w:val="20"/>
          <w:szCs w:val="20"/>
        </w:rPr>
      </w:pPr>
      <w:r>
        <w:rPr>
          <w:rFonts w:cs="Trebuchet MS" w:ascii="Trebuchet MS" w:hAnsi="Trebuchet MS"/>
          <w:sz w:val="20"/>
          <w:szCs w:val="20"/>
        </w:rPr>
        <w:t>Edición: Julie Shaw</w:t>
      </w:r>
    </w:p>
    <w:p>
      <w:pPr>
        <w:pStyle w:val="Normal"/>
        <w:rPr/>
      </w:pPr>
      <w:r>
        <w:rPr>
          <w:rFonts w:cs="Trebuchet MS" w:ascii="Trebuchet MS" w:hAnsi="Trebuchet MS"/>
          <w:sz w:val="20"/>
          <w:szCs w:val="20"/>
        </w:rPr>
        <w:t xml:space="preserve">Los números anteriores de El Despertar Cuántico se hallan en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El Despertar Cuántico – Noviembre 2005</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2:46:00Z</dcterms:created>
  <dc:creator>pc</dc:creator>
  <dc:description/>
  <cp:keywords/>
  <dc:language>en-US</dc:language>
  <cp:lastModifiedBy>pc</cp:lastModifiedBy>
  <dcterms:modified xsi:type="dcterms:W3CDTF">2005-11-21T12:46:00Z</dcterms:modified>
  <cp:revision>2</cp:revision>
  <dc:subject/>
  <dc:title>EL DESPERTAR CUÁNTICO</dc:title>
</cp:coreProperties>
</file>