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pPr>
      <w:r>
        <w:rPr>
          <w:rFonts w:eastAsia="Arial Unicode MS" w:cs="Trebuchet MS" w:ascii="Trebuchet MS" w:hAnsi="Trebuchet MS"/>
          <w:b/>
          <w:sz w:val="28"/>
          <w:szCs w:val="28"/>
        </w:rPr>
        <w:t>NOVIEMBRE 2008</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17</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u w:val="single"/>
          <w:lang w:val="pt-BR"/>
        </w:rPr>
      </w:pPr>
      <w:hyperlink r:id="rId3">
        <w:r>
          <w:rPr>
            <w:rStyle w:val="InternetLink"/>
            <w:rFonts w:cs="Trebuchet MS" w:ascii="Trebuchet MS" w:hAnsi="Trebuchet MS"/>
            <w:sz w:val="20"/>
            <w:szCs w:val="20"/>
            <w:u w:val="single"/>
            <w:lang w:val="pt-BR"/>
          </w:rPr>
          <w:t>thequantumawakening@hughes.net</w:t>
        </w:r>
      </w:hyperlink>
    </w:p>
    <w:p>
      <w:pPr>
        <w:pStyle w:val="Normal"/>
        <w:rPr>
          <w:rFonts w:ascii="Trebuchet MS" w:hAnsi="Trebuchet MS" w:cs="Trebuchet MS"/>
          <w:bCs/>
          <w:sz w:val="28"/>
          <w:szCs w:val="28"/>
          <w:u w:val="single"/>
          <w:lang w:val="pt-BR"/>
        </w:rPr>
      </w:pPr>
      <w:r>
        <w:rPr>
          <w:rFonts w:cs="Trebuchet MS" w:ascii="Trebuchet MS" w:hAnsi="Trebuchet MS"/>
          <w:bCs/>
          <w:sz w:val="28"/>
          <w:szCs w:val="28"/>
          <w:u w:val="single"/>
          <w:lang w:val="pt-BR"/>
        </w:rPr>
      </w:r>
    </w:p>
    <w:p>
      <w:pPr>
        <w:pStyle w:val="Normal"/>
        <w:spacing w:lineRule="auto" w:line="360"/>
        <w:rPr/>
      </w:pPr>
      <w:r>
        <w:rPr>
          <w:rFonts w:cs="Trebuchet MS" w:ascii="Trebuchet MS" w:hAnsi="Trebuchet MS"/>
          <w:b/>
          <w:bCs/>
          <w:iCs/>
          <w:lang w:val="en-US"/>
        </w:rPr>
        <w:t>EN ESTE NÚMERO</w:t>
      </w:r>
      <w:r>
        <w:rPr>
          <w:rFonts w:cs="Trebuchet MS" w:ascii="Trebuchet MS" w:hAnsi="Trebuchet MS"/>
          <w:b/>
          <w:bCs/>
          <w:lang w:val="en-US"/>
        </w:rPr>
        <w:t>:</w:t>
      </w:r>
      <w:r>
        <w:rPr>
          <w:rFonts w:cs="Trebuchet MS" w:ascii="Trebuchet MS" w:hAnsi="Trebuchet MS"/>
          <w:b/>
          <w:bCs/>
          <w:color w:val="0000FF"/>
          <w:lang w:val="en-US"/>
        </w:rPr>
        <w:t> </w:t>
      </w:r>
    </w:p>
    <w:p>
      <w:pPr>
        <w:pStyle w:val="Normal"/>
        <w:spacing w:lineRule="auto" w:line="360"/>
        <w:rPr>
          <w:rFonts w:ascii="Trebuchet MS" w:hAnsi="Trebuchet MS" w:cs="Trebuchet MS"/>
          <w:sz w:val="22"/>
          <w:szCs w:val="22"/>
        </w:rPr>
      </w:pPr>
      <w:r>
        <w:rPr>
          <w:rFonts w:cs="Trebuchet MS" w:ascii="Trebuchet MS" w:hAnsi="Trebuchet MS"/>
          <w:sz w:val="22"/>
          <w:szCs w:val="22"/>
        </w:rPr>
        <w:t>*** El Código Sananda</w:t>
        <w:br/>
        <w:t>*** Mensaje de Sananda</w:t>
        <w:br/>
        <w:t>*** Mujer Búfalo Blanco habla en la Reunión de Ella</w:t>
        <w:br/>
        <w:t>*** Los Números Maestros y el 11:11</w:t>
        <w:br/>
        <w:t>*** 11 Portales 11:11</w:t>
      </w:r>
    </w:p>
    <w:p>
      <w:pPr>
        <w:pStyle w:val="Normal"/>
        <w:rPr>
          <w:rFonts w:ascii="Trebuchet MS" w:hAnsi="Trebuchet MS" w:eastAsia="Trebuchet MS" w:cs="Trebuchet MS"/>
          <w:b/>
          <w:b/>
          <w:bCs/>
          <w:color w:val="0000FF"/>
          <w:sz w:val="28"/>
          <w:szCs w:val="28"/>
        </w:rPr>
      </w:pPr>
      <w:r>
        <w:rPr>
          <w:rFonts w:eastAsia="Trebuchet MS" w:cs="Trebuchet MS" w:ascii="Trebuchet MS" w:hAnsi="Trebuchet MS"/>
          <w:b/>
          <w:bCs/>
          <w:color w:val="0000FF"/>
          <w:sz w:val="28"/>
          <w:szCs w:val="28"/>
        </w:rPr>
        <w:t xml:space="preserve"> </w:t>
      </w:r>
    </w:p>
    <w:p>
      <w:pPr>
        <w:pStyle w:val="Normal"/>
        <w:jc w:val="center"/>
        <w:rPr>
          <w:rFonts w:ascii="Trebuchet MS" w:hAnsi="Trebuchet MS" w:cs="Trebuchet MS"/>
          <w:b/>
          <w:b/>
          <w:bCs/>
          <w:color w:val="0000FF"/>
          <w:u w:val="single"/>
        </w:rPr>
      </w:pPr>
      <w:r>
        <w:rPr>
          <w:rFonts w:cs="Trebuchet MS" w:ascii="Trebuchet MS" w:hAnsi="Trebuchet MS"/>
          <w:b/>
          <w:bCs/>
          <w:u w:val="single"/>
        </w:rPr>
        <w:t>EL CÓDIGO SANANDA</w:t>
      </w:r>
    </w:p>
    <w:p>
      <w:pPr>
        <w:pStyle w:val="Normal"/>
        <w:rPr>
          <w:rFonts w:ascii="Trebuchet MS" w:hAnsi="Trebuchet MS" w:cs="Trebuchet MS"/>
          <w:b/>
          <w:b/>
          <w:bCs/>
          <w:color w:val="0000FF"/>
          <w:sz w:val="28"/>
          <w:szCs w:val="28"/>
          <w:u w:val="single"/>
        </w:rPr>
      </w:pPr>
      <w:r>
        <w:rPr>
          <w:rFonts w:cs="Trebuchet MS" w:ascii="Trebuchet MS" w:hAnsi="Trebuchet MS"/>
          <w:b/>
          <w:bCs/>
          <w:color w:val="0000FF"/>
          <w:sz w:val="28"/>
          <w:szCs w:val="28"/>
          <w:u w:val="single"/>
        </w:rPr>
      </w:r>
    </w:p>
    <w:p>
      <w:pPr>
        <w:pStyle w:val="Normal"/>
        <w:jc w:val="both"/>
        <w:rPr>
          <w:rFonts w:ascii="Trebuchet MS" w:hAnsi="Trebuchet MS" w:cs="Trebuchet MS"/>
          <w:bCs/>
          <w:color w:val="0000FF"/>
          <w:sz w:val="20"/>
          <w:szCs w:val="20"/>
          <w:lang w:val="en-US"/>
        </w:rPr>
      </w:pPr>
      <w:r>
        <w:rPr>
          <w:rFonts w:cs="Trebuchet MS" w:ascii="Trebuchet MS" w:hAnsi="Trebuchet MS"/>
          <w:bCs/>
          <w:sz w:val="20"/>
          <w:szCs w:val="20"/>
        </w:rPr>
        <w:t xml:space="preserve">El Código Sananda inspira el acceso a un tiempo antiguo cuando el alma era pura y su intención era prístina. El Código Sananda se refiere a derretir el código genético congelado y abrir una bóveda de conocimiento. La separación del ADN ha comenzado a sacar a la superficie un juramento del alma olvidado hace mucho tiempo. El Código Sananda es el desencadenante de la promesa para vivir la luz olvidándose del tiempo y el espacio y la interrupción terrena. Es recordar que el ADN humano y la estructura del genoma no albergan una hormona de la muerte y que los seres humanos no están biológicamente destinados a morir. El hecho mismo de que no haya una hormona de la muerte dice más de lo que cualquiera pueda imaginar. </w:t>
      </w:r>
      <w:r>
        <w:rPr>
          <w:rFonts w:cs="Trebuchet MS" w:ascii="Trebuchet MS" w:hAnsi="Trebuchet MS"/>
          <w:bCs/>
          <w:sz w:val="20"/>
          <w:szCs w:val="20"/>
          <w:lang w:val="en-US"/>
        </w:rPr>
        <w:t>Tú naciste para ser inmortal.</w:t>
      </w:r>
      <w:r>
        <w:rPr>
          <w:rFonts w:cs="Trebuchet MS" w:ascii="Trebuchet MS" w:hAnsi="Trebuchet MS"/>
          <w:bCs/>
          <w:color w:val="0000FF"/>
          <w:sz w:val="20"/>
          <w:szCs w:val="20"/>
          <w:lang w:val="en-US"/>
        </w:rPr>
        <w:t xml:space="preserve"> </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rFonts w:ascii="Trebuchet MS" w:hAnsi="Trebuchet MS" w:cs="Trebuchet MS"/>
          <w:bCs/>
          <w:i/>
          <w:i/>
          <w:sz w:val="20"/>
          <w:szCs w:val="20"/>
        </w:rPr>
      </w:pPr>
      <w:r>
        <w:rPr>
          <w:rFonts w:cs="Trebuchet MS" w:ascii="Trebuchet MS" w:hAnsi="Trebuchet MS"/>
          <w:bCs/>
          <w:sz w:val="20"/>
          <w:szCs w:val="20"/>
        </w:rPr>
        <w:t>El código Sananda es la matriz de luz inflamatoria que entra a través de los agujeros de gusano solares creados cada 8 minutos como emanaciones procedentes de las profundidades del espacio hacia la Tierra por medio del contrato del sol con nuestra evolución y nuestra relación simbiótica con esta luz solar. La energía fotónica entra en la membrana de la célula e influencia la dirección de las mitocondrias</w:t>
      </w:r>
      <w:r>
        <w:rPr>
          <w:rFonts w:cs="Trebuchet MS" w:ascii="Trebuchet MS" w:hAnsi="Trebuchet MS"/>
          <w:bCs/>
          <w:i/>
          <w:sz w:val="20"/>
          <w:szCs w:val="20"/>
        </w:rPr>
        <w:t>.</w:t>
      </w:r>
    </w:p>
    <w:p>
      <w:pPr>
        <w:pStyle w:val="Normal"/>
        <w:jc w:val="both"/>
        <w:rPr>
          <w:rFonts w:ascii="Trebuchet MS" w:hAnsi="Trebuchet MS" w:cs="Trebuchet MS"/>
          <w:bCs/>
          <w:i/>
          <w:i/>
          <w:color w:val="0000FF"/>
          <w:sz w:val="20"/>
          <w:szCs w:val="20"/>
        </w:rPr>
      </w:pPr>
      <w:r>
        <w:rPr>
          <w:rFonts w:cs="Trebuchet MS" w:ascii="Trebuchet MS" w:hAnsi="Trebuchet MS"/>
          <w:bCs/>
          <w:i/>
          <w:color w:val="0000FF"/>
          <w:sz w:val="20"/>
          <w:szCs w:val="20"/>
        </w:rPr>
      </w:r>
    </w:p>
    <w:p>
      <w:pPr>
        <w:pStyle w:val="Normal"/>
        <w:jc w:val="both"/>
        <w:rPr/>
      </w:pPr>
      <w:r>
        <w:rPr>
          <w:rFonts w:cs="Trebuchet MS" w:ascii="Trebuchet MS" w:hAnsi="Trebuchet MS"/>
          <w:bCs/>
          <w:sz w:val="20"/>
          <w:szCs w:val="20"/>
        </w:rPr>
        <w:t>Introduce nuevas instrucciones que contienen una sección de herramientas de recuperación para ayudar a un planeta a expulsar códigos inútiles que le están impidiendo a la Tierra el ingreso a un portal de intercambio entre el sol y el centro galáctico. Las energías de las profundidades del espacio deben pasar a través del sol para poder entrar en la atmósfera de la Tierra sin interrupciones, entrando en la siguiente rejilla de luz y pasando a través de un agujero de gusano solar que permite la redistribución de los códigos de Sananda solare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La vibración numérica de Sananda es un 99. El número 99 significa culminación cósmica y personal, ¡El Final! Entrar al próximo nivel de amor, del corazón, del alma y del servicio a la evolución planetaria al sanarse a uno mismo. La caída libre desde la altura del nueve hacia el siguiente nivel de Luz. Entradas y salidas, todas en el mismo aliento. A través del nueve llega un salto cuántico hacia los dones desconocidos. ¿Están listos para ver y ser más de lo que son en este momento? El nueve es el acabado fotográfico en la línea celestial de las elecciones múltiples. </w:t>
      </w:r>
      <w:r>
        <w:rPr>
          <w:rFonts w:cs="Trebuchet MS" w:ascii="Trebuchet MS" w:hAnsi="Trebuchet MS"/>
          <w:bCs/>
          <w:sz w:val="20"/>
          <w:szCs w:val="20"/>
          <w:lang w:val="en-US"/>
        </w:rPr>
        <w:t>Si creen que ganaron, así fue.</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pPr>
      <w:r>
        <w:rPr>
          <w:rFonts w:cs="Trebuchet MS" w:ascii="Trebuchet MS" w:hAnsi="Trebuchet MS"/>
          <w:bCs/>
          <w:sz w:val="20"/>
          <w:szCs w:val="20"/>
        </w:rPr>
        <w:t>Portales Magnéticos Conectan al Sol y la Tierra (agujeros de gusano solares). Los investigadores han sabido desde hace mucho tiempo que la Tierra y el sol deben estar conectados. La magnetósfera de la Tierra (la burbuja magnética que rodea a nuestro planeta) está llena de partículas del sol que llegan por medio del viento solar y penetran las defensas magnéticas del planeta. Ingresan siguiendo líneas del campo magnético que pueden rastrearse desde tierra firme a lo largo de todo el camino hasta la atmósfera del sol.</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w:t>
      </w:r>
      <w:r>
        <w:rPr>
          <w:rFonts w:cs="Trebuchet MS" w:ascii="Trebuchet MS" w:hAnsi="Trebuchet MS"/>
          <w:bCs/>
          <w:sz w:val="20"/>
          <w:szCs w:val="20"/>
        </w:rPr>
        <w:t xml:space="preserve">Solíamos pensar que la conexión era permanente y que el viento solar podía fluir hacia el entorno cercano a la Tierra cada vez que el viento estuviese activo”, dice Sibeck. “Estábamos equivocados. Las conexiones no son estables en lo absoluto. </w:t>
      </w:r>
      <w:r>
        <w:rPr>
          <w:rFonts w:cs="Trebuchet MS" w:ascii="Trebuchet MS" w:hAnsi="Trebuchet MS"/>
          <w:bCs/>
          <w:sz w:val="20"/>
          <w:szCs w:val="20"/>
          <w:lang w:val="en-US"/>
        </w:rPr>
        <w:t>A menudo son breves, explosivas y muy dinámicas”.</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pPr>
      <w:r>
        <w:rPr>
          <w:rFonts w:cs="Trebuchet MS" w:ascii="Trebuchet MS" w:hAnsi="Trebuchet MS"/>
          <w:bCs/>
          <w:sz w:val="20"/>
          <w:szCs w:val="20"/>
        </w:rPr>
        <w:t>Varias personas han descrito cómo se forman los portales: En el lado diurno de la Tierra (el lado más cercano al sol), el campo magnético de la Tierra presiona contra el campo magnético del sol. Aproximadamente cada ocho minutos, ambos campos se fusionan brevemente o se “reconectan” formando un portal a través del cual pueden fluir partículas. El portal adopta la forma de un cilindro magnético casi tan ancho como la Tierra. La flota Cluster de cuatro naves espaciales de la Agencia Espacial Europea y las cinco sondas THEMIS de la NASA han volado a través de estos cilindros y los han rodeado, midiendo sus dimensiones y detectando las partículas que pasan raudas a través de ellos. “Son reales”, dice Sibeck. Mientras tanto, muy por encima de su cabeza, se está abriendo un nuevo portal, conectando a su planeta con el sol.</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s mitocondrias son orgánulos dentro de las células de su cuerpo que generan energía química. Los orgánulos son compartimentos dentro de sus células (una especie de “órganos de la célula”). Muchos están recubiertos por membranas. Cada orgánulo es responsable de realizar trabajos específicos dentro de la célula. Las mitocondrias son conocidas como las “centrales eléctricas</w:t>
      </w:r>
      <w:r>
        <w:rPr>
          <w:rFonts w:cs="Trebuchet MS" w:ascii="Trebuchet MS" w:hAnsi="Trebuchet MS"/>
          <w:b/>
          <w:bCs/>
          <w:sz w:val="20"/>
          <w:szCs w:val="20"/>
        </w:rPr>
        <w:t xml:space="preserve"> </w:t>
      </w:r>
      <w:r>
        <w:rPr>
          <w:rFonts w:cs="Trebuchet MS" w:ascii="Trebuchet MS" w:hAnsi="Trebuchet MS"/>
          <w:bCs/>
          <w:sz w:val="20"/>
          <w:szCs w:val="20"/>
        </w:rPr>
        <w:t>de la célula” y son las responsables de efectuar las reacciones oxidativas y generar adenosina trifosfática (energía química). Sus células ‘pueden’ hacer adenosina trifosfática sin ellas, pero son mucho menos eficientes al hacerlo; por lo tanto, ustedes no podrían funcionar sin ellas. Ellas tienen también algunas otras funciones, como ser los depósitos de los iones de calcio en las células. Curiosamente, las mitocondrias tienen su propio ADN, independiente del ADN encontrado en el núcleo de las células de ustedes, y están relacionadas evolutivamente con las bacterias fotosintéticas púrpura. Se cree que originalmente fueron bacterias que han formado una relación simbiótica con el resto de las células de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MENSAJE DE SANANDA</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rFonts w:ascii="Trebuchet MS" w:hAnsi="Trebuchet MS" w:cs="Trebuchet MS"/>
          <w:bCs/>
          <w:sz w:val="20"/>
          <w:szCs w:val="20"/>
        </w:rPr>
      </w:pPr>
      <w:r>
        <w:rPr>
          <w:rFonts w:cs="Trebuchet MS" w:ascii="Trebuchet MS" w:hAnsi="Trebuchet MS"/>
          <w:bCs/>
          <w:sz w:val="20"/>
          <w:szCs w:val="20"/>
        </w:rPr>
        <w:t>Tú Y Sólo Tú Puedes Hacer El Cambio. La humanidad no es sino un apósito mantenido en su sitio por tu propio sistema de creencias. No puedes engañar al cuántico ni a ti mismo. Sé honesto y conoce adónde quieres ir. Mientras te sigas aferrando a la lucha como a una balsa salvavidas, sólo te dejarás llevar a la deriva por los mares de la desesperación. Tú Eres El Capitán De Tu Destino, El Dueño De Tu Alma. Cambia tu manera de pensar, cambia tu vid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res Dios cuando eres pobre de espíritu y substancia, eres Dios cuando estás lleno de las riquezas del día, eres Dios cuando te dejan solo para que duernas de noche y eres Dios cuando estás en los brazos de un ser amado! Tu fe debe estar sellada y sólida como la roca de las montañas, tan inamovible como la implacabilidad de los mares, cambiando sólo para aferrarte y profundizar en tu propio ser. Despliega tu humanidad y descansa en las alas de la verdad porque no puedes ser nada más que lo que eres. No desfallezcas al calor de la situación sino más bien comienza el viaje hacia la noche del alma caminando por el acantilado del futuro, sin ver más que con la lente del corazó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e tambaleas con cada pequeña ondulación de la personalidad, pierdes tanto tiempo luchando contra los dragones que te encuentras agotado dentro de tu propia esencia. Yo soy los dragones como soy tú, no dejes que eso pase inadvertido. Porque luchas en tu propia casa batallando contra las sombras creadas por tu propia luz. Haz de lado lo que te asusta, mira hondamente en las grietas de tu alma para ver por qué se ejecuta en tu corazón esta música del miedo, por qué no recibiste el amor que espera cada caricia tuya. Buscas quien te rescate, alguien que llegue montado en su corcel de determinación y te arrebate de la vida misma que has creado. Incluso en esta fantasía temes que te dejen caer, te suelten, te abandonen sin consideración. Querido hijo, debes saber que yo soy tú y tú eres yo, y no podemos ser abandonados jamás porque somos como siameses, sea cual sea la forma que adoptemo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Lo que buscas no es seguridad monetaria ni amor ni sabiduría, sino saber que yo estoy ahí, firme, sin restricciones, en la luz y las sombras de tu experiencia. Y te doy esa verdad. Busca Mi Reflejo en la plenitud de tus lágrimas, en esta experiencia de vida que has elegido para aprender y manifestar a partir del mismo polvo que pisas. Querías recordar cómo hacer una bolsa de seda con una oreja de cerda, sin ayuda de nadie. Ahora pides esa pieza faltante del rompecabezas buscando mi consej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rees que algo falta, que está roto, perdido dentro de ti, pero hijo querido, yo sabía que se llegaría a esta intersección un día y cariñosamente escondí en tu interior la pieza faltante que tanto buscas. Las llaves del reino de los cielos sobre la Tierra se encuentran en tu interior, busca tu propio consejo y el Código de Luz que buscas se revelará. Los cielos te sonríen con gran pesadez en sus corazones. Ama quien eres, ama en quien te convertirás, ama quien puedes ser. ¡No busques ser amado, busca ser amor! Tu instructor, maestro, hermano, Sananda.</w:t>
      </w:r>
    </w:p>
    <w:p>
      <w:pPr>
        <w:pStyle w:val="Normal"/>
        <w:jc w:val="center"/>
        <w:rPr>
          <w:rFonts w:ascii="Trebuchet MS" w:hAnsi="Trebuchet MS" w:cs="Trebuchet MS"/>
          <w:b/>
          <w:b/>
          <w:bCs/>
          <w:u w:val="single"/>
          <w:lang w:val="en-US"/>
        </w:rPr>
      </w:pPr>
      <w:r>
        <w:rPr>
          <w:rFonts w:cs="Trebuchet MS" w:ascii="Trebuchet MS" w:hAnsi="Trebuchet MS"/>
          <w:b/>
          <w:bCs/>
          <w:sz w:val="28"/>
          <w:szCs w:val="28"/>
          <w:lang w:val="en-US"/>
        </w:rPr>
        <w:br/>
      </w:r>
      <w:r>
        <w:rPr>
          <w:rFonts w:cs="Trebuchet MS" w:ascii="Trebuchet MS" w:hAnsi="Trebuchet MS"/>
          <w:b/>
          <w:bCs/>
          <w:u w:val="single"/>
          <w:lang w:val="en-US"/>
        </w:rPr>
        <w:t>HABLA LA MUJER BÚFALO BLANCO – REUNIÓN DE ELLA 2008</w:t>
      </w:r>
    </w:p>
    <w:p>
      <w:pPr>
        <w:pStyle w:val="Normal"/>
        <w:rPr>
          <w:rFonts w:ascii="Trebuchet MS" w:hAnsi="Trebuchet MS" w:cs="Trebuchet MS"/>
          <w:b/>
          <w:b/>
          <w:bCs/>
          <w:color w:val="0000FF"/>
          <w:u w:val="single"/>
          <w:lang w:val="en-US"/>
        </w:rPr>
      </w:pPr>
      <w:r>
        <w:rPr>
          <w:rFonts w:cs="Trebuchet MS" w:ascii="Trebuchet MS" w:hAnsi="Trebuchet MS"/>
          <w:b/>
          <w:bCs/>
          <w:color w:val="0000FF"/>
          <w:u w:val="single"/>
          <w:lang w:val="en-US"/>
        </w:rPr>
      </w:r>
    </w:p>
    <w:p>
      <w:pPr>
        <w:pStyle w:val="Normal"/>
        <w:jc w:val="both"/>
        <w:rPr>
          <w:rFonts w:ascii="Trebuchet MS" w:hAnsi="Trebuchet MS" w:cs="Trebuchet MS"/>
          <w:bCs/>
          <w:i/>
          <w:i/>
          <w:sz w:val="20"/>
          <w:szCs w:val="20"/>
        </w:rPr>
      </w:pPr>
      <w:r>
        <w:rPr>
          <w:rFonts w:cs="Trebuchet MS" w:ascii="Trebuchet MS" w:hAnsi="Trebuchet MS"/>
          <w:bCs/>
          <w:sz w:val="20"/>
          <w:szCs w:val="20"/>
        </w:rPr>
        <w:t xml:space="preserve">Mis hijas de la luz, mis hermanas de las estrellas, mis corderos de la Tierra. Hoy han bailado, han cantado, han llorado y han llenado mi corazón con muchísimo amor. Fueron a un lugar en su interior que es tierra sagrada, un lugar que han buscado durante muchísimos eones de tiempo y, sin embargo, cuando llegan al portal de dicha tierra, se detienen y piensan </w:t>
      </w:r>
      <w:r>
        <w:rPr>
          <w:rFonts w:cs="Trebuchet MS" w:ascii="Trebuchet MS" w:hAnsi="Trebuchet MS"/>
          <w:bCs/>
          <w:i/>
          <w:sz w:val="20"/>
          <w:szCs w:val="20"/>
        </w:rPr>
        <w:t>“¿Soy digna de entrar en este círculo sagrado? ¿Soy digna de sostener estas  elevadas verdades? ¿Soy digna?”</w:t>
      </w:r>
    </w:p>
    <w:p>
      <w:pPr>
        <w:pStyle w:val="Normal"/>
        <w:jc w:val="both"/>
        <w:rPr>
          <w:rFonts w:ascii="Trebuchet MS" w:hAnsi="Trebuchet MS" w:cs="Trebuchet MS"/>
          <w:bCs/>
          <w:i/>
          <w:i/>
          <w:color w:val="0000FF"/>
          <w:sz w:val="20"/>
          <w:szCs w:val="20"/>
        </w:rPr>
      </w:pPr>
      <w:r>
        <w:rPr>
          <w:rFonts w:cs="Trebuchet MS" w:ascii="Trebuchet MS" w:hAnsi="Trebuchet MS"/>
          <w:bCs/>
          <w:i/>
          <w:color w:val="0000FF"/>
          <w:sz w:val="20"/>
          <w:szCs w:val="20"/>
        </w:rPr>
      </w:r>
    </w:p>
    <w:p>
      <w:pPr>
        <w:pStyle w:val="Normal"/>
        <w:jc w:val="both"/>
        <w:rPr/>
      </w:pPr>
      <w:r>
        <w:rPr>
          <w:rFonts w:cs="Trebuchet MS" w:ascii="Trebuchet MS" w:hAnsi="Trebuchet MS"/>
          <w:bCs/>
          <w:sz w:val="20"/>
          <w:szCs w:val="20"/>
        </w:rPr>
        <w:t>La vibración y la energía de su luz deslumbran a las constelaciones que miran abajo hacia ustedes. El viento siente envidia al soplar a través de su cabello y su vida pues ve su bella naturaleza. Ve lo que fueron alguna vez y lo que anhelan llegar a ser. Desaten la humanidad que las mantiene tan atadas a todos los roles que representaron alguna vez. Sepan en este momento y esta vibración y esta intersección de luz y vida que son dignas de la grandeza que no lograron llegar a ser en el pasad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Ustedes son una conjunción de todos sus miedos, de todos sus sueños, de todos sus deseos. Son una conjunción de tiempo y espacio y cielo e infierno. Son el destino de este hermoso planeta, sobre el que están. Sostienen las claves vibratorias que acompañan a muchas personas hacia un portal, un lugar de seguridad, y es en este lugar de seguridad donde ustedes los levantarán para que no tropiecen. Ustedes los elevarán bebiendo por ellos, durmiendo por ellos, orando por ellos, sosteniendo la luz del fuego para ellos. Los elevarán en su canción, en su risa y en su conducta juguetona porque eso es lo que siempre han hecho. Muchos muestran caras sombrías como si esta vida fuese muy seria. Esta vida es una época de gran alegría, y para todas ustedes en esta sala ésta es su última vez en la Tierra tal como la conocen. Ella está en vías de volverse estelar en semblante, estelar en naturalez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Les pedimos que acepten todas las deficiencias que tanto intentan cubrir y evitar que otros vean. Les pedimos que acepten y amen todas las cosas estúpidas que hacen durante el día y todas las imperfecciones que llevan tan bien. Porque toda la naturaleza es hermosa como lo son ustedes. El entrelazamiento de las hojas, de la hierba, del viento y de ustedes es la más bella de las danzas. Su valía no tiene precio y en esta vibración inapreciable necesitan abrazar a todos los sueños de su corazón. No se subestimen. No pongan los frenos cuando anhelan tan profundamente en su corazón satisfacer los deseos que no son más que una diminuta semilla de creación esperando nacer.</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El tiempo de enfrentar todos sus miedos es ahora. El tiempo para avanzar usando una insignia de coraje es ahora. El tiempo de soñar tan en grande como les sea posible es ahora. No tengan miedo de los detractores; no tengan miedo de las predicciones; no tengan miedo de la profecía, ya sea cierta o no. Porque el nivel vibratorio en el que viven es un lugar seguro que está más allá del alcance de lo que les causa tanto miedo a los demás. Deben creer sin sombra de duda; miren su sombra y acepten cada parte de ella porque ustedes la usan porque la han ganado. Cada valle de dolor, de muerte y defunción que han atravesado llega ahora a un punto de reflexión y en esta reflexión habrá un collage de espejos. En cada ángulo que miren se verán a sí mismas de manera diferente y ése es su do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Ustedes son todas las mujeres a través de todos los tiempos. Son cada papel que hayan representado alguna vez y eso se reúne en este lugar y en este momento. No se avergüencen por lo que les haya sucedido en el pasado, sin importar qué forma tomaron en esta vida o en otras. Revístanse por completo con todos los restos de lo que fueron alguna vez, porque ellos las convierten en la mujer multidimensional que son en este momento del tiemp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Ustedes no son un sabor de Ella – son cada aspecto de Ella. Los próximos tres años las llevan a una situación planetaria que no experimentaron anteriormente. No había humanos sobre la Tierra en la última conjunción galáctica y ésta es la primera vez que un planeta pasará al estrellato con habitantes sobre él. Cada papel que han desempeñado les sirve bien ahora. Cada insignia de valor, cada miedo, cada poder, cada vergüenza, está envuelta en un capullo de luz femenina. </w:t>
      </w:r>
      <w:r>
        <w:rPr>
          <w:rFonts w:cs="Trebuchet MS" w:ascii="Trebuchet MS" w:hAnsi="Trebuchet MS"/>
          <w:bCs/>
          <w:sz w:val="20"/>
          <w:szCs w:val="20"/>
          <w:lang w:val="en-US"/>
        </w:rPr>
        <w:t>Hónrenlo y compréndalo.</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pPr>
      <w:r>
        <w:rPr>
          <w:rFonts w:cs="Trebuchet MS" w:ascii="Trebuchet MS" w:hAnsi="Trebuchet MS"/>
          <w:bCs/>
          <w:sz w:val="20"/>
          <w:szCs w:val="20"/>
        </w:rPr>
        <w:t>El cuerpo físico debe avanzar hacia estos cambios. Gritará, pateará y les parecerá que se están muriendo. Todo esto es un juego para mantenerlas disminuidas. Ustedes avanzarán con el cuerpo. Caminarán a través de los miedos, los ataques de pánico, las iras, las tristezas, los sueños devastadores, y llegarán a un punto de completa remembranza. Ustedes son las primeras en hacer esto. Son las primera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Yo soy Mujer Búfalo Blanco y las dejo en Honor.</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jc w:val="center"/>
        <w:rPr>
          <w:rFonts w:ascii="Trebuchet MS" w:hAnsi="Trebuchet MS" w:cs="Trebuchet MS"/>
          <w:b/>
          <w:b/>
          <w:bCs/>
          <w:u w:val="single"/>
        </w:rPr>
      </w:pPr>
      <w:r>
        <w:rPr>
          <w:rFonts w:cs="Trebuchet MS" w:ascii="Trebuchet MS" w:hAnsi="Trebuchet MS"/>
          <w:b/>
          <w:bCs/>
          <w:u w:val="single"/>
        </w:rPr>
        <w:t>LOS NÚMEROS MAESTROS Y EL 11:11</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bCs/>
          <w:sz w:val="20"/>
          <w:szCs w:val="20"/>
        </w:rPr>
        <w:t>Todo en la Tierra está definido por una configuración numérica. Toda vida puede ser reducida y explicada por los números. Las corrientes de estas secuencias numéricas hacen entrar en alineación a una serie de nuevas comprensiones que ayudarán a adaptar y equilibrar a cada humano. Los números a todos los niveles alinean el cuerpo para que pueda manejar las definiciones más elevadas de la luz fotónica que se están dando a conocer. Cada infusión de números está personalizada para suplir las necesidades de cada uno, proporcionándole la proporción necesaria de partículas de luz a partículas numéricas. A medida que el cerebro se adapta a estas nuevas energías, se produce una elevación que le permite a uno abandonar la proporción humano/animal y elevarse hacia la ecuación humano/luz.</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os números y los humanos van de la mano. Desde el principio del tiempo conocido hemos sido definidos por una ecuación numérica, ya sea la edad, fecha de nacimiento, peso, o el número de camellos que tenemos en nuestra dote, los números siempre parecieron ser nuestros socios silenciosos. Hoy en día, cuando nace un niño, lo primero que se le da es un número que lo seguirá por el resto de su vida hasta la muerte, momento en el que se le dará un nuevo número para definirlo. Los números en nuestros relojes nos dicen cuándo irnos, cuándo detenernos, cuándo tomar café, cuándo dormir. Los números son tan parte de nosotros como nuestro cuerpo. Los números son una descarga óptica, los ojos son una extensión del cerebro y cuando los ojos ven estos números y se activa un código en el cerebro, dejen de preocuparse y sólo disfrútenl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En 1991/1992, se emitió a la humanidad el número 11:11 como un número de activación que nos conduce energéticamente hacia una nueva octava de Luz Solar, creando una rúbrica numérica que nos sigue, creando un portal en el cual comprenderemos más a nuestro yo innato. Es una puerta o portal hacia nuestro potencial más elevado como humanos que buscan la memoria divina. El Uno es una singularidad dentro de ‘todo lo que es’. El ‘uno’ se busca a sí mismo a través de un espejo como el reflejo del mundo que lo rodea. Este portal ofrece la oportunidad de sobrepasar cualquier limitación que se hayan impuesto sin saberlo. Uno a uno a uno entran en la unicidad profundamente oculta dentro de su ser en el punto central de su alma. </w:t>
      </w:r>
      <w:r>
        <w:rPr>
          <w:rFonts w:cs="Trebuchet MS" w:ascii="Trebuchet MS" w:hAnsi="Trebuchet MS"/>
          <w:bCs/>
          <w:sz w:val="20"/>
          <w:szCs w:val="20"/>
          <w:lang w:val="en-US"/>
        </w:rPr>
        <w:t>Esta energía permanecerá activada hasta 2012.</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pPr>
      <w:r>
        <w:rPr>
          <w:rFonts w:cs="Trebuchet MS" w:ascii="Trebuchet MS" w:hAnsi="Trebuchet MS"/>
          <w:bCs/>
          <w:sz w:val="20"/>
          <w:szCs w:val="20"/>
        </w:rPr>
        <w:t>Los NÚMEROS MAESTROS acentúan energéticamente el significado de un solo dígito. Se considera que son algunas de las más poderosas vibraciones conocidas. Se cree que simbolizan el potencial en bruto no utilizado y que nos ayudan a lograr la iluminación. Esta energía está esperando que la aprovechen aquellos que tienen ojos para ver.</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color w:val="0000FF"/>
          <w:sz w:val="20"/>
          <w:szCs w:val="20"/>
        </w:rPr>
      </w:pPr>
      <w:r>
        <w:rPr>
          <w:rFonts w:cs="Trebuchet MS" w:ascii="Trebuchet MS" w:hAnsi="Trebuchet MS"/>
          <w:bCs/>
          <w:sz w:val="20"/>
          <w:szCs w:val="20"/>
        </w:rPr>
        <w:t>Cuando experimentan las descargas numéricas, sean NÚMEROS MAESTROS (todos los números iguales) o CÓDIGOS PERSONALES (ver los mismos números mezclados una y otra vez), deténganse por un minuto completo y permitan que esta energía nazca a través de ustedes. Enfóquense en su deseo más profundo y véanlo manifestado. El universo acaba de tomarle una fotografía a sus pensamientos. Vacíense de cualquier noción preconcebida y dejen que la luz cosa los bordes deshilachados de sus intenciones. Todos y cada número dentro de su universo personal está activando su subconsciente hacia un nuevo patrón de configuraciones del ADN.</w:t>
      </w:r>
    </w:p>
    <w:p>
      <w:pPr>
        <w:pStyle w:val="Normal"/>
        <w:rPr>
          <w:rFonts w:ascii="Trebuchet MS" w:hAnsi="Trebuchet MS" w:cs="Trebuchet MS"/>
          <w:bCs/>
          <w:color w:val="0000FF"/>
          <w:sz w:val="28"/>
          <w:szCs w:val="28"/>
        </w:rPr>
      </w:pPr>
      <w:r>
        <w:rPr>
          <w:rFonts w:cs="Trebuchet MS" w:ascii="Trebuchet MS" w:hAnsi="Trebuchet MS"/>
          <w:bCs/>
          <w:color w:val="0000FF"/>
          <w:sz w:val="28"/>
          <w:szCs w:val="28"/>
        </w:rPr>
      </w:r>
    </w:p>
    <w:p>
      <w:pPr>
        <w:pStyle w:val="Normal"/>
        <w:rPr/>
      </w:pPr>
      <w:r>
        <w:rPr>
          <w:rFonts w:cs="Trebuchet MS" w:ascii="Trebuchet MS" w:hAnsi="Trebuchet MS"/>
          <w:b/>
          <w:bCs/>
          <w:lang w:val="en-US"/>
        </w:rPr>
        <w:t>00, 000, ó 0000</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El gran vacío, lo desconocido, lo que va a ser, lo que aún no ha nacido. Entrar en un flujo dimensional más elevado, cambiando matrices de tiempo. El portal de la creación antes de la creación. Un recordatorio de que siempre son uno con el universo. Sientan que están en el centro, abrazados por el Creador mientras son sostenidos y amados incondicionalmente. Caminen alrededor del círculo interior del yo, completando lo que necesita completarse.</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pPr>
      <w:r>
        <w:rPr>
          <w:rFonts w:cs="Trebuchet MS" w:ascii="Trebuchet MS" w:hAnsi="Trebuchet MS"/>
          <w:b/>
          <w:bCs/>
          <w:lang w:val="en-US"/>
        </w:rPr>
        <w:t>11, 111, ó 11: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El Portal a todo lo que está cabalgando a un cabello de distancia de la manifestación instantánea dejando ir la manifestación hecha por el hombre y entrando en la Creación Crística. Se abren portales, se cierran portales y ustedes están en medio de todo eso. La creación consciente con intervalos de pensamiento de 13 segundos. Volverse uno con el Alma Suprema en abundante creación de los anhelos innatos del propio corazón.</w:t>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pPr>
      <w:r>
        <w:rPr>
          <w:rFonts w:cs="Trebuchet MS" w:ascii="Trebuchet MS" w:hAnsi="Trebuchet MS"/>
          <w:b/>
          <w:bCs/>
          <w:lang w:val="en-US"/>
        </w:rPr>
        <w:t>22,222, ó 22:22</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La más elevada secuencia de manifestación/creación sin la frustración. Todas las palabras, pensamientos, obras e intenciones se arraigarán con o sin lluvia que los ayude a crecer. Salir del vecindario de la polaridad. El tiempo avanza con o sin ustedes. No creen por omisión, determinen su vida. Mantengan un patrón sustentador con su intención, sabiendo que lo que sembraron con sus palabras, obras y acciones crecerá y florecerá de acuerdo con las estaciones celestiales.</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rPr/>
      </w:pPr>
      <w:r>
        <w:rPr>
          <w:rFonts w:cs="Trebuchet MS" w:ascii="Trebuchet MS" w:hAnsi="Trebuchet MS"/>
          <w:b/>
          <w:bCs/>
          <w:lang w:val="en-US"/>
        </w:rPr>
        <w:t>33,333 ó 33:33</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Este número les ofrece una elección. La Santa Trinidad se activa dentro del tetraedro (pirámide de tres lados) en la estructura de su ADN. Este número les ofrece una oportunidad para conectarse con seres espirituales altamente evolucionados, maestros, ángeles, Cristo. La trinidad es la santidad dentro de todas sus elecciones. Su cuerpo, mente, espíritu, en acuerdo con la evolución de su Alma. Dentro de este número no se les permite sentarse a horcajadas en el afilado cerco de la indecisión. Conectarse con la sabiduría del Alma Superior y ver la santidad de todas sus elecciones, sin importar el resultado.</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rPr/>
      </w:pPr>
      <w:r>
        <w:rPr>
          <w:rFonts w:cs="Trebuchet MS" w:ascii="Trebuchet MS" w:hAnsi="Trebuchet MS"/>
          <w:b/>
          <w:bCs/>
          <w:lang w:val="en-US"/>
        </w:rPr>
        <w:t>44,444 ó 44:44</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Se está cimentando una base de luz para ustedes. Llegan nuevas oportunidades sin pedirlas. Construyan su futuro pensamiento a pensamiento, ladrillo a ladrillo. No permitan que los agoreros les tiren abajo sus sueños con su negatividad. Crean profundamente hasta que vean la prueba. Aférrense a través de todas las elecciones y cambios. Permanezcan equilibrados en lo que saben es la verdad divina y la plataforma de luz se solidificará.</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pPr>
      <w:r>
        <w:rPr>
          <w:rFonts w:cs="Trebuchet MS" w:ascii="Trebuchet MS" w:hAnsi="Trebuchet MS"/>
          <w:b/>
          <w:bCs/>
          <w:lang w:val="en-US"/>
        </w:rPr>
        <w:t>55, 555, ó 55:55</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El universo está haciendo cambios para ustedes, ya sea que los pidan o no. El universo les está cambiando su dirección, con el permiso de su Alma. Mantengan la visión hasta que aterricen en la ribera del ser. Este cambio puede ser la respuesta a alguna oración hace tiempo olvidada. El futuro está oculto, por lo tanto véanlo en el ojo de su mente como a un sueño largamente esperado. Permitan que las corrientes los lleven hacia un nuevo futuro lleno de posibilidades que aún se les ocultan ahora cuando miran.</w:t>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pPr>
      <w:r>
        <w:rPr>
          <w:rFonts w:cs="Trebuchet MS" w:ascii="Trebuchet MS" w:hAnsi="Trebuchet MS"/>
          <w:b/>
          <w:bCs/>
          <w:lang w:val="en-US"/>
        </w:rPr>
        <w:t>66,666 ó 66:66</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La vibración del 6 ha cambiado hacia una vibración de luz que se siente como una emanación sagrada. La humanidad ha sido marcada durante demasiado tiempo con el pensamiento de que cualquier cosa asociada al “6” es de negatividad, oscuridad, maldad, densidad y tierra. Bueno, sólo vean la belleza de un planeta que les ha dado vida desde que nacieron. El número 6 les pide que regresen al pensamiento seminal original, al plan de vida, con reverencia por su explicación numérica. El 6 es de la tierra, pero hay una hermosa santidad en la tierra y en los de la tierra. La madre tierra empieza a regresar a su forma original sin esperar que sus hijos lo acepten. Al alinearse con la verdadera esencia del número 6 descubrirán suavidad y armonía al marchar por un camino de tierra que está en construcción.</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rPr/>
      </w:pPr>
      <w:r>
        <w:rPr>
          <w:rFonts w:cs="Trebuchet MS" w:ascii="Trebuchet MS" w:hAnsi="Trebuchet MS"/>
          <w:b/>
          <w:bCs/>
          <w:lang w:val="en-US"/>
        </w:rPr>
        <w:t>77, 777 ó 77:77</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 xml:space="preserve">Esta es la vibración del guerrero espiritual. El que camina por un sendero estrecho dentro del ser y del alma. El Siete trabaja para la luz, por la luz y con la luz. Los Siete comen, beben, piensan y hablan la luz. A los siete no se les permite desviarse fuera de los límites de la luz por más de un pensamiento fugaz. El Siete los trae al hogar, el lugar donde los milagros son algo común, donde pueden volar y bailar en las estrellas mientras están en cualquier forma o en todas. El Siete es un lugar donde la maravilla, la magia y los milagros se ven como sucesos naturales. </w:t>
      </w:r>
      <w:r>
        <w:rPr>
          <w:rFonts w:cs="Trebuchet MS" w:ascii="Trebuchet MS" w:hAnsi="Trebuchet MS"/>
          <w:bCs/>
          <w:sz w:val="20"/>
          <w:szCs w:val="20"/>
          <w:lang w:val="en-US"/>
        </w:rPr>
        <w:t>El Siete es su estado natural de ser.</w:t>
      </w:r>
    </w:p>
    <w:p>
      <w:pPr>
        <w:pStyle w:val="Normal"/>
        <w:rPr>
          <w:rFonts w:ascii="Trebuchet MS" w:hAnsi="Trebuchet MS" w:cs="Trebuchet MS"/>
          <w:b/>
          <w:b/>
          <w:bCs/>
          <w:color w:val="0000FF"/>
          <w:sz w:val="20"/>
          <w:szCs w:val="20"/>
          <w:lang w:val="en-US"/>
        </w:rPr>
      </w:pPr>
      <w:r>
        <w:rPr>
          <w:rFonts w:cs="Trebuchet MS" w:ascii="Trebuchet MS" w:hAnsi="Trebuchet MS"/>
          <w:b/>
          <w:bCs/>
          <w:color w:val="0000FF"/>
          <w:sz w:val="20"/>
          <w:szCs w:val="20"/>
          <w:lang w:val="en-US"/>
        </w:rPr>
      </w:r>
    </w:p>
    <w:p>
      <w:pPr>
        <w:pStyle w:val="Normal"/>
        <w:rPr/>
      </w:pPr>
      <w:r>
        <w:rPr>
          <w:rFonts w:cs="Trebuchet MS" w:ascii="Trebuchet MS" w:hAnsi="Trebuchet MS"/>
          <w:b/>
          <w:bCs/>
          <w:lang w:val="en-US"/>
        </w:rPr>
        <w:t>88, 888 ó 88:88</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bCs/>
          <w:sz w:val="20"/>
          <w:szCs w:val="20"/>
        </w:rPr>
        <w:t xml:space="preserve">COMO ES ARRIBA, ES ABAJO Y ADENTRO. </w:t>
      </w:r>
      <w:r>
        <w:rPr>
          <w:rFonts w:cs="Trebuchet MS" w:ascii="Trebuchet MS" w:hAnsi="Trebuchet MS"/>
          <w:color w:val="000000"/>
          <w:sz w:val="20"/>
          <w:szCs w:val="20"/>
          <w:lang w:eastAsia="en-US"/>
        </w:rPr>
        <w:t>Esta configuración les trae el portal infinito acompañándolos más allá de sus limitaciones anteriores. Es un número que va más allá de lo que conocen como sus límites normales. Les pide que vuelen hacia la luna y se detengan en la Vía Láctea en el camino de regreso. Es pura energía atómica espiritual, una fuente pura de energía. Es éxito, prosperidad y grandes negocios con el sabor añadido de las bendiciones universales. Es recordar por fin su herencia divina, prometida a ustedes por su Santo Creador. Es desdeñar las limitaciones terrenas y caminar hacia adelante y arriba hacia un lugar de opulencia y abundancia.</w:t>
      </w:r>
    </w:p>
    <w:p>
      <w:pPr>
        <w:pStyle w:val="Normal"/>
        <w:rPr>
          <w:rFonts w:ascii="Trebuchet MS" w:hAnsi="Trebuchet MS" w:cs="Trebuchet MS"/>
          <w:bCs/>
          <w:color w:val="000000"/>
          <w:sz w:val="28"/>
          <w:szCs w:val="28"/>
          <w:lang w:eastAsia="en-US"/>
        </w:rPr>
      </w:pPr>
      <w:r>
        <w:rPr>
          <w:rFonts w:cs="Trebuchet MS" w:ascii="Trebuchet MS" w:hAnsi="Trebuchet MS"/>
          <w:bCs/>
          <w:color w:val="000000"/>
          <w:sz w:val="28"/>
          <w:szCs w:val="28"/>
          <w:lang w:eastAsia="en-US"/>
        </w:rPr>
      </w:r>
    </w:p>
    <w:p>
      <w:pPr>
        <w:pStyle w:val="Normal"/>
        <w:rPr/>
      </w:pPr>
      <w:r>
        <w:rPr>
          <w:rFonts w:cs="Trebuchet MS" w:ascii="Trebuchet MS" w:hAnsi="Trebuchet MS"/>
          <w:b/>
          <w:bCs/>
          <w:lang w:val="en-US"/>
        </w:rPr>
        <w:t>99, 999 ó 99:99</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rFonts w:ascii="Trebuchet MS" w:hAnsi="Trebuchet MS" w:cs="Trebuchet MS"/>
          <w:bCs/>
          <w:sz w:val="20"/>
          <w:szCs w:val="20"/>
        </w:rPr>
      </w:pPr>
      <w:r>
        <w:rPr>
          <w:rFonts w:cs="Trebuchet MS" w:ascii="Trebuchet MS" w:hAnsi="Trebuchet MS"/>
          <w:bCs/>
          <w:sz w:val="20"/>
          <w:szCs w:val="20"/>
        </w:rPr>
        <w:t>La culminación cósmica y personal, ¡El Final! Entrar al próximo nivel de amor, del corazón, del alma y del servicio a la evolución planetaria al sanarse a uno mismo. Caída libre desde la altura del nueve hacia el próximo nivel de Luz. Entradas y salidas, todas en el mismo aliento. Un salto cuántico hacia los dones desconocidos llega a través del nueve. ¿Están listos para ver y ser más de lo que son en este momento? El nueve es el final de fotografía en la línea celestial de las elecciones múltiples. Si creen que ganaron, lo hicieron.</w:t>
      </w:r>
    </w:p>
    <w:p>
      <w:pPr>
        <w:pStyle w:val="Normal"/>
        <w:jc w:val="center"/>
        <w:rPr>
          <w:rFonts w:ascii="Trebuchet MS" w:hAnsi="Trebuchet MS" w:cs="Trebuchet MS"/>
          <w:b/>
          <w:b/>
          <w:bCs/>
          <w:color w:val="0000FF"/>
          <w:u w:val="single"/>
        </w:rPr>
      </w:pPr>
      <w:r>
        <w:rPr>
          <w:rFonts w:cs="Trebuchet MS" w:ascii="Trebuchet MS" w:hAnsi="Trebuchet MS"/>
          <w:b/>
          <w:bCs/>
          <w:color w:val="0000FF"/>
          <w:u w:val="single"/>
        </w:rPr>
        <w:br/>
      </w:r>
      <w:r>
        <w:rPr>
          <w:rFonts w:cs="Trebuchet MS" w:ascii="Trebuchet MS" w:hAnsi="Trebuchet MS"/>
          <w:b/>
          <w:bCs/>
          <w:u w:val="single"/>
        </w:rPr>
        <w:t>LOS PORTALES 11:11</w:t>
      </w:r>
    </w:p>
    <w:p>
      <w:pPr>
        <w:pStyle w:val="Normal"/>
        <w:rPr>
          <w:rFonts w:ascii="Trebuchet MS" w:hAnsi="Trebuchet MS" w:cs="Trebuchet MS"/>
          <w:b/>
          <w:b/>
          <w:bCs/>
          <w:color w:val="0000FF"/>
          <w:sz w:val="28"/>
          <w:szCs w:val="28"/>
          <w:u w:val="single"/>
        </w:rPr>
      </w:pPr>
      <w:r>
        <w:rPr>
          <w:rFonts w:cs="Trebuchet MS" w:ascii="Trebuchet MS" w:hAnsi="Trebuchet MS"/>
          <w:b/>
          <w:bCs/>
          <w:color w:val="0000FF"/>
          <w:sz w:val="28"/>
          <w:szCs w:val="28"/>
          <w:u w:val="single"/>
        </w:rPr>
      </w:r>
    </w:p>
    <w:p>
      <w:pPr>
        <w:pStyle w:val="Normal"/>
        <w:jc w:val="both"/>
        <w:rPr/>
      </w:pPr>
      <w:r>
        <w:rPr>
          <w:rFonts w:cs="Trebuchet MS" w:ascii="Trebuchet MS" w:hAnsi="Trebuchet MS"/>
          <w:bCs/>
          <w:sz w:val="20"/>
          <w:szCs w:val="20"/>
        </w:rPr>
        <w:t xml:space="preserve">Cuando las fuerzas del Once se activan completamente, tienen el poder de cambiar la historia durante la marcha. Dentro del número y las secuencias del Once (29, 47, 38, 56, 74, 92, 83, 65) residen todas las respuestas e incluso más preguntas. El Once nos enseña que cada problema llega como una oportunidad divina para aprender. Nos muestra cómo ver más allá de lo cotidiano y aburrido. Pone a prueba nuestra fe y nuestro sistema de creencias. Nos fuerza a escuchar a esa vocecita callada y tranquila dentro del testigo silencioso. Nos recuerda que todos somos vastos seres que hemos venido a la tierra para ayudar en el proceso de sanación y despertar, comenzando por nosotros mismos. Nos pide que localicemos la luz interior y la compartamos con todos. </w:t>
      </w:r>
      <w:r>
        <w:rPr>
          <w:rFonts w:cs="Trebuchet MS" w:ascii="Trebuchet MS" w:hAnsi="Trebuchet MS"/>
          <w:bCs/>
          <w:sz w:val="20"/>
          <w:szCs w:val="20"/>
          <w:lang w:val="en-US"/>
        </w:rPr>
        <w:t>El Once es nuestro Mejor Amigo y Maestro.</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pPr>
      <w:r>
        <w:rPr>
          <w:rFonts w:cs="Trebuchet MS" w:ascii="Trebuchet MS" w:hAnsi="Trebuchet MS"/>
          <w:bCs/>
          <w:sz w:val="20"/>
          <w:szCs w:val="20"/>
        </w:rPr>
        <w:t>Dentro de la vibración y secuencia del número Once y el Portal 11:11 vive un delicioso* smorgasbord de experiencias. Cada experiencia está diseñada para hacernos reflexionar mediante un laberinto de aprendizaje. Degustar nuevas energías les parece maravilloso a quienes buscan el excitante paseo de la iluminación. Las herramientas para la transformación no son siempre lo que parecen mientras uno se tambalea a través de la Luz sin luz para encontrar una amistosa tonalidad de gris. El 11:11 en toda su gloria es una Iniciación más allá de lo que se puede ver y sentir. Exige el 100% de su atención mientras se abre camino a través de sus venas y de su vida. En él viven codificaciones bioquímicas que albergan una configuración latente de ADN que despierta. Todos los portales del 11:11 parten en la misma secuencia de tiempo ya que el tiempo lineal no está ni aquí ni allá. Aunque ciertos aspectos de las codificaciones del 11:11 se ubican en lo alto de la cadena súper luminaria de eventos, todas las capas del 11 se ven y sienten a través de las secuencias de tiempo de las encarnaciones terrestr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i/>
          <w:i/>
          <w:sz w:val="20"/>
          <w:szCs w:val="20"/>
        </w:rPr>
      </w:pPr>
      <w:r>
        <w:rPr>
          <w:rFonts w:cs="Trebuchet MS" w:ascii="Trebuchet MS" w:hAnsi="Trebuchet MS"/>
          <w:bCs/>
          <w:i/>
          <w:sz w:val="20"/>
          <w:szCs w:val="20"/>
        </w:rPr>
        <w:t>* N.T.: juego de palabras: de-light-full = delicioso / lleno de luz</w:t>
      </w:r>
    </w:p>
    <w:p>
      <w:pPr>
        <w:pStyle w:val="Normal"/>
        <w:rPr>
          <w:rFonts w:ascii="Trebuchet MS" w:hAnsi="Trebuchet MS" w:cs="Trebuchet MS"/>
          <w:b/>
          <w:b/>
          <w:bCs/>
          <w:i/>
          <w:i/>
          <w:color w:val="0000FF"/>
          <w:sz w:val="28"/>
          <w:szCs w:val="28"/>
        </w:rPr>
      </w:pPr>
      <w:r>
        <w:rPr>
          <w:rFonts w:cs="Trebuchet MS" w:ascii="Trebuchet MS" w:hAnsi="Trebuchet MS"/>
          <w:b/>
          <w:bCs/>
          <w:i/>
          <w:color w:val="0000FF"/>
          <w:sz w:val="28"/>
          <w:szCs w:val="28"/>
        </w:rPr>
      </w:r>
    </w:p>
    <w:p>
      <w:pPr>
        <w:pStyle w:val="Normal"/>
        <w:jc w:val="center"/>
        <w:rPr>
          <w:rFonts w:ascii="Trebuchet MS" w:hAnsi="Trebuchet MS" w:cs="Trebuchet MS"/>
          <w:b/>
          <w:b/>
          <w:bCs/>
          <w:color w:val="0000FF"/>
          <w:u w:val="single"/>
          <w:lang w:val="en-US"/>
        </w:rPr>
      </w:pPr>
      <w:r>
        <w:rPr>
          <w:rFonts w:cs="Trebuchet MS" w:ascii="Trebuchet MS" w:hAnsi="Trebuchet MS"/>
          <w:b/>
          <w:bCs/>
          <w:u w:val="single"/>
          <w:lang w:val="en-US"/>
        </w:rPr>
        <w:t>EXPLICACIONES DE LOS PORTALES 11:11</w:t>
      </w:r>
    </w:p>
    <w:p>
      <w:pPr>
        <w:pStyle w:val="Normal"/>
        <w:rPr>
          <w:rFonts w:ascii="Trebuchet MS" w:hAnsi="Trebuchet MS" w:cs="Trebuchet MS"/>
          <w:b/>
          <w:b/>
          <w:bCs/>
          <w:color w:val="0000FF"/>
          <w:sz w:val="28"/>
          <w:szCs w:val="28"/>
          <w:u w:val="single"/>
          <w:lang w:val="en-US"/>
        </w:rPr>
      </w:pPr>
      <w:r>
        <w:rPr>
          <w:rFonts w:cs="Trebuchet MS" w:ascii="Trebuchet MS" w:hAnsi="Trebuchet MS"/>
          <w:b/>
          <w:bCs/>
          <w:color w:val="0000FF"/>
          <w:sz w:val="28"/>
          <w:szCs w:val="28"/>
          <w:u w:val="single"/>
          <w:lang w:val="en-US"/>
        </w:rPr>
      </w:r>
    </w:p>
    <w:p>
      <w:pPr>
        <w:pStyle w:val="Normal"/>
        <w:rPr>
          <w:rFonts w:ascii="Trebuchet MS" w:hAnsi="Trebuchet MS" w:cs="Trebuchet MS"/>
          <w:b/>
          <w:b/>
          <w:bCs/>
          <w:lang w:val="en-US"/>
        </w:rPr>
      </w:pPr>
      <w:r>
        <w:rPr>
          <w:rFonts w:cs="Trebuchet MS" w:ascii="Trebuchet MS" w:hAnsi="Trebuchet MS"/>
          <w:b/>
          <w:bCs/>
          <w:lang w:val="en-US"/>
        </w:rPr>
        <w:t>PORTAL 29/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sz w:val="20"/>
          <w:szCs w:val="20"/>
        </w:rPr>
        <w:t xml:space="preserve">En la estructura del 29/11 se alienta a cuidar lo que se dice. El poder dentro de la palabra y cómo uno elige utilizarlo. Verbalizar problemas y soluciones dentro y fuera de existencia. Equilibrar la creación del pensamiento positivo con la duda y la confusión. Querer terminar pero a veces tener miedo de empezar. Los pulmones, el corazón y la garganta sostienen las vibraciones del 29/11, en estas áreas se ven el estrés y  las tensiones en la manifestación o creación. El volcán contiene su lengua hasta estar listo para soltarla completamente. Aprender a contener el propio poder mediante la palabra hablada hasta que esté listo para nacer a una vibración superior. Usar su corazón y cabeza como lo haría el Creador. ¡Saber que TODOS LOS  PENSAMIENTOS CUENTAN! Creer absolutamente en su habilidad para crear. </w:t>
      </w:r>
      <w:r>
        <w:rPr>
          <w:rFonts w:cs="Trebuchet MS" w:ascii="Trebuchet MS" w:hAnsi="Trebuchet MS"/>
          <w:sz w:val="20"/>
          <w:szCs w:val="20"/>
          <w:lang w:val="en-US"/>
        </w:rPr>
        <w:t>Seguridad divina a nivel del ADN.</w:t>
      </w:r>
    </w:p>
    <w:p>
      <w:pPr>
        <w:pStyle w:val="Normal"/>
        <w:rPr>
          <w:rFonts w:ascii="Trebuchet MS" w:hAnsi="Trebuchet MS" w:cs="Trebuchet MS"/>
          <w:b/>
          <w:b/>
          <w:bCs/>
          <w:color w:val="0000FF"/>
          <w:sz w:val="28"/>
          <w:szCs w:val="28"/>
          <w:lang w:val="en-US"/>
        </w:rPr>
      </w:pPr>
      <w:r>
        <w:rPr>
          <w:rFonts w:cs="Trebuchet MS" w:ascii="Trebuchet MS" w:hAnsi="Trebuchet MS"/>
          <w:b/>
          <w:bCs/>
          <w:color w:val="0000FF"/>
          <w:sz w:val="28"/>
          <w:szCs w:val="28"/>
          <w:lang w:val="en-US"/>
        </w:rPr>
      </w:r>
    </w:p>
    <w:p>
      <w:pPr>
        <w:pStyle w:val="Normal"/>
        <w:rPr>
          <w:rFonts w:ascii="Trebuchet MS" w:hAnsi="Trebuchet MS" w:cs="Trebuchet MS"/>
          <w:b/>
          <w:b/>
          <w:bCs/>
          <w:lang w:val="en-US"/>
        </w:rPr>
      </w:pPr>
      <w:r>
        <w:rPr>
          <w:rFonts w:cs="Trebuchet MS" w:ascii="Trebuchet MS" w:hAnsi="Trebuchet MS"/>
          <w:b/>
          <w:bCs/>
          <w:lang w:val="en-US"/>
        </w:rPr>
        <w:t>PORTAL 92/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sz w:val="20"/>
          <w:szCs w:val="20"/>
        </w:rPr>
        <w:t>La Tierra es el hogar planetario para un grupo de entidades que están destinadas a una grandeza más allá de su conciencia. El anuncio del 92/11 pide que acepten el pensamiento de GRANDEZA, sin nada adherido a él. Se ve a Dios cara a cara reflejado en las propias obras y pensamientos. Esta codificación sagrada pregunta a cuál Dios adoran y si creen que hay más luz más allá del nivel de Dios con el que están alineados en este momento. La luz nació para ser más. Buscar más Luz, más Dios, más verdad, más allá del más elevado pensamiento de Dios y de Luz que puedan tener. Permanecer en el umbral del cambio inmediato y el cambio de alianzas con cada pensamiento expandido.</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rPr>
          <w:rFonts w:ascii="Trebuchet MS" w:hAnsi="Trebuchet MS" w:cs="Trebuchet MS"/>
          <w:b/>
          <w:b/>
          <w:bCs/>
          <w:lang w:val="en-US"/>
        </w:rPr>
      </w:pPr>
      <w:r>
        <w:rPr>
          <w:rFonts w:cs="Trebuchet MS" w:ascii="Trebuchet MS" w:hAnsi="Trebuchet MS"/>
          <w:b/>
          <w:bCs/>
          <w:lang w:val="en-US"/>
        </w:rPr>
        <w:t>PORTAL 38/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sz w:val="20"/>
          <w:szCs w:val="20"/>
        </w:rPr>
        <w:t>La santidad dentro de la trinidad (3) pasa a la creación sin fin del infinito, yendo más allá del espacio y el tiempo como área de definición. El campo de posibilidades se expande hacia lugares y planos que el ojo del cielo aún no ha visto. Los votos están y se contaron. ¿Quién tiene fe y quién ha reemplazado la fe por una visión nublada en un día soleado? ¿Quién se aferra aún al cuento de sangre, sudor y lágrimas de los afanes y  problemas humanos?  La balanza de la luz se inclina mientras el populacho cree y deja de creer, cambiando los resultados una y otra vez. El 38/11 exige que se alcance un mayor potencial y una posibilidad ilimitada. Exige que se revele el poder superior que guía a la humanidad y salga de atrás de la cortina del tiempo. La creación exige un reconocimiento diario hasta que se materialice por completo. Se accede a portales del pasado y el futuro dentro de la secuencia oculta de la prueba positiva.</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rPr>
          <w:rFonts w:ascii="Trebuchet MS" w:hAnsi="Trebuchet MS" w:cs="Trebuchet MS"/>
          <w:b/>
          <w:b/>
          <w:bCs/>
          <w:lang w:val="en-US"/>
        </w:rPr>
      </w:pPr>
      <w:r>
        <w:rPr>
          <w:rFonts w:cs="Trebuchet MS" w:ascii="Trebuchet MS" w:hAnsi="Trebuchet MS"/>
          <w:b/>
          <w:bCs/>
          <w:lang w:val="en-US"/>
        </w:rPr>
        <w:t>PORTAL 83/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sz w:val="20"/>
          <w:szCs w:val="20"/>
        </w:rPr>
        <w:t xml:space="preserve">La espiral del ADN se inquieta y busca un portal de expansión a través de la codificación sagrada del 83/11. A esta secuencia se le exige que redefina y regenere la luz viviente. Renovación en todos los niveles del ser y la vida. Liberar el miedo de cualquier resultado a cualquier nivel. Estar cómodos en sus creaciones. Entrar en la biblioteca de todos los pensamientos que están afectando al aspecto biológico y bioluminario de la humanidad. Purificarse a través del amor y la sabiduría, cambiando la conciencia de la estructura celular. Apuntarlas hacia la búsqueda activa de un conocimiento superior más allá de la conciencia basada en lo terrenal. Entonces se comprende bioquímicamente la nueva información que cambia la plantilla de la sangre. Se alcanza la Unicidad  bioeléctricamente, permitiendo que la conciencia activa se difunda a todo diálogo y pensamientos, internos y externos, cambiando así las tablas facultadas más allá de las estaciones y de la lógica. </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b/>
          <w:b/>
          <w:bCs/>
          <w:lang w:val="en-US"/>
        </w:rPr>
      </w:pPr>
      <w:r>
        <w:rPr>
          <w:rFonts w:cs="Trebuchet MS" w:ascii="Trebuchet MS" w:hAnsi="Trebuchet MS"/>
          <w:b/>
          <w:bCs/>
          <w:lang w:val="en-US"/>
        </w:rPr>
        <w:t>PORTAL 47/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sz w:val="20"/>
          <w:szCs w:val="20"/>
        </w:rPr>
        <w:t>Esta vibración sagrada nos enseña a creer en lo que no se puede ver, sino sólo saber. El 47/11 llega a través del corazón sin permitir que nada lo aparte del camino destinado de la iluminación. El Cuatro representa todo lo que es terrenal y material, baila y trata de seducir al Siete y sacarlo de su lugar sagrado. Lo material incita y llama a todo lo que es sagrado. Sólo reconociendo al Dios inherente a todas las cosas superaremos esta vibración maestra. Lo que nos llama es sólo fugaz y no vale la pena  perder la santidad que hemos acumulado.  Se necesita disciplina para mantener la paz mental y evitar que nos ahoguen las circunstancias. Cuando la Divinidad asume su vestidura de luz completa, comprendemos que no hay necesidades, porque todas las necesidades son fluidas y capaces de satisfacerse a sí mismas. Pasen por este portal con un  profundo conocimiento.</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b/>
          <w:b/>
          <w:bCs/>
          <w:lang w:val="en-US"/>
        </w:rPr>
      </w:pPr>
      <w:r>
        <w:rPr>
          <w:rFonts w:cs="Trebuchet MS" w:ascii="Trebuchet MS" w:hAnsi="Trebuchet MS"/>
          <w:b/>
          <w:bCs/>
          <w:lang w:val="en-US"/>
        </w:rPr>
        <w:t>PORTAL 74/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sz w:val="20"/>
          <w:szCs w:val="20"/>
        </w:rPr>
        <w:t>De pie en el estrecho umbral de la transformación celestial (nro.7) busca lo terrenal (nro.4). Es hora de que la Luz se baje de su caballo de alzada y descienda a la Tierra. Se necesita observar para sentirse mientras la Luz mira a la vida y a todas sus enseñanzas y aprendizaje. Disfruten de la Tierra y su esencia celestial sin sucumbir a atajos engañosos sabiendo que uno está más afilado y experimenten la vida sin perder el filo de luz. La negatividad crece rápidamente en la Tierra, alimentada por la semilla de la duda sistemática que perdura todavía en el ADN genético humano. La esperanza se puede convertir en una especie en peligro de extinción si no se la cuida. Si tuvieran un mes para encender las hogueras de su vida, ¿cómo lo utilizarían? ¿Cómo están utilizando su luz vital? La esperanza necesita la fertilización de su sistema de creencias para sobrevivir a las estaciones de la Tierra.</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rPr>
          <w:rFonts w:ascii="Trebuchet MS" w:hAnsi="Trebuchet MS" w:cs="Trebuchet MS"/>
          <w:b/>
          <w:b/>
          <w:bCs/>
          <w:lang w:val="en-US"/>
        </w:rPr>
      </w:pPr>
      <w:r>
        <w:rPr>
          <w:rFonts w:cs="Trebuchet MS" w:ascii="Trebuchet MS" w:hAnsi="Trebuchet MS"/>
          <w:b/>
          <w:bCs/>
          <w:lang w:val="en-US"/>
        </w:rPr>
        <w:t>PORTAL 56/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jc w:val="both"/>
        <w:rPr/>
      </w:pPr>
      <w:r>
        <w:rPr>
          <w:rFonts w:cs="Trebuchet MS" w:ascii="Trebuchet MS" w:hAnsi="Trebuchet MS"/>
          <w:sz w:val="20"/>
          <w:szCs w:val="20"/>
        </w:rPr>
        <w:t xml:space="preserve">La humanidad busca las claves para la conciencia completa total a través de este número de portal sagrado. Los corredores se exponen a todos los que son dimensionalmente astutos. Los platillos de la balanza cambian a una nueva definición de equilibrio mientras la nueva formación de luz juega con el equilibrio del tiempo sagrado. Las experiencias se aceleran a medida que se acortan los días de encarnación. Se experimentan varias vidas en una, acortando la necesidad de reencarnar en la Tierra. Se busca lo crístico en un planeta que nunca se permitió experimentarlo.  Las necesidades se cubren vibratoriamente antes de que la materia pueda ascender hacia un nuevo día. </w:t>
      </w:r>
      <w:r>
        <w:rPr>
          <w:rFonts w:cs="Trebuchet MS" w:ascii="Trebuchet MS" w:hAnsi="Trebuchet MS"/>
          <w:sz w:val="20"/>
          <w:szCs w:val="20"/>
          <w:lang w:val="en-US"/>
        </w:rPr>
        <w:t>La conciencia global cambia con esta configuración sagrada.</w:t>
      </w:r>
    </w:p>
    <w:p>
      <w:pPr>
        <w:pStyle w:val="Normal"/>
        <w:rPr>
          <w:rFonts w:ascii="Trebuchet MS" w:hAnsi="Trebuchet MS" w:cs="Trebuchet MS"/>
          <w:b/>
          <w:b/>
          <w:bCs/>
          <w:color w:val="0000FF"/>
          <w:sz w:val="28"/>
          <w:szCs w:val="28"/>
          <w:lang w:val="en-US"/>
        </w:rPr>
      </w:pPr>
      <w:r>
        <w:rPr>
          <w:rFonts w:cs="Trebuchet MS" w:ascii="Trebuchet MS" w:hAnsi="Trebuchet MS"/>
          <w:b/>
          <w:bCs/>
          <w:color w:val="0000FF"/>
          <w:sz w:val="28"/>
          <w:szCs w:val="28"/>
          <w:lang w:val="en-US"/>
        </w:rPr>
      </w:r>
    </w:p>
    <w:p>
      <w:pPr>
        <w:pStyle w:val="Normal"/>
        <w:rPr/>
      </w:pPr>
      <w:r>
        <w:rPr>
          <w:rFonts w:cs="Trebuchet MS" w:ascii="Trebuchet MS" w:hAnsi="Trebuchet MS"/>
          <w:b/>
          <w:bCs/>
          <w:lang w:val="en-US"/>
        </w:rPr>
        <w:t>PORTAL 65/11</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rPr>
          <w:rFonts w:ascii="Trebuchet MS" w:hAnsi="Trebuchet MS" w:cs="Trebuchet MS"/>
          <w:sz w:val="20"/>
          <w:szCs w:val="20"/>
        </w:rPr>
      </w:pPr>
      <w:r>
        <w:rPr>
          <w:rFonts w:cs="Trebuchet MS" w:ascii="Trebuchet MS" w:hAnsi="Trebuchet MS"/>
          <w:sz w:val="20"/>
          <w:szCs w:val="20"/>
        </w:rPr>
        <w:t>Dentro de este portal el corazón baila con la mente y el pensamiento en doble cita con la emoción. El amor se integra con la así llamada razón y se logra el equilibrio. Uno despierta la sensibilidad divina interactuando con las codificaciones vibratorias del corazón que habita en cada persona y situación buscando la razón por medio de la alineación con el amor en lugar de utilizar simplemente la lógica y el juicio. Tiempo para que el alma y el Alma Suprema se comprometan entre sí mientras todos los niveles del yo y del alma se dan una mano. Buscar la guía divina en los recursos internos en la propia luz despierta una conexión que no se puede conectar de ninguna otra manera uniendo la cabeza con el corazón mientras recorren todos los niveles de luz y de sabiduría y de vida.</w:t>
      </w:r>
    </w:p>
    <w:p>
      <w:pPr>
        <w:pStyle w:val="Normal"/>
        <w:rPr>
          <w:rFonts w:ascii="Trebuchet MS" w:hAnsi="Trebuchet MS" w:eastAsia="Trebuchet MS" w:cs="Trebuchet MS"/>
          <w:b/>
          <w:b/>
          <w:bCs/>
          <w:color w:val="0000FF"/>
          <w:sz w:val="20"/>
          <w:szCs w:val="20"/>
        </w:rPr>
      </w:pPr>
      <w:r>
        <w:rPr>
          <w:rFonts w:eastAsia="Trebuchet MS" w:cs="Trebuchet MS" w:ascii="Trebuchet MS" w:hAnsi="Trebuchet MS"/>
          <w:b/>
          <w:bCs/>
          <w:color w:val="0000FF"/>
          <w:sz w:val="20"/>
          <w:szCs w:val="20"/>
        </w:rPr>
        <w:t xml:space="preserve"> </w:t>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lang w:val="en-US"/>
        </w:rPr>
      </w:pPr>
      <w:hyperlink r:id="rId5">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rPr/>
      </w:pPr>
      <w:r>
        <w:rPr>
          <w:rFonts w:cs="Trebuchet MS" w:ascii="Trebuchet MS" w:hAnsi="Trebuchet MS"/>
          <w:bCs/>
          <w:sz w:val="20"/>
          <w:szCs w:val="20"/>
        </w:rPr>
        <w:t xml:space="preserve">EMAIL #2 (en caso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pPr>
      <w:r>
        <w:rPr>
          <w:rFonts w:cs="Trebuchet MS" w:ascii="Trebuchet MS" w:hAnsi="Trebuchet MS"/>
          <w:bCs/>
          <w:sz w:val="20"/>
          <w:szCs w:val="20"/>
        </w:rPr>
        <w:t>Traducción: Margarita López</w:t>
      </w:r>
    </w:p>
    <w:p>
      <w:pPr>
        <w:pStyle w:val="Normal"/>
        <w:rPr/>
      </w:pPr>
      <w:r>
        <w:rPr>
          <w:rFonts w:cs="Trebuchet MS" w:ascii="Trebuchet MS" w:hAnsi="Trebuchet MS"/>
          <w:bCs/>
          <w:sz w:val="20"/>
          <w:szCs w:val="20"/>
        </w:rPr>
        <w:t>Edición: Susana Peralta</w:t>
      </w:r>
    </w:p>
    <w:p>
      <w:pPr>
        <w:pStyle w:val="Normal"/>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Boletín Cuántico de Noviembre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3:40:00Z</dcterms:created>
  <dc:creator/>
  <dc:description/>
  <cp:keywords/>
  <dc:language>en-US</dc:language>
  <cp:lastModifiedBy>pc</cp:lastModifiedBy>
  <dcterms:modified xsi:type="dcterms:W3CDTF">2008-11-30T21:21:00Z</dcterms:modified>
  <cp:revision>104</cp:revision>
  <dc:subject/>
  <dc:title>THE QUANTUM  AWAKENING</dc:title>
</cp:coreProperties>
</file>