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b/>
          <w:b/>
        </w:rPr>
      </w:pPr>
      <w:r>
        <w:rPr>
          <w:rFonts w:eastAsia="Arial Unicode MS" w:cs="Trebuchet MS" w:ascii="Trebuchet MS" w:hAnsi="Trebuchet MS"/>
          <w:b/>
        </w:rPr>
        <w:t>OCTUBRE 2008</w:t>
      </w:r>
    </w:p>
    <w:p>
      <w:pPr>
        <w:pStyle w:val="Normal"/>
        <w:jc w:val="center"/>
        <w:rPr>
          <w:rFonts w:ascii="Trebuchet MS" w:hAnsi="Trebuchet MS" w:eastAsia="Arial Unicode MS" w:cs="Trebuchet MS"/>
          <w:b/>
          <w:b/>
        </w:rPr>
      </w:pPr>
      <w:r>
        <w:rPr>
          <w:rFonts w:eastAsia="Arial Unicode MS" w:cs="Trebuchet MS" w:ascii="Trebuchet MS" w:hAnsi="Trebuchet MS"/>
          <w:b/>
        </w:rPr>
        <w:t>NÚMERO 116</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eastAsia="Arial Unicode MS" w:cs="Trebuchet MS"/>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rPr>
          <w:rFonts w:ascii="Trebuchet MS" w:hAnsi="Trebuchet MS" w:eastAsia="Arial Unicode MS" w:cs="Trebuchet MS"/>
          <w:sz w:val="20"/>
          <w:szCs w:val="20"/>
          <w:lang w:val="de-DE"/>
        </w:rPr>
      </w:pPr>
      <w:r>
        <w:rPr>
          <w:rFonts w:eastAsia="Arial Unicode MS" w:cs="Trebuchet MS" w:ascii="Trebuchet MS" w:hAnsi="Trebuchet MS"/>
          <w:sz w:val="20"/>
          <w:szCs w:val="20"/>
          <w:lang w:val="de-DE"/>
        </w:rPr>
      </w:r>
    </w:p>
    <w:p>
      <w:pPr>
        <w:pStyle w:val="Normal"/>
        <w:rPr>
          <w:rFonts w:ascii="Trebuchet MS" w:hAnsi="Trebuchet MS" w:cs="Trebuchet MS"/>
          <w:b/>
          <w:b/>
          <w:u w:val="single"/>
        </w:rPr>
      </w:pPr>
      <w:r>
        <w:rPr>
          <w:rFonts w:cs="Trebuchet MS" w:ascii="Trebuchet MS" w:hAnsi="Trebuchet MS"/>
          <w:b/>
          <w:u w:val="single"/>
        </w:rPr>
        <w:t>SEGUNDA PARTE</w:t>
      </w:r>
    </w:p>
    <w:p>
      <w:pPr>
        <w:pStyle w:val="Normal"/>
        <w:jc w:val="center"/>
        <w:rPr/>
      </w:pPr>
      <w:r>
        <w:rPr>
          <w:rFonts w:cs="Trebuchet MS" w:ascii="Trebuchet MS" w:hAnsi="Trebuchet MS"/>
          <w:b/>
          <w:caps/>
          <w:u w:val="single"/>
        </w:rPr>
        <w:t>Viaje del Corazón</w:t>
      </w:r>
      <w:r>
        <w:rPr>
          <w:rFonts w:cs="Trebuchet MS" w:ascii="Trebuchet MS" w:hAnsi="Trebuchet MS"/>
          <w:b/>
          <w:u w:val="single"/>
        </w:rPr>
        <w:br/>
        <w:t>Canalizado por Gillian MacBeth-Loutha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Bienvenidos a cada lugar, a cada pensamiento y a cada energía en la que se hallan en este mismo momento del tiempo, porque ustedes son una intersección de todo lo que han sido alguna vez en el tiempo. Dentro de las paredes de su corazón recrean el pasado, el ahora, y el futuro. Dentro de las paredes de su corazón reside toda esperanza y los sueños para el futuro. Dentro de las paredes de su corazón contienen el embrión de toda creación posible. Cada uno se encuentra a las puertas de sí mismo, conteniendo el aliento, esperando que la vida les muestre qué dirección deben tomar, en qué dirección deben amar, en qué dirección deben mirar. Todos ustedes se encuentran en estos portales esperando la señal de algo celestial, de algo terrenal, de algo de la vida. Sin embargo, aún no ven que todos los signos, las señales, las energías, residen dentro del recinto y los confines de su propio ser.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se encuentran en la cúspide de quienes alguna vez supieron que eran y se les pide que salten a la cima de la próxima montaña, que salten hacia un lugar de conciencia y comprensión sobre el que no se han posado en eones. Se les pide que vayan más allá de sus habilidades para manifestar, más allá de sus habilidades para crear, más allá de sus habilidades para amar. Se les pide que superen todo lo que han sabido que son, para finalmente posarse en la esfera del conocimiento que los esper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án a punto de aceptar muchos niveles de su luz, ya que hay muchos nuevos niveles de su humanidad que tuvieron miedo de aceptar. Anúnciense el recibimiento de todos los niveles del amor, ya sea el amor que les dolió en el pasado, el amor no correspondido en el ahora, el amor que les da la espalda y se aleja. Anúnciense el amor a ustedes mismos, ya que al siguiente nivel de su ascensión y despertar sólo se puede acceder a través del corazón humano, a través del amor que conocen como seres humanos. Vean su vida, vean su pasado, a sus padres, su cónyuge, sus hijos, y vean cuánto los han amado ustedes y en qué medida aún no los han aceptad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a poder elevarse a este siguiente nivel de ascensión, de luz e iluminación deben hacerlo a través de los amores de su pasado. No de los amores de su futuro, ni los amores que son nuevos y brillantes, sino de  los amores de tiempos ya pasados que parecen algo manchados y ensombrecidos. Durante esta temporada festiva, se les pedirá que retrocedan en el recuerdo. Que revuelvan y elijan a través de los restos del pasado para encontrar el brillo del amor que una vez fue, para encontrar la bondad en quienes no les gustaron, en quienes no amaron, y con quienes hubiesen preferido no haberse involucrado. A través de este portal de los amores pasados pasarán luego al amor más nuevo que usarán como una prenda dorada de luz.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que todos aquellos que se hallen en esta esfera ingresarán en un amor más elevado, pero deben retroceder varios pasos y recoger lo que dejaron caer a la vera del camino tan intencionalmente y tan fácilmente. Acarícienlo, sáquenle brillo y colóquenlo en su corazón. Porque en el momento de los eclipses, habrá un eclipse total de su corazón humano mientras recuerdan cómo llegaron a este lugar de pensamiento en el que residen ahora. Llegará el momento en que entrarán en su corazón humano y desearán permanecer allí en total soledad. Querrán retirarse de todos los que extiendan sus manos como una cangreja en una playa cubierta de arena. Se adentrarán en el caparazón del yo y se lamerán las heridas del pasado, de las injusticias, de las penas. Como todas las especies de animales de la tierra, la salvia con la que lamen sus heridas será sanadora para ustedes. A lo que su corazón y alma desean tanto les darán su  amor por sí mismos y su propio sustent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la gran Cangreja, han esquivado todo lo que han tenido frente a ustedes. Han evitado en verdad  lo que su corazón anhela ser. Han evitado en verdad donde su corazón anhela estar. Han esquivado su futuro y han permanecido cómodos en el cenagal del ahora. Ahora deben ingresar de lleno en esta frecuencia del evitamiento. Al caminar en línea recta se encontrarán con todos los niveles de ustedes mismos. Experimentarán reflejo tras reflejo tras reflejo a medida que entren en el ‘Salón de los Espejos’ de quien siempre han sido, quien desean ser, y quien el universo ha determinado que lleguen a ser.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e viaje del corazón, les costará decidirse a avanzar. La mayoría de la gente de la tierra le tiene miedo del amor. Tienen miedo de la misma cosa que los liberará de los límites y restricciones de su dominio terrenal. No comprenden que el amor es la “escalera de la ascensión”, es la escalera de Jacob, es una escalera de Luz, es una escalera al cielo. Para acceder a esta escalera de ascensión deben atravesar siempre su propio corazón y no el corazón de otro. El corazón de otro sólo los conducirá de vuelta a su propio corazón. Ningún otro corazón podrá colmarlos como ustedes necesitan colmarse. Ellos pueden cuidarlos a ustedes, pueden pulirlos, pueden sacarles brillo, y pueden amarlos, pero ante todo ustedes deben recibir lo que se les ha dado. Todos ustedes se hallan en orillas del pasado y miran hacia el mar para ver lo que pueden ver. ¿Y qué ven?, ven todas las heridas, los daños, las injusticias. ¿Cuántas bendiciones han olvidado? Qué fácilmente surge la oscuridad en su memoria y con qué facilidad su memoria humana olvida las bendiciones, la gracia, las buenas noticias que han recibido y dado a tantas personas.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encuentran en el pórtico mismo de su siguiente nivel de luz. Tienen que abrir la puerta y entrar. Y allí verán su pasado. Verán todo lo que alguna vez les hizo daño. Verán todo lo que trajo una sonrisa a su rostro. Verán una revisión panorámica de su vida al mirarlo todo y decir: gracias por permitirme ser quien soy. Porque cada persona que se cruzó por su vida ha contribuido a la receta de su alma, los ingredientes del amor que ustedes contienen. Estén abiertos a este portal. Pidan recibir en plenitud niveles más elevados de amor. Pidan al universo que les muestre cómo amar más, que les muestre cómo recibir amor, y que les muestre cómo irradiar amor.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uno de ustedes contiene una enorme esfera de luz. Cada lugar al que entran cambia de vibración. Háganlo con conocimiento. Háganlo con amor. Cuando descubran que están enojados, cambien de inmediato al amor. Practiquen esto una y otra vez durante el día. Porque todo lo que los hace enojar, está pidiendo su amor. Cada nivel de amor en el que ingresan como un guerrero los acercará más al nivel de Ascensión de su propio corazón y a su mayor luz.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omos el Colectivo. Vibramos sobre la rejilla morfogenética que rodea la tierra. Estamos dentro de cada pensamiento a través de todo tiempo y todo espacio. Nos reunimos en torno a sus campos energéticos conforme nos reunimos alrededor de la Tierra. Todas las verdades que buscan están a su alcance. Para acceder a ellas deben ‘creer sabiendo’ y ‘saberlo creyendo’. La prueba vendrá,  pero sólo después de que el budín se haya servido y comido. En este momento nos inclinamos ante su luz, nos inclinamos ante su corazón. </w:t>
      </w:r>
    </w:p>
    <w:p>
      <w:pPr>
        <w:pStyle w:val="Normal"/>
        <w:jc w:val="both"/>
        <w:rPr>
          <w:rFonts w:ascii="Trebuchet MS" w:hAnsi="Trebuchet MS" w:cs="Trebuchet MS"/>
          <w:b/>
          <w:b/>
          <w:bCs/>
          <w:color w:val="0000FF"/>
          <w:sz w:val="20"/>
          <w:szCs w:val="20"/>
        </w:rPr>
      </w:pPr>
      <w:r>
        <w:rPr>
          <w:rFonts w:eastAsia="Trebuchet MS" w:cs="Trebuchet MS" w:ascii="Trebuchet MS" w:hAnsi="Trebuchet MS"/>
          <w:b/>
          <w:bCs/>
          <w:color w:val="0000FF"/>
          <w:sz w:val="20"/>
          <w:szCs w:val="20"/>
        </w:rPr>
        <w:t xml:space="preserve"> </w:t>
      </w:r>
      <w:r>
        <w:rPr>
          <w:rFonts w:cs="Trebuchet MS" w:ascii="Trebuchet MS" w:hAnsi="Trebuchet MS"/>
          <w:b/>
          <w:bCs/>
          <w:color w:val="0000FF"/>
          <w:sz w:val="20"/>
          <w:szCs w:val="20"/>
        </w:rPr>
        <w:br/>
      </w:r>
    </w:p>
    <w:p>
      <w:pPr>
        <w:pStyle w:val="Normal"/>
        <w:jc w:val="center"/>
        <w:rPr/>
      </w:pPr>
      <w:r>
        <w:rPr>
          <w:rFonts w:cs="Trebuchet MS" w:ascii="Trebuchet MS" w:hAnsi="Trebuchet MS"/>
          <w:b/>
          <w:bCs/>
          <w:u w:val="single"/>
        </w:rPr>
        <w:t>LO VERÁN CUANDO FINALMENTE LO</w:t>
      </w:r>
      <w:r>
        <w:rPr>
          <w:rFonts w:cs="Trebuchet MS" w:ascii="Trebuchet MS" w:hAnsi="Trebuchet MS"/>
          <w:b/>
          <w:bCs/>
          <w:color w:val="0000FF"/>
          <w:u w:val="single"/>
        </w:rPr>
        <w:t xml:space="preserve"> </w:t>
      </w:r>
      <w:r>
        <w:rPr>
          <w:rFonts w:cs="Trebuchet MS" w:ascii="Trebuchet MS" w:hAnsi="Trebuchet MS"/>
          <w:b/>
          <w:u w:val="single"/>
        </w:rPr>
        <w:t>CREEAN</w:t>
        <w:br/>
        <w:t>Canalizado por Gillian MacBeth-Loutha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Vamos a hablarles acerca de la energía de la ‘conciencia de pobreza’. Cuando le dicen a otro “no tengo suficiente dinero”, ya sea un hecho o ficción, reducen y diluyen completamente su conciencia del dinero. Ahora bien, ya sea que lo estén inventando como una excusa o sea verdad, eso afecta a la siguiente cantidad de dinero que les estaba llegando. Ese dinero se detiene sin importar en qué forma estaba. Da la vuelta y se va en la dirección contraria porque verbalmente le indicaron que no es bienvenid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cada palabra limitante que pronuncian, envían la frecuencia del dinero volando al cosmos. Todas las energías y todas las partículas creen cada una de sus palabras. Su mundo cuántico los ve como Dios. Las moléculas de todas las cosas los ven como Dios. Ellas ven la verdad divina de ustedes. Como una unidad de Dios, ellas creen en sus palabras, sus pronunciamientos y sus refunfuños. Ustedes son el comandante y jefe de toda vid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quieren una brisa, no la alejen con las palabras: “No hay viento.” “Hace tanto calor.” “Está tan bochornoso.” ¿Por qué no invitar al viento? Con sus decretos mismos solamente lo están alejando. Analicen sus palabras acerca del amor. “No está llegando nadie a mi vida.” “Nadie me ama.” “Nadie me amó jamás.” “Nadie me amará jamás.” ¿Por qué entraría el amor en ese foso de desesperación? ¿Por qué entraría algo en semejante parque tóxico de desesperanza? Cada cosa viviente los ve como Dios. No podemos enfatizar eso lo suficiente. Responde por ustedes para ustedes a ustedes. ¡¡¡TODO!!! Si envían una carta por correo y tienen miedo de que no llegue a destino, entonces eso es exactamente lo que va a suceder. Va a aterrizar en el cementerio de elefante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los niños le escriben a Santa Claus, ellos saben sin la menor duda que va a llegar al alegre y viejo San Nicolás. Ellos lo saben en su corazón y su alma. Creen con cada célula de su cuerpo. ¿Por qué tienen miedo de creer con tanta intensidad? Si tan sólo creyeran como el niño que le escribe a Santa Claus, la vida sería muy fácil.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en lo que a su conciencia del dinero respecta, deben comprender que todos ustedes han hecho ‘votos de pobreza’ en muchas vidas. La razón por la que tomaron el voto de pobreza para empezar, fue porque estaban a punto de embarcarse en un campo espiritual, o un esfuerzo espiritual. Esto pudo haber adoptado la forma de un sacerdote, una persona santa, un chamán, una monja, un ministro o cualquier otra. Cuando se adentran en cualquier tipo de espiritualidad, automáticamente todos los ‘votos de pobreza’ se reactivan e inician. En muchas vidas creyeron que para ser piadosos, debían ser pobres, debían tener carencias. Creyeron eso de todo corazón, y tomaron un voto de pobreza para demostrar esa creenci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vez que vienen a la Tierra nuevos niveles de Luz, de energía, de declaraciones divinas, automáticamente se encuentran con recuerdos de sus votos de pobreza en el ADN. Cada vez que una nueva forma expandida de conciencia viene a la humanidad, ustedes dejan de crear prosperidad. Temen profundamente que cuando ingresen de lleno en su posición espiritual, no tendrán ni un centavo a su nombre. Temen que tendrán que depender de la generosidad de otras personas para que los alimenten, los vistan, les den ofrendas de amor o hagan penitenci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raer esto a su atención y traer esto a su conciencia es uno de los pasos más importantes que podemos dar con ustedes. Al reconocer este tipo de pensamiento, entonces pueden despejarlo. ¡¡¡Esto es importante!!! Por favor, escuchen estas palabras. Ustedes se han hecho un gran daño a sí mismos. Se expanden, se contraen, se expanden y luego se contraen otra vez. Su conciencia está muy bien equipada para encarnar como una banda elástica, porque ha practicado mucha expansión y contracción. Estiran su esencia de banda elástica con grandes planes de impulsarla hacia adelante en su mundo. Pero se detiene, restallándoles en la cabeza, porque no la dejan ir. Tienen miedo. Tienen miedo de mirar hacia adelante, tienen miedo de moverse de donde están en su vida, en sus relaciones, en sus trabajos, en sus juicios. Es hora de que se vuelvan intrépidos. Pidan que esa energía de intrepidez baile en sus venas, lata en su corazón. Decreten, “Yo soy intrépid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qué siempre piensan que para avanzar necesitan fracasar? Les hemos hablado de esto antes. Ustedes sienten que avanzar es fracasar. Sienten que no pueden tener éxito. Así que, por supuesto, ¿qué hacen? Les ordenan a las moléculas y eso es lo que crean. Dios habla, ellas se atraen así. Entonces les dicen a las demás; “Te lo dije.” “Sabía que no iba a suceder.” “Lo sabía.” Ustedes no supieron que CREABAN semejante acontecimiento. Se aferran a sus sueños fuertemente en su seno, sin dejarlos respirar, sin dejarlos nacer, ¡sin dejarlos salir! Estos sueños no son para ustedes mismos, son para Dios y ustedes los retienen como rehenes dentro del fuerte del pensamiento limitado. No son para ustedes. No son para el ser. Son para la humanidad. Son para su sistema solar. Son para Dios, y están pidiendo salir. El universo no les está pidiendo que construyan una pirámide ni les pide que caminen sobre el agua ni les pide que construyan un puente de aquí a Europa. El universo no les pide que hagan lo imposi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uno de ustedes está amarrado con ‘lo posible’. Los detalles intrincados y las líneas delicadas y los hilos refinados son posibles. Ustedes no están formateados con imposibilidades. Es hora de eliminar la ‘im’ de las imposibilidades, y sustituirla por una ‘en’. Todas las cosas están “EN-POSIBILIDAD”. Suelten la ‘im’ en ustedes mismos y pongan una ‘en’ ahí. Formateen su mundo en-posibilidades. ¡¡¡Es muy importante!!! Hasta que no se vacíen de lo que tienen en su corazón por hacer, no serán rellenados en el siglo 21 con los nuevos sueños del creador para la humanidad.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o vendrá en diferentes formas para cada uno de ustedes. Para algunos, podría llegar como enamorarse, y por fin confiar en ese amor. Qué terrible trabajo es lo que se les pide hacer. ¡¡¡Amar a alguien!!! Para algunos vendrá en forma de un nuevo trabajo o actividad que realmente disfruten y amen. ¡Qué cosa terrible es pedirles que amen su trabajo y ganen más dinero! Cualquier cosa que viva en su corazón puede lograrse. Primero tienen que creerlo. Entren en el deseo de su corazón, no pueden dilatarlo más.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ustedes andan con anteojeras, jugando a ‘ponerle la cola al burro de mi vida’. No saben adónde van. No saben dónde han estado. Se ponen las anteojeras e intentan clavar cualquier cosa que esté delante de ustedes, porque ya que está allí debe ser para mí. Se tropiezan y caen sin saber lo que quieren ser cuando crezcan. En última instancia, lo que quieren ser y lo que quieren recordar es que provienen del corazón del Creador, son un hijo divino de Dios. Tienen las mismas habilidades que el Creador.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son una víctima en esta nave Tierra. Cada uno es como una brújula. Una brújula marca ciertas direcciones. Es hora de que ustedes mismos se orienten en la dirección del deseo de su corazón. ¿Les cuesta tanto verlo? ¿No pueden escudriñar su corazón y ver lo que desea? ¿Por qué los atemoriza permitir que los deseos de su corazón se vuelvan físicos? ¿Tienen miedo de que les vuelva a doler el corazón? Ha hecho todo por ustedes, no ha hecho nada en su contra. Todo ha sido siempre por ustedes. Todos ustedes están en un flujo magnético. Dan vueltas y vueltas persiguiéndose la cola, tal como lo hace ese hermoso perro con manchas. Es hora de dejar de correr en círculos y avanzar. Sólo se necesita que ustedes lo crean para hacer que suceda - ustedes. Solamente orienten su brújula en cualquier dirección y avancen hacia ella con sus palabras. Sólo porque pasan de situación en situación, o de corazón en corazón, o de trabajo en trabajo, o de estado en estado, o de miedo en miedo, no significa que sean malas personas. Sólo significa que están confundidos.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humanidad está programada para pensar que sólo debería tener un destino, y no variaciones de ese camino. Si se desvían de su camino, entonces no son personas responsables. Ustedes no están destinados a ser una sola cosa. ¿Es Dios una sola cosa? ¡¡No!! Dios es una multitud de dimensiones, universos, sistemas estelares, galaxias. ¡¡¡Multitudes!!! Ustedes también son una multitud, un ser multidimensional. Si fluctúan en su creación, está bien. Cuando se castigan a sí mismos por lo que piensan que es un error, castigan a toda la humanidad por esa equivocación, no sólo a ustedes. Es como si un pequeño glóbulo rojo declarase y decretase a todo el cuerpo – “Yo soy veneno.” “Yo soy malo.” “No soy una buena célula sanguínea.” ¿Cuál va a ser la consecuencia? Ese pequeño glóbulo rojo atraerá a otros que son como él y de la misma naturaleza, formando a la larga un tumor de algún tipo o un coágulo sanguíneo de algún tipo. Ese tipo de decreto no atraerá magnéticamente a la bondad. Así que cuando decreten, digan en voz alta: “Soy hermoso”. “Soy perfecto.” “Realmente estoy avanzando hacia los deseos de mi corazón.” Únicamente esas palabras los moverán en la dirección de la brújula de su corazón. Dejen de castigarse.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reen ustedes que Dios se manda a sí mismo a su cuarto cuando crea algo que no se considera el bien mayor? NO, él ve esa creación y expande a partir de ella. Él no se castiga por lo que hizo. Él no lo saca a la luz todos los días para verlo y darse 20 azotes por ello. Comprende que lo creó. Está bien. Entonces lo libera para que sea formateado en un estado superior de ser, en el siguiente nivel de creación. No se demora en el mundo de los recuerdos sentimentales.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tal cosa le llegase a suceder al Creador, entonces ustedes no existirían. Se habría detenido mucho antes de que la humanidad y la Tierra naciesen siquiera. Hay muchas otras existencias y sistemas de estrellas que son un millón de veces peores que ustedes, incluso en sus peores días. Entiendan que está bien. No se castiguen a sí mismos por sus creaciones si parecen fracasar. Sólo han sobrevivido a su utilidad por el momento. Eso es to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amos a terminar esta charla ahora. Les hemos dado mucho en qué pensar y no es necesariamente agradable. Comprendan el efecto que tienen ustedes sobre todas las cosas, no sólo sobre ustedes mismos. Cuando no se aman a sí mismos, envían ese chirrido a través de todo lo que existe, tal como lo hizo ese pequeño glóbulo rojo. Al renovar sus votos de pobreza, lo hacen para toda la humanidad. Entiendan que están efectuando y afectando todo. Son una gota en un océano de vida. Una sola gota cambia el resultado químico, el equilibrio químic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día, cuando dejan caer en la vida su pensamiento negativo, sus excrementos más densos, por así llamarlos, la contaminan no sólo para ustedes,  la contaminan para todos los que aman y para todos los que desean amar. Sean responsables. Piensen responsablemente. Creen responsable y amorosamente. Así es como nacieron. No fueron arrojados juntos al azar. Se invirtió mucho pensamiento, mucho amor, y mucho tiempo en cada uno de ustedes. ¡CADA UNO DE USTEDES! Dios se especializa en cada una de sus creaciones. Cada una se crea a través del corazón del Creador, porque él sabe que toda creación es un puesto de avanzada de uno mismo. Es una extensión de los “yo” (yo inferior, yo superior, yo álmic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mundo – cada parte de él, cada persona en él – es una extensión de quienes son y cómo crean. Si no les gusta cómo se ve, si no les gusta el telón de fondo, entiendan que fue su creación y que es su responsabilidad cambiarlo. Partiremos. Somos el Consejo de los 22, una energía pleyadiana que está alineada con su verdad más elevada, la posibilidad más brillante de su ser, y el amor más profundo de su esencia. </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br/>
      </w:r>
    </w:p>
    <w:p>
      <w:pPr>
        <w:pStyle w:val="Normal"/>
        <w:jc w:val="center"/>
        <w:rPr>
          <w:rFonts w:ascii="Trebuchet MS" w:hAnsi="Trebuchet MS" w:cs="Trebuchet MS"/>
          <w:b/>
          <w:b/>
          <w:u w:val="single"/>
        </w:rPr>
      </w:pPr>
      <w:r>
        <w:rPr>
          <w:rFonts w:cs="Trebuchet MS" w:ascii="Trebuchet MS" w:hAnsi="Trebuchet MS"/>
          <w:b/>
          <w:u w:val="single"/>
        </w:rPr>
        <w:t>Yo Soy SHEKINAH</w:t>
        <w:br/>
        <w:t>Canalizado por Gillian MacBeth-Loutha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Vengo en los vientos del tiempo para permitirles ingresar en el conocimiento que va más allá de sí mismo y de la memoria. Dentro de lo que es conocido y desconocido como el Espíritu Santo, hay muchas descripciones dimensionales. Hay muchos portales y verdades interdimensionales. Hay una diversificación muy pronunciada que vive dentro de la casa y morada del Espíritu Sant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uno de ustedes contiene en su interior el aliento personal de Dios; yo vengo en este día para insuflarles esa memoria. Cada uno de ustedes vive en la exhalación de Dios. Dios los insufló a la existencia y la carne que son ahora. Con el primer aliento que toma un bebé, el Espíritu Santo entra plenamente en el niño. El Espíritu Santo no reside dentro del feto durante la gestación.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energía del Espíritu Santo es una impronta, una codificación, una engrama que cada persona contiene en su viaje a través de la vida. Cuando la persona muere, al exhalar su último aliento, el Espíritu Santo es liberado de regreso a la Fuente. Es un ser separado y diferente del espíritu de la persona, pero a menudo cuando se produce la muerte salen como una luz doble. Dios los vuelve a inhalar a ustedes de vuelta hacia la luz original.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ustedes montan la inhalación, la ola de contracción de regreso a un punto de expansión explosiva. Conforme el universo los inhala todos y cada día un poco más y otro poco más, se los libera de toxinas, negatividades, iras, bloqueos y recuerdos que ya no le sirven a la evolución y al propósito de su alma. Cuando duermen, su espíritu sale del cuerpo y la unidad biológica física queda valiéndose por sí misma con la ayuda de unos grandes seres angelicales. El espíritu está conectado por un cordón de luz y siempre puede regresar ante cualquier emergenci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salen en espíritu, cuando dormitan, no importa a qué hora del día, se mueven elocuente y fácilmente y sin esfuerzo hacia los reinos superiores, donde existen simultáneamente. Su humanidad es aproximadamente del 2 al 3% de toda su luz. El 2 al 3% de su humanidad y conciencia habitan en el cuerpo físico. Incluso durante el día pasan mucho tiempo en los reinos superiores pensando, diseñando su futuro y frecuentando su pasad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universo está limpiando muchas capas de su ser, aflojando y redistribuyendo bloqueos para que puedan ser despedidos fácilmente en la próxima inhalación del Creador. En otras palabras, todo lo que es sólido y húmedo y oscuro en su interior es inhalado amorosa y exquisitamente por el creador Original de regreso a sí mismo. Las iras que los han estado conteniendo y estancando serán levantadas.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Últimamente, la razón de la pesadez del yo tiene que ver con las múltiples partes de ustedes que se han reunido como un depósito. Ellas emigran a un punto magnético en su cuerpo físico. Desde ese punto magnético, saldrán y serán enviadas al Creador Original. Esto no sólo se experimentará en el cuerpo físico, sino que también se experimentará en el cuerpo planetario, el cuerpo emocional planetario, y el cuerpo de memoria planetario. Porque la Tierra misma será elevada por encima de la memoria siempre pegajosa del pozo de alquitrán de la muerte y aniquilación que ha tenido lugar a través del tiempo. El  Creador Original, el Universo, llevará esto de regreso a la fuente original para purificarlo, reciclarlo y usarlo otra vez.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reador Original está tomando lo denso de las energías y dando a luz nuevos universos. Él/Ella/Ellos se quedan algo cortos con el tejido mismo de vivacidad y la estructura atómica de lo que se ha creado. Así que Él/Ella/Ellos toman lo más denso y oscuro de la reserva de la humanidad y de la Tierra y lo ponen en una formación que está más allá de su medida de la bellez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abiendo esto, permitan que ocurra esa coagulación en su cuerpo. Tal vez tengan dolores que vienen y van en el cuerpo, en las memorias del corazón, en la pesadez de toda emoción, pero se reúne para nacer de nuevo en un nuevo universo. Así que el tejido mismo de su ser y todo lo que han sido una y otra vez, así como todo lo que la Madre Tierra ha soportado, se manifestará en hermosas estructuras celulares de luz bebé y vida inicial en otra parte de Dios, y ustedes serán parte de ell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un regalo por permitir que todo esto ocurra (como si necesitaran un regalo para liberar todos estos densos desechos emocionales) serán elevados varios niveles de luz hacia la Ascensión. Esto equivaldrá a escalar una montaña de 5.500 pies y observar su mundo desde arriba, con un conocimiento gentil y un reconocimiento celestial de todo lo que los ha llevado a ser quienes son ahor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ma más moléculas crear rabia que crear alegría. Toma más moléculas retener la enfermedad en un cuerpo que sanarla. Todo lo que es sagrado es muy ligero y no engorda. Les pido que permitan que el Creador los inhale profundamente. Sientan que ese aliento santo los eleva. Dejen que la exhalación los lleve hacia la expansión que tanto buscan. Conforme todo esto sucede, pueden sentir vértigo y la cabeza ligera. Es posible que emerjan oleadas emocionales con muchas lágrimas y miedos. Sentirán la presencia de los santos que se encuentran a su lado. Se les aliviará de lo que se ha pegado a su alma como alquitrán y plumas por tantas existencias. Yo soy SHEKINAH, una de las octavas del Espíritu Santo. Me voy en los vientos de luz. </w:t>
      </w:r>
    </w:p>
    <w:p>
      <w:pPr>
        <w:pStyle w:val="Normal"/>
        <w:rPr>
          <w:rFonts w:ascii="Trebuchet MS" w:hAnsi="Trebuchet MS" w:eastAsia="Trebuchet MS" w:cs="Trebuchet MS"/>
          <w:b/>
          <w:b/>
          <w:bCs/>
          <w:color w:val="0000FF"/>
        </w:rPr>
      </w:pPr>
      <w:r>
        <w:rPr>
          <w:rFonts w:eastAsia="Trebuchet MS" w:cs="Trebuchet MS" w:ascii="Trebuchet MS" w:hAnsi="Trebuchet MS"/>
          <w:b/>
          <w:bCs/>
          <w:color w:val="0000FF"/>
        </w:rPr>
        <w:t xml:space="preserve"> </w:t>
      </w:r>
    </w:p>
    <w:p>
      <w:pPr>
        <w:pStyle w:val="Normal"/>
        <w:rPr>
          <w:rFonts w:ascii="Trebuchet MS" w:hAnsi="Trebuchet MS" w:cs="Trebuchet MS"/>
          <w:sz w:val="20"/>
          <w:szCs w:val="20"/>
        </w:rPr>
      </w:pPr>
      <w:r>
        <w:rPr>
          <w:rFonts w:cs="Trebuchet MS" w:ascii="Trebuchet MS" w:hAnsi="Trebuchet MS"/>
          <w:bCs/>
          <w:sz w:val="20"/>
          <w:szCs w:val="20"/>
        </w:rPr>
        <w:t>Gillian MacBeth-Louthan</w:t>
        <w:br/>
        <w:t>PO Box 217</w:t>
        <w:br/>
        <w:t xml:space="preserve">Dandridge, Tennessee </w:t>
      </w:r>
    </w:p>
    <w:p>
      <w:pPr>
        <w:pStyle w:val="Normal"/>
        <w:rPr>
          <w:rFonts w:ascii="Trebuchet MS" w:hAnsi="Trebuchet MS" w:cs="Trebuchet MS"/>
          <w:sz w:val="20"/>
          <w:szCs w:val="20"/>
        </w:rPr>
      </w:pPr>
      <w:r>
        <w:rPr>
          <w:rFonts w:cs="Trebuchet MS" w:ascii="Trebuchet MS" w:hAnsi="Trebuchet MS"/>
          <w:bCs/>
          <w:sz w:val="20"/>
          <w:szCs w:val="20"/>
        </w:rPr>
        <w:t xml:space="preserve">37725-0217 </w:t>
      </w:r>
    </w:p>
    <w:p>
      <w:pPr>
        <w:pStyle w:val="Normal"/>
        <w:rPr>
          <w:rFonts w:ascii="Trebuchet MS" w:hAnsi="Trebuchet MS" w:cs="Trebuchet MS"/>
          <w:sz w:val="20"/>
          <w:szCs w:val="20"/>
        </w:rPr>
      </w:pPr>
      <w:hyperlink r:id="rId2">
        <w:r>
          <w:rPr>
            <w:rStyle w:val="InternetLink"/>
            <w:rFonts w:cs="Trebuchet MS" w:ascii="Trebuchet MS" w:hAnsi="Trebuchet MS"/>
            <w:bCs/>
            <w:sz w:val="20"/>
            <w:szCs w:val="20"/>
          </w:rPr>
          <w:t>www.thequantumawakening.com</w:t>
        </w:r>
      </w:hyperlink>
      <w:r>
        <w:rPr>
          <w:rFonts w:cs="Trebuchet MS" w:ascii="Trebuchet MS" w:hAnsi="Trebuchet MS"/>
          <w:bCs/>
          <w:sz w:val="20"/>
          <w:szCs w:val="20"/>
        </w:rPr>
        <w:t xml:space="preserve"> </w:t>
      </w:r>
    </w:p>
    <w:p>
      <w:pPr>
        <w:pStyle w:val="Normal"/>
        <w:rPr>
          <w:rFonts w:ascii="Trebuchet MS" w:hAnsi="Trebuchet MS" w:cs="Trebuchet MS"/>
          <w:sz w:val="20"/>
          <w:szCs w:val="20"/>
        </w:rPr>
      </w:pPr>
      <w:hyperlink r:id="rId3">
        <w:r>
          <w:rPr>
            <w:rStyle w:val="InternetLink"/>
            <w:rFonts w:cs="Trebuchet MS" w:ascii="Trebuchet MS" w:hAnsi="Trebuchet MS"/>
            <w:bCs/>
            <w:sz w:val="20"/>
            <w:szCs w:val="20"/>
          </w:rPr>
          <w:t xml:space="preserve">thequantumawakening@hughes.net </w:t>
        </w:r>
      </w:hyperlink>
      <w:r>
        <w:rPr>
          <w:rFonts w:cs="Trebuchet MS" w:ascii="Trebuchet MS" w:hAnsi="Trebuchet MS"/>
          <w:bCs/>
          <w:sz w:val="20"/>
          <w:szCs w:val="20"/>
        </w:rPr>
        <w:t> </w:t>
      </w:r>
    </w:p>
    <w:p>
      <w:pPr>
        <w:pStyle w:val="Normal"/>
        <w:rPr/>
      </w:pPr>
      <w:r>
        <w:rPr>
          <w:rFonts w:cs="Trebuchet MS" w:ascii="Trebuchet MS" w:hAnsi="Trebuchet MS"/>
          <w:bCs/>
          <w:sz w:val="20"/>
          <w:szCs w:val="20"/>
        </w:rPr>
        <w:t xml:space="preserve">EMAIL #2 (en caso que el otro no funcione) </w:t>
      </w:r>
      <w:hyperlink r:id="rId4">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Margarita López</w:t>
      </w:r>
    </w:p>
    <w:p>
      <w:pPr>
        <w:pStyle w:val="Normal"/>
        <w:rPr>
          <w:rFonts w:ascii="Trebuchet MS" w:hAnsi="Trebuchet MS" w:cs="Trebuchet MS"/>
          <w:bCs/>
          <w:sz w:val="20"/>
          <w:szCs w:val="20"/>
        </w:rPr>
      </w:pPr>
      <w:r>
        <w:rPr>
          <w:rFonts w:cs="Trebuchet MS" w:ascii="Trebuchet MS" w:hAnsi="Trebuchet MS"/>
          <w:bCs/>
          <w:sz w:val="20"/>
          <w:szCs w:val="20"/>
        </w:rPr>
        <w:t>Edición: Susana Peralta</w:t>
      </w:r>
    </w:p>
    <w:p>
      <w:pPr>
        <w:pStyle w:val="Normal"/>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5">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mailto:thequantum@bellsouth.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34:00Z</dcterms:created>
  <dc:creator/>
  <dc:description/>
  <cp:keywords/>
  <dc:language>en-US</dc:language>
  <cp:lastModifiedBy>pc</cp:lastModifiedBy>
  <dcterms:modified xsi:type="dcterms:W3CDTF">2008-11-08T02:49:00Z</dcterms:modified>
  <cp:revision>4</cp:revision>
  <dc:subject/>
  <dc:title>EL DESPERTAR CUÁNTICO</dc:title>
</cp:coreProperties>
</file>