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antico</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SEPTIEMBRE 2008</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15</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r>
    </w:p>
    <w:p>
      <w:pPr>
        <w:pStyle w:val="Normal"/>
        <w:rPr>
          <w:rFonts w:ascii="Trebuchet MS" w:hAnsi="Trebuchet MS" w:eastAsia="Arial Unicode MS" w:cs="Trebuchet MS"/>
          <w:b/>
          <w:b/>
        </w:rPr>
      </w:pPr>
      <w:r>
        <w:rPr>
          <w:rFonts w:eastAsia="Arial Unicode MS" w:cs="Trebuchet MS" w:ascii="Trebuchet MS" w:hAnsi="Trebuchet MS"/>
          <w:b/>
        </w:rPr>
        <w:t>SEGUNDA PARTE</w:t>
      </w:r>
    </w:p>
    <w:p>
      <w:pPr>
        <w:pStyle w:val="Normal"/>
        <w:jc w:val="center"/>
        <w:rPr>
          <w:rFonts w:ascii="Trebuchet MS" w:hAnsi="Trebuchet MS" w:eastAsia="Arial Unicode MS" w:cs="Trebuchet MS"/>
          <w:b/>
          <w:b/>
        </w:rPr>
      </w:pPr>
      <w:r>
        <w:rPr>
          <w:rFonts w:eastAsia="Arial Unicode MS" w:cs="Trebuchet MS" w:ascii="Trebuchet MS" w:hAnsi="Trebuchet MS"/>
          <w:b/>
        </w:rPr>
      </w:r>
    </w:p>
    <w:p>
      <w:pPr>
        <w:pStyle w:val="Normal"/>
        <w:jc w:val="center"/>
        <w:rPr>
          <w:rFonts w:ascii="Trebuchet MS" w:hAnsi="Trebuchet MS" w:cs="Trebuchet MS"/>
          <w:b/>
          <w:b/>
          <w:bCs/>
          <w:u w:val="single"/>
        </w:rPr>
      </w:pPr>
      <w:r>
        <w:rPr>
          <w:rFonts w:cs="Trebuchet MS" w:ascii="Trebuchet MS" w:hAnsi="Trebuchet MS"/>
          <w:b/>
          <w:bCs/>
          <w:u w:val="single"/>
        </w:rPr>
        <w:t>Florida, 9/8/08 / Día 2 del Taller</w:t>
      </w:r>
    </w:p>
    <w:p>
      <w:pPr>
        <w:pStyle w:val="Normal"/>
        <w:jc w:val="center"/>
        <w:rPr/>
      </w:pPr>
      <w:r>
        <w:rPr>
          <w:rFonts w:cs="Trebuchet MS" w:ascii="Trebuchet MS" w:hAnsi="Trebuchet MS"/>
          <w:b/>
          <w:bCs/>
          <w:caps/>
          <w:u w:val="single"/>
        </w:rPr>
        <w:t>Mujer Búfalo blanco</w:t>
      </w:r>
    </w:p>
    <w:p>
      <w:pPr>
        <w:pStyle w:val="Normal"/>
        <w:jc w:val="center"/>
        <w:rPr>
          <w:rFonts w:ascii="Trebuchet MS" w:hAnsi="Trebuchet MS" w:cs="Trebuchet MS"/>
          <w:b/>
          <w:b/>
          <w:bCs/>
          <w:u w:val="single"/>
        </w:rPr>
      </w:pPr>
      <w:r>
        <w:rPr>
          <w:rFonts w:cs="Trebuchet MS" w:ascii="Trebuchet MS" w:hAnsi="Trebuchet MS"/>
          <w:b/>
          <w:bCs/>
          <w:u w:val="single"/>
        </w:rPr>
        <w:t>Tomando una Postura Zen</w:t>
      </w:r>
    </w:p>
    <w:p>
      <w:pPr>
        <w:pStyle w:val="Normal"/>
        <w:jc w:val="center"/>
        <w:rPr>
          <w:rFonts w:ascii="Trebuchet MS" w:hAnsi="Trebuchet MS" w:cs="Trebuchet MS"/>
          <w:b/>
          <w:b/>
          <w:bCs/>
          <w:color w:val="0000FF"/>
          <w:u w:val="single"/>
        </w:rPr>
      </w:pPr>
      <w:r>
        <w:rPr>
          <w:rFonts w:cs="Trebuchet MS" w:ascii="Trebuchet MS" w:hAnsi="Trebuchet MS"/>
          <w:b/>
          <w:bCs/>
          <w:u w:val="single"/>
        </w:rPr>
        <w:t>Canalizado por Gillian MacBeth-Louthan</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pPr>
      <w:r>
        <w:rPr>
          <w:rFonts w:cs="Trebuchet MS" w:ascii="Trebuchet MS" w:hAnsi="Trebuchet MS"/>
          <w:bCs/>
          <w:sz w:val="20"/>
          <w:szCs w:val="20"/>
        </w:rPr>
        <w:t>Bienvenidos, queridos. Quizá no parezca apropiado que me presente en este gran día, pero  soy Mujer Búfalo Blanco y vengo a darles la bienvenida a este portal de creación en el que ingresaron. Los niveles más altos de luz representador por ustedes no han caminado sobre la Tierra en tan vasta humanidad. En el pasado, cuando estaban presentes aquí, llevaban una octava y una vibración de luz diferentes. No tenían naturaleza humana, eran Luz de experiencia y de inmensidad estelar. Ahora tienen la oportunidad única y la habilidad para caminar como un portal de creación en forma humana, sabiendo que cada octava de su capacidad de manifestación está presente con ustedes en todos los giros e instantes de su día.</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Ustedes son capaces de manifestar en un patrón continuo como una montaña rusa que nunca llega a su fin, aceptando en sí mismos todos los altibajos sin miedo. Ustedes tienen una capacidad única para avanzar más allá de los dilemas y subterfugios que los rodean en este momento. Tienen lo necesario para elevar al mundo hacia un lugar de ojos abiertos aunque los otros sentidos puedan estar cerrados.</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En este momento se abre un gran portal en su mundo en China. Las energías del pueblo chino están alineadas con el clan del dragón y las vibraciones del dragón desde tiempo inmortal e inicio temporal. Esta fue una raza reptil, una raza de seres serpentinos con muy poca emoción y gran poder. En tiempos antiguos se casaron con los dragones así como los gigantes se casaron alguna vez con las bíblicas doncellas, por eso la gran sanación que les sobreviene al ver todos los círculos entrelazados como uno, es la sanación de una antigua energía que reprimía la emoción, la individualidad y la creatividad.</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Ya que el dragón fue soltado en las Olimpíadas, se diseminará mucha convulsión en los elementos del aire, fuego, agua y tierra. Ya que vendrán a esta celebración desde todos los dragones dormidos en los profundos mares hasta los que se entrelazan en las montañas, hasta los que se esconden por encima de las nubes. En la realeza china, el dragón es visto como un gran símbolo, un reino, no de terror, sino de poder. Todas las enseñanzas se basan en este reinado de poder. Todas las enseñanzas se basan en eventos sincrónicos y movimientos de las manos, del cuerpo, de las ideas, en una perfecta nación comunista donde la libertad de pensamiento y del ser está limitada.</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Conforme los ojos estén sobre la ocurrencia de estos acontecimientos y el portal creativo que se abrió en la Tierra, es importante que acepten en la plenitud de su ser, su libertad y a todos aquellos que han pagado el precio para mantenerlos libres en su pensamiento sin que sus palabras sean censuradas, sin que su movimiento sea detenido. Imagínense un lugar donde sólo se les permitía andar dentro del perímetro de la ciudad y alrededor de esa ciudad hubiese una gran muralla y la energía de la gran muralla los mantuviese contenidos, siempre en el corral de la redundancia y los patrones repetitivos.</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Conforme estas personas de esa parte de su Tierra se liberan de esos patrones restrictivos y todos los de la Tierra vengan a verlos, una gran elevación de la libertad y un llamado a la libertad se anunciará a sí mismo. Lo que muestran son energías sincrónicas, una mayor conciencia, y una conciencia colectiva donde todos los movimientos son exactamente iguales. Imagínense si en su mundo todos ustedes fuesen exactamente iguales y no tuviesen la libertad de vestirse como quieren, moverse como quieren, tener iniciativa personal.</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Son estos pensamientos que salen a la superficie conforme el antiguo dragón eleva sus energías y sus cabezas para demostrar la veracidad de su propósito. También hay una gran liberación del alma que tendrá lugar ahora pues todos los que murieron y fueron enterrados en la Gran Muralla China ahora se levantan para ir a casa en espíritu y en luz. Mientras el mundo observaba estos acontecimientos, estas energías anunciaban una liberación que estaba tan hondo en las entrañas de la tierra que la tierra misma cambiará y se inquietará y estará un poco en estado de shock.</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La liberación es como una madre que da a luz cuando no es hora. Ella no tiene ningún control sobre cuándo ocurrirá este evento y el parto se ha producido en la vibración del 888 permitiendo que todos los individuos del planeta Tierra pasen a la siguiente octava de su propia libertad y su propia luz. Cuando observaban estos eventos, mientras cada competidor olímpico se esforzaba por ser el mejor, recuerden también que estos hechos se originaron en tiempos de la antigua Grecia y la antigua Roma. Esas energías en sí mismas y los portales relacionados con ellas también serán liberados. La energía del monte Vesubio también se despejará durante este período de tiempo así como la energía del monte Fiji en Japón. Habrá erupciones entre este momento y el mes de noviembre. Todos estos eventos que sacuden la tierra vienen a anunciar que le está ocurriendo una profunda limpieza celular a la Tierra misma y a todos sus habitantes. Esto es lo último que debe ser liberado a nivel mundial.</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En esto existe la posibilidad de una gran acumulación de muerte. Comprendan que a estas personas se les pide pasar al Escalón superior de luz y ayudar a elevar el siguiente nivel de vibración. Esto guarda similitud con sus eventos 11.9, pero podrían no ser en territorio de los Estados Unidos. La vibración de esto puede provenir de un evento natural, pero como saben, todos los fenómenos naturales están atados a las emociones del mundo y lo que ven como just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i su corazón está abatido, se les pedirá que envíen muchísimo amor y ayuda angelical a este portal creativo en su interior antes del hecho y no después. Todo lo que los atraiga en pensamiento, en acción, les está solicitando su ayuda para la persona, lugar o cosa. Comprendan que esto es ciert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Yo vengo como una energía que en esta intersección del tiempo y espacio y la temperatura del planeta y las emociones humanas dice que existe esta posibilidad. Les pido que ayuden a cambiar esto; en cada acto y cada reacción, bendigan todos los resultados. Pidan la disciplina que estas personas atléticas han albergado día tras día, hora tras hora, año tras año para esforzarse en una postura Zen y conseguir calific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bran la puerta en estos próximos meses a partir de ahora y hasta fin de año, para permitir que todo lo que tienen en su interior y quiera ser libre pueda desplegar las alas y volar a casa. Permitan que cada sueño que quiera nacer tenga donde posarse y permítanse el don de perdonarse a sí mismos. Todos los pensamientos que tienen acerca de cualquier persona, lugar o hechos cotidianos nunca los dejan. Los pensamientos que envían son copias carbónicas y ustedes siempre retienen los originales. Es hora de dejar ir estas energías. Censuren sus pensamientos. Miren a las personas con los ojos de un maestro, no con los ojos de un humano confundido y encontrarán que su día es tan mullido y llano como un prado. Yo soy la Mujer Búfalo Blanco y les agradezco que se den permiso para abrirse a todas las posibilidades de ahora en más.</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jc w:val="center"/>
        <w:rPr>
          <w:rFonts w:ascii="Trebuchet MS" w:hAnsi="Trebuchet MS" w:cs="Trebuchet MS"/>
          <w:b/>
          <w:b/>
          <w:bCs/>
          <w:caps/>
          <w:u w:val="single"/>
        </w:rPr>
      </w:pPr>
      <w:r>
        <w:rPr>
          <w:rFonts w:cs="Trebuchet MS" w:ascii="Trebuchet MS" w:hAnsi="Trebuchet MS"/>
          <w:b/>
          <w:bCs/>
          <w:caps/>
          <w:u w:val="single"/>
        </w:rPr>
        <w:t>Elección en Movimiento</w:t>
      </w:r>
    </w:p>
    <w:p>
      <w:pPr>
        <w:pStyle w:val="Normal"/>
        <w:jc w:val="center"/>
        <w:rPr>
          <w:rFonts w:ascii="Trebuchet MS" w:hAnsi="Trebuchet MS" w:cs="Trebuchet MS"/>
          <w:b/>
          <w:b/>
          <w:bCs/>
          <w:color w:val="0000FF"/>
          <w:u w:val="single"/>
        </w:rPr>
      </w:pPr>
      <w:r>
        <w:rPr>
          <w:rFonts w:cs="Trebuchet MS" w:ascii="Trebuchet MS" w:hAnsi="Trebuchet MS"/>
          <w:b/>
          <w:bCs/>
          <w:u w:val="single"/>
        </w:rPr>
        <w:t>Canalizado por Gillian MacBeth-Louthan</w:t>
      </w:r>
    </w:p>
    <w:p>
      <w:pPr>
        <w:pStyle w:val="Normal"/>
        <w:rPr>
          <w:rFonts w:ascii="Trebuchet MS" w:hAnsi="Trebuchet MS" w:cs="Trebuchet MS"/>
          <w:b/>
          <w:b/>
          <w:bCs/>
          <w:color w:val="0000FF"/>
          <w:sz w:val="28"/>
          <w:szCs w:val="28"/>
          <w:u w:val="single"/>
        </w:rPr>
      </w:pPr>
      <w:r>
        <w:rPr>
          <w:rFonts w:cs="Trebuchet MS" w:ascii="Trebuchet MS" w:hAnsi="Trebuchet MS"/>
          <w:b/>
          <w:bCs/>
          <w:color w:val="0000FF"/>
          <w:sz w:val="28"/>
          <w:szCs w:val="28"/>
          <w:u w:val="single"/>
        </w:rPr>
      </w:r>
    </w:p>
    <w:p>
      <w:pPr>
        <w:pStyle w:val="Normal"/>
        <w:jc w:val="both"/>
        <w:rPr/>
      </w:pPr>
      <w:r>
        <w:rPr>
          <w:rFonts w:cs="Trebuchet MS" w:ascii="Trebuchet MS" w:hAnsi="Trebuchet MS"/>
          <w:bCs/>
          <w:sz w:val="20"/>
          <w:szCs w:val="20"/>
        </w:rPr>
        <w:t>Cada uno de ustedes está llegando a una bifurcación en su camino interior, en cuanto a la Elección.</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 xml:space="preserve">(La palabra </w:t>
      </w:r>
      <w:r>
        <w:rPr>
          <w:rFonts w:cs="Trebuchet MS" w:ascii="Trebuchet MS" w:hAnsi="Trebuchet MS"/>
          <w:bCs/>
          <w:caps/>
          <w:sz w:val="20"/>
          <w:szCs w:val="20"/>
        </w:rPr>
        <w:t>elección</w:t>
      </w:r>
      <w:r>
        <w:rPr>
          <w:rFonts w:cs="Trebuchet MS" w:ascii="Trebuchet MS" w:hAnsi="Trebuchet MS"/>
          <w:bCs/>
          <w:sz w:val="20"/>
          <w:szCs w:val="20"/>
        </w:rPr>
        <w:t xml:space="preserve"> es una vibración Nº 7. El Siete trabaja para la luz, por la luz y con la luz. Los Siete comen, beben, piensan y hablan la luz. A los Siete no se les permite extraviarse fuera de los límites de la luz por más de un pensamiento fugaz. Los Siete los traen a casa. al lugar donde los milagros son algo constante, donde pueden volar y bailar en las estrellas, mientras están en cualquier forma y en todas ellas.)</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En los próximos meses, cada uno de ustedes deberá elegir. Muchos episodios de su vida serán declarados en forma de opciones. Sin embargo, muchos de ustedes aún se hallan con las manos extendidas, confiando en el Universo para que ponga a su alcance una tarjeta de información que les diga qué hacer a continuación y cómo hacerlo. Estas tarjetas de la verdad ya no se les darán a los seres humanos. Ya no se va a considerar ni declarar, ni decretar por intervención galáctica lo que ustedes deberían hacer o no hacer, lo que deberían elegir o no elegir. Nadie los señalará con el dedo ni les dirá qué experiment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Irán al banquete de la vida, comerán de él y lo digerirán, es posible que les siente bien o no. Tal vez no encaje en su sistema, en su pensamiento, en su vida. Pero ustedes eligieron compartir ese bocado, ya sea de verdad o falsedad. Muchos de ustedes confían en que las personas de su vida les señalarán el camino, los ayudarán a tomar un a decisión acerca de lo que deberían experimentar. Es como elegir su ropa a diario, ustedes y sólo ustedes deben elegir su experiencia. No pierdan el tiempo sentados en posición de loto esperando que los bocadillos universales les caigan de arriba. Las criaturas del bosque se han comido todas las migas de pan. No hay camino a seguir fuera de ustedes. El atlas, el mapa de ruta actualizado, está en su interior. El mapa de ruta no aparece en la cáscara exterior de su existencia, de su vis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Ustedes están magnetizando y atrayendo hacia ustedes situaciones de las cuales aprender. Ellas no vienen de los éteres ni se forman sin un pensamiento que las magnetice. Por lo tanto, en cada situación de su vida hay un regalo para experimentar. Nadie los está reteniendo de nada. Nadie los está sosteniendo. Ustedes y sólo ustedes lo están creando tod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Cuando lleguen al centro de la comprensión total de estos pensamientos, entonces estarán en el camino hacia la maestría, entonces comprenderán que no hay víctimas, en absoluto. Con esta comprensión avanzarán a un nuevo nivel de luz. Quitarán otra capa de desilusión humana. Serán esclarecidos e iluminados al hacer esto. Esta VERDAD ha sido liberada universalmente. Ustedes y sólo ustedes son responsables de lo que están experimentando y ustedes y sólo ustedes están creando lo que están experimentand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3">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rPr>
        <w:t xml:space="preserve">EMAIL #2 (en caso que el otro no funcione) </w:t>
      </w:r>
      <w:hyperlink r:id="rId4">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Margarita López</w:t>
      </w:r>
    </w:p>
    <w:p>
      <w:pPr>
        <w:pStyle w:val="Normal"/>
        <w:rPr>
          <w:rFonts w:ascii="Trebuchet MS" w:hAnsi="Trebuchet MS" w:cs="Trebuchet MS"/>
          <w:bCs/>
          <w:sz w:val="20"/>
          <w:szCs w:val="20"/>
        </w:rPr>
      </w:pPr>
      <w:r>
        <w:rPr>
          <w:rFonts w:cs="Trebuchet MS" w:ascii="Trebuchet MS" w:hAnsi="Trebuchet MS"/>
          <w:bCs/>
          <w:sz w:val="20"/>
          <w:szCs w:val="20"/>
        </w:rPr>
        <w:t>Edición: Susana Peralta</w:t>
      </w:r>
    </w:p>
    <w:p>
      <w:pPr>
        <w:pStyle w:val="Normal"/>
        <w:rPr>
          <w:rFonts w:ascii="Trebuchet MS" w:hAnsi="Trebuchet MS" w:cs="Trebuchet MS"/>
          <w:bCs/>
          <w:sz w:val="20"/>
          <w:szCs w:val="20"/>
        </w:rPr>
      </w:pPr>
      <w:r>
        <w:rPr>
          <w:rFonts w:cs="Trebuchet MS" w:ascii="Trebuchet MS" w:hAnsi="Trebuchet MS"/>
          <w:bCs/>
          <w:sz w:val="20"/>
          <w:szCs w:val="20"/>
        </w:rPr>
        <w:t xml:space="preserve">Sitio oficial de El Despertar Cuántico en español: </w:t>
      </w:r>
      <w:hyperlink r:id="rId5">
        <w:r>
          <w:rPr>
            <w:rStyle w:val="InternetLink"/>
            <w:rFonts w:cs="Trebuchet MS" w:ascii="Trebuchet MS" w:hAnsi="Trebuchet MS"/>
            <w:bCs/>
            <w:color w:val="000000"/>
            <w:sz w:val="20"/>
            <w:szCs w:val="20"/>
          </w:rPr>
          <w:t>www.manantialcaduceo.com.ar/libros.html</w:t>
        </w:r>
      </w:hyperlink>
    </w:p>
    <w:p>
      <w:pPr>
        <w:pStyle w:val="Normal"/>
        <w:rPr>
          <w:rFonts w:ascii="Trebuchet MS" w:hAnsi="Trebuchet MS" w:eastAsia="Trebuchet MS" w:cs="Trebuchet MS"/>
          <w:bCs/>
          <w:sz w:val="20"/>
          <w:szCs w:val="20"/>
        </w:rPr>
      </w:pPr>
      <w:r>
        <w:rPr>
          <w:rFonts w:eastAsia="Trebuchet MS" w:cs="Trebuchet MS" w:ascii="Trebuchet MS" w:hAnsi="Trebuchet MS"/>
          <w:bCs/>
          <w:sz w:val="20"/>
          <w:szCs w:val="20"/>
        </w:rPr>
        <w:t xml:space="preserve"> </w:t>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antico – Septiembre 2008 – 2°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mailto:thequantum@bellsouth.net" TargetMode="External"/><Relationship Id="rId5" Type="http://schemas.openxmlformats.org/officeDocument/2006/relationships/hyperlink" Target="http://www.manantialcaduceo.com.ar/libro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7:35:00Z</dcterms:created>
  <dc:creator/>
  <dc:description/>
  <cp:keywords/>
  <dc:language>en-US</dc:language>
  <cp:lastModifiedBy>pc</cp:lastModifiedBy>
  <dcterms:modified xsi:type="dcterms:W3CDTF">2008-10-05T02:43:00Z</dcterms:modified>
  <cp:revision>22</cp:revision>
  <dc:subject/>
  <dc:title> 8/9/08 – FLORIDA/Day 2 workshop</dc:title>
</cp:coreProperties>
</file>