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EL BOLETÍN CUÁNTICO</w:t>
      </w:r>
    </w:p>
    <w:p>
      <w:pPr>
        <w:pStyle w:val="Normal"/>
        <w:jc w:val="center"/>
        <w:rPr>
          <w:rFonts w:ascii="Arial" w:hAnsi="Arial" w:cs="Arial"/>
          <w:sz w:val="22"/>
        </w:rPr>
      </w:pPr>
      <w:r>
        <w:rPr>
          <w:rFonts w:cs="Arial" w:ascii="Arial" w:hAnsi="Arial"/>
          <w:sz w:val="22"/>
        </w:rPr>
        <w:t>Un pensamiento, una forma de vida, un sitio en la red y un Boletín Informativo electrónico</w:t>
      </w:r>
    </w:p>
    <w:p>
      <w:pPr>
        <w:pStyle w:val="Normal"/>
        <w:jc w:val="center"/>
        <w:rPr>
          <w:rFonts w:ascii="Arial" w:hAnsi="Arial" w:cs="Arial"/>
        </w:rPr>
      </w:pPr>
      <w:r>
        <w:rPr>
          <w:rFonts w:cs="Arial" w:ascii="Arial" w:hAnsi="Arial"/>
        </w:rPr>
        <w:t>JULIO 2002</w:t>
      </w:r>
    </w:p>
    <w:p>
      <w:pPr>
        <w:pStyle w:val="Normal"/>
        <w:jc w:val="center"/>
        <w:rPr>
          <w:rFonts w:ascii="Arial" w:hAnsi="Arial" w:cs="Arial"/>
          <w:lang w:val="en-US"/>
        </w:rPr>
      </w:pPr>
      <w:r>
        <w:rPr>
          <w:rFonts w:cs="Arial" w:ascii="Arial" w:hAnsi="Arial"/>
          <w:lang w:val="en-US"/>
        </w:rPr>
        <w:t>VOLUMEN 42</w:t>
      </w:r>
    </w:p>
    <w:p>
      <w:pPr>
        <w:pStyle w:val="Normal"/>
        <w:jc w:val="center"/>
        <w:rPr>
          <w:rFonts w:ascii="Arial" w:hAnsi="Arial" w:cs="Arial"/>
          <w:color w:val="000000"/>
          <w:szCs w:val="18"/>
          <w:lang w:val="en-US"/>
        </w:rPr>
      </w:pPr>
      <w:hyperlink r:id="rId2" w:tgtFrame="_blank">
        <w:r>
          <w:rPr>
            <w:rStyle w:val="InternetLink"/>
            <w:rFonts w:cs="Arial" w:ascii="Arial" w:hAnsi="Arial"/>
            <w:lang w:val="en-US"/>
          </w:rPr>
          <w:t>www.TheQuantumAwakening.com</w:t>
        </w:r>
      </w:hyperlink>
    </w:p>
    <w:p>
      <w:pPr>
        <w:pStyle w:val="Normal"/>
        <w:jc w:val="center"/>
        <w:rPr>
          <w:rFonts w:ascii="Arial" w:hAnsi="Arial" w:cs="Arial"/>
          <w:lang w:val="en-US"/>
        </w:rPr>
      </w:pPr>
      <w:hyperlink r:id="rId3">
        <w:r>
          <w:rPr>
            <w:rStyle w:val="InternetLink"/>
            <w:rFonts w:cs="Arial" w:ascii="Arial" w:hAnsi="Arial"/>
            <w:lang w:val="en-US"/>
          </w:rPr>
          <w:t>quantum77@earthlink.net</w:t>
        </w:r>
      </w:hyperlink>
    </w:p>
    <w:p>
      <w:pPr>
        <w:pStyle w:val="Normal"/>
        <w:jc w:val="center"/>
        <w:rPr>
          <w:rFonts w:ascii="Arial" w:hAnsi="Arial" w:cs="Arial"/>
          <w:sz w:val="22"/>
          <w:lang w:val="en-US"/>
        </w:rPr>
      </w:pPr>
      <w:r>
        <w:rPr>
          <w:rFonts w:cs="Arial" w:ascii="Arial" w:hAnsi="Arial"/>
          <w:sz w:val="22"/>
          <w:lang w:val="en-US"/>
        </w:rPr>
        <w:t>407-568-6799</w:t>
      </w:r>
    </w:p>
    <w:p>
      <w:pPr>
        <w:pStyle w:val="Normal"/>
        <w:jc w:val="center"/>
        <w:rPr>
          <w:rFonts w:ascii="Arial" w:hAnsi="Arial" w:cs="Arial"/>
          <w:sz w:val="22"/>
        </w:rPr>
      </w:pPr>
      <w:r>
        <w:rPr>
          <w:rFonts w:cs="Arial" w:ascii="Arial" w:hAnsi="Arial"/>
          <w:sz w:val="22"/>
        </w:rPr>
        <w:t>Creado, canalizado y publicado por Gillian MacBeth-Louthan</w:t>
      </w:r>
    </w:p>
    <w:p>
      <w:pPr>
        <w:pStyle w:val="Normal"/>
        <w:jc w:val="center"/>
        <w:rPr>
          <w:rFonts w:ascii="Arial" w:hAnsi="Arial" w:cs="Arial"/>
          <w:sz w:val="22"/>
        </w:rPr>
      </w:pPr>
      <w:r>
        <w:rPr>
          <w:rFonts w:cs="Arial" w:ascii="Arial" w:hAnsi="Arial"/>
          <w:sz w:val="22"/>
        </w:rPr>
        <w:t>Traducido por Susana Peralta</w:t>
      </w:r>
    </w:p>
    <w:p>
      <w:pPr>
        <w:pStyle w:val="TextBody"/>
        <w:jc w:val="left"/>
        <w:rPr/>
      </w:pPr>
      <w:r>
        <w:rPr/>
        <w:t>______________________________________________________________________</w:t>
      </w:r>
    </w:p>
    <w:p>
      <w:pPr>
        <w:pStyle w:val="NormalWeb"/>
        <w:shd w:fill="FFFFFF" w:val="clear"/>
        <w:rPr>
          <w:rFonts w:ascii="Arial" w:hAnsi="Arial" w:cs="Arial"/>
          <w:b/>
          <w:b/>
          <w:bCs/>
          <w:color w:val="000000"/>
          <w:sz w:val="22"/>
          <w:lang w:val="en-US"/>
        </w:rPr>
      </w:pPr>
      <w:r>
        <w:rPr>
          <w:rFonts w:cs="Arial" w:ascii="Arial" w:hAnsi="Arial"/>
          <w:b/>
          <w:bCs/>
          <w:color w:val="000000"/>
          <w:sz w:val="22"/>
          <w:lang w:val="en-US"/>
        </w:rPr>
        <w:t>EN ESTE NÚMERO</w:t>
      </w:r>
    </w:p>
    <w:p>
      <w:pPr>
        <w:pStyle w:val="Normal"/>
        <w:rPr>
          <w:rFonts w:ascii="Arial" w:hAnsi="Arial" w:cs="Arial"/>
          <w:sz w:val="22"/>
        </w:rPr>
      </w:pPr>
      <w:r>
        <w:rPr>
          <w:rFonts w:cs="Arial" w:ascii="Arial" w:hAnsi="Arial"/>
          <w:sz w:val="22"/>
        </w:rPr>
        <w:t>***Habla Merlin: 'Ustedes se hallan en la intersección de la Luz y el Recuerdo'</w:t>
      </w:r>
    </w:p>
    <w:p>
      <w:pPr>
        <w:pStyle w:val="Normal"/>
        <w:rPr/>
      </w:pPr>
      <w:r>
        <w:rPr>
          <w:rFonts w:cs="Arial" w:ascii="Arial" w:hAnsi="Arial"/>
          <w:b/>
          <w:bCs/>
          <w:sz w:val="22"/>
        </w:rPr>
        <w:t>***</w:t>
      </w:r>
      <w:r>
        <w:rPr>
          <w:rFonts w:cs="Arial" w:ascii="Arial" w:hAnsi="Arial"/>
          <w:sz w:val="22"/>
        </w:rPr>
        <w:t>Los Pleyadianos hablan de 'La Lubricación Cósmica'</w:t>
      </w:r>
    </w:p>
    <w:p>
      <w:pPr>
        <w:pStyle w:val="NormalWeb"/>
        <w:spacing w:before="0" w:after="0"/>
        <w:rPr>
          <w:rFonts w:ascii="Arial" w:hAnsi="Arial" w:cs="Arial"/>
          <w:sz w:val="22"/>
        </w:rPr>
      </w:pPr>
      <w:r>
        <w:rPr>
          <w:rFonts w:cs="Arial" w:ascii="Arial" w:hAnsi="Arial"/>
          <w:sz w:val="22"/>
        </w:rPr>
        <w:t>***La Madre María habla sobre la 'Mujer Divina'</w:t>
      </w:r>
    </w:p>
    <w:p>
      <w:pPr>
        <w:pStyle w:val="Normal"/>
        <w:rPr>
          <w:rFonts w:ascii="Arial" w:hAnsi="Arial" w:cs="Arial"/>
          <w:sz w:val="22"/>
        </w:rPr>
      </w:pPr>
      <w:r>
        <w:rPr>
          <w:rFonts w:cs="Arial" w:ascii="Arial" w:hAnsi="Arial"/>
          <w:sz w:val="22"/>
        </w:rPr>
        <w:t>***Hablan los Delfines, ¿los escucharán ustedes?</w:t>
      </w:r>
    </w:p>
    <w:p>
      <w:pPr>
        <w:pStyle w:val="NormalWeb"/>
        <w:spacing w:before="0" w:after="0"/>
        <w:rPr>
          <w:rFonts w:ascii="Arial" w:hAnsi="Arial" w:cs="Arial"/>
          <w:sz w:val="22"/>
        </w:rPr>
      </w:pPr>
      <w:r>
        <w:rPr>
          <w:rFonts w:cs="Arial" w:ascii="Arial" w:hAnsi="Arial"/>
          <w:sz w:val="22"/>
        </w:rPr>
        <w:t>***Sirio se eleva el 20 de Julio del 2002</w:t>
      </w:r>
    </w:p>
    <w:p>
      <w:pPr>
        <w:pStyle w:val="NormalWeb"/>
        <w:shd w:fill="FFFFFF" w:val="clear"/>
        <w:jc w:val="center"/>
        <w:rPr>
          <w:rFonts w:ascii="Arial" w:hAnsi="Arial" w:cs="Arial"/>
          <w:b/>
          <w:b/>
          <w:bCs/>
          <w:color w:val="000000"/>
        </w:rPr>
      </w:pPr>
      <w:r>
        <w:rPr>
          <w:rFonts w:cs="Arial" w:ascii="Arial" w:hAnsi="Arial"/>
          <w:b/>
          <w:bCs/>
          <w:color w:val="000000"/>
        </w:rPr>
        <w:t>****************************************************************************************</w:t>
      </w:r>
    </w:p>
    <w:p>
      <w:pPr>
        <w:pStyle w:val="Normal"/>
        <w:jc w:val="center"/>
        <w:rPr>
          <w:rFonts w:ascii="Arial" w:hAnsi="Arial" w:cs="Arial"/>
          <w:b/>
          <w:b/>
          <w:bCs/>
          <w:sz w:val="22"/>
          <w:u w:val="single"/>
        </w:rPr>
      </w:pPr>
      <w:r>
        <w:rPr>
          <w:rFonts w:cs="Arial" w:ascii="Arial" w:hAnsi="Arial"/>
          <w:b/>
          <w:bCs/>
          <w:sz w:val="22"/>
          <w:u w:val="single"/>
        </w:rPr>
        <w:t>HABLA MERLIN :</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bCs/>
          <w:sz w:val="22"/>
          <w:u w:val="single"/>
        </w:rPr>
        <w:t>'USTEDES SE HALLAN EN LA INTERSECCION DE LA LUZ Y EL RECUERDO'</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sz w:val="20"/>
        </w:rPr>
      </w:pPr>
      <w:r>
        <w:rPr>
          <w:rFonts w:cs="Arial" w:ascii="Arial" w:hAnsi="Arial"/>
          <w:sz w:val="20"/>
        </w:rPr>
        <w:t>Canalizado por Gillian MacBeth-Louthan</w:t>
      </w:r>
    </w:p>
    <w:p>
      <w:pPr>
        <w:pStyle w:val="Normal"/>
        <w:jc w:val="center"/>
        <w:rPr/>
      </w:pPr>
      <w:r>
        <w:rPr>
          <w:rFonts w:cs="Arial" w:ascii="Arial" w:hAnsi="Arial"/>
          <w:sz w:val="20"/>
        </w:rPr>
        <w:t>Estado de Washington 'Conferencia Corazón</w:t>
      </w:r>
      <w:r>
        <w:rPr>
          <w:sz w:val="20"/>
        </w:rPr>
        <w:t xml:space="preserve"> de corazón'</w:t>
      </w:r>
    </w:p>
    <w:p>
      <w:pPr>
        <w:pStyle w:val="NormalWeb"/>
        <w:shd w:fill="FFFFFF" w:val="clear"/>
        <w:jc w:val="both"/>
        <w:rPr>
          <w:rFonts w:ascii="Arial" w:hAnsi="Arial" w:cs="Arial"/>
          <w:color w:val="000000"/>
          <w:sz w:val="22"/>
        </w:rPr>
      </w:pPr>
      <w:r>
        <w:rPr>
          <w:rFonts w:cs="Arial" w:ascii="Arial" w:hAnsi="Arial"/>
          <w:color w:val="000000"/>
          <w:sz w:val="22"/>
        </w:rPr>
        <w:t xml:space="preserve">Bienvenidas, yo soy las energías, las frecuencias, los perímetros y los parámetros de alguien que es conocido como Merlín. Vengo hoy para introducirlas nuevamente a la magia que han olvidado, la magia de transformar todo lo que es oscuro y sórdido y húmedo en su vida en belleza, en amor, en oportunidades doradas. He caminado a través de todo el tiempo usando muchos sombreros de posición. Originalmente como Thoth, como Hermes, como José de Arimatea, como Saint Germain y como Merlín. Y ahora aparezco en este día sólo por un momentito para infundirles el recuerdo de cómo pueden convertir el “plomo de su vida en oro”. </w:t>
      </w:r>
    </w:p>
    <w:p>
      <w:pPr>
        <w:pStyle w:val="NormalWeb"/>
        <w:shd w:fill="FFFFFF" w:val="clear"/>
        <w:jc w:val="both"/>
        <w:rPr>
          <w:rFonts w:ascii="Arial" w:hAnsi="Arial" w:cs="Arial"/>
          <w:color w:val="000000"/>
          <w:sz w:val="22"/>
        </w:rPr>
      </w:pPr>
      <w:r>
        <w:rPr>
          <w:rFonts w:cs="Arial" w:ascii="Arial" w:hAnsi="Arial"/>
          <w:color w:val="000000"/>
          <w:sz w:val="22"/>
        </w:rPr>
        <w:t>Todas ustedes tienen la capacidad innata de trasmutar a través del pensamiento, a través de la palabra, a través de una mirada y a través de un toque. Tienen la capacidad de ir atrás en el tiempo y el espacio como lo conocen y desviar la velocidad de la luz y reírse de la velocidad del sonido. De entretejer sus energías con toda vida. De bailar con las águilas, nadar con las ballenas y delfines, practicar esgrima con el viento. Ustedes han olvidado la belleza de los elementos de su planeta.</w:t>
      </w:r>
    </w:p>
    <w:p>
      <w:pPr>
        <w:pStyle w:val="NormalWeb"/>
        <w:shd w:fill="FFFFFF" w:val="clear"/>
        <w:jc w:val="both"/>
        <w:rPr>
          <w:rFonts w:ascii="Arial" w:hAnsi="Arial" w:cs="Arial"/>
          <w:color w:val="000000"/>
          <w:sz w:val="22"/>
        </w:rPr>
      </w:pPr>
      <w:r>
        <w:rPr>
          <w:rFonts w:cs="Arial" w:ascii="Arial" w:hAnsi="Arial"/>
          <w:color w:val="000000"/>
          <w:sz w:val="22"/>
        </w:rPr>
        <w:t xml:space="preserve">No esperen el estado de ascensión ya que fueron enmendadas para la unión del cielo en la tierra. No esperen hasta que la luz se les anuncie. Es tiempo de ascender, es tiempo de elevarse del estado de levadura. No hesiten, porque es tiempo de ir más allá de lo que son capaces, de quitarse el velo que las ha ocultado de sí mismas. </w:t>
      </w:r>
    </w:p>
    <w:p>
      <w:pPr>
        <w:pStyle w:val="NormalWeb"/>
        <w:shd w:fill="FFFFFF" w:val="clear"/>
        <w:jc w:val="both"/>
        <w:rPr>
          <w:rFonts w:ascii="Arial" w:hAnsi="Arial" w:cs="Arial"/>
          <w:color w:val="000000"/>
          <w:sz w:val="22"/>
        </w:rPr>
      </w:pPr>
      <w:r>
        <w:rPr>
          <w:rFonts w:cs="Arial" w:ascii="Arial" w:hAnsi="Arial"/>
          <w:color w:val="000000"/>
          <w:sz w:val="22"/>
        </w:rPr>
        <w:t xml:space="preserve">Ustedes se hallan en la intersección de la luz y el recuerdo esperando que la luz dé la vuelta. Pero son ustedes las que deben anunciar y pronunciar esa luz entrante a cada célula de su cuerpo en un tono de celebración y un  movimiento de baile que va más allá de lo que ustedes supieron alguna vez era el espacio y el tiempo. Avancen plenamente –no se queden en las profundidades ocultas de su ser, en los sótanos del pasado, en los cuartos sin ventanas que oscurecen sus esperanzas. </w:t>
      </w:r>
    </w:p>
    <w:p>
      <w:pPr>
        <w:pStyle w:val="NormalWeb"/>
        <w:shd w:fill="FFFFFF" w:val="clear"/>
        <w:jc w:val="both"/>
        <w:rPr/>
      </w:pPr>
      <w:r>
        <w:rPr>
          <w:rFonts w:cs="Arial" w:ascii="Arial" w:hAnsi="Arial"/>
          <w:color w:val="000000"/>
          <w:sz w:val="22"/>
        </w:rPr>
        <w:t>Alquímicamente, su cronómetro y su momento oportuno está fijado para ajustarse al tiempo del solsticio de verano del 2002 (</w:t>
      </w:r>
      <w:r>
        <w:rPr>
          <w:rFonts w:cs="Arial" w:ascii="Arial" w:hAnsi="Arial"/>
          <w:i/>
          <w:iCs/>
          <w:color w:val="000000"/>
          <w:sz w:val="22"/>
        </w:rPr>
        <w:t>NT:</w:t>
      </w:r>
      <w:r>
        <w:rPr>
          <w:rFonts w:cs="Arial" w:ascii="Arial" w:hAnsi="Arial"/>
          <w:color w:val="000000"/>
          <w:sz w:val="22"/>
        </w:rPr>
        <w:t xml:space="preserve"> </w:t>
      </w:r>
      <w:r>
        <w:rPr>
          <w:rFonts w:cs="Arial" w:ascii="Arial" w:hAnsi="Arial"/>
          <w:i/>
          <w:iCs/>
          <w:color w:val="000000"/>
          <w:sz w:val="22"/>
        </w:rPr>
        <w:t>de invierno en el hemisferio sur</w:t>
      </w:r>
      <w:r>
        <w:rPr>
          <w:rFonts w:cs="Arial" w:ascii="Arial" w:hAnsi="Arial"/>
          <w:color w:val="000000"/>
          <w:sz w:val="22"/>
        </w:rPr>
        <w:t xml:space="preserve">), a medida que su humanidad entra en el Ápice de la Luz del Fotón y el planeta Tierra llega plenamente a la lente elíptica cóncava del futuro. Cambia toda la perspectiva de todo lo viviente al verse a sí misma en la nueva vida que una doble estrella diurna (Sol) refleja a distancia. </w:t>
      </w:r>
    </w:p>
    <w:p>
      <w:pPr>
        <w:pStyle w:val="NormalWeb"/>
        <w:shd w:fill="FFFFFF" w:val="clear"/>
        <w:jc w:val="both"/>
        <w:rPr>
          <w:rFonts w:ascii="Arial" w:hAnsi="Arial" w:cs="Arial"/>
          <w:color w:val="000000"/>
          <w:sz w:val="22"/>
        </w:rPr>
      </w:pPr>
      <w:r>
        <w:rPr>
          <w:rFonts w:cs="Arial" w:ascii="Arial" w:hAnsi="Arial"/>
          <w:color w:val="000000"/>
          <w:sz w:val="22"/>
        </w:rPr>
        <w:t>Muevan su unidad alquímica  a todos los aspectos de su vida. Porque todo esto está interconectado y entretejido y ustedes no pueden separarse a sí mismas de lo que están creando y lo que las está creando. Porque cada pulgada suya, cada pelo, cada pensamiento, cada pizca crea continuamente con o sin su permiso, con o sin su conocimiento. La creación no se detienen por nadie ni por nada. Así que sepan esto, creen el oro –en lugar del plomo y las rocas con las que tropiezan diariamente. Vean cada situación, no importa cómo lo vea su  ojo humano, como una oportunidad de expresar para sí mismas, la verdadera belleza y el verdadero amor que son.</w:t>
      </w:r>
    </w:p>
    <w:p>
      <w:pPr>
        <w:pStyle w:val="NormalWeb"/>
        <w:shd w:fill="FFFFFF" w:val="clear"/>
        <w:jc w:val="both"/>
        <w:rPr>
          <w:rFonts w:ascii="Arial" w:hAnsi="Arial" w:cs="Arial"/>
          <w:color w:val="000000"/>
          <w:sz w:val="22"/>
        </w:rPr>
      </w:pPr>
      <w:r>
        <w:rPr>
          <w:rFonts w:cs="Arial" w:ascii="Arial" w:hAnsi="Arial"/>
          <w:color w:val="000000"/>
          <w:sz w:val="22"/>
        </w:rPr>
        <w:t>Yo, Merlín, no me senté en los calabozos sobre mis manos proverbiales,  moliendo la vida con una piedra pómez, sino que caminé en medio de la vida como ustedes lo hacen. Ustedes han olvidado su Magia. La parte mágica de ustedes, ---la parte de ustedes que puede moverse de un lugar a otro con el pensamiento. La parte de ustedes que puede abrir portales que están aparentemente clausurados y tapiados. La parte de ustedes que puede volar, puede respirar bajo el agua, puede transformarse en cualquier animal, en cualquier hoja, en cualquier piedra en cualquier momento.</w:t>
      </w:r>
    </w:p>
    <w:p>
      <w:pPr>
        <w:pStyle w:val="NormalWeb"/>
        <w:shd w:fill="FFFFFF" w:val="clear"/>
        <w:jc w:val="both"/>
        <w:rPr>
          <w:rFonts w:ascii="Arial" w:hAnsi="Arial" w:cs="Arial"/>
          <w:color w:val="000000"/>
          <w:sz w:val="22"/>
        </w:rPr>
      </w:pPr>
      <w:r>
        <w:rPr>
          <w:rFonts w:cs="Arial" w:ascii="Arial" w:hAnsi="Arial"/>
          <w:color w:val="000000"/>
          <w:sz w:val="22"/>
        </w:rPr>
        <w:t>Ustedes dejan que la proyección holográfica de su semana de cinco días las haga trastabillar,  dejan que su dinero las haga trastabillar, dejan que los que aman las hagan trastabillar, y dejan que sus propios  deseos humanos las hagan trastabillar – colóquenlos a todos ellos dentro de un vehículo y mándenlos a la luna. Vengo a despojarlas de lo que ustedes saben que son ustedes mismas, a arrancarles los folículos y los pelos de su humanidad para exponer una unidad de luz tan grandiosa, tan mágica, tan divina. Ustedes visten estos vehículos vida tras vida, una y otra vez – y todavía no les gustan. Cada vez los quieren lejos. Y sin embargo ellos siempre les sirven bien.</w:t>
      </w:r>
    </w:p>
    <w:p>
      <w:pPr>
        <w:pStyle w:val="NormalWeb"/>
        <w:shd w:fill="FFFFFF" w:val="clear"/>
        <w:jc w:val="both"/>
        <w:rPr/>
      </w:pPr>
      <w:r>
        <w:rPr>
          <w:rFonts w:cs="Arial" w:ascii="Arial" w:hAnsi="Arial"/>
          <w:color w:val="000000"/>
          <w:sz w:val="22"/>
        </w:rPr>
        <w:t xml:space="preserve">Su humanidad viene en un formato de ser muy sensibilizado y sensitivo en este punto del tiempo. No la empujen lejos con palabras que no sean sabias, con palabras que no sean amorosas, con palabras que no sostengan sentimientos, sino abracen este tiempo y día plenamente, no tontamente. Denle las gracias porque ustedes están por entrar el portal del Ápice del Fotón. Miren su carne detenidamente, porque chispea. Miren de cerca el color de sus ojos porque ellos han cambiado. Vean sus pensamientos. Todos estos elementos las conforman. Ustedes son un cuerpo de la tierra. Ustedes son un cuerpo de luz. Ustedes son un cuerpo del cielo. Y ustedes son un cuerpo de hombre y mujer. </w:t>
      </w:r>
      <w:r>
        <w:rPr>
          <w:rFonts w:cs="Arial" w:ascii="Arial" w:hAnsi="Arial"/>
          <w:b/>
          <w:bCs/>
          <w:color w:val="000000"/>
          <w:sz w:val="22"/>
        </w:rPr>
        <w:t>Trátense a sí mismas mágicamente</w:t>
      </w:r>
      <w:r>
        <w:rPr>
          <w:rFonts w:cs="Arial" w:ascii="Arial" w:hAnsi="Arial"/>
          <w:color w:val="000000"/>
          <w:sz w:val="22"/>
        </w:rPr>
        <w:t xml:space="preserve">. Pregúntenle a la Luz quiénes son ustedes innatamente. “Dime cómo volar nuevamente. Dime cómo volverme invisible. Muéstrame cómo puedo sentir el corazón del que es mi verdadero amor. Muéstrame cómo amar a las personas que no amo. Muéstrame cómo convertir el plomo en oro”. Ustedes han caminado la senda torcida de </w:t>
      </w:r>
      <w:r>
        <w:rPr>
          <w:rFonts w:cs="Arial" w:ascii="Arial" w:hAnsi="Arial"/>
          <w:sz w:val="22"/>
          <w:szCs w:val="20"/>
        </w:rPr>
        <w:t>Rumpelstielchen</w:t>
      </w:r>
      <w:r>
        <w:rPr>
          <w:rFonts w:cs="Arial" w:ascii="Arial" w:hAnsi="Arial"/>
          <w:color w:val="000000"/>
          <w:sz w:val="22"/>
        </w:rPr>
        <w:t xml:space="preserve"> por demasiado tiempo.  Ahora vayan por la senda de Merlín. Dejen que las energías y la luz y el cambio y el amor fluyan a través de ustedes como fluyeron una vez a través de mí en la Tierra.</w:t>
      </w:r>
    </w:p>
    <w:p>
      <w:pPr>
        <w:pStyle w:val="NormalWeb"/>
        <w:shd w:fill="FFFFFF" w:val="clear"/>
        <w:jc w:val="both"/>
        <w:rPr/>
      </w:pPr>
      <w:r>
        <w:rPr>
          <w:rFonts w:cs="Arial" w:ascii="Arial" w:hAnsi="Arial"/>
          <w:color w:val="000000"/>
          <w:sz w:val="22"/>
        </w:rPr>
        <w:t xml:space="preserve">Dentro de ustedes tienen el portal hacia todas las dimensiones, hacia cada civilización que cayó y se levantó nuevamente, hacia cada continente perdido, hacia cada estrella perdida, hacia cada galaxia perdida. </w:t>
      </w:r>
      <w:r>
        <w:rPr>
          <w:rFonts w:cs="Arial" w:ascii="Arial" w:hAnsi="Arial"/>
          <w:b/>
          <w:bCs/>
          <w:color w:val="000000"/>
          <w:sz w:val="22"/>
        </w:rPr>
        <w:t>El tiempo no existe para ustedes. Existe debido a ustedes</w:t>
      </w:r>
      <w:r>
        <w:rPr>
          <w:rFonts w:cs="Arial" w:ascii="Arial" w:hAnsi="Arial"/>
          <w:color w:val="000000"/>
          <w:sz w:val="22"/>
        </w:rPr>
        <w:t xml:space="preserve">. Denle la bienvenida a esta iniciación en “el Ápice de la Luz del Fotón”. Denle la bienvenida y que entre. No es su enemiga. No es maligna. No es mala. Puede causar confusión y distorsión mientras barre y limpia la casa de su alma. Las dejo con magia en su corazón y magia en su camino. Y sólo les digo una cosa más. No confundan la magia de la que hablo con la magia de lo viejo – porque ustedes ya han dejado atrás aquellos días y tiempo. La suya es una Magia Cósmica, una Magia que está años Luz delante de ustedes – no una magia terrenal que las mantenga revolviendo los calderos de la vieja. Esta Magia viene de las estrellas. Viene de ustedes en el futuro que se sienta allá anunciándoles a ustedes en el ahora – lo que será deshecho y lo que vendrá a ser. Ahora me voy. </w:t>
      </w:r>
      <w:r>
        <w:rPr>
          <w:rFonts w:cs="Arial" w:ascii="Arial" w:hAnsi="Arial"/>
          <w:color w:val="000000"/>
          <w:sz w:val="22"/>
          <w:lang w:val="en-US"/>
        </w:rPr>
        <w:t>Merlin.</w:t>
      </w:r>
    </w:p>
    <w:p>
      <w:pPr>
        <w:pStyle w:val="NormalWeb"/>
        <w:shd w:fill="FFFFFF" w:val="clear"/>
        <w:jc w:val="center"/>
        <w:rPr>
          <w:rFonts w:ascii="Tahoma" w:hAnsi="Tahoma" w:cs="Tahoma"/>
          <w:color w:val="000000"/>
          <w:sz w:val="22"/>
          <w:szCs w:val="20"/>
          <w:lang w:val="en-US"/>
        </w:rPr>
      </w:pPr>
      <w:r>
        <w:rPr>
          <w:rFonts w:cs="Tahoma" w:ascii="Tahoma" w:hAnsi="Tahoma"/>
          <w:color w:val="000000"/>
          <w:sz w:val="22"/>
          <w:szCs w:val="20"/>
          <w:lang w:val="en-US"/>
        </w:rPr>
        <w:t>**************************************************************</w:t>
      </w:r>
    </w:p>
    <w:p>
      <w:pPr>
        <w:pStyle w:val="NormalWeb"/>
        <w:shd w:fill="FFFFFF" w:val="clear"/>
        <w:jc w:val="center"/>
        <w:rPr>
          <w:rFonts w:ascii="Arial" w:hAnsi="Arial" w:cs="Arial"/>
          <w:b/>
          <w:b/>
          <w:bCs/>
          <w:color w:val="000000"/>
          <w:sz w:val="22"/>
          <w:u w:val="single"/>
        </w:rPr>
      </w:pPr>
      <w:r>
        <w:rPr>
          <w:rFonts w:cs="Arial" w:ascii="Arial" w:hAnsi="Arial"/>
          <w:b/>
          <w:bCs/>
          <w:color w:val="000000"/>
          <w:sz w:val="22"/>
          <w:u w:val="single"/>
        </w:rPr>
        <w:t>LOS PLEYADIANOS HABLAN DE ‘LA LUBRICACIÓN COSMICA’</w:t>
      </w:r>
    </w:p>
    <w:p>
      <w:pPr>
        <w:pStyle w:val="NormalWeb"/>
        <w:shd w:fill="FFFFFF" w:val="clear"/>
        <w:jc w:val="center"/>
        <w:rPr>
          <w:rFonts w:ascii="Arial" w:hAnsi="Arial" w:cs="Arial"/>
          <w:color w:val="000000"/>
          <w:sz w:val="20"/>
          <w:szCs w:val="20"/>
          <w:lang w:val="en-US"/>
        </w:rPr>
      </w:pPr>
      <w:r>
        <w:rPr>
          <w:rFonts w:cs="Arial" w:ascii="Arial" w:hAnsi="Arial"/>
          <w:color w:val="000000"/>
          <w:sz w:val="20"/>
          <w:szCs w:val="20"/>
          <w:lang w:val="en-US"/>
        </w:rPr>
        <w:t>Canalizado por Gillian MacBeth-Louthan</w:t>
      </w:r>
    </w:p>
    <w:p>
      <w:pPr>
        <w:pStyle w:val="NormalWeb"/>
        <w:shd w:fill="FFFFFF" w:val="clear"/>
        <w:jc w:val="both"/>
        <w:rPr>
          <w:rFonts w:ascii="Arial" w:hAnsi="Arial" w:cs="Arial"/>
          <w:color w:val="000000"/>
          <w:sz w:val="22"/>
          <w:szCs w:val="20"/>
        </w:rPr>
      </w:pPr>
      <w:r>
        <w:rPr>
          <w:rFonts w:cs="Arial" w:ascii="Arial" w:hAnsi="Arial"/>
          <w:color w:val="000000"/>
          <w:sz w:val="22"/>
          <w:szCs w:val="20"/>
        </w:rPr>
        <w:t xml:space="preserve">Bienvenidas. Somos las energías pleyadianas. Hoy aparecemos en su ser y en su campo energético y en su corazón y en su conciencia. Traemos la esencia de la verdad –la cruda verdad, sin diluir, inmaculada. La verdad es lo que todas ustedes buscan y la verdad es la que les será distribuida a medida que se internen más y más en su verdadera esencia.   </w:t>
      </w:r>
    </w:p>
    <w:p>
      <w:pPr>
        <w:pStyle w:val="NormalWeb"/>
        <w:shd w:fill="FFFFFF" w:val="clear"/>
        <w:jc w:val="both"/>
        <w:rPr>
          <w:rFonts w:ascii="Arial" w:hAnsi="Arial" w:cs="Arial"/>
          <w:color w:val="000000"/>
          <w:sz w:val="22"/>
          <w:szCs w:val="20"/>
        </w:rPr>
      </w:pPr>
      <w:r>
        <w:rPr>
          <w:rFonts w:cs="Arial" w:ascii="Arial" w:hAnsi="Arial"/>
          <w:color w:val="000000"/>
          <w:sz w:val="22"/>
          <w:szCs w:val="20"/>
        </w:rPr>
        <w:t>Se han escondido de sí mismas por muchos años. Se paran detrás de la puerta mirando su vida a través de la mirilla, tienen miedo de sumergirse totalmente en la vida. Ustedes no vienen aquí a sentarse en el cordón de la vereda, a presenciarla desde bambalinas, a esconderse detrás de las puertas. Vienen a esta vida para experimentarla al 100%, para abrir cada pulgada de sí mismas que había estado cerrada, para sentirla en plenitud, para permitir que las pasiones, los jugos de la vida, fluyan a través de ustedes.</w:t>
      </w:r>
    </w:p>
    <w:p>
      <w:pPr>
        <w:pStyle w:val="NormalWeb"/>
        <w:shd w:fill="FFFFFF" w:val="clear"/>
        <w:jc w:val="both"/>
        <w:rPr>
          <w:rFonts w:ascii="Arial" w:hAnsi="Arial" w:cs="Arial"/>
          <w:color w:val="000000"/>
          <w:sz w:val="22"/>
        </w:rPr>
      </w:pPr>
      <w:r>
        <w:rPr>
          <w:rFonts w:cs="Arial" w:ascii="Arial" w:hAnsi="Arial"/>
          <w:color w:val="000000"/>
          <w:sz w:val="22"/>
        </w:rPr>
        <w:t xml:space="preserve">A menudo tienen miedo de lo que su corazón y su alma y su humanidad les piden que hagan. Su humanidad les dice que caminen hacia ese individuo y le digan hola y sus rodillas se sacuden y tiemblan y se hacen pis encima a medida que el miedo se vuelve su compañero.¿Por qué tienen miedo de seguir y presentarse a sí mismas al verdadero amor de su vida? </w:t>
      </w:r>
    </w:p>
    <w:p>
      <w:pPr>
        <w:pStyle w:val="NormalWeb"/>
        <w:shd w:fill="FFFFFF" w:val="clear"/>
        <w:jc w:val="both"/>
        <w:rPr>
          <w:rFonts w:ascii="Arial" w:hAnsi="Arial" w:cs="Arial"/>
          <w:color w:val="000000"/>
          <w:sz w:val="22"/>
        </w:rPr>
      </w:pPr>
      <w:r>
        <w:rPr>
          <w:rFonts w:cs="Arial" w:ascii="Arial" w:hAnsi="Arial"/>
          <w:color w:val="000000"/>
          <w:sz w:val="22"/>
        </w:rPr>
        <w:t xml:space="preserve">Todo en ustedes grita que odian donde viven, sin embargo ¿dan un solo paso para cambiar su experiencia? ¿Aman dónde están plantadas? ¿Bendicen la tierra en la que residen? No, ustedes maldicen y dan vuelta la cara de disgusto mientras la cizaña crece más alta, los artefactos eléctricos se rompen y las paredes se descascaran de remordimiento porque ustedes no aman lo que han creado. Este es el tiempo para amar el lugar donde están plantadas. Desde ese punto de amor, desde ese centro de su universo, avancen plenamente hacia lo que su corazón anhela. </w:t>
      </w:r>
    </w:p>
    <w:p>
      <w:pPr>
        <w:pStyle w:val="NormalWeb"/>
        <w:shd w:fill="FFFFFF" w:val="clear"/>
        <w:jc w:val="both"/>
        <w:rPr>
          <w:rFonts w:ascii="Arial" w:hAnsi="Arial" w:cs="Arial"/>
          <w:color w:val="000000"/>
          <w:sz w:val="22"/>
        </w:rPr>
      </w:pPr>
      <w:r>
        <w:rPr>
          <w:rFonts w:cs="Arial" w:ascii="Arial" w:hAnsi="Arial"/>
          <w:color w:val="000000"/>
          <w:sz w:val="22"/>
        </w:rPr>
        <w:t xml:space="preserve">Ustedes piensan que su tiempo en la tierra está muy extendido, pero en el esquema universal del tiempo, no es más que un abrir y cerrar de ojos –medio día y está hecho. Ustedes se sientan en los reinos superiores a medida que fallecen y lloran y se conduelen. Se conduelen por lo que tuvieron miedo de hacer mientras estaban en la Tierra en forma humana. Se conduelen por  los amores en los que no entraron por miedo. Se conduelen por haberle tenido miedo a la vida.  La vida no es su carcelero. La Tierra no es una prisión. No es más que un magnífico parque de diversiones y ustedes tuvieron miedo de subirse a los juegos. La mayor parte del tiempo tienen miedo de digerir la suavidad del dulce de algodón de su vida. Es demasiado bueno, es demasiado dulce, no puede ser bueno para mí, no puede durar, no puede ser eterno,  y ciertamente debe ser impío. </w:t>
      </w:r>
    </w:p>
    <w:p>
      <w:pPr>
        <w:pStyle w:val="NormalWeb"/>
        <w:shd w:fill="FFFFFF" w:val="clear"/>
        <w:jc w:val="both"/>
        <w:rPr>
          <w:rFonts w:ascii="Arial" w:hAnsi="Arial" w:cs="Arial"/>
          <w:color w:val="000000"/>
          <w:sz w:val="22"/>
        </w:rPr>
      </w:pPr>
      <w:r>
        <w:rPr>
          <w:rFonts w:cs="Arial" w:ascii="Arial" w:hAnsi="Arial"/>
          <w:color w:val="000000"/>
          <w:sz w:val="22"/>
        </w:rPr>
        <w:t xml:space="preserve">Es hora de que todas ustedes mantengan los brazos bien abiertos y abracen lo que aún está por venir. Porque sus días temporales han sido acortados. Tienen 19 y cuentan las horas del día. Ustedes ya no tienen más el regalo del tiempo en el paquete de 24. El tiempo se acorta. Su vida se acelera, su corazón se acelera, sus latidos se aceleran, y su pasión innata se despierta de un largo sueño. ¿Y qué están haciendo al respecto?  Se están sentando sobre sus ancas con sus rodillas que crujen, sus hombros que crujen y su vida que cruje. Todas ustedes son como el Hombre de Hojalata gritando: “Acéitame, acéitame, Dorothy, Espantapájaros, León Cobarde, Señor Mago”. Pero el Mago mismo necesita aceite. Nadie ni nada de su mundo puede darles la lubricación cósmica que ustedes tanto desean. Necesitan conseguir que sus nalgas avancen otra vez. Ustedes se quedan inmóviles, paralizadas por el miedo como un ciervo frente a los faros, temiendo avanzar, temiendo retroceder, temiendo moverse siquiera. Su vida lo demuestra. Su billetera lo demuestra. Su corazón lo demuestra, sus autos, sus patios y sus trabajos lo demuestran.    </w:t>
      </w:r>
    </w:p>
    <w:p>
      <w:pPr>
        <w:pStyle w:val="NormalWeb"/>
        <w:shd w:fill="FFFFFF" w:val="clear"/>
        <w:jc w:val="both"/>
        <w:rPr>
          <w:rFonts w:ascii="Arial" w:hAnsi="Arial" w:cs="Arial"/>
          <w:color w:val="000000"/>
          <w:sz w:val="22"/>
        </w:rPr>
      </w:pPr>
      <w:r>
        <w:rPr>
          <w:rFonts w:cs="Arial" w:ascii="Arial" w:hAnsi="Arial"/>
          <w:color w:val="000000"/>
          <w:sz w:val="22"/>
        </w:rPr>
        <w:t>Como humanas, ustedes son Dios disfrazado. Ustedes representan a los Dioses en los cielos y sin embargo –no ven su poder, no ven sus capacidades y no ven su futuro. Están ciegas a su propia luz. Esperan que escriban en las paredes para explicarles el siguiente paso del viaje. Pero el próximo paso del viaje está descripto y decretado por sus propios movimientos y emociones. Cuando ustedes niegan sus emociones, no hay movimiento en su vida. Su auto se queda inmóvil. Su cuerpo se queda inmóvil. Sus cheques se quedan inmóviles. Sus mismos sueños se quedan inmóviles. Ábranse para explorar su propio Nuevo Mundo. Toda ustedes son como Cristóbal Colón el mismísimo último día de navegación por los mapas. Han llegado al límite de su mundo. Han llegado al límite de sus expectativas.  ¿Se caerán? ¿Serán comidas vivas? ¿Se perderán a sí mismas? ¡Nosotros ciertamente esperamos que se pierdan!</w:t>
      </w:r>
    </w:p>
    <w:p>
      <w:pPr>
        <w:pStyle w:val="NormalWeb"/>
        <w:shd w:fill="FFFFFF" w:val="clear"/>
        <w:jc w:val="both"/>
        <w:rPr>
          <w:rFonts w:ascii="Arial" w:hAnsi="Arial" w:cs="Arial"/>
          <w:color w:val="000000"/>
          <w:sz w:val="22"/>
        </w:rPr>
      </w:pPr>
      <w:r>
        <w:rPr>
          <w:rFonts w:cs="Arial" w:ascii="Arial" w:hAnsi="Arial"/>
          <w:color w:val="000000"/>
          <w:sz w:val="22"/>
        </w:rPr>
        <w:t xml:space="preserve">Sumérjanse en esta próxima etapa de su viaje. Porque lo que abunda ante ustedes está más allá de su comprensión conceptual del tiempo y el espacio. Cada célula de su cuerpo estalla hacia fuera al recordar su origen estelar. Ustedes están fuera de los mapas. Están fuera de las unidades de calificación. Están fuera de las pantallas y los satélites no las pueden hallar. Ustedes se están expandiendo más rápido que la velocidad de la luz, si lo eligen. Cuanto más se aferren al estado de inmovilidad, más les gritará su vida. Su vida grita por su vida, les grita de desesperación, les grita de tristeza y les grita de dolor.   </w:t>
      </w:r>
    </w:p>
    <w:p>
      <w:pPr>
        <w:pStyle w:val="NormalWeb"/>
        <w:shd w:fill="FFFFFF" w:val="clear"/>
        <w:jc w:val="both"/>
        <w:rPr>
          <w:rFonts w:ascii="Arial" w:hAnsi="Arial" w:cs="Arial"/>
          <w:color w:val="000000"/>
          <w:sz w:val="22"/>
        </w:rPr>
      </w:pPr>
      <w:r>
        <w:rPr>
          <w:rFonts w:cs="Arial" w:ascii="Arial" w:hAnsi="Arial"/>
          <w:color w:val="000000"/>
          <w:sz w:val="22"/>
        </w:rPr>
        <w:t>Abran este umbral  para que sea anunciado el matrimonio del cielo en la tierra. Ustedes son la novia y son el novio y son la nave y son la torta y son el ministro. .Ustedes entran al umbral de su futuro.  El futuro necesita que ustedes los humanos lo muevan. Sin ustedes, nada se mueve –nada avanza, nada evoluciona, nada asciende a los niveles superiores de luz a menos que la humanidad avance.</w:t>
      </w:r>
    </w:p>
    <w:p>
      <w:pPr>
        <w:pStyle w:val="NormalWeb"/>
        <w:shd w:fill="FFFFFF" w:val="clear"/>
        <w:jc w:val="both"/>
        <w:rPr/>
      </w:pPr>
      <w:r>
        <w:rPr>
          <w:rFonts w:cs="Arial" w:ascii="Arial" w:hAnsi="Arial"/>
          <w:color w:val="000000"/>
          <w:sz w:val="22"/>
        </w:rPr>
        <w:t xml:space="preserve">Ustedes son el torniquete. ¿Van a apretar su vida y hacerla tan apretada que no puedan respirar, no puedan fluir, no se puedan mover – o van a aflojar el torniquete de lo que una vez pensaron que era la verdad y a permitirse fluir con el futuro? Humanamente, el universo entero espera con sagrado aliento –reteniéndolo para ver qué van a hacer. Ustedes son la Cúspide de la creación. El universo entero apostó por ustedes. ¿Se moverán? </w:t>
      </w:r>
      <w:r>
        <w:rPr>
          <w:rFonts w:cs="Arial" w:ascii="Arial" w:hAnsi="Arial"/>
          <w:color w:val="000000"/>
          <w:sz w:val="22"/>
          <w:lang w:val="en-US"/>
        </w:rPr>
        <w:t xml:space="preserve">¿Vacilarán? </w:t>
      </w:r>
      <w:r>
        <w:rPr>
          <w:rFonts w:cs="Arial" w:ascii="Arial" w:hAnsi="Arial"/>
          <w:color w:val="000000"/>
          <w:sz w:val="22"/>
        </w:rPr>
        <w:t>¿Se caerán? ¿Sólo se quedarán inmóviles y</w:t>
      </w:r>
      <w:r>
        <w:rPr>
          <w:rFonts w:cs="Arial" w:ascii="Arial" w:hAnsi="Arial"/>
          <w:color w:val="000000"/>
        </w:rPr>
        <w:t xml:space="preserve"> </w:t>
      </w:r>
      <w:r>
        <w:rPr>
          <w:rFonts w:cs="Arial" w:ascii="Arial" w:hAnsi="Arial"/>
          <w:color w:val="000000"/>
          <w:sz w:val="22"/>
        </w:rPr>
        <w:t>desaparecerán? Todo espera sus elecciones. Así que vean las pasiones dentro de su corazón. Vean su vida que les está gritando y diciendo: “CÁMBIENME, LIBÉRENME, MUÉVAMNE, PERDÓNENME, ÁMENME, DÉJENME IR.”  Hagan sus elecciones de conformidad.</w:t>
      </w:r>
    </w:p>
    <w:p>
      <w:pPr>
        <w:pStyle w:val="NormalWeb"/>
        <w:shd w:fill="FFFFFF" w:val="clear"/>
        <w:jc w:val="both"/>
        <w:rPr>
          <w:rFonts w:ascii="Arial" w:hAnsi="Arial" w:cs="Arial"/>
          <w:color w:val="000000"/>
          <w:sz w:val="22"/>
        </w:rPr>
      </w:pPr>
      <w:r>
        <w:rPr>
          <w:rFonts w:cs="Arial" w:ascii="Arial" w:hAnsi="Arial"/>
          <w:color w:val="000000"/>
          <w:sz w:val="22"/>
        </w:rPr>
        <w:t xml:space="preserve">La Tierra no está destinada a ser dura. Ser humanos es un punto divino de origen. La vida es un don. La carne es un don. El aire es un don. Ustedes son un don. Las personas vienen a sus vidas porque ustedes las llamaron energéticamente, espiritualmente, físicamente y no al azar. No hay nadie que esté en su vida al que no le hayan dado cita. Amen lo que han creado y dejen que lo que crearon las ame a ustedes. Honren lo que han creado. Honren a quienquiera esté en su corazón, a quienquiera  esté en su casa y a quienquiera esté en su vida. A menudo ustedes quieren raspar la vida de su pie, de su zapato. Sienten que la pisaron y muchas veces su vida se siente como si ustedes la hubiesen pisoteado. Amen este punto de la creación que son, que serán y en el que se están convirtiendo. El futuro depende de ustedes.  Ustedes no sólo sostienen el futuro de su propio microcosmos, su propia existencia mínima, sino que sostienen el futuro del universo entero que espera por ustedes. El tiempo no espera por ningún hombre. El tiempo espera por toda la humanidad. </w:t>
      </w:r>
    </w:p>
    <w:p>
      <w:pPr>
        <w:pStyle w:val="NormalWeb"/>
        <w:shd w:fill="FFFFFF" w:val="clear"/>
        <w:jc w:val="both"/>
        <w:rPr>
          <w:rFonts w:ascii="Arial" w:hAnsi="Arial" w:cs="Arial"/>
          <w:color w:val="000000"/>
          <w:sz w:val="22"/>
        </w:rPr>
      </w:pPr>
      <w:r>
        <w:rPr>
          <w:rFonts w:cs="Arial" w:ascii="Arial" w:hAnsi="Arial"/>
          <w:color w:val="000000"/>
          <w:sz w:val="22"/>
        </w:rPr>
        <w:t xml:space="preserve">Cada paso que dan en su intrepidez, cada cosa que hacen haciéndola con amor –no importa cuán pequeña - se difunde ondulante y toca el universo. Un gran aplauso es sostenido y escuchado por todo el Universo. Ustedes dieron un paso adelante en el temor, en el amor, en el futuro. Ustedes dijeron: “No quiero estar en este trabajo, o en esta relación, o en este hogar, o este vehículo, o este lugar. Quiero estar en un lugar que yo honre y que me honre a mí.” Y se alejaron temerariamente. Ustedes dieron un paso fuera de la ladera de la montaña sabiendo que podían volar sin miedo. </w:t>
      </w:r>
    </w:p>
    <w:p>
      <w:pPr>
        <w:pStyle w:val="NormalWeb"/>
        <w:shd w:fill="FFFFFF" w:val="clear"/>
        <w:jc w:val="both"/>
        <w:rPr>
          <w:rFonts w:ascii="Arial" w:hAnsi="Arial" w:cs="Arial"/>
          <w:color w:val="000000"/>
        </w:rPr>
      </w:pPr>
      <w:r>
        <w:rPr>
          <w:rFonts w:cs="Arial" w:ascii="Arial" w:hAnsi="Arial"/>
          <w:color w:val="000000"/>
          <w:sz w:val="22"/>
        </w:rPr>
        <w:t>Su vida los llama. No están siendo llamadas a algo que sea arena movediza. Están siendo llamadas a un Punto de Luz que está excitado de que ustedes estén allí, que les da la bienvenida a un lugar en el que la humanidad como un todo nunca se aventuró. La Escalera de Luz de Jacob está justo aquí. Ustedes ya están 3 peldaños arriba de la escalera. No hay un gigante en la cima que se las vaya a comer y arrojarlas abajo. Sólo ustedes se van a saludar a ustedes en su luz extendida.</w:t>
      </w:r>
    </w:p>
    <w:p>
      <w:pPr>
        <w:pStyle w:val="NormalWeb"/>
        <w:shd w:fill="FFFFFF" w:val="clear"/>
        <w:jc w:val="both"/>
        <w:rPr>
          <w:rFonts w:ascii="Arial" w:hAnsi="Arial" w:cs="Arial"/>
          <w:color w:val="000000"/>
          <w:sz w:val="22"/>
        </w:rPr>
      </w:pPr>
      <w:r>
        <w:rPr>
          <w:rFonts w:cs="Arial" w:ascii="Arial" w:hAnsi="Arial"/>
          <w:color w:val="000000"/>
          <w:sz w:val="22"/>
        </w:rPr>
        <w:t xml:space="preserve">Lo que vinimos a decirles, en un tono bastante serio, es que nosotros necesitamos que ustedes se enamoren. No sólo de una persona, o de un cuerpo, o de un nuevo auto –sino de cada una de sus experiencias. Necesitamos ante todo que les guste lo que hacen primero, que les guste con quiénes viven, y que les guste su familia. Y entonces eventualmente cuando ustedes sean valientes, que se aventuren adentrándose en los corredores del amor. Necesitamos que se gusten a sí mismas porque si no es así, nunca podrán amarse a sí mismas. Necesitamos que lo hagan. Honren la vastedad de su ser y dejen que la vida las honre.  No hay coincidencias. No hay errores. Ustedes están divinamente proporcionadas con lo que es su experiencia. Ustedes crean la proporción de la luz y la oscuridad. </w:t>
      </w:r>
    </w:p>
    <w:p>
      <w:pPr>
        <w:pStyle w:val="NormalWeb"/>
        <w:pBdr>
          <w:bottom w:val="dotted" w:sz="24" w:space="1" w:color="000000"/>
        </w:pBdr>
        <w:shd w:fill="FFFFFF" w:val="clear"/>
        <w:jc w:val="both"/>
        <w:rPr/>
      </w:pPr>
      <w:r>
        <w:rPr>
          <w:rFonts w:cs="Arial" w:ascii="Arial" w:hAnsi="Arial"/>
          <w:color w:val="000000"/>
          <w:sz w:val="22"/>
        </w:rPr>
        <w:t>Abran su corazón a este próximo nivel de su experiencia. El Universo entero las necesita. Somos los Pleyadianos, más serios que de costumbre y ustedes saben cómo nos sentimos respecto a eso. Disfrutamos jugando con ustedes, pero hay un tiempo para jugar y un tiempo para contemplar el futuro. Sea lo que sea que ansíen –</w:t>
      </w:r>
      <w:r>
        <w:rPr>
          <w:rFonts w:cs="Arial" w:ascii="Arial" w:hAnsi="Arial"/>
          <w:color w:val="000000"/>
        </w:rPr>
        <w:t xml:space="preserve"> </w:t>
      </w:r>
      <w:r>
        <w:rPr>
          <w:rFonts w:cs="Arial" w:ascii="Arial" w:hAnsi="Arial"/>
          <w:color w:val="000000"/>
          <w:sz w:val="22"/>
        </w:rPr>
        <w:t xml:space="preserve">conviértanse en ello.  Sea lo que sea que deseen –dejen que sea una experiencia. Dejen de desearlo – vívanlo. Permitan que la vida entre en ustedes y ustedes entren en la vida, sin remordimientos, sin enojos. Ahora nos vamos. Ábranse para recibir estas verdades en cualquier nivel que sean capaces. Ustedes son seres vastos que saludamos. Ustedes son más valientes que nosotros –ya que encarnaron en esta época de transición y ascensión. Sostenemos la luz del pórtico para ustedes mientras hallan el camino a casa. </w:t>
      </w:r>
      <w:r>
        <w:rPr>
          <w:rFonts w:cs="Arial" w:ascii="Arial" w:hAnsi="Arial"/>
          <w:color w:val="000000"/>
          <w:sz w:val="22"/>
          <w:lang w:val="en-US"/>
        </w:rPr>
        <w:t>Nos vamos.</w:t>
      </w:r>
      <w:r>
        <w:rPr>
          <w:rFonts w:cs="Arial" w:ascii="Arial" w:hAnsi="Arial"/>
          <w:color w:val="000000"/>
          <w:lang w:val="en-US"/>
        </w:rPr>
        <w:t xml:space="preserve"> </w:t>
      </w:r>
    </w:p>
    <w:p>
      <w:pPr>
        <w:pStyle w:val="NormalWeb"/>
        <w:pBdr>
          <w:bottom w:val="dotted" w:sz="24" w:space="1" w:color="000000"/>
        </w:pBdr>
        <w:shd w:fill="FFFFFF" w:val="clear"/>
        <w:jc w:val="both"/>
        <w:rPr>
          <w:rFonts w:ascii="Arial" w:hAnsi="Arial" w:cs="Arial"/>
          <w:color w:val="000000"/>
          <w:lang w:val="en-US"/>
        </w:rPr>
      </w:pPr>
      <w:r>
        <w:rPr>
          <w:rFonts w:cs="Arial" w:ascii="Arial" w:hAnsi="Arial"/>
          <w:color w:val="000000"/>
          <w:lang w:val="en-US"/>
        </w:rPr>
      </w:r>
    </w:p>
    <w:p>
      <w:pPr>
        <w:pStyle w:val="NormalWeb"/>
        <w:shd w:fill="FFFFFF" w:val="clear"/>
        <w:jc w:val="center"/>
        <w:rPr>
          <w:rFonts w:ascii="Arial" w:hAnsi="Arial" w:cs="Arial"/>
          <w:b/>
          <w:b/>
          <w:bCs/>
          <w:sz w:val="22"/>
          <w:u w:val="single"/>
        </w:rPr>
      </w:pPr>
      <w:r>
        <w:rPr>
          <w:rFonts w:cs="Arial" w:ascii="Arial" w:hAnsi="Arial"/>
          <w:b/>
          <w:bCs/>
          <w:sz w:val="22"/>
          <w:u w:val="single"/>
        </w:rPr>
        <w:t>LA MADRE MARIA HABLA DE LA MUJER DIVINA</w:t>
      </w:r>
    </w:p>
    <w:p>
      <w:pPr>
        <w:pStyle w:val="NormalWeb"/>
        <w:jc w:val="center"/>
        <w:rPr>
          <w:rFonts w:ascii="Arial" w:hAnsi="Arial" w:cs="Arial"/>
          <w:sz w:val="20"/>
          <w:szCs w:val="20"/>
        </w:rPr>
      </w:pPr>
      <w:r>
        <w:rPr>
          <w:rFonts w:cs="Arial" w:ascii="Arial" w:hAnsi="Arial"/>
          <w:sz w:val="20"/>
          <w:szCs w:val="20"/>
        </w:rPr>
        <w:t>Canalizado por Gillian MacBeth-Louthan</w:t>
      </w:r>
    </w:p>
    <w:p>
      <w:pPr>
        <w:pStyle w:val="NormalWeb"/>
        <w:jc w:val="both"/>
        <w:rPr>
          <w:rFonts w:ascii="Arial" w:hAnsi="Arial" w:cs="Arial"/>
          <w:sz w:val="22"/>
          <w:szCs w:val="20"/>
        </w:rPr>
      </w:pPr>
      <w:r>
        <w:rPr>
          <w:rFonts w:cs="Arial" w:ascii="Arial" w:hAnsi="Arial"/>
          <w:sz w:val="22"/>
          <w:szCs w:val="20"/>
        </w:rPr>
        <w:t>Yo soy la esencia, la luz, el sonido, y el pensamiento de María, yo soy vista en niveles superiores de su ser. Yo estoy dentro del contexto de sus elecciones en este instante del tiempo. Yo represento la Madre fundamental, la Madre Divina, la Mujer Divina, la que sacrificó todo al entrar en la plenitud de su ser.  Luego del tiempo de la Ascensión de mi Hijo, fui escoltada fuera para no ser vista nuevamente. Las energías me mantuvieron secuestrada lejos para protegerme en mi luz, en mi cuerpo y en mi corazón.</w:t>
      </w:r>
    </w:p>
    <w:p>
      <w:pPr>
        <w:pStyle w:val="NormalWeb"/>
        <w:jc w:val="both"/>
        <w:rPr>
          <w:rFonts w:ascii="Arial" w:hAnsi="Arial" w:cs="Arial"/>
          <w:sz w:val="22"/>
        </w:rPr>
      </w:pPr>
      <w:r>
        <w:rPr>
          <w:rFonts w:cs="Arial" w:ascii="Arial" w:hAnsi="Arial"/>
          <w:sz w:val="22"/>
        </w:rPr>
        <w:t xml:space="preserve">Muchas de ustedes en sus existencias a través del espacio y del tiempo a menudo han sido apartadas rápidamente de aquellos que amaban, de aquellos que les eran familiares, de aquellos que ustedes consideraban eran familia. En este momento en esta intersección del cielo y la tierra, de las estrellas y el sol, es tiempo de volver y sanar profundamente dentro de ustedes esa esencia que todavía se conduele por lo que pudo haber sido, lo que debería haber sido, y lo que no fue. La sensación de estar separadas, de ser abandonadas –y sin embargo al mismo tiempo, la sensación de ser protegidas por su propio bien.  . </w:t>
      </w:r>
    </w:p>
    <w:p>
      <w:pPr>
        <w:pStyle w:val="NormalWeb"/>
        <w:jc w:val="both"/>
        <w:rPr>
          <w:rFonts w:ascii="Arial" w:hAnsi="Arial" w:cs="Arial"/>
          <w:sz w:val="22"/>
        </w:rPr>
      </w:pPr>
      <w:r>
        <w:rPr>
          <w:rFonts w:cs="Arial" w:ascii="Arial" w:hAnsi="Arial"/>
          <w:sz w:val="22"/>
        </w:rPr>
        <w:t xml:space="preserve">La Madre Divina, la Mujer Divina, se halla en el centro de su viaje de sanación. Ella va por las largas orillas del ser, descalza –a menudo cortándose con las conchillas y los obenques del pasado. Camina descalza y con el alma desnuda y el corazón desnudo hacia su futuro. Ella busca un tiempo más allá de la concepción humana. La Mujer Divina, la Madre Divina, hace un círculo completo y entra en su Corazón Cósmico y en su Ser Cósmico al no lamerse más las heridas del pasado, al no acampar y dormir sobre los esqueletos de lo que fue. Ella se mueve rápidamente y sin embargo lentamente, gentilmente, y sin embargo profundamente hacia un futuro que está genéticamente incrustado dentro de ella.       </w:t>
      </w:r>
    </w:p>
    <w:p>
      <w:pPr>
        <w:pStyle w:val="NormalWeb"/>
        <w:jc w:val="both"/>
        <w:rPr>
          <w:rFonts w:ascii="Arial" w:hAnsi="Arial" w:cs="Arial"/>
          <w:sz w:val="22"/>
        </w:rPr>
      </w:pPr>
      <w:r>
        <w:rPr>
          <w:rFonts w:cs="Arial" w:ascii="Arial" w:hAnsi="Arial"/>
          <w:sz w:val="22"/>
        </w:rPr>
        <w:t>En el escenario de la vida frente a todas las mujeres de la Tierra se halla una silla, un asiento de elevada ubicación, una silla para la realeza, un lugar donde nadie parece residir. Cada una de ustedes la contempla preguntándose – ¿quién vendrá a sentarse en esa silla, quién vendrá a tomar ese lugar destacado, a quién estamos esperando? La silla da un paso al frente e inclina su cabeza y hace una reverencia ante ustedes. Porque ella reconoce que cada una de ustedes es de la realeza, la Elegida, la Madre Divina que está destinada a sentarse en ella.</w:t>
      </w:r>
    </w:p>
    <w:p>
      <w:pPr>
        <w:pStyle w:val="NormalWeb"/>
        <w:jc w:val="both"/>
        <w:rPr/>
      </w:pPr>
      <w:r>
        <w:rPr>
          <w:rFonts w:cs="Arial" w:ascii="Arial" w:hAnsi="Arial"/>
          <w:sz w:val="22"/>
        </w:rPr>
        <w:t>Cada una de ustedes ha dado a luz Niños Crísticos. Cada una de ustedes ha perdido Niños Crísticos a través de todo el tiempo y el espacio. Cada posición que las invistiera en todo  tiempo cae ahora de su cuello mientras se vuelve polvo nuevamente. Ustedes están encendidas en un lugar dentro de sí de Realeza, de Reinado y Dominio de la Reina</w:t>
      </w:r>
      <w:r>
        <w:rPr>
          <w:rFonts w:cs="Arial" w:ascii="Arial" w:hAnsi="Arial"/>
          <w:i/>
          <w:iCs/>
          <w:sz w:val="22"/>
        </w:rPr>
        <w:t xml:space="preserve">. </w:t>
      </w:r>
      <w:r>
        <w:rPr>
          <w:rFonts w:cs="Arial" w:ascii="Arial" w:hAnsi="Arial"/>
          <w:sz w:val="22"/>
        </w:rPr>
        <w:t>Entran finalmente en el Reino que Viene, sintiéndose como si fuesen la Reina del Universo. (Yo María soy  muchas veces llamada ‘Reina del Universo’). Coloco estas sillas de Realeza frente a cada uno de sus corazones y cada uno de sus días – y les pido que las prueben. Igual que en la historia fabulosa de Ricitos de Oro – probando las 3 sillas, las 3 camas, los 3 tazones – pruébenlo queridas Hijas de las Estrellas, Hermanas de la Luz y Madres del Niño Crístico. Les pido que se sienten en plenitud, permitiendo que el chakra de la raíz de su ser entre en contacto con las sagradas envolturas de lo que vendrá.   .</w:t>
      </w:r>
    </w:p>
    <w:p>
      <w:pPr>
        <w:pStyle w:val="NormalWeb"/>
        <w:jc w:val="both"/>
        <w:rPr>
          <w:rFonts w:ascii="Arial" w:hAnsi="Arial" w:cs="Arial"/>
          <w:sz w:val="22"/>
        </w:rPr>
      </w:pPr>
      <w:r>
        <w:rPr>
          <w:rFonts w:cs="Arial" w:ascii="Arial" w:hAnsi="Arial"/>
          <w:sz w:val="22"/>
        </w:rPr>
        <w:t xml:space="preserve">Siéntense allí completamente elevadas –aunque sólo sea unas pocas pulgadas- de lo mundano y la rutina de su vida diaria. Para permitir que las moléculas en este nivel elevado les sirvan, se inclinen ante ustedes, las contemplen, creen sus anhelos, deseos y órdenes –porque ustedes han servido y han servido bien. El tiempo de conmensurar ese servicio está a mano. Ustedes han servido una y otra vez, dimensión tras dimensión, estrella,  planeta, luna, gente, animal, vida, muerte. Ustedes han servido. Y ustedes han servido sin llorar o suplicar recibir su lugar divino, recibir lo que les debe la vida toda, toda la gente, todas las estrellas. Y así han acumulado tesoros, montones de tesoros, montones de dones por venir, generosos, copiosos, rebosantes. Que no han recibido. Y ahora les digo queridas Hijas de la Luz –que se sienten en esta silla, este lugar Real de Luz, que suban y se sienten y miren desde arriba toda la creación y permitan que la Creación les dé a ustedes.       </w:t>
      </w:r>
    </w:p>
    <w:p>
      <w:pPr>
        <w:pStyle w:val="NormalWeb"/>
        <w:jc w:val="both"/>
        <w:rPr>
          <w:rFonts w:ascii="Arial" w:hAnsi="Arial" w:cs="Arial"/>
          <w:sz w:val="22"/>
        </w:rPr>
      </w:pPr>
      <w:r>
        <w:rPr>
          <w:rFonts w:cs="Arial" w:ascii="Arial" w:hAnsi="Arial"/>
          <w:sz w:val="22"/>
        </w:rPr>
        <w:t xml:space="preserve">Celebren los 365 días de su nacimiento, de su vida, de su servicio y de sí mismas. Porque las mujeres han permanecido en la trastienda por demasiado tiempo. Han sollozado y llorado en la noche. Han visto injusticia tras injusticia. Les ataron las manos y les cosieron la boca. Pero ahora ustedes se sientan en el lugar, en el tiempo y en el portal de coronación.  Recibiendo a través del corazón los dones que las habían estado esperando pacientemente a través de todo el tiempo eterno. Ustedes han refregado los pisos, han secado las colas y han secado las lágrimas de cada cosa y cada uno que han amado. Y no, no se les dio nada. Incluso en el pasado –las mujeres con poder, las mujeres con abundancia –no recibieron en plenitud, porque fueron escondidas detrás de los pantalones de sus esposos como ciudadanas de segunda clase.  </w:t>
      </w:r>
    </w:p>
    <w:p>
      <w:pPr>
        <w:pStyle w:val="NormalWeb"/>
        <w:jc w:val="both"/>
        <w:rPr>
          <w:rFonts w:ascii="Arial" w:hAnsi="Arial" w:cs="Arial"/>
          <w:sz w:val="22"/>
        </w:rPr>
      </w:pPr>
      <w:r>
        <w:rPr>
          <w:rFonts w:cs="Arial" w:ascii="Arial" w:hAnsi="Arial"/>
          <w:sz w:val="22"/>
        </w:rPr>
        <w:t xml:space="preserve">Pero yo, María, Reina del Universo, vengo a proclamar que ustedes están unidas ahora y encendidas en Coronación Sagrada mientras reciben su Corona de Luz como Reina de su Vida. Una reina que se sienta con lágrimas que ruedan por su rostro mientras contempla toda la abundancia que viene hacia ella. Una reina que se siente culpable mientras recibe y recibe todo lo que la vida y la luz tiene para ofrecerle. Pero es en este punto de recibir que ustedes abren un portal para que todos los corazones de la humanidad reciban esta abundancia también. Saber que están en servicio al recibirlo hará esto más fácil para ustedes. Queridas Mías, celebren cada día como si fuese su cumpleaños, un día especial, un día de luz, un día de recordación y un día para recibir. </w:t>
      </w:r>
    </w:p>
    <w:p>
      <w:pPr>
        <w:pStyle w:val="NormalWeb"/>
        <w:jc w:val="both"/>
        <w:rPr>
          <w:rFonts w:ascii="Arial" w:hAnsi="Arial" w:cs="Arial"/>
          <w:sz w:val="22"/>
        </w:rPr>
      </w:pPr>
      <w:r>
        <w:rPr>
          <w:rFonts w:cs="Arial" w:ascii="Arial" w:hAnsi="Arial"/>
          <w:sz w:val="22"/>
        </w:rPr>
        <w:t xml:space="preserve">Reciban estos pequeños dones del espíritu día tras día. No dejen que pase un día sin esperar gratitud –gratitud de las energías a las que ustedes han servido a través de toda su existencia. Finalmente el círculo se completa. Se ha cerrado en una Flor de la Luz en este punto de recibir. Esto les sale al paso a todas las mujeres de la Tierra que hayan elegido encarnar como mujeres en esta época. Vendrá un tiempo cuando los hombres recibirán la misma realización en una ecuación equilibrada. </w:t>
      </w:r>
    </w:p>
    <w:p>
      <w:pPr>
        <w:pStyle w:val="NormalWeb"/>
        <w:jc w:val="both"/>
        <w:rPr>
          <w:rFonts w:ascii="Arial" w:hAnsi="Arial" w:cs="Arial"/>
          <w:sz w:val="22"/>
        </w:rPr>
      </w:pPr>
      <w:r>
        <w:rPr>
          <w:rFonts w:cs="Arial" w:ascii="Arial" w:hAnsi="Arial"/>
          <w:sz w:val="22"/>
        </w:rPr>
        <w:t>Como mujeres, ustedes siempre han estado en el pórtico trasero de su vida, en la parte trasera del ómnibus, la parte trasera del carruaje, la parte trasera del tren, la parte trasera del fogón. Y ahora están a la vanguardia. Permitan que estas palabras las sanen. Cenen sobre ellas. Beban de ellas. Y llenen su ser con ellas porque ustedes acompañan a toda vida hacia la ceremonia de clausura. Y en esa ceremonia de clausura ustedes serán iniciadas en la Tierra de la Abundancia, en el Reino y el Dominio de la Reina para recibir, y en los tesoros ocultos de la luz. Yo soy María. Las dejo con estos pensamientos y palabras y dones –porque yo soy la primera en dárselos.</w:t>
      </w:r>
    </w:p>
    <w:p>
      <w:pPr>
        <w:pStyle w:val="NormalWeb"/>
        <w:jc w:val="center"/>
        <w:rPr>
          <w:sz w:val="22"/>
          <w:szCs w:val="20"/>
          <w:lang w:val="en-US"/>
        </w:rPr>
      </w:pPr>
      <w:r>
        <w:rPr>
          <w:sz w:val="22"/>
          <w:szCs w:val="20"/>
          <w:lang w:val="en-US"/>
        </w:rPr>
        <w:t>*************************************************************************************</w:t>
      </w:r>
    </w:p>
    <w:p>
      <w:pPr>
        <w:pStyle w:val="NormalWeb"/>
        <w:jc w:val="center"/>
        <w:rPr>
          <w:rFonts w:ascii="Arial" w:hAnsi="Arial" w:cs="Arial"/>
          <w:b/>
          <w:b/>
          <w:bCs/>
          <w:sz w:val="22"/>
          <w:u w:val="single"/>
        </w:rPr>
      </w:pPr>
      <w:r>
        <w:rPr>
          <w:rFonts w:cs="Arial" w:ascii="Arial" w:hAnsi="Arial"/>
          <w:b/>
          <w:bCs/>
          <w:sz w:val="22"/>
          <w:u w:val="single"/>
        </w:rPr>
        <w:t>HABLAN LOS DELFINES....... ¿Los escucharán ustedes?</w:t>
      </w:r>
    </w:p>
    <w:p>
      <w:pPr>
        <w:pStyle w:val="NormalWeb"/>
        <w:jc w:val="center"/>
        <w:rPr>
          <w:rFonts w:ascii="Arial" w:hAnsi="Arial" w:cs="Arial"/>
          <w:sz w:val="20"/>
          <w:szCs w:val="20"/>
        </w:rPr>
      </w:pPr>
      <w:r>
        <w:rPr>
          <w:rFonts w:cs="Arial" w:ascii="Arial" w:hAnsi="Arial"/>
          <w:sz w:val="20"/>
          <w:szCs w:val="20"/>
        </w:rPr>
        <w:t>Canalizado por Gillian MacBeth-Louthan</w:t>
      </w:r>
    </w:p>
    <w:p>
      <w:pPr>
        <w:pStyle w:val="NormalWeb"/>
        <w:jc w:val="both"/>
        <w:rPr>
          <w:rFonts w:ascii="Arial" w:hAnsi="Arial" w:cs="Arial"/>
          <w:sz w:val="22"/>
        </w:rPr>
      </w:pPr>
      <w:r>
        <w:rPr>
          <w:rFonts w:cs="Arial" w:ascii="Arial" w:hAnsi="Arial"/>
          <w:sz w:val="22"/>
        </w:rPr>
        <w:t xml:space="preserve">Venimos desde las profundidades acuáticas del abismo interno de su ser. Nos presentamos para ayudarlas a respirar hondo. Olvídense del aire humano y respiren hondo con su corazón. Jueguen en un lugar de dicha. Por demasiado tiempo ustedes como seres humanos se sentaron en la costa observando cómo jugaban los otros aspectos de sí mismas, ungulados, y nadando en las aguas de la vida. .Ustedes se mantuvieron a sí mismas por demasiado tiempo en trajes y cremalleras y zapatos cuando el propio Ser en ustedes sólo desea ser liberado. </w:t>
      </w:r>
    </w:p>
    <w:p>
      <w:pPr>
        <w:pStyle w:val="NormalWeb"/>
        <w:jc w:val="both"/>
        <w:rPr>
          <w:rFonts w:ascii="Arial" w:hAnsi="Arial" w:cs="Arial"/>
          <w:sz w:val="22"/>
        </w:rPr>
      </w:pPr>
      <w:r>
        <w:rPr>
          <w:rFonts w:cs="Arial" w:ascii="Arial" w:hAnsi="Arial"/>
          <w:sz w:val="22"/>
        </w:rPr>
        <w:t xml:space="preserve">Muchas de ustedes han trabajado en los ‘Templos de los Delfines y el Mar’ en la antigua Atlántida. Ustedes se han mezclado y cambiado en ese ser Delfín, en ese maestro Ballena y  han permanecido 7 días en el vientre de la ballena –no como alimento, sino con un estudiante. Dentro de su ser viven el Mar y la Mar. El mar es una parte del mismo tejido de su ser, vive dentro de ustedes. Escuchen en su interior al Antiguo Océano rompiéndose contra las paredes detrás del Templo. Oigan el sonido de los pájaros y el sonido de su corazón mientras nosotros (los delfines) las acompañamos de regreso en el tiempo, un tiempo cuando ustedes eran más fluidas, un tiempo cuando ustedes eran menos rígidas, más flexibles. Permítannos llevarlas nadando a un tiempo donde ustedes disfrutaban cada pulgada de su cuerpo y su flexibilidad. </w:t>
      </w:r>
    </w:p>
    <w:p>
      <w:pPr>
        <w:pStyle w:val="NormalWeb"/>
        <w:jc w:val="both"/>
        <w:rPr>
          <w:rFonts w:ascii="Arial" w:hAnsi="Arial" w:cs="Arial"/>
          <w:sz w:val="22"/>
        </w:rPr>
      </w:pPr>
      <w:r>
        <w:rPr>
          <w:rFonts w:cs="Arial" w:ascii="Arial" w:hAnsi="Arial"/>
          <w:sz w:val="22"/>
        </w:rPr>
        <w:t>La energía de jugar es algo que olvidaron por estar tan ocupadas siendo personas grandes, tan ocupadas siendo funcionarias, tan ocupadas representando el título de su trabajo, el título de su nombre, pero no el ‘título de su alma’. Les pedimos que se desvistan y dejen que salga la esencia centelleante de su Delfín celestial. No salgan con miedo a ser asesinadas o a ser convertidas en atún, no salgan con miedo a estar en aguas tóxicas o vergüenza tóxica. No salgan a menos que estén deseando ser libres, libres de aquello que las persigue, libres de lo que las agobia, libre de lo que las mantiene entre las líneas de su vida.</w:t>
      </w:r>
    </w:p>
    <w:p>
      <w:pPr>
        <w:pStyle w:val="NormalWeb"/>
        <w:jc w:val="both"/>
        <w:rPr>
          <w:rFonts w:ascii="Arial" w:hAnsi="Arial" w:cs="Arial"/>
          <w:sz w:val="22"/>
        </w:rPr>
      </w:pPr>
      <w:r>
        <w:rPr>
          <w:rFonts w:cs="Arial" w:ascii="Arial" w:hAnsi="Arial"/>
          <w:sz w:val="22"/>
        </w:rPr>
        <w:t xml:space="preserve">Abran sus chakras,  permítannos que los alineemos. Imaginen a uno de nosotros de su familia delfín parado frente a ustedes, cuerpo con cuerpo, chakra con chakra, corazón con corazón, mientras nos mezclamos y convertimos en Uno. Ustedes han olvidado cuán simple es la vida, ustedes han olvidado que todas sus necesidades deben y serán y pueden sólo ser satisfechas cuando ustedes crean que así es. Se han olvidado de todo el amor que sostienen dentro de su ser. Este amor no es sólo para sus socios del corazón o la familia de sangre, sino también para todos sobre y dentro del mundo. El amor es fluido y libre, se mueve como nosotros, no es para ser puesto bajo llave o metido en una caja y guardado en un estante para un día lluvioso. Es para ser compartido con todos y ninguno. Ustedes se han olvidado de reconocer a sus hermanos en la misma parte del mar en que viven ustedes, en su vecindario, en su ciudad, en su país. Ellos también son su familia. A cierto nivel la de ellos es una vibración similar, incluso si esa vibración no mantiene su patio limpio, su casa limpia o sus niños limpios. Ustedes se reflejan el uno al otro hacia abajo en cada calle en la que viven.  </w:t>
      </w:r>
    </w:p>
    <w:p>
      <w:pPr>
        <w:pStyle w:val="NormalWeb"/>
        <w:jc w:val="both"/>
        <w:rPr>
          <w:rFonts w:ascii="Arial" w:hAnsi="Arial" w:cs="Arial"/>
          <w:sz w:val="22"/>
        </w:rPr>
      </w:pPr>
      <w:r>
        <w:rPr>
          <w:rFonts w:cs="Arial" w:ascii="Arial" w:hAnsi="Arial"/>
          <w:sz w:val="22"/>
        </w:rPr>
        <w:t>En la Madre Océano no hay cercas, ni paredes, ni puertas para mantener algo afuera o algo adentro, todo es una parte de todo lo demás. No tenemos enemigos en el océano porque así lo creemos. Incluso aquellos que desearían convertirnos en su presa no lo hacen –porque ésa es nuestra intención. Nosotros no creemos que estamos peligrando debido al hombre, los tiburones, los miembros más grandes de nuestras propias familias. Y así es. El agua de su planeta se hace gruesa con el plancton que está confundido, con las toxinas que fueran enterradas hace tanto y finalmente han encontrado su camino hacia la superficie. Mientras se produzcan más explosiones y emanaciones de su Estrella, los océanos serán usados como conductores y por lo tanto, la misma agua en que vivimos aumentará su temperatura.</w:t>
      </w:r>
    </w:p>
    <w:p>
      <w:pPr>
        <w:pStyle w:val="NormalWeb"/>
        <w:jc w:val="both"/>
        <w:rPr>
          <w:rFonts w:ascii="Arial" w:hAnsi="Arial" w:cs="Arial"/>
          <w:sz w:val="22"/>
        </w:rPr>
      </w:pPr>
      <w:r>
        <w:rPr>
          <w:rFonts w:cs="Arial" w:ascii="Arial" w:hAnsi="Arial"/>
          <w:sz w:val="22"/>
        </w:rPr>
        <w:t>Nuestro tiempo en la Tierra se acorta más y más como los barcos. Las estaciones y las radiaciones cambian a tal punto que ya no estamos más en un entorno que podamos tolerar. Pero mientras nos marchamos a los reinos superiores, les pedimos que nunca olviden quiénes son –porque nosotros somos ustedes. Y aunque ustedes no puedan vernos siempre en sus horizontes acuáticos, en la niebla matinal de los océanos o en las puestas de sol fluviales del atardecer, allí estamos.</w:t>
      </w:r>
    </w:p>
    <w:p>
      <w:pPr>
        <w:pStyle w:val="NormalWeb"/>
        <w:jc w:val="both"/>
        <w:rPr>
          <w:rFonts w:ascii="Arial" w:hAnsi="Arial" w:cs="Arial"/>
        </w:rPr>
      </w:pPr>
      <w:r>
        <w:rPr>
          <w:rFonts w:cs="Arial" w:ascii="Arial" w:hAnsi="Arial"/>
          <w:sz w:val="22"/>
        </w:rPr>
        <w:t>No estamos aquí por nosotros, nunca lo hemos estado. Estamos aquí por ustedes. Eventualmente (más pronto de lo que se imaginan) ustedes llegarán a un punto de realización en el que estarán dentro de todas las especies y todas las especies estarán dentro de ustedes, entonces no habrá necesidad de que continuemos nuestras enseñanzas de forma física. Los patrones evolutivos cambiarán en la próxima muesca. Nuevas criaturas que estuvieran ocultas por largo tiempo surgirán y aparecerán. No teman a las criaturas de su planeta porque ellas fueron creadas por ustedes y pensando en ustedes. Incluso aquellas cosas que para ustedes son pestilentes, ven la creación divina que ellas son. No maten a una especie para salvar a otra. Somos los delfines. Nos vamos de este cuerpo pero quedamos con ustedes. Recuerden nuestras palabras.</w:t>
      </w:r>
    </w:p>
    <w:p>
      <w:pPr>
        <w:pStyle w:val="NormalWeb"/>
        <w:jc w:val="both"/>
        <w:rPr>
          <w:rFonts w:ascii="Arial" w:hAnsi="Arial" w:cs="Arial"/>
        </w:rPr>
      </w:pPr>
      <w:r>
        <w:rPr>
          <w:rFonts w:cs="Arial" w:ascii="Arial" w:hAnsi="Arial"/>
        </w:rPr>
        <w:t>****************************************************************************************************</w:t>
      </w:r>
    </w:p>
    <w:p>
      <w:pPr>
        <w:pStyle w:val="NormalWeb"/>
        <w:jc w:val="center"/>
        <w:rPr>
          <w:rFonts w:ascii="Arial" w:hAnsi="Arial" w:cs="Arial"/>
          <w:b/>
          <w:b/>
          <w:bCs/>
          <w:sz w:val="22"/>
          <w:u w:val="single"/>
        </w:rPr>
      </w:pPr>
      <w:r>
        <w:rPr>
          <w:rFonts w:cs="Arial" w:ascii="Arial" w:hAnsi="Arial"/>
          <w:b/>
          <w:bCs/>
          <w:sz w:val="22"/>
          <w:u w:val="single"/>
        </w:rPr>
        <w:t>SIRIO SE ELEVA EL 20 DE JULIO DEL 2002</w:t>
      </w:r>
    </w:p>
    <w:p>
      <w:pPr>
        <w:pStyle w:val="NormalWeb"/>
        <w:jc w:val="center"/>
        <w:rPr/>
      </w:pPr>
      <w:r>
        <w:rPr>
          <w:rFonts w:cs="Arial" w:ascii="Arial" w:hAnsi="Arial"/>
          <w:b/>
          <w:bCs/>
          <w:sz w:val="22"/>
          <w:u w:val="single"/>
        </w:rPr>
        <w:t>SE ACTIVA SIRIO C,  'EL SOL DE LA MUJER'</w:t>
      </w:r>
      <w:r>
        <w:rPr>
          <w:rFonts w:cs="Arial" w:ascii="Arial" w:hAnsi="Arial"/>
          <w:b/>
          <w:bCs/>
          <w:u w:val="single"/>
        </w:rPr>
        <w:t xml:space="preserve"> </w:t>
      </w:r>
      <w:r>
        <w:rPr>
          <w:rFonts w:cs="Arial" w:ascii="Arial" w:hAnsi="Arial"/>
        </w:rPr>
        <w:t xml:space="preserve"> </w:t>
      </w:r>
    </w:p>
    <w:p>
      <w:pPr>
        <w:pStyle w:val="NormalWeb"/>
        <w:jc w:val="center"/>
        <w:rPr>
          <w:rFonts w:ascii="Arial" w:hAnsi="Arial" w:cs="Arial"/>
          <w:sz w:val="20"/>
          <w:lang w:val="en-US"/>
        </w:rPr>
      </w:pPr>
      <w:r>
        <w:rPr>
          <w:rFonts w:cs="Arial" w:ascii="Arial" w:hAnsi="Arial"/>
          <w:sz w:val="20"/>
          <w:lang w:val="en-US"/>
        </w:rPr>
        <w:t>por Gillian MacBeth-Louthan</w:t>
      </w:r>
    </w:p>
    <w:p>
      <w:pPr>
        <w:pStyle w:val="NormalWeb"/>
        <w:jc w:val="both"/>
        <w:rPr>
          <w:rFonts w:ascii="Arial" w:hAnsi="Arial" w:cs="Arial"/>
          <w:sz w:val="22"/>
        </w:rPr>
      </w:pPr>
      <w:r>
        <w:rPr>
          <w:rFonts w:cs="Arial" w:ascii="Arial" w:hAnsi="Arial"/>
          <w:sz w:val="22"/>
        </w:rPr>
        <w:t>El 20 de Julio del 2002 entramos en el signo de Leo y el portal estelar de la Esfinge, mientras todos estamos ante la entrada de una nueva comprensión de la Luz, de la Vida y del Amor. En ese día levántense temprano y salgan al encuentro de la Diosa Isis en la forma de la Estrella SIRIO mientras ella se eleva antes que el Sol del Sol. Dentro de sus entrañas de luz viven tres Estrellas. Dos son conocidas y una surge en toda su gloria. ‘Sirio C’ le anuncia al mundo su presencia. Ella es el ‘Asiento de las Almas Femeninas, vivientes y futuras, EL SOL DE LA MUJER’. Ella surge primero energéticamente, sin ser vista por los ojos del cielo, pero presentida por el corazón. Les anuncia su presencia y sus presentes a todos en este sistema solar.</w:t>
      </w:r>
    </w:p>
    <w:p>
      <w:pPr>
        <w:pStyle w:val="NormalWeb"/>
        <w:jc w:val="both"/>
        <w:rPr>
          <w:rFonts w:ascii="Arial" w:hAnsi="Arial" w:cs="Arial"/>
          <w:sz w:val="22"/>
        </w:rPr>
      </w:pPr>
      <w:r>
        <w:rPr>
          <w:rFonts w:cs="Arial" w:ascii="Arial" w:hAnsi="Arial"/>
          <w:sz w:val="22"/>
        </w:rPr>
        <w:t>Visualicen las emanaciones y el resplandor de estas 3 caras de Sirio surgiendo en su TERCER OJO, en SU CORAZÓN y en SU CORONILLA. Mientras ella les da el regalo de los ciclos de tiempo. Las conecta a ustedes y a la trilogía superior de sus chakras a la coronilla, el tercer ojo y el corazón de todos los espacios sagrados a través del tiempo conocido y desconocido. Las trae a un punto más allá de esta intersección del tiempo y el espacio mientras un portal es abierto justo frente a sus propios ojos. Les anuncia partes de su ser perdidas hace tiempo que se elevan desde su sueño galáctico a la vigilia. El tono de la creación resuena en cada célula de su cuerpo en la tierra y ciclos a través de todos los 144 niveles de su luz, rumbo al hogar hacia la entrada monádica de su comienzo. Los tonos del Padre Universo resuenan dentro de los Hijos del hombre completando un Ciclo de Tiempo.</w:t>
      </w:r>
    </w:p>
    <w:p>
      <w:pPr>
        <w:pStyle w:val="NormalWeb"/>
        <w:jc w:val="both"/>
        <w:rPr>
          <w:rFonts w:ascii="Arial" w:hAnsi="Arial" w:cs="Arial"/>
          <w:sz w:val="22"/>
        </w:rPr>
      </w:pPr>
      <w:r>
        <w:rPr>
          <w:rFonts w:cs="Arial" w:ascii="Arial" w:hAnsi="Arial"/>
          <w:sz w:val="22"/>
        </w:rPr>
        <w:t xml:space="preserve">Sirio C envía al exterior dos rayos de luz desde este tiempo en adelante. Fusionando el chakra sacro (segundo chakra) con el tercer ojo le anuncia a toda vida que vean desde lo interno y creen desde ese punto. No busquen externamente para crear, sino sepan que esto es sostenido amorosamente dentro de la matriz de todos los hombres y mujeres de la tierra. La LUZ DESDE EL GRAN SOL CENTRAL más allá del Sol, necesita ser manifestada, necesita que ustedes la reciban, necesitan que ustedes  sostengan la luz. Sin la ayuda de los de la tierra, la luz sólo continúa viajando hacia adelante sin tener quien la hospede. Conozcan entonces su importancia en los planes básicos del Fotón. La luz los necesita así como ustedes necesitan la luz, el de ustedes no es más que un matrimonio simbiótico, arreglado, pero sagrado en su origen. </w:t>
      </w:r>
    </w:p>
    <w:p>
      <w:pPr>
        <w:pStyle w:val="NormalWeb"/>
        <w:jc w:val="both"/>
        <w:rPr>
          <w:rFonts w:ascii="Arial" w:hAnsi="Arial" w:cs="Arial"/>
          <w:sz w:val="22"/>
        </w:rPr>
      </w:pPr>
      <w:r>
        <w:rPr>
          <w:rFonts w:cs="Arial" w:ascii="Arial" w:hAnsi="Arial"/>
          <w:sz w:val="22"/>
        </w:rPr>
        <w:t>La mañana del 20 de Julio del 2002 mientras miran la Estrella Sirio sostengan UNA INTENCIÓN SAGRADA en sus pensamientos. Dejen que esta Intención Sagrada sea difundida  a toda la vida mientras ustedes salen de un ciclo de tiempo a otro. Dejando ir el equipaje del pasado que empacaron con tanto amor. Dejándolo a la vera del camino.</w:t>
      </w:r>
    </w:p>
    <w:p>
      <w:pPr>
        <w:pStyle w:val="NormalWeb"/>
        <w:jc w:val="both"/>
        <w:rPr>
          <w:rFonts w:ascii="Arial" w:hAnsi="Arial" w:cs="Arial"/>
          <w:sz w:val="22"/>
        </w:rPr>
      </w:pPr>
      <w:r>
        <w:rPr>
          <w:rFonts w:cs="Arial" w:ascii="Arial" w:hAnsi="Arial"/>
          <w:sz w:val="22"/>
        </w:rPr>
        <w:t xml:space="preserve">Limpien su propio camino interior PARA LO QUE NECESITABAN RECIBIR URGENTEMENTE: ¡¡LA LUZ DE DIOS, LA LUZ DE LA PAZ, LA LUZ DEL AMOR!! Cuando finalmente hayan llegado a ese claro dentro del espacio sagrado de su ser, sin nada de qué culparse, nada que les entorpezca el camino, nada que les sirva de excusa, ¡¡¡CUÁNTO HARÁN CON SU LUZ!!! </w:t>
      </w:r>
    </w:p>
    <w:p>
      <w:pPr>
        <w:pStyle w:val="NormalWeb"/>
        <w:jc w:val="both"/>
        <w:rPr/>
      </w:pPr>
      <w:r>
        <w:rPr>
          <w:rFonts w:cs="Arial" w:ascii="Arial" w:hAnsi="Arial"/>
          <w:sz w:val="22"/>
        </w:rPr>
        <w:t xml:space="preserve">La energía de los Portales y los acontecimientos sagrados próximos les piden que contesten esa pregunta. El 20 de Julio del 2002, Sirio se eleva antes que el sol anunciando EL AÑO NUEVO ATLANTE y el AÑO NUEVO DEL ANTIGUO EGIPTO. El 8 de Agosto (8.8) del 2002 tenemos la ACTIVACION DEL PORTAL 4:4:4:4:4: también conocido como el Portal del León que activa otro nivel del recuerdo dormido de antiguas verdades en la tierra y en las estrellas y trae a la memoria a nivel celular y estelar la Activación de la Sala de los Registros en cada planeta y estrella en el universo. El 17 de Agosto del 2002, celebramos el aniversario de la Convergencia Armónica (1987) (y para los que todavía lo recuerdan, Woodstock 1969). Los </w:t>
      </w:r>
      <w:r>
        <w:rPr>
          <w:rFonts w:cs="Arial" w:ascii="Arial" w:hAnsi="Arial"/>
          <w:i/>
          <w:iCs/>
          <w:sz w:val="22"/>
        </w:rPr>
        <w:t>baby boomers (</w:t>
      </w:r>
      <w:r>
        <w:rPr>
          <w:rFonts w:cs="Arial" w:ascii="Arial" w:hAnsi="Arial"/>
          <w:sz w:val="22"/>
        </w:rPr>
        <w:t>niños que nacieron en gran número entre 1946 y 1964)</w:t>
      </w:r>
      <w:r>
        <w:rPr>
          <w:rFonts w:cs="Arial" w:ascii="Arial" w:hAnsi="Arial"/>
          <w:i/>
          <w:iCs/>
          <w:sz w:val="22"/>
        </w:rPr>
        <w:t xml:space="preserve">, </w:t>
      </w:r>
      <w:r>
        <w:rPr>
          <w:rFonts w:cs="Arial" w:ascii="Arial" w:hAnsi="Arial"/>
          <w:sz w:val="22"/>
        </w:rPr>
        <w:t xml:space="preserve"> sabían innatamente que ese 17 - 19 de Agosto siempre sería un tiempo importante. El 9 de septiembre del 2002 (9.9) nos lleva al cierre de esta consunción de verdades y emanaciones estelares y a descansar sólo por poco tiempo hasta el momento del 11:11.  </w:t>
      </w:r>
    </w:p>
    <w:p>
      <w:pPr>
        <w:pStyle w:val="NormalWeb"/>
        <w:jc w:val="both"/>
        <w:rPr>
          <w:rFonts w:ascii="Arial" w:hAnsi="Arial" w:cs="Arial"/>
          <w:sz w:val="22"/>
          <w:lang w:val="en-US"/>
        </w:rPr>
      </w:pPr>
      <w:r>
        <w:rPr>
          <w:rFonts w:cs="Arial" w:ascii="Arial" w:hAnsi="Arial"/>
          <w:sz w:val="22"/>
          <w:lang w:val="en-US"/>
        </w:rPr>
        <w:t xml:space="preserve">Bendiciones.  </w:t>
      </w:r>
    </w:p>
    <w:p>
      <w:pPr>
        <w:pStyle w:val="NormalWeb"/>
        <w:jc w:val="both"/>
        <w:rPr>
          <w:rFonts w:ascii="Arial" w:hAnsi="Arial" w:cs="Arial"/>
          <w:sz w:val="22"/>
        </w:rPr>
      </w:pPr>
      <w:r>
        <w:rPr>
          <w:rFonts w:eastAsia="Arial" w:cs="Arial" w:ascii="Arial" w:hAnsi="Arial"/>
          <w:sz w:val="22"/>
        </w:rPr>
        <w:t xml:space="preserve">                       </w:t>
      </w:r>
      <w:r>
        <w:rPr>
          <w:rFonts w:cs="Arial" w:ascii="Arial" w:hAnsi="Arial"/>
          <w:sz w:val="22"/>
        </w:rPr>
        <w:t>Gillian</w:t>
      </w:r>
    </w:p>
    <w:p>
      <w:pPr>
        <w:pStyle w:val="Normal"/>
        <w:rPr>
          <w:rFonts w:ascii="Arial" w:hAnsi="Arial" w:cs="Arial"/>
          <w:sz w:val="20"/>
          <w:szCs w:val="20"/>
        </w:rPr>
      </w:pPr>
      <w:r>
        <w:rPr>
          <w:rFonts w:cs="Arial" w:ascii="Arial" w:hAnsi="Arial"/>
          <w:sz w:val="20"/>
          <w:szCs w:val="20"/>
        </w:rPr>
        <w:t xml:space="preserve">El Hombre es UNA ESTRELLA atada a un cuerpo. </w:t>
        <w:br/>
        <w:t>Un Sol del SOL. Un hijo de las Estrellas.</w:t>
        <w:br/>
        <w:t xml:space="preserve">Bendicione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uántico</w:t>
      </w:r>
    </w:p>
    <w:p>
      <w:pPr>
        <w:pStyle w:val="Normal"/>
        <w:rPr>
          <w:rFonts w:ascii="Arial" w:hAnsi="Arial" w:cs="Arial"/>
          <w:sz w:val="20"/>
        </w:rPr>
      </w:pPr>
      <w:r>
        <w:rPr>
          <w:rFonts w:cs="Arial" w:ascii="Arial" w:hAnsi="Arial"/>
          <w:sz w:val="20"/>
          <w:szCs w:val="20"/>
        </w:rPr>
        <w:br/>
      </w:r>
      <w:hyperlink r:id="rId4" w:tgtFrame="_blank">
        <w:r>
          <w:rPr>
            <w:rStyle w:val="InternetLink"/>
            <w:rFonts w:cs="Arial" w:ascii="Arial" w:hAnsi="Arial"/>
            <w:color w:val="000000"/>
            <w:sz w:val="20"/>
            <w:szCs w:val="20"/>
          </w:rPr>
          <w:t>www.theQuantumAwakening.com</w:t>
        </w:r>
      </w:hyperlink>
      <w:r>
        <w:rPr>
          <w:rFonts w:cs="Arial" w:ascii="Arial" w:hAnsi="Arial"/>
          <w:sz w:val="20"/>
          <w:szCs w:val="20"/>
        </w:rPr>
        <w:br/>
      </w:r>
      <w:hyperlink r:id="rId5" w:tgtFrame="_blank">
        <w:r>
          <w:rPr>
            <w:rStyle w:val="InternetLink"/>
            <w:rFonts w:cs="Arial" w:ascii="Arial" w:hAnsi="Arial"/>
            <w:color w:val="000000"/>
            <w:sz w:val="20"/>
            <w:szCs w:val="20"/>
          </w:rPr>
          <w:t>quantum77@earthlink.net</w:t>
        </w:r>
      </w:hyperlink>
    </w:p>
    <w:p>
      <w:pPr>
        <w:pStyle w:val="NormalWeb"/>
        <w:spacing w:before="0" w:after="0"/>
        <w:jc w:val="both"/>
        <w:rPr>
          <w:rFonts w:ascii="Arial" w:hAnsi="Arial" w:cs="Arial"/>
          <w:sz w:val="22"/>
        </w:rPr>
      </w:pPr>
      <w:r>
        <w:rPr>
          <w:rFonts w:cs="Arial" w:ascii="Arial" w:hAnsi="Arial"/>
          <w:sz w:val="22"/>
        </w:rPr>
      </w:r>
    </w:p>
    <w:p>
      <w:pPr>
        <w:pStyle w:val="NormalWeb"/>
        <w:jc w:val="both"/>
        <w:rPr>
          <w:rFonts w:ascii="Arial" w:hAnsi="Arial" w:cs="Arial"/>
          <w:b/>
          <w:b/>
          <w:bCs/>
          <w:sz w:val="22"/>
          <w:u w:val="single"/>
        </w:rPr>
      </w:pPr>
      <w:r>
        <w:rPr>
          <w:rFonts w:cs="Arial" w:ascii="Arial" w:hAnsi="Arial"/>
          <w:b/>
          <w:bCs/>
          <w:sz w:val="22"/>
          <w:u w:val="single"/>
        </w:rPr>
      </w:r>
    </w:p>
    <w:p>
      <w:pPr>
        <w:pStyle w:val="NormalWeb"/>
        <w:spacing w:before="280" w:after="280"/>
        <w:jc w:val="both"/>
        <w:rPr>
          <w:rFonts w:ascii="Arial" w:hAnsi="Arial" w:cs="Arial"/>
          <w:b/>
          <w:b/>
          <w:bCs/>
          <w:sz w:val="22"/>
          <w:u w:val="single"/>
        </w:rPr>
      </w:pPr>
      <w:r>
        <w:rPr>
          <w:rFonts w:cs="Arial" w:ascii="Arial" w:hAnsi="Arial"/>
          <w:b/>
          <w:bCs/>
          <w:sz w:val="22"/>
          <w:u w:val="single"/>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7.68.164.250/cgi-bin/linkrd?_lang=ES&amp;lah=af548bebe9d9bacb2fea34add176a752&amp;lat=1027293166&amp;hm___action=http%3A%2F%2Fwww.TheQuantumAwakening.com%2F" TargetMode="External"/><Relationship Id="rId3" Type="http://schemas.openxmlformats.org/officeDocument/2006/relationships/hyperlink" Target="http://sea2fd.sea2.hotmail.msn.com/cgi-bin/compose?mailto=1&amp;msg=MSG1027271747.78&amp;start=0&amp;len=40705&amp;src=&amp;type=x&amp;to=quantum77@earthlink.net&amp;cc=&amp;bcc=&amp;subject=&amp;body=&amp;curmbox=F000000001&amp;a=ab1738224e30f2d74b764db6294c5009" TargetMode="External"/><Relationship Id="rId4" Type="http://schemas.openxmlformats.org/officeDocument/2006/relationships/hyperlink" Target="http://www.theQuantumAwakening.com/" TargetMode="External"/><Relationship Id="rId5" Type="http://schemas.openxmlformats.org/officeDocument/2006/relationships/hyperlink" Target="http://ar.f201.mail.yahoo.com/ym/Compose?To=quantum77@earthlink.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23:59:00Z</dcterms:created>
  <dc:creator>susyperalta</dc:creator>
  <dc:description/>
  <dc:language>en-US</dc:language>
  <cp:lastModifiedBy>susyperalta</cp:lastModifiedBy>
  <dcterms:modified xsi:type="dcterms:W3CDTF">2002-07-28T22:24:00Z</dcterms:modified>
  <cp:revision>16</cp:revision>
  <dc:subject/>
  <dc:title>THE QUANTUM AWAKENING</dc:title>
</cp:coreProperties>
</file>