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EL DESPERTAR CUÁNTICO</w:t>
      </w:r>
    </w:p>
    <w:p>
      <w:pPr>
        <w:pStyle w:val="Heading"/>
        <w:rPr>
          <w:u w:val="single"/>
          <w:shd w:fill="B2B2B2" w:val="clear"/>
        </w:rPr>
      </w:pPr>
      <w:r>
        <w:rPr>
          <w:u w:val="single"/>
          <w:shd w:fill="B2B2B2" w:val="clear"/>
        </w:rPr>
      </w:r>
    </w:p>
    <w:p>
      <w:pPr>
        <w:pStyle w:val="Normal"/>
        <w:shd w:fill="FFFFFF" w:val="clear"/>
        <w:jc w:val="center"/>
        <w:rPr>
          <w:rFonts w:ascii="Arial" w:hAnsi="Arial" w:cs="Arial"/>
          <w:bCs/>
          <w:sz w:val="22"/>
          <w:shd w:fill="FFFFFF" w:val="clear"/>
          <w:lang w:val="es-ES"/>
        </w:rPr>
      </w:pPr>
      <w:r>
        <w:rPr>
          <w:rFonts w:cs="Arial" w:ascii="Arial" w:hAnsi="Arial"/>
          <w:bCs/>
          <w:sz w:val="22"/>
          <w:shd w:fill="FFFFFF" w:val="clear"/>
          <w:lang w:val="es-ES"/>
        </w:rPr>
        <w:t xml:space="preserve">Un pensamiento, una forma de vida, un sitio en la red </w:t>
      </w:r>
    </w:p>
    <w:p>
      <w:pPr>
        <w:pStyle w:val="Normal"/>
        <w:shd w:fill="FFFFFF" w:val="clear"/>
        <w:jc w:val="center"/>
        <w:rPr>
          <w:rFonts w:ascii="Arial" w:hAnsi="Arial" w:cs="Arial"/>
          <w:b/>
          <w:b/>
          <w:sz w:val="22"/>
          <w:shd w:fill="FFFFFF" w:val="clear"/>
          <w:lang w:val="es-ES"/>
        </w:rPr>
      </w:pPr>
      <w:r>
        <w:rPr>
          <w:rFonts w:cs="Arial" w:ascii="Arial" w:hAnsi="Arial"/>
          <w:bCs/>
          <w:sz w:val="22"/>
          <w:shd w:fill="FFFFFF" w:val="clear"/>
          <w:lang w:val="es-ES"/>
        </w:rPr>
        <w:t>y un Boletín Informativo global electrónico</w:t>
      </w:r>
    </w:p>
    <w:p>
      <w:pPr>
        <w:pStyle w:val="Normal"/>
        <w:shd w:fill="FFFFFF" w:val="clear"/>
        <w:jc w:val="center"/>
        <w:rPr>
          <w:rFonts w:ascii="Arial" w:hAnsi="Arial" w:cs="Arial"/>
          <w:b/>
          <w:b/>
          <w:sz w:val="22"/>
          <w:shd w:fill="FFFFFF" w:val="clear"/>
          <w:lang w:val="es-ES"/>
        </w:rPr>
      </w:pPr>
      <w:r>
        <w:rPr>
          <w:rFonts w:cs="Arial" w:ascii="Arial" w:hAnsi="Arial"/>
          <w:b/>
          <w:sz w:val="22"/>
          <w:shd w:fill="FFFFFF" w:val="clear"/>
          <w:lang w:val="es-ES"/>
        </w:rPr>
      </w:r>
    </w:p>
    <w:p>
      <w:pPr>
        <w:pStyle w:val="Normal"/>
        <w:shd w:fill="FFFFFF" w:val="clear"/>
        <w:jc w:val="center"/>
        <w:rPr>
          <w:rFonts w:ascii="Arial" w:hAnsi="Arial" w:cs="Arial"/>
          <w:b/>
          <w:b/>
          <w:sz w:val="22"/>
          <w:lang w:val="es-ES"/>
        </w:rPr>
      </w:pPr>
      <w:r>
        <w:rPr>
          <w:rFonts w:cs="Arial" w:ascii="Arial" w:hAnsi="Arial"/>
          <w:b/>
          <w:sz w:val="22"/>
          <w:lang w:val="es-ES"/>
        </w:rPr>
        <w:t>DICIEMBRE 2002 (NÚMERO 12:12)  VOLUMEN 47</w:t>
      </w:r>
    </w:p>
    <w:p>
      <w:pPr>
        <w:pStyle w:val="Normal"/>
        <w:jc w:val="center"/>
        <w:rPr>
          <w:rFonts w:ascii="Arial" w:hAnsi="Arial" w:cs="Arial"/>
          <w:sz w:val="22"/>
          <w:shd w:fill="FFFFFF" w:val="clear"/>
        </w:rPr>
      </w:pPr>
      <w:hyperlink r:id="rId2">
        <w:r>
          <w:rPr>
            <w:rStyle w:val="InternetLink"/>
            <w:rFonts w:cs="Arial" w:ascii="Arial" w:hAnsi="Arial"/>
            <w:color w:val="000000"/>
            <w:sz w:val="22"/>
            <w:shd w:fill="FFFFFF" w:val="clear"/>
          </w:rPr>
          <w:t>www.TheQuantumAwakening.com</w:t>
        </w:r>
      </w:hyperlink>
    </w:p>
    <w:p>
      <w:pPr>
        <w:pStyle w:val="Normal"/>
        <w:jc w:val="center"/>
        <w:rPr>
          <w:rFonts w:ascii="Arial" w:hAnsi="Arial" w:cs="Arial"/>
          <w:sz w:val="22"/>
          <w:shd w:fill="FFFFFF" w:val="clear"/>
        </w:rPr>
      </w:pPr>
      <w:hyperlink r:id="rId3">
        <w:r>
          <w:rPr>
            <w:rStyle w:val="InternetLink"/>
            <w:rFonts w:cs="Arial" w:ascii="Arial" w:hAnsi="Arial"/>
            <w:color w:val="000000"/>
            <w:sz w:val="22"/>
          </w:rPr>
          <w:t>quantum77@earthlink.net</w:t>
        </w:r>
      </w:hyperlink>
    </w:p>
    <w:p>
      <w:pPr>
        <w:pStyle w:val="Normal"/>
        <w:jc w:val="center"/>
        <w:rPr>
          <w:rFonts w:ascii="Arial" w:hAnsi="Arial" w:cs="Arial"/>
          <w:sz w:val="22"/>
          <w:shd w:fill="FFFFFF" w:val="clear"/>
        </w:rPr>
      </w:pPr>
      <w:r>
        <w:rPr>
          <w:rFonts w:cs="Arial" w:ascii="Arial" w:hAnsi="Arial"/>
          <w:sz w:val="22"/>
          <w:shd w:fill="FFFFFF" w:val="clear"/>
        </w:rPr>
        <w:t>407-568-6799</w:t>
      </w:r>
    </w:p>
    <w:p>
      <w:pPr>
        <w:pStyle w:val="Normal"/>
        <w:jc w:val="center"/>
        <w:rPr>
          <w:rFonts w:ascii="Arial" w:hAnsi="Arial" w:cs="Arial"/>
          <w:sz w:val="22"/>
          <w:shd w:fill="FFFFFF" w:val="clear"/>
          <w:lang w:val="es-ES"/>
        </w:rPr>
      </w:pPr>
      <w:r>
        <w:rPr>
          <w:rFonts w:cs="Arial" w:ascii="Arial" w:hAnsi="Arial"/>
          <w:sz w:val="22"/>
          <w:shd w:fill="FFFFFF" w:val="clear"/>
          <w:lang w:val="es-ES"/>
        </w:rPr>
        <w:t>Creado, Canalizado y publicado por Gillian MacBeth-Louthan</w:t>
      </w:r>
    </w:p>
    <w:p>
      <w:pPr>
        <w:pStyle w:val="Normal"/>
        <w:jc w:val="both"/>
        <w:rPr>
          <w:rFonts w:ascii="Arial" w:hAnsi="Arial" w:cs="Arial"/>
          <w:sz w:val="22"/>
          <w:shd w:fill="FFFFFF" w:val="clear"/>
          <w:lang w:val="es-ES"/>
        </w:rPr>
      </w:pPr>
      <w:r>
        <w:rPr>
          <w:rFonts w:cs="Arial" w:ascii="Arial" w:hAnsi="Arial"/>
          <w:sz w:val="22"/>
          <w:shd w:fill="FFFFFF" w:val="clear"/>
          <w:lang w:val="es-ES"/>
        </w:rPr>
      </w:r>
    </w:p>
    <w:p>
      <w:pPr>
        <w:pStyle w:val="Normal"/>
        <w:jc w:val="both"/>
        <w:rPr>
          <w:rFonts w:ascii="Arial" w:hAnsi="Arial" w:cs="Arial"/>
          <w:sz w:val="22"/>
          <w:shd w:fill="FFFFFF" w:val="clear"/>
          <w:lang w:val="es-ES"/>
        </w:rPr>
      </w:pPr>
      <w:r>
        <w:rPr>
          <w:rFonts w:cs="Arial" w:ascii="Arial" w:hAnsi="Arial"/>
          <w:sz w:val="22"/>
          <w:shd w:fill="FFFFFF" w:val="clear"/>
          <w:lang w:val="es-ES"/>
        </w:rPr>
      </w:r>
    </w:p>
    <w:p>
      <w:pPr>
        <w:pStyle w:val="Normal"/>
        <w:jc w:val="both"/>
        <w:rPr>
          <w:rFonts w:ascii="Arial" w:hAnsi="Arial" w:cs="Arial"/>
          <w:b/>
          <w:b/>
          <w:sz w:val="22"/>
          <w:lang w:val="es-ES"/>
        </w:rPr>
      </w:pPr>
      <w:r>
        <w:rPr>
          <w:rFonts w:cs="Arial" w:ascii="Arial" w:hAnsi="Arial"/>
          <w:b/>
          <w:sz w:val="22"/>
          <w:lang w:val="es-ES"/>
        </w:rPr>
        <w:t xml:space="preserve">EN ESTE NÚMERO  </w:t>
      </w:r>
    </w:p>
    <w:p>
      <w:pPr>
        <w:pStyle w:val="Normal"/>
        <w:jc w:val="both"/>
        <w:rPr>
          <w:rFonts w:ascii="Arial" w:hAnsi="Arial" w:cs="Arial"/>
          <w:b/>
          <w:b/>
          <w:sz w:val="22"/>
          <w:lang w:val="es-ES"/>
        </w:rPr>
      </w:pPr>
      <w:r>
        <w:rPr>
          <w:rFonts w:cs="Arial" w:ascii="Arial" w:hAnsi="Arial"/>
          <w:b/>
          <w:sz w:val="22"/>
          <w:lang w:val="es-ES"/>
        </w:rPr>
      </w:r>
    </w:p>
    <w:p>
      <w:pPr>
        <w:pStyle w:val="Normal"/>
        <w:spacing w:lineRule="auto" w:line="360"/>
        <w:rPr>
          <w:rFonts w:ascii="Arial" w:hAnsi="Arial" w:cs="Arial"/>
          <w:sz w:val="22"/>
          <w:lang w:val="es-ES"/>
        </w:rPr>
      </w:pPr>
      <w:r>
        <w:rPr>
          <w:rFonts w:cs="Arial" w:ascii="Arial" w:hAnsi="Arial"/>
          <w:sz w:val="22"/>
          <w:lang w:val="es-ES"/>
        </w:rPr>
        <w:t>***  PERMITAN QUE LAS MUSAS LES SUSURREN AL ALMA</w:t>
      </w:r>
    </w:p>
    <w:p>
      <w:pPr>
        <w:pStyle w:val="Normal"/>
        <w:spacing w:lineRule="auto" w:line="360"/>
        <w:rPr>
          <w:rFonts w:ascii="Arial" w:hAnsi="Arial" w:cs="Arial"/>
          <w:sz w:val="22"/>
          <w:lang w:val="es-ES"/>
        </w:rPr>
      </w:pPr>
      <w:r>
        <w:rPr>
          <w:rFonts w:cs="Arial" w:ascii="Arial" w:hAnsi="Arial"/>
          <w:sz w:val="22"/>
          <w:lang w:val="es-ES"/>
        </w:rPr>
        <w:t>***  EL CONCILIO DE LUZ DE SANANDA HABLA SOBRE EL PODER</w:t>
      </w:r>
    </w:p>
    <w:p>
      <w:pPr>
        <w:pStyle w:val="Normal"/>
        <w:spacing w:lineRule="auto" w:line="360"/>
        <w:rPr>
          <w:rFonts w:ascii="Arial" w:hAnsi="Arial" w:cs="Arial"/>
          <w:sz w:val="22"/>
          <w:lang w:val="es-ES"/>
        </w:rPr>
      </w:pPr>
      <w:r>
        <w:rPr>
          <w:rFonts w:cs="Arial" w:ascii="Arial" w:hAnsi="Arial"/>
          <w:sz w:val="22"/>
          <w:lang w:val="es-ES"/>
        </w:rPr>
        <w:t>***  LA MADRE MARÍA ABRE EL PORTAL 12:12 DE LA DIVINIDAD</w:t>
      </w:r>
    </w:p>
    <w:p>
      <w:pPr>
        <w:pStyle w:val="Normal"/>
        <w:rPr>
          <w:rFonts w:ascii="Arial" w:hAnsi="Arial" w:eastAsia="Arial" w:cs="Arial"/>
          <w:i/>
          <w:i/>
          <w:sz w:val="22"/>
          <w:lang w:val="es-ES"/>
        </w:rPr>
      </w:pPr>
      <w:r>
        <w:rPr>
          <w:rFonts w:eastAsia="Arial" w:cs="Arial" w:ascii="Arial" w:hAnsi="Arial"/>
          <w:i/>
          <w:sz w:val="22"/>
          <w:lang w:val="es-ES"/>
        </w:rPr>
        <w:t xml:space="preserve"> </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b/>
          <w:b/>
          <w:sz w:val="24"/>
          <w:lang w:val="es-ES"/>
        </w:rPr>
      </w:pPr>
      <w:r>
        <w:rPr>
          <w:rFonts w:cs="Arial" w:ascii="Arial" w:hAnsi="Arial"/>
          <w:b/>
          <w:sz w:val="24"/>
          <w:lang w:val="es-ES"/>
        </w:rPr>
      </w:r>
    </w:p>
    <w:p>
      <w:pPr>
        <w:pStyle w:val="Normal"/>
        <w:jc w:val="center"/>
        <w:rPr>
          <w:rFonts w:ascii="Arial" w:hAnsi="Arial" w:cs="Arial"/>
          <w:b/>
          <w:b/>
          <w:sz w:val="24"/>
          <w:lang w:val="es-ES"/>
        </w:rPr>
      </w:pPr>
      <w:r>
        <w:rPr>
          <w:rFonts w:cs="Arial" w:ascii="Arial" w:hAnsi="Arial"/>
          <w:b/>
          <w:sz w:val="24"/>
          <w:lang w:val="es-ES"/>
        </w:rPr>
        <w:t>PERMITAN QUE LAS MUSAS LES SUSURREN AL ALMA</w:t>
      </w:r>
    </w:p>
    <w:p>
      <w:pPr>
        <w:pStyle w:val="Normal"/>
        <w:jc w:val="center"/>
        <w:rPr>
          <w:rFonts w:ascii="Arial" w:hAnsi="Arial" w:cs="Arial"/>
          <w:sz w:val="22"/>
        </w:rPr>
      </w:pPr>
      <w:r>
        <w:rPr>
          <w:rFonts w:cs="Arial" w:ascii="Arial" w:hAnsi="Arial"/>
          <w:sz w:val="22"/>
        </w:rPr>
        <w:t>Canalizado por Gillian MacBeth-Louthan</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PASEN POR EL PORTAL DE LAS MUSAS!  Las Musas que nacieron para inspirar creatividad. ¡Las Musas que nacieron para inspirar la música, para inspirar la escritura, para inspirar la inspiración! El año que viene será un año de grandeza y diversión</w:t>
      </w:r>
      <w:r>
        <w:rPr>
          <w:rStyle w:val="FootnoteCharacters"/>
          <w:rStyle w:val="FootnoteAnchor"/>
          <w:rFonts w:cs="Arial" w:ascii="Arial" w:hAnsi="Arial"/>
          <w:sz w:val="22"/>
          <w:lang w:val="es-ES"/>
        </w:rPr>
        <w:footnoteReference w:customMarkFollows="1" w:id="2"/>
        <w:t>*</w:t>
      </w:r>
      <w:r>
        <w:rPr>
          <w:rFonts w:cs="Arial" w:ascii="Arial" w:hAnsi="Arial"/>
          <w:sz w:val="22"/>
          <w:lang w:val="es-ES"/>
        </w:rPr>
        <w:t xml:space="preserve"> (con-las-musas), mientras la humanidad pasa por el portal de la creatividad, del corazón, del alma, a un nivel nunca antes abarcado. Se divertirán con las musas en su vida como la mariposa que danza de flor en flor, de tallo en tallo, de pistilo en pistilo, reuniéndose, reuniéndose, reuniéndose. El Universo le da esta diversión</w:t>
      </w:r>
      <w:r>
        <w:rPr>
          <w:rStyle w:val="FootnoteCharacters"/>
          <w:rStyle w:val="FootnoteAnchor"/>
          <w:rFonts w:cs="Arial" w:ascii="Arial" w:hAnsi="Arial"/>
          <w:sz w:val="22"/>
          <w:lang w:val="es-ES"/>
        </w:rPr>
        <w:footnoteReference w:customMarkFollows="1" w:id="3"/>
        <w:t>*</w:t>
      </w:r>
      <w:r>
        <w:rPr>
          <w:rStyle w:val="FootnoteCharacters"/>
          <w:rFonts w:cs="Arial" w:ascii="Arial" w:hAnsi="Arial"/>
          <w:sz w:val="22"/>
          <w:lang w:val="es-ES"/>
        </w:rPr>
        <w:t>*</w:t>
      </w:r>
      <w:r>
        <w:rPr>
          <w:rFonts w:cs="Arial" w:ascii="Arial" w:hAnsi="Arial"/>
          <w:sz w:val="22"/>
          <w:lang w:val="es-ES"/>
        </w:rPr>
        <w:t xml:space="preserve"> (con-una-musa-en-mente) a la humanidad como activación al abrir el portal de las Musas para que la humanidad pueda sanar su agitación interna y su trauma utilizando la modalidad sanadora de la creatividad, la canción, la danza, el movimiento, la escritura, el crear con las manos, con palabras que están escritas, con palabras que están dichas, ¡y con palabras que están guardadas en lo profundo del corazón y que por mucho tiempo ansiaron ver la luz del dí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Las Musas llegan hasta los confines de la Tierra para reunirse en torno a todos ustedes. Deben invitarlas a entrar si quieren que los ayuden en el proceso de sanación. Permitan que su niño interior se libere al fin. Abran la puerta del corazón donde han estado en silencio por demasiado tiempo para que surjan los dones creativos que mantuvieron aislados en esta encarnación así como en otras vida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 xml:space="preserve">Recuerden cuando fueron alfareros, cuando fueron sanadores, cuando fueron escribas. ¿Recuerdan cuando la música de las esferas cantaba a través de ustedes? Las Musas los ayudan a extraer lo doloroso, lo que estaba oculto... Muchos de ustedes no se dieron permiso para experimentar su pleno potencial.  Han sido como un pimpollo eterno, una flor que nunca se abrió completamente en su dulzura, en su belleza, en su potencial y en su corazón.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Hasta aquellos entre ustedes que mantienen relaciones, en amor, en matrimonio, todavía permanecen en el segundo escalón de la Escalera de Luz.  No se dieron permiso para entrar de lleno en el amor. No se dieron permiso para darse plenamente a sí mismos de corazón, comprometiéndose. Lo que refrenan los envenena. Lo que retienen de los demás, también los envenena. Deben dar de sí como si fuesen el último grano de cereal y su vida y su corazón fuesen el granjero. Dense permiso para ser cosechados en amor, en creatividad, en portales de expresión más allá de su comprensión. Su recompensa es el amor.</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Todos ustedes tienen el potencial de cantar como un ser angelical, de recitar poemas que pondrían humildemente de rodillas a reyes y reinas, de escribir un soneto, de escribir una verdad que derrita el alma de otro.  Todos ustedes tienen el potencial de moverse como el viento y danzar en su vida y permitir que su cuerpo ya no esté pesado, ni tenso y estresado, sino que sea fluido y se deslice y sea hermoso. Porque todos ustedes han bailado desnudos en el bosque la Víspera de San Juan.</w:t>
      </w:r>
      <w:r>
        <w:rPr>
          <w:rStyle w:val="FootnoteCharacters"/>
          <w:rStyle w:val="FootnoteAnchor"/>
          <w:rFonts w:cs="Arial" w:ascii="Arial" w:hAnsi="Arial"/>
          <w:sz w:val="22"/>
          <w:lang w:val="es-ES"/>
        </w:rPr>
        <w:footnoteReference w:customMarkFollows="1" w:id="4"/>
        <w:t>*</w:t>
      </w:r>
      <w:r>
        <w:rPr>
          <w:rStyle w:val="FootnoteCharacters"/>
          <w:rFonts w:cs="Arial" w:ascii="Arial" w:hAnsi="Arial"/>
          <w:sz w:val="22"/>
          <w:lang w:val="es-ES"/>
        </w:rPr>
        <w:t>**</w:t>
      </w:r>
      <w:r>
        <w:rPr>
          <w:rFonts w:cs="Arial" w:ascii="Arial" w:hAnsi="Arial"/>
          <w:sz w:val="22"/>
          <w:lang w:val="es-ES"/>
        </w:rPr>
        <w:t xml:space="preserve"> Se miraban el uno al otro en reverencia y belleza sin juzgar el tamaño, la condición, la juventud o vejez de la carne, sólo abarcando la libertad y lo sacro de todo eso. Dejaron caer las falsas pretensiones y se dieron permiso para volverse uno con la naturaleza.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El año entrante, la naturaleza será su gran Sanadora. Permitan que los abrace la Tierra y las Musas de los animales, de la arena, de las plantas, del agua, del fuego, del viento. Porque las Musas no sólo son musicales y poéticas y creativas y están llenas de canciones. Las Musas conservan en su interior los antiguos secretos que han estado adormecidos por demasiado tiempo. La creatividad puede entrar en la receta que preparen para alguien que esté cansado de la vida, enfermo, angustiado. Mientras revuelven la mezcla para bollos o la masa para las galletitas, coloquen en ella grandes dosis de sanación, puñados de amor y pizcas de paz; todos ellos son ingredientes del alm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 xml:space="preserve">Todo en la Tierra les pide que expresen lo que está oculto y separado dentro de su ser. Ustedes han clausurado lo que han olvidado. Recuerden cuando eran niños y aparentaban. Pretendían ser una mamá o un papá. Fingían ser una enfermera o un doctor. Simulaban que podían volar con avión o sin él. Aparentaban ser la Reina y la Princesa. Estaban aparentando los anhelos de su corazón. Al crecer, ese aparentar se volvió pretencioso y olvidaron cómo jugar, cómo mecerse con la música y batir palmas cuando estaban excitados y saltar arriba y abajo cuando estaban pletóricos de alegría. Caminaron en lugar de brincar y hablaron en lugar de cantar. Se han olvidado de la magia. Cuanto hay en la Tierra siente gran pesadez en su corazón esperando que recuerden. A medida que las Musas son liberadas, también se libera la energía de la Fe, la Esperanza y la Caridad. Estos seres angelicales vienen a la Tierra porque la Madre Tierra pide que se hagan presentes. Pidan que lleguen a su corazón y a su vida las presencias (los presentes) de mayor fe, mayor esperanza, mayor caridad y mayor amor.  </w:t>
      </w:r>
    </w:p>
    <w:p>
      <w:pPr>
        <w:pStyle w:val="Normal"/>
        <w:jc w:val="both"/>
        <w:rPr>
          <w:rFonts w:ascii="Arial" w:hAnsi="Arial" w:cs="Arial"/>
          <w:sz w:val="22"/>
          <w:lang w:val="es-ES"/>
        </w:rPr>
      </w:pPr>
      <w:r>
        <w:rPr>
          <w:rFonts w:cs="Arial" w:ascii="Arial" w:hAnsi="Arial"/>
          <w:sz w:val="22"/>
          <w:lang w:val="es-ES"/>
        </w:rPr>
      </w:r>
    </w:p>
    <w:p>
      <w:pPr>
        <w:pStyle w:val="TextBody"/>
        <w:rPr/>
      </w:pPr>
      <w:r>
        <w:rPr/>
        <w:t xml:space="preserve">Todas las esencias de las Musas y la Conciencia Angélica danzan en derredor de ustedes todo el tiempo. No pueden entrar, no importa cuán fuerte toquen a menos que les abran la puerta de su corazón, de su mente y de sus palabras. Inviten a entrar a la Fe donde no la hay. Envíen Fe donde no la hay. Inviten a pasar a la Esperanza cuando piensen que no pueden continuar un día más. Dénsela a otro, envuelta en amor y simplemente entréguenla. Inviten a entrar a la Caridad, porque la caridad empieza por casa y muchos de ustedes necesitan sanar con aquellos que son de su sangre y su familia. Entonces y sólo entonces podrán ser caritativos con los demás. Inviten a pasar al Amor, porque aunque crean que lo tienen, sólo tienen un pequeño filamento del ser del Amor. Inviten a entrar al Amor más allá de todos los demás Amores que hayan conocido. No significa que dejarán su matrimonio, su relación, su familia, sino que el amor llegará y desplegará sus alas doradas alrededor de todo, elevando hacia un amor más alto a aquellos cuyos corazones están cerrados.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Dejen que las Musas les susurren. Han olvidado completamente los anhelos que tenían cuando niños. Se han envuelto en los pañales de un adulto. Han clausurado el corredor en la cima de su cabeza y su cuello y han sofocado sus cualidades infantiles. Esta Navidad hagan nacer al niño, al Cristo niño dentro de su ser y dentro de los demás. Párense y griten y rían con júbilo infantil. Vayan a las tiendas que son sólo para niños y compren un regalo especial para un niño desconocido. Vayan allí y jueguen y prueben sus nuevos juguetes y miren las nuevas muñecas, los nuevos automóviles y recuerden cuando eran niños. Tráiganlo a su conciencia y a su vida. No olviden a los viejos con el niñito que vive en su interior, quienes están encerrado en hogares donde se los entristece. Dentro de ellos hay un niño pequeño que está solo y atemorizado. El niñito se pregunta que le sucedió a su cuerpo y que le sucedió a su mente y que le sucedió a su memoria. Hay un niño pequeño en todos, no importan cuán viejo y arrugado pueda ser. Permitan que su corazón se abra a estas personas que se sienten como un niñito abandonado. Envíenles Fe, Esperanza y Caridad y las Musa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 xml:space="preserve">Permitan que todos sepan que son amados, porque todos se están sintiendo muy desamados en esta época en el planeta Tierra. Todos se están sintiendo abandonados, sienten que Dios los abandonó, no sólo la humanidad, que la esperanza los abandonó, que la fe los abandonó y que la caridad los abandonó, y sobre todo, que el amor los abandonó. Invoquen a las Musas todos los días y pídanles que entren en su día de la forma creativa que deseen. Pídanles a las energías de la Fe, la Esperanza, la Caridad y el Amor que caminen con ustedes durante todo su día. Permitan que estos hermosos seres sean Uno con ustedes. Toquen a todos al pasar a su lado, como si les colocasen polvo mágico por encima y creasen un guiño en sus corazones, sus ojos y su futuro.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Yo soy un Ser Angélico que habla por las Musas, que habla por la Fe, la Esperanza, la Caridad y el Amor. No tengo nombre, sólo un sonido, un color y un guiño, pero ustedes pueden sentirme. Escuchen estas palabras en su corazón y luego estírenlas para que les calcen a todos en su mundo. Los dejo con Paz en la Tierra.</w:t>
      </w:r>
    </w:p>
    <w:p>
      <w:pPr>
        <w:pStyle w:val="Normal"/>
        <w:jc w:val="both"/>
        <w:rPr>
          <w:rFonts w:ascii="Arial" w:hAnsi="Arial" w:cs="Arial"/>
          <w:sz w:val="22"/>
          <w:lang w:val="es-ES"/>
        </w:rPr>
      </w:pPr>
      <w:r>
        <w:rPr>
          <w:rFonts w:cs="Arial" w:ascii="Arial" w:hAnsi="Arial"/>
          <w:sz w:val="22"/>
          <w:lang w:val="es-ES"/>
        </w:rPr>
      </w:r>
    </w:p>
    <w:p>
      <w:pPr>
        <w:pStyle w:val="Textoindependiente2"/>
        <w:rPr/>
      </w:pPr>
      <w:r>
        <w:rPr/>
        <w:t xml:space="preserve">Canta para mí, oh, Musa... </w:t>
      </w:r>
    </w:p>
    <w:p>
      <w:pPr>
        <w:pStyle w:val="Normal"/>
        <w:jc w:val="both"/>
        <w:rPr>
          <w:rFonts w:ascii="Arial" w:hAnsi="Arial" w:cs="Arial"/>
          <w:i/>
          <w:i/>
          <w:iCs/>
          <w:sz w:val="22"/>
          <w:lang w:val="es-ES"/>
        </w:rPr>
      </w:pPr>
      <w:r>
        <w:rPr>
          <w:rFonts w:cs="Arial" w:ascii="Arial" w:hAnsi="Arial"/>
          <w:i/>
          <w:iCs/>
          <w:sz w:val="22"/>
          <w:lang w:val="es-ES"/>
        </w:rPr>
      </w:r>
    </w:p>
    <w:p>
      <w:pPr>
        <w:pStyle w:val="Textoindependiente2"/>
        <w:rPr/>
      </w:pPr>
      <w:r>
        <w:rPr/>
        <w:t>Las Musas de la mitología griega tenían una de las funciones más importantes de todas: inspirar a los poetas y promover las artes y las ciencias. La afortunada persona inspirada por ellas era tenida en gran estima y considerada aún más sagrada que un sacerdote. El escritor de la antigüedad Hesíodo dijo de ellas: “Ellas están siempre de acuerdo, sus corazones están puestos en la canción y su espíritu está libre de preocupaciones. Dichoso aquél a quien aman las Musas. Porque aunque el hombre tiene pena y dolor en su alma, sin embargo cuando el siervo de las Musas canta, al momento olvida sus oscuros pensamientos y no recuerda sus tribulaciones. Tal es el regalo sagrado de las Musas para los hombres.”</w:t>
      </w:r>
    </w:p>
    <w:p>
      <w:pPr>
        <w:pStyle w:val="Normal"/>
        <w:jc w:val="both"/>
        <w:rPr>
          <w:rFonts w:ascii="Arial" w:hAnsi="Arial" w:cs="Arial"/>
          <w:i/>
          <w:i/>
          <w:iCs/>
          <w:sz w:val="22"/>
          <w:lang w:val="es-ES"/>
        </w:rPr>
      </w:pPr>
      <w:r>
        <w:rPr>
          <w:rFonts w:cs="Arial" w:ascii="Arial" w:hAnsi="Arial"/>
          <w:i/>
          <w:iCs/>
          <w:sz w:val="22"/>
          <w:lang w:val="es-ES"/>
        </w:rPr>
      </w:r>
    </w:p>
    <w:p>
      <w:pPr>
        <w:pStyle w:val="Normal"/>
        <w:jc w:val="both"/>
        <w:rPr>
          <w:rFonts w:ascii="Arial" w:hAnsi="Arial" w:cs="Arial"/>
          <w:i/>
          <w:i/>
          <w:iCs/>
          <w:sz w:val="22"/>
          <w:lang w:val="es-ES"/>
        </w:rPr>
      </w:pPr>
      <w:r>
        <w:rPr>
          <w:rFonts w:cs="Arial" w:ascii="Arial" w:hAnsi="Arial"/>
          <w:i/>
          <w:iCs/>
          <w:sz w:val="22"/>
          <w:lang w:val="es-ES"/>
        </w:rPr>
        <w:t>Las Musas se alegraban en la comunicación y dieron origen al diálogo, esencialmente ayudaban a crear aquello acerca de lo cual cantaban. Al alabar a los dioses, ellas completaban su gloria. Eventualmente, se aceptó que había nueve musas: Calíope, Clío, Erato, Euterpe, Melpómene, Polimnia, Terpsícore, Talía y Urania. Después del nacimiento de Pegaso, el caballo volador, el potrillo fue adoptado por la diosa Atenea y llegó al Monte Helicón donde lo dejó al cuidado de las Musas. En su excitación al encontrarse con sus hermanas, el joven Pegaso golpeó el costado de la montaña con sus cascos e hizo que los manantiales de Aganipeo e Hipocrena hiciesen manar a borbotones sus dones de inspiración. Estos manantiales eran sagrados para las Musas, así como todos los manantiales y fuentes.</w:t>
      </w:r>
    </w:p>
    <w:p>
      <w:pPr>
        <w:pStyle w:val="Normal"/>
        <w:rPr>
          <w:rFonts w:ascii="Comic Sans MS" w:hAnsi="Comic Sans MS" w:cs="Comic Sans MS"/>
          <w:i/>
          <w:i/>
          <w:iCs/>
          <w:sz w:val="22"/>
          <w:lang w:val="es-ES"/>
        </w:rPr>
      </w:pPr>
      <w:r>
        <w:rPr>
          <w:rFonts w:cs="Comic Sans MS" w:ascii="Comic Sans MS" w:hAnsi="Comic Sans MS"/>
          <w:i/>
          <w:iCs/>
          <w:sz w:val="22"/>
          <w:lang w:val="es-ES"/>
        </w:rPr>
      </w:r>
    </w:p>
    <w:p>
      <w:pPr>
        <w:pStyle w:val="Normal"/>
        <w:jc w:val="center"/>
        <w:rPr>
          <w:rFonts w:ascii="Comic Sans MS" w:hAnsi="Comic Sans MS" w:cs="Comic Sans MS"/>
          <w:sz w:val="22"/>
          <w:lang w:val="es-ES"/>
        </w:rPr>
      </w:pPr>
      <w:r>
        <w:rPr>
          <w:rFonts w:cs="Comic Sans MS" w:ascii="Comic Sans MS" w:hAnsi="Comic Sans MS"/>
          <w:sz w:val="22"/>
          <w:lang w:val="es-ES"/>
        </w:rPr>
        <w:t>********************************************</w:t>
      </w:r>
    </w:p>
    <w:p>
      <w:pPr>
        <w:pStyle w:val="Heading1"/>
        <w:rPr>
          <w:rFonts w:ascii="Comic Sans MS" w:hAnsi="Comic Sans MS" w:cs="Comic Sans MS"/>
          <w:sz w:val="22"/>
          <w:lang w:val="es-ES"/>
        </w:rPr>
      </w:pPr>
      <w:r>
        <w:rPr>
          <w:rFonts w:cs="Comic Sans MS"/>
          <w:sz w:val="22"/>
          <w:lang w:val="es-ES"/>
        </w:rPr>
      </w:r>
    </w:p>
    <w:p>
      <w:pPr>
        <w:pStyle w:val="Heading1"/>
        <w:rPr>
          <w:sz w:val="24"/>
        </w:rPr>
      </w:pPr>
      <w:r>
        <w:rPr/>
        <w:t>EL CONCILIO DE LUZ DE SANANDA HABLA SOBRE EL PODER</w:t>
      </w:r>
    </w:p>
    <w:p>
      <w:pPr>
        <w:pStyle w:val="Normal"/>
        <w:jc w:val="center"/>
        <w:rPr>
          <w:rFonts w:ascii="Comic Sans MS" w:hAnsi="Comic Sans MS" w:cs="Comic Sans MS"/>
          <w:sz w:val="22"/>
          <w:lang w:val="es-ES"/>
        </w:rPr>
      </w:pPr>
      <w:r>
        <w:rPr>
          <w:rFonts w:cs="Comic Sans MS" w:ascii="Comic Sans MS" w:hAnsi="Comic Sans MS"/>
          <w:sz w:val="22"/>
          <w:lang w:val="es-ES"/>
        </w:rPr>
        <w:t>Canalizado por Gillian MacBeth-Louthan</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Lo sagrado que son, lo sagrado que buscan, lo sagrado que ansían viene a ustedes en el tiempo que se aproxima mientras ustedes inhalan las posibilidades de su evolución, de su expansión, de su futuro. En el aire se hace presente una emisión de decretos y conocimiento de todo lo que estuvo oculto. Se expone a sí mismo sobrepasando los límites de la no-revelación, entrando en ustedes por el aire, su respiración y su intención.</w:t>
      </w:r>
    </w:p>
    <w:p>
      <w:pPr>
        <w:pStyle w:val="Normal"/>
        <w:jc w:val="both"/>
        <w:rPr>
          <w:rFonts w:ascii="Comic Sans MS" w:hAnsi="Comic Sans MS" w:eastAsia="Comic Sans MS" w:cs="Comic Sans MS"/>
          <w:sz w:val="22"/>
          <w:lang w:val="es-ES"/>
        </w:rPr>
      </w:pPr>
      <w:r>
        <w:rPr>
          <w:rFonts w:eastAsia="Comic Sans MS" w:cs="Comic Sans MS" w:ascii="Comic Sans MS" w:hAnsi="Comic Sans MS"/>
          <w:sz w:val="22"/>
          <w:lang w:val="es-ES"/>
        </w:rPr>
        <w:t xml:space="preserve">  </w:t>
      </w:r>
    </w:p>
    <w:p>
      <w:pPr>
        <w:pStyle w:val="Normal"/>
        <w:jc w:val="both"/>
        <w:rPr>
          <w:rFonts w:ascii="Comic Sans MS" w:hAnsi="Comic Sans MS" w:cs="Comic Sans MS"/>
          <w:sz w:val="22"/>
          <w:lang w:val="es-ES"/>
        </w:rPr>
      </w:pPr>
      <w:r>
        <w:rPr>
          <w:rFonts w:cs="Comic Sans MS" w:ascii="Comic Sans MS" w:hAnsi="Comic Sans MS"/>
          <w:sz w:val="22"/>
          <w:lang w:val="es-ES"/>
        </w:rPr>
        <w:t>Todos ustedes tienen y albergan registros de lo que pasó, registros de lo que vendrá y  registros que existen dimensionalmente a través del espacio y del tiempo. Ustedes tienen adentro antiguas verdades que no funcionan y antiguas verdades que prosperaron. Toda esencia viva les emite una declaración. Utilicen estas verdades fugitivas como plataforma, base y micrófono. Enuncien y decreten lo que buscan, lo que desean y en lo que fijan sus pensamientos para evitar el caos de la manifestación.</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El mundo no es creado al azar por energías o seres de afuera, porque todo está contenido innatamente en la superficie de la humanidad y la superficie de la Tierra. Todas sus plegarias no abandonan el campo áurico energético de Terra Gaia, su Madre Tierra, sino que rebotan lejos de su cuerpo exterior y se posan en un sitio que crea entonces un deseo cumplido, un sueño imaginado, un problema resuelto, un éxito asegurado. Sus plegarias no abandonan la superficie / entorno de la Tierra. No son enviadas por medio de un envío de correo cósmico a un dios que examina su correspondencia de oración. La Tierra misma tiene la capacidad cuantificada de manifestar para y con la humanidad todos los deseos y necesidades, no importa cuán casualmente hayan sido creados. Estos pensamientos que corren en sus mentes, en sus corazones y en su existencia cotidiana están pidiendo soluciones, no de un gobierno, ni de un consejo o de un comité, ni de un libro o de un diálogo con algún sabio, sino de ustedes. Ustedes guardan y albergan las verdades, la sabiduría y las soluciones a todos los pensamientos y problemas dentro de su esfera de existencia. ¡Todo lo que les es emitido en pensamiento, acción o decreto puede ser solucionado por ustedes en pensamiento, acción y decreto!</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Cuando ustedes ponderan injusticias, despiertan una vibración celular y el conocimiento de cada momento a lo largo de la existencia en que existió esa injusticia. En ese punto del despertar, pueden reforzar o diluir las injusticias con sus pensamientos. Sus lamentos, sus deseos y sus irresoluciones pueden dirigir los elementos hacia el desastre. O pueden aceptar su poder inherente usando su respiración, su intención y su capacidad de manifestación para ayudar a solucionar el problema.</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Ustedes contienen inherentemente todas las preguntas y todas las respuestas simultáneamente. En esta próxima experiencia de lo humano, cuando tengan un pensamiento que involucra o gira en torno a las decisiones de una persona, un lugar, o una enfermedad, o una injusticia –su esencia biológica les está pidiendo que a eso le agreguen sus pensamientos de compleción. Es crucial sumarles sus pensamientos como elemento positivo al resultado, no aferrarse a la negatividad y a las injusticias o preguntarse por qué a cualquier nivel (cuerpo, mente y espíritu) el problema no está resuelto.</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Cada vez que su pensamiento avance al lugar de “por qué algo no es reconocido”, entonces ustedes se convierten en un jugador del equipo alineado con el problema y no con la solución. Su destino es ser parte de la solución fluida de todas las cosas que buscan. Todo lo que ustedes remiten, lo envían porque forman parte del destino de la solución. No importa si es personal, planetario o privado. Cuando viene a ustedes, les está pidiendo ayuda.  Ustedes tienen el voto energético decisivo. Ustedes tienen el factor X decisivo. Ustedes tienen el cuanto / quark decisivo que cambiará la situación de problema a solución. ¿Ven cuánto poder está involucrado en este conocimiento?</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Comprenden que con cada pensamiento durante el día, están influenciando el resultado de la humanidad, de la Tierra, de este sistema solar en el que existen y de este universo en el que juegan? Ustedes creen que no hacen la diferencia, pero la hacen. Cada pensamiento que tienen es un voto decisivo. Cada deseo que tienen de hacer lo correcto, de hacer el bien, es un voto decisivo a favor de la iluminación, la ascensión y la evolución.</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Fíjense en su día. Fíjense en sus pensamientos. Fíjense en sus acciones y luego, en una visión subconsciente, vean cuántos fósforos se apilan como problemas y cuántos fósforos se apilan como soluciones. Trabajen todos los días en eso hasta que la pila de los problemas ya no exista más y no haya más que una enorme montaña de soluciones en su campo de energía. Cuando alguien les dé un problema como regalo, digan: “Gracias. Sé que tengo la solución. Sé que tengo la respuesta. Sé cómo ayudar energéticamente. Sé cómo hacer la diferencia. Sé cómo contar.”</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Este poder les parece minúsculo, pero en una multitud de expresiones todos ustedes se sientan en un jurado de vida y muerte. ¿Vivirán sus sueños o morirán? Ustedes deciden. ¿Vivirá la Tierra o pasará a ser polvo? Ustedes deciden. ¿Será dominada la enfermedad, habrá una cura? Ustedes deciden. No les dejen esto a los que parecen ser genios, porque ellos pueden usar el lóbulo frontal de su cerebro, pero no usan su corazón. Voten desde el corazón. Hagan la diferencia desde el corazón. Decreten con el corazón. Sostengan la concentración en lo que quieren ver. Ustedes son el voto celestial decisivo de todo lo que se preguntan.</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Somos el Concilio de Luz de Sananda y les hablaremos más en el futuro. Ustedes son Dioses en pañales en una fría noche invernal en un cielo estrellado, estrellado. Abran los ojos y miren sus regalos. Ellos no vienen como incienso y mirra y oro y canción. Ellos no llegan externamente. Pero los regalos que ustedes desenvuelven esta Navidad son mayores que cualquier otro que hayan recibido.  Ustedes los desenvuelven desde el corazón. Los dejamos en amor y en conocimiento.</w:t>
      </w:r>
    </w:p>
    <w:p>
      <w:pPr>
        <w:pStyle w:val="Normal"/>
        <w:jc w:val="both"/>
        <w:rPr>
          <w:rFonts w:ascii="Comic Sans MS" w:hAnsi="Comic Sans MS" w:cs="Comic Sans MS"/>
          <w:sz w:val="22"/>
        </w:rPr>
      </w:pPr>
      <w:r>
        <w:rPr>
          <w:rFonts w:cs="Comic Sans MS" w:ascii="Comic Sans MS" w:hAnsi="Comic Sans MS"/>
          <w:sz w:val="22"/>
        </w:rPr>
        <w:t xml:space="preserve">.   </w:t>
      </w:r>
    </w:p>
    <w:p>
      <w:pPr>
        <w:pStyle w:val="Normal"/>
        <w:jc w:val="center"/>
        <w:rPr>
          <w:rFonts w:ascii="Comic Sans MS" w:hAnsi="Comic Sans MS" w:cs="Comic Sans MS"/>
          <w:sz w:val="22"/>
        </w:rPr>
      </w:pPr>
      <w:r>
        <w:rPr>
          <w:rFonts w:cs="Comic Sans MS" w:ascii="Comic Sans MS" w:hAnsi="Comic Sans MS"/>
          <w:sz w:val="22"/>
        </w:rPr>
        <w:t>********************************************************</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4"/>
          <w:lang w:val="es-ES"/>
        </w:rPr>
      </w:pPr>
      <w:r>
        <w:rPr>
          <w:rFonts w:cs="Comic Sans MS" w:ascii="Comic Sans MS" w:hAnsi="Comic Sans MS"/>
          <w:b/>
          <w:sz w:val="24"/>
          <w:lang w:val="es-ES"/>
        </w:rPr>
        <w:t>LA MADRE MARÍA ABRE EL PORTAL 12:12 DE LA DIVINIDAD</w:t>
      </w:r>
    </w:p>
    <w:p>
      <w:pPr>
        <w:pStyle w:val="Normal"/>
        <w:jc w:val="center"/>
        <w:rPr>
          <w:rFonts w:ascii="Comic Sans MS" w:hAnsi="Comic Sans MS" w:cs="Comic Sans MS"/>
          <w:sz w:val="22"/>
          <w:lang w:val="es-ES"/>
        </w:rPr>
      </w:pPr>
      <w:r>
        <w:rPr>
          <w:rFonts w:cs="Comic Sans MS" w:ascii="Comic Sans MS" w:hAnsi="Comic Sans MS"/>
          <w:sz w:val="22"/>
          <w:lang w:val="es-ES"/>
        </w:rPr>
        <w:t>Canalizado por Gillian MacBeth-Louthan</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Yo soy María, Madre Divina, Dadora de Esperanza, Dadora de Amor. Yo soy Ella que viene a darles la bienvenida mientras abro mi corazón y mis brazos y los atraigo hacia mi pecho. Los ato con amor y ato lo que los hiere. Ato lo que los aflige y ato lo que clama en su alma por ser sanado. Reúno con amor las lágrimas que caen de sus ojos. Permítanme envolverme alrededor de ustedes. Vengo a hablarles sobre su divinidad.</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Ustedes ven el lugar, la energía, el título, Corona de Luz, Corona de Divinidad, como algo que existe en una galaxia muy distante, en otra vida, en otra capa de su ser. Vengo hoy, en esta víspera (12:12) en el doce que una vez rodeó a mi hijo el Cristo para llevarlos hacia un mayor entendimiento de lo que significa lo divino.</w:t>
      </w:r>
    </w:p>
    <w:p>
      <w:pPr>
        <w:pStyle w:val="Normal"/>
        <w:jc w:val="both"/>
        <w:rPr>
          <w:rFonts w:ascii="Comic Sans MS" w:hAnsi="Comic Sans MS" w:eastAsia="Comic Sans MS" w:cs="Comic Sans MS"/>
          <w:sz w:val="22"/>
          <w:lang w:val="es-ES"/>
        </w:rPr>
      </w:pPr>
      <w:r>
        <w:rPr>
          <w:rFonts w:eastAsia="Comic Sans MS" w:cs="Comic Sans MS" w:ascii="Comic Sans MS" w:hAnsi="Comic Sans MS"/>
          <w:sz w:val="22"/>
          <w:lang w:val="es-ES"/>
        </w:rPr>
        <w:t xml:space="preserve"> </w:t>
      </w:r>
    </w:p>
    <w:p>
      <w:pPr>
        <w:pStyle w:val="Normal"/>
        <w:jc w:val="both"/>
        <w:rPr>
          <w:rFonts w:ascii="Comic Sans MS" w:hAnsi="Comic Sans MS" w:cs="Comic Sans MS"/>
          <w:sz w:val="22"/>
          <w:lang w:val="es-ES"/>
        </w:rPr>
      </w:pPr>
      <w:r>
        <w:rPr>
          <w:rFonts w:cs="Comic Sans MS" w:ascii="Comic Sans MS" w:hAnsi="Comic Sans MS"/>
          <w:sz w:val="22"/>
          <w:lang w:val="es-ES"/>
        </w:rPr>
        <w:t>La divinidad que buscan no habita lejos en algún lugar aislado, en un lugar que está oculto y cerrado y sólo es accesible para los santos. Un lugar que algún día, si son muy, pero muy buenos, serán capaces de ver. La divinidad no espera que ustedes tengan una actitud impecable; cuerpo, cabello o palabras, para recibirla. La divinidad no espera el día en que sean lo suficientemente santos como para estar en su presencia. La Divinidad, la parte Divina de ustedes, ha estado en el estante por eones esperando que recordasen que el tiempo es ahora. La corona es de luz, no de espinas. ¡Ella aguarda su presencia!</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pPr>
      <w:r>
        <w:rPr>
          <w:rFonts w:cs="Comic Sans MS" w:ascii="Comic Sans MS" w:hAnsi="Comic Sans MS"/>
          <w:sz w:val="22"/>
          <w:lang w:val="es-ES"/>
        </w:rPr>
        <w:t xml:space="preserve">La conciencia en su cuerpo exclama que no puede recibir esta Divinidad hasta que se sientan santos y plenos en cada partícula de su ser. El Yo / ego no les permitirá anunciar que están listos para recibir la divinidad. Si esperan hasta ser capaces de esquivar al yo y al ego, la Tierra habrá desaparecido, así como la mitad de las estrellas. Tomará tanto como eso. Porque el yo y el ego permanecen allí como una monja enojada que les apunta con el dedo, con una regla en la otra mano, diciendo: “Ustedes tienen que ganarse esta divinidad. </w:t>
      </w:r>
      <w:r>
        <w:rPr>
          <w:rFonts w:cs="Comic Sans MS" w:ascii="Comic Sans MS" w:hAnsi="Comic Sans MS"/>
          <w:sz w:val="22"/>
        </w:rPr>
        <w:t xml:space="preserve">Han pecado. Son malos. </w:t>
      </w:r>
      <w:r>
        <w:rPr>
          <w:rFonts w:cs="Comic Sans MS" w:ascii="Comic Sans MS" w:hAnsi="Comic Sans MS"/>
          <w:sz w:val="22"/>
          <w:lang w:val="es-ES"/>
        </w:rPr>
        <w:t>No son dignos.” El yo hará todo lo posible para evitar que acepten la naturaleza divina innata de su ser.</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El proceso de ascensión depende de cuándo coloquen esa bella corona de luz sobre su cabeza de cuándo acepten finalmente  en Totalidad esa parte divina de su humanidad. Todos ustedes esperan la crucifixión, los estigmas, el martirio y la santidad antes de recibir la divinidad que ansía que la toquen, que ansía que la abracen.</w:t>
      </w:r>
    </w:p>
    <w:p>
      <w:pPr>
        <w:pStyle w:val="Normal"/>
        <w:jc w:val="both"/>
        <w:rPr>
          <w:rFonts w:ascii="Comic Sans MS" w:hAnsi="Comic Sans MS" w:eastAsia="Comic Sans MS" w:cs="Comic Sans MS"/>
          <w:sz w:val="22"/>
          <w:lang w:val="es-ES"/>
        </w:rPr>
      </w:pPr>
      <w:r>
        <w:rPr>
          <w:rFonts w:eastAsia="Comic Sans MS" w:cs="Comic Sans MS" w:ascii="Comic Sans MS" w:hAnsi="Comic Sans MS"/>
          <w:sz w:val="22"/>
          <w:lang w:val="es-ES"/>
        </w:rPr>
        <w:t xml:space="preserve"> </w:t>
      </w:r>
    </w:p>
    <w:p>
      <w:pPr>
        <w:pStyle w:val="Normal"/>
        <w:jc w:val="both"/>
        <w:rPr>
          <w:rFonts w:ascii="Comic Sans MS" w:hAnsi="Comic Sans MS" w:cs="Comic Sans MS"/>
          <w:sz w:val="22"/>
          <w:lang w:val="es-ES"/>
        </w:rPr>
      </w:pPr>
      <w:r>
        <w:rPr>
          <w:rFonts w:cs="Comic Sans MS" w:ascii="Comic Sans MS" w:hAnsi="Comic Sans MS"/>
          <w:sz w:val="22"/>
          <w:lang w:val="es-ES"/>
        </w:rPr>
        <w:t xml:space="preserve">Así que les pido a todos que miren el suelo frente a ustedes con el ojo de su mente, una hermosa corona de luz que centellea con las estrellas en los cielos, los cuásares y las galaxias, que brilla con amor y santidad. Véanla a sus pies. Ahora, con el ojo de su mente, inclínense y recójanla. Se siente como si tuviesen el mundo entero en sus manos, no sólo la Tierra, sino todas las creaciones de Dios. Muevan esa corona divina de luz hacia su corazón y colóquenla como un círculo sagrado alrededor de su corazón. Sientan cómo abre su corazón a niveles de amor que van más allá de su comprensión. Ahora coloquen la corona de luz en su garganta y dejen que surja una luz que les permitirá hablar a los que están furiosos, negativos, confusos, con palabras de amor tan dulces como la canción de un ruiseñor. Ahora suban esa corona hasta su tercer ojo y vean como un vidente que tiene la capacidad de ver más allá del velo de la ilusión del tiempo y el espacio. Abran sus percepciones a lo que todavía es invisible. ¡Visualicen con toda su luz, con todo su amor, todo lo que alguna vez soñaron que querían ser, que querían hacer! La Perfección Divina en cuerpo y mente y espíritu. La Perfección Divina en la intención y el corazón. En esa intención divina coloquen esta corona de luz, esta corona de divinidad, sobre su cabeza, Hijos Queridos. Como ven, no se queda sobre ella sino que se mezcla en su cuerpo y alma y amortaja su cuerpo con la santidad y el amor. Siéntanla descender hasta sus pies y luego véanla convertirse en Una con la carne de la Madre Tierra.  Porque a medida que ustedes reciben su divinidad en su corazón y pensamiento, ella es liberada de la carga de despertarlos y puede así poner su amorosa atención  en los que todavía dormitan en el olvido. </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 xml:space="preserve">El momento para aceptar y recibir su Divinidad, su naturaleza divina, su futuro divino, su creación divina es ahora, este minuto de este día. Ustedes le piden regalos al espíritu. Le piden regalos al Cristo. Ellos se hallan rodeando sus pies como presentes sin abrir porque ustedes no los aceptan en su presencia, la que nunca se sintió lo suficientemente santa. Incluso aquellos de ustedes que a través del tiempo y el espacio obtuvieran posiciones sagradas de sacerdotes y ministros, santos y monjas, sanadores y chamanes, nunca se sintieron lo suficientemente santos. En esta fractura, causaron un gran efecto ondulatorio que afectó el resultado y la sincronización de esa gran Presencia Divina en ustedes que estaba buscando la liberación. </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En esta víspera, como han colocado esta Corona Divina de Luz sobre su cabeza y la han recibido en su estructura celular, han hecho una promesa. La promesa dice: “  ¡Yo acepto mi divinidad ahora! ¡Yo soy suficientemente bueno ahora! ¡Yo soy suficientemente grande, suficientemente inteligente, suficientemente hermoso, suficientemente rico, suficientemente santo para ser Divino ahora!” La Divinidad activada pondrá en marcha una serie de acontecimientos que recalibrarán por completo los pasos siguientes de su travesía. Este es el piano que estaban esperando tocar. Este es el cuadro que habían deseado pintar. Esta es la canción que habían querido escribir y cantar. En el pasado, estas expresiones del yo y el alma existían en “algún día”. Ustedes conocen ese lugar, mis Hijos, mis Amados. Ustedes viajan y viajan hacia “algún día” pero nunca llegan allí.  Pero al recibir en plenitud la primera célula de divinidad, ustedes lo han cambiado todo. Han cambiado su forma de caminar, su guiño, el tono de su piel, su cabello, su sonrisa y sus palabras. Caminarán de forma más santa y aceptarán lo que es más pleno y santo dentro de sí. Resistirán la tentación de la negatividad de los otros para hacerlos enojar, entristecer, tener remordimientos. Todo en la vida trata de llevarlos lejos de su luz; ¿no lo ven? Mientras están tristes y quebrados y perturbados y demasiado ocupados, la luz no puede posarse sobre ustedes. Es por eso que las noches como ésta son tan importantes, porque ustedes permanecen sentados el tiempo suficiente para permitir que el foco de la divinidad se pose sobre ustedes como un picaflor que finalmente deja de volar y se posa sobre una rama aceptando el tiempo de descanso.</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Al abrirse y recibir plenamente su estado de ser y su naturaleza divina innata natural, ustedes mudan las posibilidades de su vida y su futuro a un destino que no era visible en el mapa de su alma. Todos ustedes han buscado la escalera al cielo. Han saltado tratando de alcanzar el aro dorado. Han tratado de dar el salto cuántico hacia adelante. Lo han intentado todo, pero no podían alcanzar ese próximo  nivel que tanto buscan. Pudieron chapotear en él por un momento, pero no se quedó adherido. La razón por la que no se adhirió es porque ustedes no habían recibido en plenitud su Presencia Divina. Este es el año en el que desenvuelven esa divinidad por sí mismos. Cada uno de ustedes la viste ahora plenamente, ¡qué bellos seres son!</w:t>
      </w:r>
    </w:p>
    <w:p>
      <w:pPr>
        <w:pStyle w:val="Normal"/>
        <w:jc w:val="both"/>
        <w:rPr>
          <w:rFonts w:ascii="Comic Sans MS" w:hAnsi="Comic Sans MS" w:eastAsia="Comic Sans MS" w:cs="Comic Sans MS"/>
          <w:sz w:val="22"/>
          <w:lang w:val="es-ES"/>
        </w:rPr>
      </w:pPr>
      <w:r>
        <w:rPr>
          <w:rFonts w:eastAsia="Comic Sans MS" w:cs="Comic Sans MS" w:ascii="Comic Sans MS" w:hAnsi="Comic Sans MS"/>
          <w:sz w:val="22"/>
          <w:lang w:val="es-ES"/>
        </w:rPr>
        <w:t xml:space="preserve"> </w:t>
      </w:r>
    </w:p>
    <w:p>
      <w:pPr>
        <w:pStyle w:val="Normal"/>
        <w:jc w:val="both"/>
        <w:rPr>
          <w:rFonts w:ascii="Comic Sans MS" w:hAnsi="Comic Sans MS" w:cs="Comic Sans MS"/>
          <w:sz w:val="22"/>
          <w:lang w:val="es-ES"/>
        </w:rPr>
      </w:pPr>
      <w:r>
        <w:rPr>
          <w:rFonts w:cs="Comic Sans MS" w:ascii="Comic Sans MS" w:hAnsi="Comic Sans MS"/>
          <w:sz w:val="22"/>
          <w:lang w:val="es-ES"/>
        </w:rPr>
        <w:t>En el ojo de su mente siempre vieron una imagen de sí mismos grandiosa y gloriosa y de un blanco níveo. Una imagen de ustedes mismos donde caminan, o más bien flotan por la vida, donde sus ropas nunca se ensucian y siempre visten de blanco. Donde su cabello no necesita ser lavado nunca y su halo siempre está reluciente. No esperen a la muerte para recibir esas imágenes. Compréndanlas en vida. Saben que son reales. Recíbanlas en el aquí y ahora – no en el reino que vendrá – sino en la Tierra, dejen que se cumpla.</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 xml:space="preserve">A medida que aceptan esta Corona Divina que colocaron en su estructura energética, también le permiten al Hijo del Sol que llegue a ustedes. Invoquen al Cristo. Mírenlo a los ojos. La imagen que se les dio esta noche está llena de mi presencia.  Cambié los colores deliberadamente para que se viese como un milagro. Para los de la Tierra, creer es ver, ¿no es así? Cuando me necesiten, mírenme a los ojos. No importa cuál sea su fe, su religión, sus creencias – porque estoy aquí para todos. Ahora mírense a los ojos con sus ángeles. Ellos no están por encima de ustedes. Ellos están con ustedes como lo están mi hijo y los Maestros Ascendidos. Ustedes no están mirando hacia la cima de la montaña. Ustedes están en la Cúspide y ven lo que era invisible hasta ahora. Acepten la estación, Hijos. Acéptenla plenamente. No dejen que los que tienen tristeza en su corazón y oscuridad en su intención les impidan sentirse santos y los mantengan sintiéndose pequeños. No permitan que otros pisoteen su corazón. Cada vez que bajan su vibración, bajan su sistema inmunológico y se vuelven susceptibles a las energías transportadas por el aire  que buscan un sitio donde posarse. Yo soy María y les deseo de corazón una feliz Navidad. Hablen con otros acerca de ser capaces finalmente de recibir la divinidad mientras están en forma humana. Será hecho en la Tierra. Los amo y los bendigo.  </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Si desean recibir la imagen de la Madre María de la que se habló durante esta canalización, por favor envíen un sobre con estampilla de Estados Unidos con su dirección a Gillian MacBeth-Louthan 2320 Bagdad Ave. Orlando, Florida 32833, U.S.A.)</w:t>
      </w:r>
    </w:p>
    <w:p>
      <w:pPr>
        <w:pStyle w:val="Normal"/>
        <w:rPr>
          <w:rFonts w:ascii="Comic Sans MS" w:hAnsi="Comic Sans MS" w:cs="Comic Sans MS"/>
          <w:sz w:val="22"/>
          <w:lang w:val="es-ES"/>
        </w:rPr>
      </w:pPr>
      <w:r>
        <w:rPr>
          <w:rFonts w:cs="Comic Sans MS" w:ascii="Comic Sans MS" w:hAnsi="Comic Sans MS"/>
          <w:sz w:val="22"/>
          <w:lang w:val="es-ES"/>
        </w:rPr>
      </w:r>
    </w:p>
    <w:p>
      <w:pPr>
        <w:pStyle w:val="Normal"/>
        <w:rPr>
          <w:rFonts w:ascii="Comic Sans MS" w:hAnsi="Comic Sans MS" w:cs="Comic Sans MS"/>
          <w:b/>
          <w:b/>
          <w:sz w:val="22"/>
          <w:lang w:val="es-ES"/>
        </w:rPr>
      </w:pPr>
      <w:r>
        <w:rPr>
          <w:rFonts w:cs="Comic Sans MS" w:ascii="Comic Sans MS" w:hAnsi="Comic Sans MS"/>
          <w:b/>
          <w:sz w:val="22"/>
          <w:lang w:val="es-ES"/>
        </w:rPr>
        <w:t>Bendiciones y Amor</w:t>
      </w:r>
    </w:p>
    <w:p>
      <w:pPr>
        <w:pStyle w:val="Normal"/>
        <w:rPr>
          <w:rFonts w:ascii="Comic Sans MS" w:hAnsi="Comic Sans MS" w:cs="Comic Sans MS"/>
          <w:b/>
          <w:b/>
          <w:sz w:val="22"/>
          <w:lang w:val="es-ES"/>
        </w:rPr>
      </w:pPr>
      <w:r>
        <w:rPr>
          <w:rFonts w:cs="Comic Sans MS" w:ascii="Comic Sans MS" w:hAnsi="Comic Sans MS"/>
          <w:b/>
          <w:sz w:val="22"/>
          <w:lang w:val="es-ES"/>
        </w:rPr>
        <w:t>GILLIAN MACBETH-LOUTHAN</w:t>
        <w:br/>
      </w:r>
    </w:p>
    <w:p>
      <w:pPr>
        <w:pStyle w:val="Normal"/>
        <w:rPr>
          <w:rFonts w:ascii="Comic Sans MS" w:hAnsi="Comic Sans MS" w:cs="Comic Sans MS"/>
          <w:b/>
          <w:b/>
          <w:sz w:val="22"/>
          <w:lang w:val="es-ES"/>
        </w:rPr>
      </w:pPr>
      <w:r>
        <w:rPr>
          <w:rFonts w:cs="Comic Sans MS" w:ascii="Comic Sans MS" w:hAnsi="Comic Sans MS"/>
          <w:b/>
          <w:sz w:val="22"/>
          <w:lang w:val="es-ES"/>
        </w:rPr>
      </w:r>
    </w:p>
    <w:p>
      <w:pPr>
        <w:pStyle w:val="Normal"/>
        <w:rPr>
          <w:rFonts w:ascii="Arial" w:hAnsi="Arial" w:cs="Arial"/>
          <w:sz w:val="22"/>
          <w:shd w:fill="FFFFFF" w:val="clear"/>
          <w:lang w:val="es-ES"/>
        </w:rPr>
      </w:pPr>
      <w:r>
        <w:rPr>
          <w:rFonts w:cs="Arial" w:ascii="Arial" w:hAnsi="Arial"/>
          <w:sz w:val="22"/>
          <w:shd w:fill="FFFFFF" w:val="clear"/>
          <w:lang w:val="es-ES"/>
        </w:rPr>
        <w:t>Traducción: Susana Peralta</w:t>
      </w:r>
    </w:p>
    <w:p>
      <w:pPr>
        <w:pStyle w:val="Normal"/>
        <w:jc w:val="center"/>
        <w:rPr>
          <w:rFonts w:ascii="Arial" w:hAnsi="Arial" w:cs="Arial"/>
          <w:sz w:val="22"/>
          <w:shd w:fill="FFFFFF" w:val="clear"/>
          <w:lang w:val="es-ES"/>
        </w:rPr>
      </w:pPr>
      <w:r>
        <w:rPr>
          <w:rFonts w:cs="Arial" w:ascii="Arial" w:hAnsi="Arial"/>
          <w:sz w:val="22"/>
          <w:shd w:fill="FFFFFF" w:val="clear"/>
          <w:lang w:val="es-ES"/>
        </w:rPr>
      </w:r>
    </w:p>
    <w:p>
      <w:pPr>
        <w:pStyle w:val="Normal"/>
        <w:rPr>
          <w:rFonts w:ascii="Comic Sans MS" w:hAnsi="Comic Sans MS" w:cs="Comic Sans MS"/>
          <w:sz w:val="22"/>
          <w:shd w:fill="FFFFFF" w:val="clear"/>
          <w:lang w:val="es-ES"/>
        </w:rPr>
      </w:pPr>
      <w:r>
        <w:rPr>
          <w:rFonts w:cs="Comic Sans MS" w:ascii="Comic Sans MS" w:hAnsi="Comic Sans MS"/>
          <w:sz w:val="22"/>
          <w:shd w:fill="FFFFFF" w:val="clear"/>
          <w:lang w:val="es-ES"/>
        </w:rPr>
      </w:r>
    </w:p>
    <w:sectPr>
      <w:footerReference w:type="default" r:id="rId4"/>
      <w:footnotePr>
        <w:numFmt w:val="decimal"/>
      </w:footnotePr>
      <w:type w:val="nextPage"/>
      <w:pgSz w:w="12240" w:h="15840"/>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a-muse-ment </w:t>
      </w:r>
    </w:p>
  </w:footnote>
  <w:footnote w:id="3">
    <w:p>
      <w:pPr>
        <w:pStyle w:val="Footnote"/>
        <w:rPr/>
      </w:pPr>
      <w:r>
        <w:rPr>
          <w:rStyle w:val="FootnoteCharacters"/>
        </w:rPr>
        <w:t>*</w:t>
      </w:r>
      <w:r>
        <w:rPr>
          <w:rStyle w:val="FootnoteCharacters"/>
        </w:rPr>
        <w:t>*</w:t>
      </w:r>
      <w:r>
        <w:rPr/>
        <w:t xml:space="preserve"> a-muse-at-one-ment</w:t>
      </w:r>
    </w:p>
  </w:footnote>
  <w:footnote w:id="4">
    <w:p>
      <w:pPr>
        <w:pStyle w:val="Footnote"/>
        <w:rPr/>
      </w:pPr>
      <w:r>
        <w:rPr>
          <w:rStyle w:val="FootnoteCharacters"/>
        </w:rPr>
        <w:t>*</w:t>
      </w:r>
      <w:r>
        <w:rPr>
          <w:rStyle w:val="FootnoteCharacters"/>
          <w:lang w:val="es-ES"/>
        </w:rPr>
        <w:t>**</w:t>
      </w:r>
      <w:r>
        <w:rPr>
          <w:lang w:val="es-ES"/>
        </w:rPr>
        <w:t xml:space="preserve">  Fiesta que coincide con el solsticio de verano en el hemisferio no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2"/>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jc w:val="center"/>
    </w:pPr>
    <w:rPr>
      <w:rFonts w:ascii="Arial" w:hAnsi="Arial" w:cs="Arial"/>
      <w:b/>
      <w:bCs/>
      <w:sz w:val="22"/>
      <w:shd w:fill="FFFFFF" w:val="clear"/>
      <w:lang w:val="es-ES"/>
    </w:rPr>
  </w:style>
  <w:style w:type="paragraph" w:styleId="TextBody">
    <w:name w:val="Body Text"/>
    <w:basedOn w:val="Normal"/>
    <w:pPr>
      <w:jc w:val="both"/>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oindependiente2">
    <w:name w:val="Texto independiente 2"/>
    <w:basedOn w:val="Normal"/>
    <w:qFormat/>
    <w:pPr>
      <w:jc w:val="both"/>
    </w:pPr>
    <w:rPr>
      <w:rFonts w:ascii="Arial" w:hAnsi="Arial" w:cs="Arial"/>
      <w:i/>
      <w:iCs/>
      <w:sz w:val="22"/>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7:01:00Z</dcterms:created>
  <dc:creator>John D. &amp; Gillian Louthan</dc:creator>
  <dc:description/>
  <dc:language>en-US</dc:language>
  <cp:lastModifiedBy>susyperalta</cp:lastModifiedBy>
  <dcterms:modified xsi:type="dcterms:W3CDTF">2002-12-28T13:19:00Z</dcterms:modified>
  <cp:revision>31</cp:revision>
  <dc:subject/>
  <dc:title>THE QUANTUM AWAKENING</dc:title>
</cp:coreProperties>
</file>