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color w:val="000000"/>
          <w:sz w:val="28"/>
        </w:rPr>
      </w:pPr>
      <w:r>
        <w:rPr>
          <w:rFonts w:cs="Arial" w:ascii="Arial" w:hAnsi="Arial"/>
          <w:b/>
          <w:bCs/>
          <w:color w:val="000000"/>
          <w:sz w:val="28"/>
        </w:rPr>
        <w:t>EL DESPERTAR CUÁNTICO</w:t>
      </w:r>
    </w:p>
    <w:p>
      <w:pPr>
        <w:pStyle w:val="NormalWeb"/>
        <w:spacing w:before="0" w:after="0"/>
        <w:jc w:val="center"/>
        <w:rPr/>
      </w:pPr>
      <w:r>
        <w:rPr>
          <w:rFonts w:cs="Arial" w:ascii="Arial" w:hAnsi="Arial"/>
          <w:color w:val="000000"/>
        </w:rPr>
        <w:t xml:space="preserve">Un pensamiento, una forma de vida, un sitio en la red y un boletín electrónico global </w:t>
        <w:br/>
      </w:r>
      <w:r>
        <w:rPr>
          <w:rFonts w:cs="Arial" w:ascii="Arial" w:hAnsi="Arial"/>
          <w:b/>
          <w:bCs/>
          <w:color w:val="000000"/>
        </w:rPr>
        <w:t>VOLUMEN 39</w:t>
        <w:br/>
        <w:t xml:space="preserve">ABRIL 2002 </w:t>
      </w:r>
    </w:p>
    <w:p>
      <w:pPr>
        <w:pStyle w:val="NormalWeb"/>
        <w:spacing w:before="0" w:after="0"/>
        <w:jc w:val="center"/>
        <w:rPr>
          <w:rFonts w:ascii="Arial" w:hAnsi="Arial" w:cs="Arial"/>
          <w:color w:val="000000"/>
        </w:rPr>
      </w:pPr>
      <w:hyperlink r:id="rId2">
        <w:r>
          <w:rPr>
            <w:rStyle w:val="InternetLink"/>
            <w:rFonts w:cs="Arial" w:ascii="Arial" w:hAnsi="Arial"/>
            <w:color w:val="000000"/>
            <w:u w:val="none"/>
          </w:rPr>
          <w:t>www.TheQuantumAwakening.com</w:t>
        </w:r>
      </w:hyperlink>
    </w:p>
    <w:p>
      <w:pPr>
        <w:pStyle w:val="NormalWeb"/>
        <w:spacing w:before="0" w:after="0"/>
        <w:jc w:val="center"/>
        <w:rPr/>
      </w:pPr>
      <w:hyperlink r:id="rId3">
        <w:r>
          <w:rPr>
            <w:rStyle w:val="InternetLink"/>
            <w:rFonts w:cs="Arial" w:ascii="Arial" w:hAnsi="Arial"/>
            <w:color w:val="000000"/>
            <w:u w:val="none"/>
          </w:rPr>
          <w:t>quantum77@earthlink.net</w:t>
        </w:r>
      </w:hyperlink>
      <w:r>
        <w:rPr>
          <w:rFonts w:cs="Arial" w:ascii="Arial" w:hAnsi="Arial"/>
          <w:color w:val="000000"/>
        </w:rPr>
        <w:t xml:space="preserve"> </w:t>
      </w:r>
    </w:p>
    <w:p>
      <w:pPr>
        <w:pStyle w:val="NormalWeb"/>
        <w:spacing w:before="0" w:after="0"/>
        <w:jc w:val="center"/>
        <w:rPr>
          <w:rFonts w:ascii="Arial" w:hAnsi="Arial" w:cs="Arial"/>
          <w:color w:val="000000"/>
        </w:rPr>
      </w:pPr>
      <w:r>
        <w:rPr>
          <w:rFonts w:cs="Arial" w:ascii="Arial" w:hAnsi="Arial"/>
          <w:color w:val="000000"/>
        </w:rPr>
        <w:t>Creado y Canalizado por Gillian MacBeth-Louthan</w:t>
      </w:r>
    </w:p>
    <w:p>
      <w:pPr>
        <w:pStyle w:val="NormalWeb"/>
        <w:spacing w:before="0" w:after="0"/>
        <w:jc w:val="center"/>
        <w:rPr>
          <w:rFonts w:ascii="Arial" w:hAnsi="Arial" w:cs="Arial"/>
          <w:color w:val="000000"/>
          <w:sz w:val="22"/>
        </w:rPr>
      </w:pPr>
      <w:r>
        <w:rPr>
          <w:rFonts w:cs="Arial" w:ascii="Arial" w:hAnsi="Arial"/>
          <w:color w:val="000000"/>
          <w:sz w:val="22"/>
        </w:rPr>
        <w:t>Traducido por Susana Peralta</w:t>
      </w:r>
    </w:p>
    <w:p>
      <w:pPr>
        <w:pStyle w:val="NormalWeb"/>
        <w:spacing w:before="0" w:after="0"/>
        <w:jc w:val="center"/>
        <w:rPr>
          <w:rFonts w:ascii="Arial" w:hAnsi="Arial" w:cs="Arial"/>
          <w:color w:val="000000"/>
          <w:sz w:val="22"/>
        </w:rPr>
      </w:pPr>
      <w:r>
        <w:rPr>
          <w:rFonts w:cs="Arial" w:ascii="Arial" w:hAnsi="Arial"/>
          <w:color w:val="000000"/>
          <w:sz w:val="22"/>
        </w:rPr>
      </w:r>
    </w:p>
    <w:p>
      <w:pPr>
        <w:pStyle w:val="NormalWeb"/>
        <w:spacing w:before="0" w:after="0"/>
        <w:jc w:val="center"/>
        <w:rPr>
          <w:rFonts w:ascii="Arial" w:hAnsi="Arial" w:cs="Arial"/>
          <w:color w:val="000000"/>
        </w:rPr>
      </w:pPr>
      <w:r>
        <w:rPr>
          <w:rFonts w:cs="Arial" w:ascii="Arial" w:hAnsi="Arial"/>
          <w:color w:val="000000"/>
        </w:rPr>
        <w:t>______________________________________________________________________</w:t>
      </w:r>
    </w:p>
    <w:p>
      <w:pPr>
        <w:pStyle w:val="Heading1"/>
        <w:rPr/>
      </w:pPr>
      <w:r>
        <w:rPr/>
        <w:t>EN ESTE NÚMERO </w:t>
      </w:r>
    </w:p>
    <w:p>
      <w:pPr>
        <w:pStyle w:val="Normal"/>
        <w:rPr>
          <w:rFonts w:ascii="Arial" w:hAnsi="Arial" w:cs="Arial"/>
          <w:sz w:val="22"/>
          <w:szCs w:val="22"/>
        </w:rPr>
      </w:pPr>
      <w:r>
        <w:rPr>
          <w:rFonts w:cs="Arial" w:ascii="Arial" w:hAnsi="Arial"/>
          <w:sz w:val="22"/>
          <w:szCs w:val="22"/>
        </w:rPr>
        <w:t>***Concéntrense en lo que quieren, no en lo que no qui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a sola Molécula de Duda puede convertirse en un Arma Tóxica Le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Nacimiento del ADN de Luz</w:t>
      </w:r>
    </w:p>
    <w:p>
      <w:pPr>
        <w:pStyle w:val="Normal"/>
        <w:rPr/>
      </w:pPr>
      <w:r>
        <w:rPr/>
      </w:r>
    </w:p>
    <w:p>
      <w:pPr>
        <w:pStyle w:val="Normal"/>
        <w:rPr>
          <w:rFonts w:ascii="Arial" w:hAnsi="Arial" w:cs="Arial"/>
          <w:sz w:val="22"/>
          <w:szCs w:val="22"/>
        </w:rPr>
      </w:pPr>
      <w:r>
        <w:rPr>
          <w:rFonts w:cs="Arial" w:ascii="Arial" w:hAnsi="Arial"/>
          <w:sz w:val="22"/>
          <w:szCs w:val="22"/>
        </w:rPr>
        <w:t>*********************************************************************************</w:t>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 </w:t>
      </w:r>
    </w:p>
    <w:p>
      <w:pPr>
        <w:pStyle w:val="Normal"/>
        <w:jc w:val="center"/>
        <w:rPr/>
      </w:pPr>
      <w:r>
        <w:rPr>
          <w:rFonts w:cs="Arial" w:ascii="Arial" w:hAnsi="Arial"/>
          <w:b/>
          <w:bCs/>
          <w:sz w:val="22"/>
        </w:rPr>
        <w:t>¡</w:t>
      </w:r>
      <w:r>
        <w:rPr>
          <w:rFonts w:cs="Arial" w:ascii="Arial" w:hAnsi="Arial"/>
          <w:b/>
          <w:bCs/>
          <w:sz w:val="22"/>
          <w:u w:val="single"/>
        </w:rPr>
        <w:t>CONCÉNTRENSE EN LO QUE QUIEREN!  NO EN LO QUE NO QUIEREN</w:t>
      </w:r>
      <w:r>
        <w:rPr>
          <w:u w:val="single"/>
        </w:rPr>
        <w:t>...</w:t>
      </w:r>
    </w:p>
    <w:p>
      <w:pPr>
        <w:pStyle w:val="Normal"/>
        <w:rPr>
          <w:u w:val="single"/>
        </w:rPr>
      </w:pPr>
      <w:r>
        <w:rPr>
          <w:u w:val="single"/>
        </w:rPr>
      </w:r>
    </w:p>
    <w:p>
      <w:pPr>
        <w:pStyle w:val="Normal"/>
        <w:rPr>
          <w:rFonts w:ascii="Arial" w:hAnsi="Arial" w:cs="Arial"/>
          <w:sz w:val="22"/>
          <w:szCs w:val="22"/>
        </w:rPr>
      </w:pPr>
      <w:r>
        <w:rPr>
          <w:rFonts w:cs="Arial" w:ascii="Arial" w:hAnsi="Arial"/>
          <w:sz w:val="22"/>
          <w:szCs w:val="22"/>
        </w:rPr>
        <w:t>Escrito por Gillian MacBeth-Louthan</w:t>
      </w:r>
    </w:p>
    <w:p>
      <w:pPr>
        <w:pStyle w:val="Normal"/>
        <w:rPr>
          <w:rFonts w:ascii="Arial" w:hAnsi="Arial" w:cs="Arial"/>
          <w:b/>
          <w:b/>
          <w:bCs/>
          <w:sz w:val="22"/>
          <w:szCs w:val="22"/>
          <w:u w:val="single"/>
        </w:rPr>
      </w:pPr>
      <w:r>
        <w:rPr>
          <w:rFonts w:cs="Arial" w:ascii="Arial" w:hAnsi="Arial"/>
          <w:b/>
          <w:bCs/>
          <w:sz w:val="22"/>
          <w:szCs w:val="22"/>
          <w:u w:val="single"/>
        </w:rPr>
      </w:r>
    </w:p>
    <w:p>
      <w:pPr>
        <w:pStyle w:val="TextBody"/>
        <w:rPr/>
      </w:pPr>
      <w:r>
        <w:rPr/>
        <w:t xml:space="preserve">En un dia promedio hay 86.400 segundos. En esos 86.400 segundos, cuando estamos despiertos tenemos aproximadamente 65.000 pensamientos. De esos 65.000 pensamientos, ¿cuántos son positivos, estimulantes, plenos de maravillas? ¿Cuántos son pensamientos negativos que están regidos por su pasado, su medio ambiente y la conciencia masiva? La mayoría de las personas tienen un promedio de 15.000 segundos de pensamientos diarios que son positivos, estimulantes y plenos de alegría. Eso deja 50.000 segundos de energías densas, negativas, depresivas. Ahora imaginen estos 50.000 pensamientos negativos (o más bien no exactamente positivos) como si fueran personas que marcan el paso en su sala de estar. Día tras día ustedes permiten que 50.000 personas negativas simplemente caminen por su espacio sagrado. ¡Apliquen ese mismo pensamiento a 50.000 vibraciones/pensamientos negativos que dejan marcas sucias de cachorro por todo su campo áurico, sus esperanzas y sus sueños! ¿Todavía no están listos para gritar ‘ALTO’?  </w:t>
      </w:r>
    </w:p>
    <w:p>
      <w:pPr>
        <w:pStyle w:val="TextBody"/>
        <w:rPr/>
      </w:pPr>
      <w:r>
        <w:rPr/>
      </w:r>
    </w:p>
    <w:p>
      <w:pPr>
        <w:pStyle w:val="TextBody"/>
        <w:rPr/>
      </w:pPr>
      <w:r>
        <w:rPr/>
        <w:t xml:space="preserve">Ustedes son el Comandante en Jefe de su mundo, sus pensamientos y sus creaciones. ¡Ustedes dicen alto, ustedes dicen marchen! ¡Su vida no es un tren desbocado y ustedes no son la Mami a la que arrojan del tren! Ustedes y sólo ustedes tienen control sobre su vida, sus sentimientos, sus necesidades y sus deseos. ¿Quieren seguir alquilando la propiedad sintiéndose “víctimas” o prefieren mudarse a un vecindario nuevo y reluciente? </w:t>
      </w:r>
    </w:p>
    <w:p>
      <w:pPr>
        <w:pStyle w:val="TextBody"/>
        <w:rPr/>
      </w:pPr>
      <w:r>
        <w:rPr/>
      </w:r>
    </w:p>
    <w:p>
      <w:pPr>
        <w:pStyle w:val="TextBody"/>
        <w:rPr/>
      </w:pPr>
      <w:r>
        <w:rPr/>
        <w:t xml:space="preserve">Su pasado (cualquiera sea la forma que tome) vive en el pasado. No puede residir en el Ahora (presente) a menos que le pidan que se convierta en su compañero de cuarto y se mude con ustedes. El pasado se sienta pacientemente como un viejo y melancólico sabueso, esperando su señal para avanzar hasta el Ahora. Ustedes hacen eso con el pensamiento. Sólo el pensamiento puede escoltar su pasado encarcelado hasta la celda de detención del Ahora. ¡Fíjense con qué energía toman a diario el té con tostada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da instante de cada día tienen la opción de crear de nuevo. Las viejas recetas egoicas del pasado ya no les sirven, a menos que quieran cenar eso. Los pensamientos son energías vivas que respiran. Tienen vida propia y carga electromagnética. Al nacer por vez primera son de naturaleza singular, pero con mucho magnetismo. Buscan vibraciones afines mientras viajan en  círculo alrededor de ustedes el día entero. Imagínense que son el único cachorro Dálmata en la primera luz diurna, mas al finalizar el día ustedes se sienten como Cruella De Ville rodeada por los 101 Dálmatas. Cada uno de ellos despliega la enciclopedia energética de la A a la Z de todos sus  pensamientos en las últimas 24 horas, buenos, malos y feos.  </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Todos se quejan de que manifestar toma mucho tiempo. El tiempo entre la manifestación y el pensamiento se acortó enormemente desde que comenzó el 2000, pero aún existe una línea de  tiempo allá, la que es muy necesaria. Imagínense si todos en el planeta fuesen capaces de conseguir una manifestación instantánea (sólo agréguenle agua). ¿Cómo se vería el mundo si fuese cierto? Como a la humanidad le gusta mucho excederse expresándose groseramente con palabras animadas de cuatro letras (</w:t>
      </w:r>
      <w:r>
        <w:rPr>
          <w:rFonts w:cs="Arial" w:ascii="Arial" w:hAnsi="Arial"/>
          <w:i/>
          <w:iCs/>
          <w:sz w:val="22"/>
          <w:szCs w:val="22"/>
        </w:rPr>
        <w:t>varía el número en español</w:t>
      </w:r>
      <w:r>
        <w:rPr>
          <w:rFonts w:cs="Arial" w:ascii="Arial" w:hAnsi="Arial"/>
          <w:sz w:val="22"/>
          <w:szCs w:val="22"/>
        </w:rPr>
        <w:t>),  el planeta se vería muy al estilo del palacio de la vaca paty, por decirlo con delicade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mayoría deja que el espíritu sea el que piense mientras ellos andan por ahí muy campantes sin concentrarse en lo que les gustaría crear como co-creadores.  Todos en la tierra son/fueron Maestros Ascendidos. Ese fue un pre-requisito para la Escuela Tierra 101. Todos en la tierra han estado manifestando instantáneamente por eones, así que ¿para qué actuar como rubias tontas? (Perdónenme todas las rubias hermosas). Dejen de pedirle al Universo que les haga los deberes. Pongan manos a la obra y estudien los anhelos de su alma y los deseos de la tierra. ¡Luego enfoquen, pongan intención, sepan y creen! </w:t>
      </w:r>
    </w:p>
    <w:p>
      <w:pPr>
        <w:pStyle w:val="Normal"/>
        <w:jc w:val="both"/>
        <w:rPr>
          <w:rFonts w:ascii="Arial" w:hAnsi="Arial" w:cs="Arial"/>
          <w:sz w:val="22"/>
          <w:szCs w:val="22"/>
        </w:rPr>
      </w:pPr>
      <w:r>
        <w:rPr>
          <w:rFonts w:cs="Arial" w:ascii="Arial" w:hAnsi="Arial"/>
          <w:sz w:val="22"/>
          <w:szCs w:val="22"/>
        </w:rPr>
      </w:r>
    </w:p>
    <w:p>
      <w:pPr>
        <w:pStyle w:val="TextBody"/>
        <w:rPr/>
      </w:pPr>
      <w:r>
        <w:rPr/>
        <w:t xml:space="preserve">La manifestación sigue al pensamiento. Ambos son neutrales y no opinan. Es la energía de ustedes la que activa todo pensamiento y toda manifestación. Concéntrense en lo que no quieren y lo tendrán fácilmente (o aún más fácilmente) que lo que sí quieren. El Universo, también conocido como el Espíritu, no siente la necesidad de censurar su experiencia. Ustedes obtienen aquello en lo que ponen su energía, en lo que se concentran y en lo que piensan. Lo bueno, lo malo, lo feo, todos tienen asiento en primera fila. ¿A cuál van a mirar a los ojos e invitar a su mundo?  ¡Piensen únicamente en lo que quieren! ¡No pierdan ni un minuto en lo que no quieren!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bCs/>
          <w:sz w:val="22"/>
          <w:szCs w:val="22"/>
          <w:u w:val="single"/>
        </w:rPr>
      </w:pPr>
      <w:r>
        <w:rPr>
          <w:rFonts w:cs="Arial" w:ascii="Arial" w:hAnsi="Arial"/>
          <w:b/>
          <w:bCs/>
          <w:sz w:val="22"/>
          <w:szCs w:val="22"/>
          <w:u w:val="single"/>
        </w:rPr>
        <w:t>¡UNA SOLA MOLÉCULA DE DUDA PUEDE CONVERTIRSE EN UN ARMA TÓXICA LETAL!</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analizado por </w:t>
      </w:r>
      <w:r>
        <w:rPr>
          <w:rFonts w:cs="Arial" w:ascii="Arial" w:hAnsi="Arial"/>
        </w:rPr>
        <w:t>Gillian MacBeth-Louthan</w:t>
      </w:r>
    </w:p>
    <w:p>
      <w:pPr>
        <w:pStyle w:val="Normal"/>
        <w:rPr>
          <w:rFonts w:ascii="Arial" w:hAnsi="Arial" w:cs="Arial"/>
          <w:sz w:val="22"/>
          <w:szCs w:val="22"/>
        </w:rPr>
      </w:pPr>
      <w:r>
        <w:rPr>
          <w:rFonts w:cs="Arial" w:ascii="Arial" w:hAnsi="Arial"/>
          <w:sz w:val="22"/>
          <w:szCs w:val="22"/>
        </w:rPr>
        <w:t> </w:t>
      </w:r>
    </w:p>
    <w:p>
      <w:pPr>
        <w:pStyle w:val="TextBody"/>
        <w:rPr/>
      </w:pPr>
      <w:r>
        <w:rPr/>
        <w:t>Mientras entramos en su energía esta noche, ingresamos a un portal de potenciales. Nos quedamos allí golpeando la puerta y les pedimos que nos franqueen la entrada. Somos la energía del Consejo de Luz de Uno (</w:t>
      </w:r>
      <w:r>
        <w:rPr>
          <w:i/>
          <w:iCs/>
        </w:rPr>
        <w:t>Council of Light of One</w:t>
      </w:r>
      <w:r>
        <w:rPr/>
        <w:t xml:space="preserve">) . Estamos ejemplificadas y animadas en el campo energético de cada uno de ustedes en los niveles superiores de su propia luz y de su propio corazón. Existimos para ustedes en la 13ª. Vibración de su propia luz. Ojalá quisieran aspirarnos en este instante en que entramos y permitir que los bañemos en potenciales. Permitan que los bañemos en la frecuencia de la recordación. Y dejen que los bañemos en la fluidez de las perspectivas futu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entras permanecen en este Trans-portal del futuro ser, se entretienen en el diálogo de lo que vendrá y de cuál será su experiencia. Cada uno de ustedes hace guardia ante el fulcro de su futuro. Ustedes contemplan sus presentes circunstancias, contemplan su pasado y sin embargo ven muy poco de su futuro. Sienten que contemplar el futuro es para los videntes y psíquicos y no para pobres mortales como ustedes. Han elegido usar gruesos velos y una venda en los ojos que les evita experimentar plenamente los potenciales que aún no fueron traídos a la manifestación. El período de gestación para dar a luz el futuro evento es de sólo unas pocas semanas si lo comparan con el pasado donde era tan largo como la trompa y la preñez del elefante. </w:t>
      </w:r>
    </w:p>
    <w:p>
      <w:pPr>
        <w:pStyle w:val="Normal"/>
        <w:rPr>
          <w:rFonts w:ascii="Arial" w:hAnsi="Arial" w:cs="Arial"/>
          <w:sz w:val="22"/>
          <w:szCs w:val="22"/>
        </w:rPr>
      </w:pPr>
      <w:r>
        <w:rPr>
          <w:rFonts w:cs="Arial" w:ascii="Arial" w:hAnsi="Arial"/>
          <w:sz w:val="22"/>
          <w:szCs w:val="22"/>
        </w:rPr>
      </w:r>
    </w:p>
    <w:p>
      <w:pPr>
        <w:pStyle w:val="TextBody"/>
        <w:rPr/>
      </w:pPr>
      <w:r>
        <w:rPr/>
        <w:t xml:space="preserve">En el año 2002, el pensamiento y la manifestación se aceleraron a tal punto en el tiempo y el espacio que apuraron todos los resultados. Desde el 2002 sólo pasan unas pocas semanas entre el pensamiento y el resultado creado. Mientras están de pie en el ápice de su vida contemplando los futuros acontecimientos, tienen cierto conocimiento de que mientras siguan el sendero de A a B, o el sendero de C a D, el resultado estará a la vista y será predecible. Pero si mudan su conciencia de las 27 letras del alfabeto de su experiencia a un nuevo lenguaje de luz, entonces los resultados excederán sus expectativas, sus potenciales increados. En otras palabras, ustedes son predecibles. El sendero que elegirán es predecible. El sendero que tomaron en el pasado era predecible. Sus reacciones son predecibles. Sus estallidos son predecibles, porque ustedes siguen la misma senda y patrón emocional que siguieron siempr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a época de numerosos alineamientos celestiales y potencial de 5a. Dimensión, les pedimos que no tomen la misma ruta de siempre. Vayan más allá de los límites que alguna vez los tuvieron como una audiencia cautiva, manteniéndolos siempre en un teatro muy pequeño encasillado en los pretextos del pasado. Ustedes son mucho más de lo que han sido capaces de entender o apreciar.</w:t>
      </w:r>
    </w:p>
    <w:p>
      <w:pPr>
        <w:pStyle w:val="Normal"/>
        <w:rPr>
          <w:rFonts w:ascii="Arial" w:hAnsi="Arial" w:cs="Arial"/>
          <w:sz w:val="22"/>
          <w:szCs w:val="22"/>
        </w:rPr>
      </w:pPr>
      <w:r>
        <w:rPr>
          <w:rFonts w:cs="Arial" w:ascii="Arial" w:hAnsi="Arial"/>
          <w:sz w:val="22"/>
          <w:szCs w:val="22"/>
        </w:rPr>
      </w:r>
    </w:p>
    <w:p>
      <w:pPr>
        <w:pStyle w:val="TextBody"/>
        <w:rPr/>
      </w:pPr>
      <w:r>
        <w:rPr/>
        <w:t xml:space="preserve">Todos y cada pensamiento que hayan tenido alguna vez está siendo vivido en algún lugar en un tiempo simultáneo. Todos y cada anhelo, deseo, necesidad, plegaria, han sido cumplidos y existen dentro de esta dimensión o en una existencia paralela. Los pensamientos y las manifestaciones no se desperdician, no se tiran. Son reciclados energéticamente. En alguna existencia paralela de gran continuum de tiempo/espacio están viviendo todos sus sueños. En otra, están viviendo su forma corporal perfecta. En otra, están viviendo su estilo de peinado perfecto o su salud perfecta. Cada pensamiento se queda en el Ahora o se va a otro plano de existencia. El portal para que salgan lo abre y cierra su propio modo de pensar. </w:t>
      </w:r>
    </w:p>
    <w:p>
      <w:pPr>
        <w:pStyle w:val="TextBody"/>
        <w:rPr/>
      </w:pPr>
      <w:r>
        <w:rPr/>
      </w:r>
    </w:p>
    <w:p>
      <w:pPr>
        <w:pStyle w:val="TextBody"/>
        <w:rPr/>
      </w:pPr>
      <w:r>
        <w:rPr/>
        <w:t xml:space="preserve">Cuando ustedes desean cierto resultado, éste comienza a germinar dentro de su propio campo de energía. Si ustedes fluctúan al mantener ese pensamiento, ese deseo, debido a la duda, al miedo, socavándolo a cualquier nivel, entonces él abandona la experiencia terrestre y entra en otro universo posible donde ustedes también existen. Piensen en eso, queridos. Ustedes están creando días perfectos en otras dimensiones. ¡ Están creando y tienen el cuerpo perfecto en realidades posibles donde no se rindieron! Con su búsqueda inicial y diálogo y manifestación crearon el alma afín perfecta, el matrimonio perfecto, la relación perfecta ¡y luego lo abandonaron! Cuando pierden las esperanzas respecto a algo o abandonan la idea de convertirlo en una verdad viviente en su vida, eso se va por el Transportal y entra en otro reino donde ustedes también existen simultáneamente. ¿Por cuánto tiempo más van a dejar que ocurra esto? </w:t>
      </w:r>
    </w:p>
    <w:p>
      <w:pPr>
        <w:pStyle w:val="TextBody"/>
        <w:rPr/>
      </w:pPr>
      <w:r>
        <w:rPr/>
      </w:r>
    </w:p>
    <w:p>
      <w:pPr>
        <w:pStyle w:val="TextBody"/>
        <w:rPr/>
      </w:pPr>
      <w:r>
        <w:rPr/>
        <w:t>Ustedes tienen la capacidad y la secuencia del ADN para crear en este plano, en este flujo dimensional en el que viven, lo que anhelan exactamente al sostenerlo centrado, con la certeza y el conocimiento. En el instante en que se rinden, deja su mundo y entra en otro donde vive feliz para siempre. ¿No comprenden que una sola molécula de duda puede convertirse en un arma tóxica letal cuando están tratando de crear el resultado deseado? En tiempos del Antiguo Egipto, la Diosa Nut (se pronuncia Niut) sabía esto, ella envolvía toda la creación con su cuerpo. Estaba hecha de estrellas y las estrellas cuidaban todas sus creaciones. Envuélvanse alrededor de sus creaciones/manifestaciones como una madre que proteje a sus hijitos. No permitan que nada dañe a estos anhelos recién nacidos, manténganlos a salvo hasta que sean lo suficientemente grandes como para pararse sobre sus propios pies.</w:t>
      </w:r>
    </w:p>
    <w:p>
      <w:pPr>
        <w:pStyle w:val="Normal"/>
        <w:rPr/>
      </w:pPr>
      <w:r>
        <w:rPr/>
      </w:r>
    </w:p>
    <w:p>
      <w:pPr>
        <w:pStyle w:val="TextBody"/>
        <w:rPr/>
      </w:pPr>
      <w:r>
        <w:rPr/>
        <w:t xml:space="preserve">A ustedes no se les permite el lujo de rendirse ante nada o ante nadie, especialmente ante sí mismos. ¡Compréndanlo!  En cuanto abandonan algo, eso deja su perímetro, deja su vida y deja su dimension y entra en otra. Muchas veces al soñar entran en estos lugares donde se halla el amor perfecto, la familia perfecta, la vida perfecta. Ustedes lo están viviendo simultáneamente. El “Yo” que continúa vagando por este plano terrenal no está recibiendo ningun beneficio energético porque lo dejaron ir, porque lo entregaron, renunciaron a él. </w:t>
      </w:r>
    </w:p>
    <w:p>
      <w:pPr>
        <w:pStyle w:val="Normal"/>
        <w:rPr>
          <w:rFonts w:ascii="Arial" w:hAnsi="Arial" w:cs="Arial"/>
          <w:sz w:val="22"/>
          <w:szCs w:val="22"/>
        </w:rPr>
      </w:pPr>
      <w:r>
        <w:rPr>
          <w:rFonts w:cs="Arial" w:ascii="Arial" w:hAnsi="Arial"/>
          <w:sz w:val="22"/>
          <w:szCs w:val="22"/>
        </w:rPr>
      </w:r>
    </w:p>
    <w:p>
      <w:pPr>
        <w:pStyle w:val="TextBody"/>
        <w:rPr/>
      </w:pPr>
      <w:r>
        <w:rPr/>
        <w:t>Así que les pedimos que sostengan la visión de lo que estén buscando y se hará manifiesto para ustedes en el aquí y el ahora. El tiempo colapsa. El espacio se expande al igual que ustedes. Ya no se espera más de uno a cinco años frente a la puerta de su vida para que algo entre en ella. Sólo toma unas pocas semanas. Ustedes pueden creer por unas pocas semanas ¿no es cierto?  Mantengan la concentración, mantengan la creencia el tiempo suficiente como para que llegue aquí. Mantengan la concentración cada vez que piensen en eso, renueven la fe, renueven el conocimiento y no dejen que nadie los saque de su creación y de esa manifestación. Somos el Concilio de Luz de Uno. Los dejamos esta noche.</w:t>
      </w:r>
    </w:p>
    <w:p>
      <w:pPr>
        <w:pStyle w:val="Normal"/>
        <w:rPr/>
      </w:pPr>
      <w:r>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bCs/>
          <w:sz w:val="22"/>
          <w:szCs w:val="22"/>
          <w:u w:val="single"/>
          <w:lang w:val="en-US"/>
        </w:rPr>
      </w:pPr>
      <w:r>
        <w:rPr>
          <w:rFonts w:cs="Arial" w:ascii="Arial" w:hAnsi="Arial"/>
          <w:b/>
          <w:bCs/>
          <w:sz w:val="22"/>
          <w:szCs w:val="22"/>
          <w:u w:val="single"/>
          <w:lang w:val="en-US"/>
        </w:rPr>
      </w:r>
    </w:p>
    <w:p>
      <w:pPr>
        <w:pStyle w:val="Heading2"/>
        <w:rPr/>
      </w:pPr>
      <w:r>
        <w:rPr/>
        <w:t>EL NACIMIENTO DEL ADN DE LUZ</w:t>
      </w:r>
    </w:p>
    <w:p>
      <w:pPr>
        <w:pStyle w:val="Normal"/>
        <w:rPr/>
      </w:pPr>
      <w:r>
        <w:rPr/>
      </w:r>
    </w:p>
    <w:p>
      <w:pPr>
        <w:pStyle w:val="Normal"/>
        <w:rPr>
          <w:rFonts w:ascii="Arial" w:hAnsi="Arial" w:cs="Arial"/>
          <w:sz w:val="22"/>
          <w:szCs w:val="22"/>
        </w:rPr>
      </w:pPr>
      <w:r>
        <w:rPr>
          <w:rFonts w:cs="Arial" w:ascii="Arial" w:hAnsi="Arial"/>
          <w:sz w:val="22"/>
          <w:szCs w:val="22"/>
        </w:rPr>
        <w:t>Canalizado por Gillian MacBeth-Louthan en la Conferencia de la Reunión de las Águilas</w:t>
      </w:r>
    </w:p>
    <w:p>
      <w:pPr>
        <w:pStyle w:val="Normal"/>
        <w:rPr>
          <w:rFonts w:ascii="Arial" w:hAnsi="Arial" w:cs="Arial"/>
          <w:sz w:val="22"/>
          <w:szCs w:val="22"/>
        </w:rPr>
      </w:pPr>
      <w:r>
        <w:rPr>
          <w:rFonts w:cs="Arial" w:ascii="Arial" w:hAnsi="Arial"/>
          <w:sz w:val="22"/>
          <w:szCs w:val="22"/>
        </w:rPr>
        <w:t>Sedona, AZ,  23 de Marzo del 200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rPr>
        <w:t xml:space="preserve">Bienvenidos. </w:t>
      </w:r>
      <w:r>
        <w:rPr>
          <w:rFonts w:cs="Arial" w:ascii="Arial" w:hAnsi="Arial"/>
          <w:sz w:val="22"/>
          <w:szCs w:val="22"/>
        </w:rPr>
        <w:t xml:space="preserve">Somos las energías pleyadianas. Esta noche aparecemos en sus corazones, en el portal, en la carretera de luz y en los caminos secundarios en los que todos estacionaron sus esencias. Venimos a aplaudir su luz, a aplaudir su perseverancia y a aplaudir su espontaneidad mientras van en pos de los anhelos de su alma y de su corazón.  </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odos ustedes piensan que eligieron presentarse en la arena (conferencia de Sedona), pero en realidad fueron elegidos para presentarse en este lugar de atracción magnética. La luz y la verdad que los reviste interna y externamente está cambiando de velocidades como alguien que  va subiendo y bajando muchas colinas. Todos ustedes han hecho nacer en sí mismos una mayor cantidad de lo que estaban destinados a ser. Hoy también hicieron que naciese el ADN de Luz.</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u naturaleza humana tiene muchos niveles de secuencias de ADN. Tienen un ADN celestial. Tienen un ADN humano. Y ahora la luz que son se inició y nació dentro de su propio ADN. Ustedes se preguntarán “¿Cómo es posible que la luz tenga ADN?”  No tiene un cuerpo. No tiene opinión. Pero tiene fuerza de vida. Ustedes son la solidez de la luz. Ustedes son la energía de la luz que se ha solidificado como el hielo que alguna vez fue lluvia. El ADN que se halla dentro de la forma de luz de su esencia está allí esperando que ustedes lleguen. Todos los componentes de su carta periódica personal están por cambiar. Las esencias del aire, de la tierra y del fuego están entrando también en sus aspectos multidimensionales mientran hilan la telaraña de la confusión en torno al entendimiento humano. </w:t>
      </w:r>
    </w:p>
    <w:p>
      <w:pPr>
        <w:pStyle w:val="Normal"/>
        <w:rPr>
          <w:lang w:val="en-US"/>
        </w:rPr>
      </w:pPr>
      <w:r>
        <w:rPr>
          <w:rFonts w:cs="Arial" w:ascii="Arial" w:hAnsi="Arial"/>
          <w:sz w:val="22"/>
          <w:szCs w:val="22"/>
          <w:lang w:val="en-US"/>
        </w:rPr>
        <w:t xml:space="preserve">.  </w:t>
      </w:r>
    </w:p>
    <w:p>
      <w:pPr>
        <w:pStyle w:val="Normal"/>
        <w:jc w:val="both"/>
        <w:rPr/>
      </w:pPr>
      <w:r>
        <w:rPr>
          <w:rFonts w:cs="Arial" w:ascii="Arial" w:hAnsi="Arial"/>
          <w:sz w:val="22"/>
          <w:szCs w:val="22"/>
        </w:rPr>
        <w:t xml:space="preserve">El universo entero está listo para descargar, verter y empaparlos en luz. Pero si ustedes no la reciben, cae y forma charcos alrededor de su tendón de Aquiles. El portal del conocimiento y la conciencia superiores entra en ustedes mientras ustedes entran en él. En esta experiencia terrenal ustedes simplemente están recordando su divinidad, recordando qué vinieron a hacer. Recuerdan qué son capaces de lograr. Cada Avatar, cada Maestro, cada Ser Crístico y Ser Búdico que caminó por la Tierra les dijo una y otra vez que ustedes tienen capacidades creadoras innatas. Si una persona en la Tierra puede lograr algo, toda la grey de la Madre Tierra también está abierta a esa experiencia. Si alguien puede volverse millonario, ustedes también. Si alguien puede hacer que le crezca otro miembro, ustedes también. </w:t>
      </w:r>
      <w:r>
        <w:rPr>
          <w:rFonts w:cs="Arial" w:ascii="Arial" w:hAnsi="Arial"/>
          <w:i/>
          <w:iCs/>
          <w:sz w:val="22"/>
          <w:szCs w:val="22"/>
        </w:rPr>
        <w:t>Ustedes son lo que ustedes creen</w:t>
      </w:r>
      <w:r>
        <w:rPr>
          <w:rFonts w:cs="Arial" w:ascii="Arial" w:hAnsi="Arial"/>
          <w:sz w:val="22"/>
          <w:szCs w:val="22"/>
        </w:rPr>
        <w:t>. Ha llegado el momento de que todo lo que los rodea le dé un pellizco a su sistema de creencias,  lo afine, lo afile, lo suavice y lo ac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stedes llegan aquí a Sedona, la tierra de los vórtices, para ver la verdad de su ser. Porque cada rostro en estas piedras rojas es un rostro que ustedes usaron alguna vez, terrenal e interdimensionalmente. Cada vórtice es lo que ustedes son en este instante. Ustedes vuelven al hogar, a sí mismos, mientras entran en la región de estas piedras rojas. Ustedes vuelven al hogar, a todos los demás, mientras se reúnen con aquellos de mentes afines e iluminadas. Se les da una nueva oportunidad. No permitan que el miedo que otros imparten sobre su sistema de creencias raye tanto sus lentes que no puedan ver con claridad. Ustedes saben que todos los universos nacen del pensamiento. No tienen que representar las profecías agoreras. No tienen que recibir la negatividad, las limitaciones. En un abrir y cerrar de ojos pueden quedar libres de su pasado. Pueden quedar libres de los prejuicios. Pueden quedar libres del miedo con sólo creerlo, así es.  </w:t>
      </w:r>
    </w:p>
    <w:p>
      <w:pPr>
        <w:pStyle w:val="Normal"/>
        <w:jc w:val="both"/>
        <w:rPr>
          <w:rFonts w:ascii="Arial" w:hAnsi="Arial" w:cs="Arial"/>
          <w:sz w:val="22"/>
          <w:szCs w:val="22"/>
        </w:rPr>
      </w:pPr>
      <w:r>
        <w:rPr>
          <w:rFonts w:cs="Arial" w:ascii="Arial" w:hAnsi="Arial"/>
          <w:sz w:val="22"/>
          <w:szCs w:val="22"/>
        </w:rPr>
      </w:r>
    </w:p>
    <w:p>
      <w:pPr>
        <w:pStyle w:val="TextBody"/>
        <w:rPr/>
      </w:pPr>
      <w:r>
        <w:rPr/>
        <w:t>Poco a poco se les está eliminando la negatividad. La mayoría de ustedes grita y patea y protesta, “Pero no terminé de procesar. No terminé de ser negativo. No terminé de estar enojado con mi cónyuge y no terminé de estar enojado con mis padres”. Nosotros les decimos, déjenlo para la Cuaresma. Renuncien a ello para Pascuas. Saquen los clavos de su féretro. Saquen los clavos de sus muñecas... y sigan con sus vidas. La tristeza, la polaridad, la dualidad, no les sirve. Aquellos de ustedes que están en el camino iluminado cimentado con sólo unos pocos palos y piedras descubrirán que no se les permitirá hundirse en el cenagal de lo que pensaron alguna vez. No se les permite enviar invitaciones a la fiesta de la compasión, porque no va a ir nadie. Se sientan solos esperando en su propio charco de pesar como un mamut atascado en un pozo de alquitrán. Su cuerpo grita de dolor cada vez que el miedo y la tristeza y el enojo lo inmovilizan. El dolor aumentará exponencialmente hasta que lo dejen ir.</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Todos ustedes son el Comandante en Jefe y el Presidente del “País del Yo”. Es hora de caminar por la nave y entrar finalmente en el umbral del “Yo”.  La gente dirá que son egoístas, que no honran sus caprichos, sus deseos, sus tristezas, sus enojos y sus murmuraciones; y ustedes deberían contestarles, “Están en lo cierto.” No se sitúen energéticamente donde haya personas negativas. Excúsense y díganles por qué. Entonces plantarán una semilla de concienciación. Hagan de cuenta que son Juanito Manzano. Planten un pensamiento aquí, un sueño allá y y una esperanza más allá. Hagan saber que no estarán con gente negativa. Que no estarán con quienes hablan mal de otros o los desprecian, porque en realidad los están despreciando a ustedes. Ustedes son todos células de la carne de Dios en el cuerpo de Dios. La célula del brazo conoce personalmente a la célula de la pierna y a la célula del pelo de la nariz. Cuando alguien habla mal de alguien les está haciendo un mal servicio a todos.  </w:t>
      </w:r>
    </w:p>
    <w:p>
      <w:pPr>
        <w:pStyle w:val="Normal"/>
        <w:rPr>
          <w:lang w:val="en-US"/>
        </w:rPr>
      </w:pPr>
      <w:r>
        <w:rPr>
          <w:rFonts w:cs="Arial" w:ascii="Arial" w:hAnsi="Arial"/>
          <w:sz w:val="22"/>
          <w:szCs w:val="22"/>
        </w:rPr>
        <w:t> </w:t>
      </w:r>
    </w:p>
    <w:p>
      <w:pPr>
        <w:pStyle w:val="TextBody"/>
        <w:rPr/>
      </w:pPr>
      <w:r>
        <w:rPr/>
        <w:t xml:space="preserve">Cada uno de ustedes sostiene la luz desde una posición diferente. Qué mundo aburrido sería éste si todos ustedes tuviesen el mismo sabor. Les pedimos que se abran a los 31 sabores de la Luz Cósmica. Esperamos que cada uno eventualmente entre de buena gana en el sabor de la posición mensual. Ustedes están cambiando. Las arenas del tiempo están cambiando. Es hora de que vean su luz. Ahora los dejamos, somos los Pleyadianos.  </w:t>
      </w:r>
    </w:p>
    <w:p>
      <w:pPr>
        <w:pStyle w:val="Normal"/>
        <w:rPr>
          <w:lang w:val="en-US"/>
        </w:rPr>
      </w:pPr>
      <w:r>
        <w:rPr>
          <w:rFonts w:cs="Arial" w:ascii="Arial" w:hAnsi="Arial"/>
          <w:sz w:val="22"/>
          <w:szCs w:val="22"/>
          <w:lang w:val="en-US"/>
        </w:rPr>
        <w:t> </w:t>
      </w:r>
    </w:p>
    <w:p>
      <w:pPr>
        <w:pStyle w:val="Normal"/>
        <w:rPr>
          <w:lang w:val="en-US"/>
        </w:rPr>
      </w:pPr>
      <w:r>
        <w:rPr>
          <w:lang w:val="en-US"/>
        </w:rPr>
      </w:r>
    </w:p>
    <w:p>
      <w:pPr>
        <w:pStyle w:val="Normal"/>
        <w:rPr>
          <w:rFonts w:ascii="Arial" w:hAnsi="Arial" w:cs="Arial"/>
          <w:sz w:val="22"/>
          <w:szCs w:val="22"/>
        </w:rPr>
      </w:pPr>
      <w:r>
        <w:rPr>
          <w:rFonts w:cs="Arial" w:ascii="Arial" w:hAnsi="Arial"/>
          <w:sz w:val="22"/>
          <w:szCs w:val="22"/>
        </w:rPr>
        <w:t>******************************************************************************</w:t>
      </w:r>
    </w:p>
    <w:p>
      <w:pPr>
        <w:pStyle w:val="Normal"/>
        <w:rPr/>
      </w:pPr>
      <w:r>
        <w:rPr/>
      </w:r>
    </w:p>
    <w:p>
      <w:pPr>
        <w:pStyle w:val="Normal"/>
        <w:rPr/>
      </w:pPr>
      <w:r>
        <w:rPr/>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u w:val="single"/>
    </w:rPr>
  </w:style>
  <w:style w:type="character" w:styleId="Fuentedeprrafopredeter">
    <w:name w:val="Fuente de párrafo predeter."/>
    <w:qFormat/>
    <w:rPr/>
  </w:style>
  <w:style w:type="character" w:styleId="InternetLink">
    <w:name w:val="Hyperlink"/>
    <w:basedOn w:val="Fuentedeprrafopredeter"/>
    <w:rPr>
      <w:color w:val="FFCC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2:03:00Z</dcterms:created>
  <dc:creator>susyperalta</dc:creator>
  <dc:description/>
  <dc:language>en-US</dc:language>
  <cp:lastModifiedBy>susyperalta</cp:lastModifiedBy>
  <dcterms:modified xsi:type="dcterms:W3CDTF">2002-08-17T06:50:00Z</dcterms:modified>
  <cp:revision>14</cp:revision>
  <dc:subject/>
  <dc:title>EL DESPERTAR CUÁNTICO</dc:title>
</cp:coreProperties>
</file>