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00"/>
          <w:sz w:val="22"/>
        </w:rPr>
      </w:pPr>
      <w:r>
        <w:rPr>
          <w:b/>
          <w:color w:val="000000"/>
          <w:sz w:val="22"/>
          <w:szCs w:val="20"/>
          <w:u w:val="single"/>
        </w:rPr>
        <w:t>BOLETÍN INFORMATIVO CUÁNTICO</w:t>
      </w:r>
    </w:p>
    <w:p>
      <w:pPr>
        <w:pStyle w:val="Heading2"/>
        <w:jc w:val="center"/>
        <w:rPr>
          <w:color w:val="000000"/>
          <w:sz w:val="22"/>
        </w:rPr>
      </w:pPr>
      <w:r>
        <w:rPr>
          <w:b/>
          <w:color w:val="000000"/>
          <w:sz w:val="22"/>
          <w:szCs w:val="20"/>
          <w:u w:val="single"/>
        </w:rPr>
        <w:t>Enero 2002</w:t>
      </w:r>
    </w:p>
    <w:p>
      <w:pPr>
        <w:pStyle w:val="Heading1"/>
        <w:rPr/>
      </w:pPr>
      <w:r>
        <w:rPr>
          <w:rFonts w:cs="Arial" w:ascii="Arial" w:hAnsi="Arial"/>
          <w:b/>
          <w:color w:val="000000"/>
          <w:sz w:val="22"/>
          <w:szCs w:val="20"/>
          <w:u w:val="single"/>
          <w:lang w:val="en-US"/>
        </w:rPr>
        <w:t>VOLUMEN 35</w:t>
      </w:r>
      <w:r>
        <w:rPr>
          <w:rFonts w:cs="Arial" w:ascii="Arial" w:hAnsi="Arial"/>
          <w:color w:val="000000"/>
          <w:sz w:val="22"/>
          <w:lang w:val="en-US"/>
        </w:rPr>
        <w:t> </w:t>
      </w:r>
    </w:p>
    <w:p>
      <w:pPr>
        <w:pStyle w:val="Normal"/>
        <w:spacing w:before="280" w:after="280"/>
        <w:jc w:val="center"/>
        <w:rPr/>
      </w:pPr>
      <w:hyperlink r:id="rId2">
        <w:r>
          <w:rPr>
            <w:rStyle w:val="InternetLink"/>
            <w:rFonts w:cs="Arial" w:ascii="Arial" w:hAnsi="Arial"/>
            <w:color w:val="000000"/>
            <w:sz w:val="22"/>
            <w:lang w:val="en-US"/>
          </w:rPr>
          <w:t>WWW.THEQUANTUMAWAKENING.COM</w:t>
        </w:r>
      </w:hyperlink>
      <w:r>
        <w:rPr>
          <w:lang w:val="en-US"/>
        </w:rPr>
        <w:t xml:space="preserve"> </w:t>
        <w:br/>
      </w:r>
    </w:p>
    <w:p>
      <w:pPr>
        <w:pStyle w:val="Normal"/>
        <w:spacing w:before="280" w:after="280"/>
        <w:rPr/>
      </w:pPr>
      <w:r>
        <w:rPr/>
        <w:t xml:space="preserve">Si usa esta información en sus boletines, revistas, etc., por favor incluya el nombre y dirección de web site. </w:t>
      </w:r>
      <w:r>
        <w:rPr>
          <w:lang w:val="en-US"/>
        </w:rPr>
        <w:t xml:space="preserve">Que su corazón y su día se llenen de milagros. Bendiciones. </w:t>
      </w:r>
    </w:p>
    <w:p>
      <w:pPr>
        <w:pStyle w:val="Heading1"/>
        <w:jc w:val="both"/>
        <w:rPr>
          <w:rFonts w:ascii="Arial" w:hAnsi="Arial" w:cs="Arial"/>
          <w:color w:val="000000"/>
          <w:sz w:val="22"/>
          <w:lang w:val="en-US"/>
        </w:rPr>
      </w:pPr>
      <w:r>
        <w:rPr>
          <w:rFonts w:cs="Arial" w:ascii="Arial" w:hAnsi="Arial"/>
          <w:color w:val="000000"/>
          <w:sz w:val="22"/>
          <w:szCs w:val="20"/>
          <w:lang w:val="en-US"/>
        </w:rPr>
        <w:t>Gillian MacBeth-Louthan </w:t>
      </w:r>
    </w:p>
    <w:p>
      <w:pPr>
        <w:pStyle w:val="Normal"/>
        <w:spacing w:before="280" w:after="280"/>
        <w:rPr>
          <w:rFonts w:ascii="Arial" w:hAnsi="Arial" w:cs="Arial"/>
          <w:b/>
          <w:b/>
          <w:sz w:val="22"/>
          <w:szCs w:val="20"/>
          <w:u w:val="single"/>
        </w:rPr>
      </w:pPr>
      <w:r>
        <w:rPr>
          <w:rFonts w:cs="Arial" w:ascii="Arial" w:hAnsi="Arial"/>
          <w:b/>
          <w:sz w:val="22"/>
          <w:szCs w:val="20"/>
          <w:u w:val="single"/>
        </w:rPr>
        <w:t>EN ESTE NÚMERO DE “EL DESPERTAR CUÁNTICO”</w:t>
      </w:r>
    </w:p>
    <w:p>
      <w:pPr>
        <w:pStyle w:val="Normal"/>
        <w:spacing w:before="280" w:after="280"/>
        <w:rPr>
          <w:rFonts w:ascii="Arial" w:hAnsi="Arial" w:cs="Arial"/>
          <w:sz w:val="22"/>
        </w:rPr>
      </w:pPr>
      <w:r>
        <w:rPr>
          <w:rFonts w:cs="Arial" w:ascii="Arial" w:hAnsi="Arial"/>
          <w:sz w:val="22"/>
          <w:szCs w:val="20"/>
        </w:rPr>
        <w:t>*** La Matrix de los Milagros</w:t>
        <w:br/>
        <w:t>*** La Creación es Amplificada</w:t>
        <w:br/>
        <w:t>*** Lo que no es para su mayor bien se desmorona como una galletita</w:t>
        <w:br/>
      </w:r>
    </w:p>
    <w:p>
      <w:pPr>
        <w:pStyle w:val="Normal"/>
        <w:spacing w:before="280" w:after="280"/>
        <w:jc w:val="center"/>
        <w:rPr>
          <w:rFonts w:ascii="Arial" w:hAnsi="Arial" w:cs="Arial"/>
          <w:sz w:val="22"/>
        </w:rPr>
      </w:pPr>
      <w:r>
        <w:rPr>
          <w:rFonts w:cs="Arial" w:ascii="Arial" w:hAnsi="Arial"/>
          <w:sz w:val="22"/>
          <w:szCs w:val="20"/>
        </w:rPr>
        <w:t>*********************************************************************************</w:t>
      </w:r>
    </w:p>
    <w:p>
      <w:pPr>
        <w:pStyle w:val="Normal"/>
        <w:spacing w:before="280" w:after="280"/>
        <w:jc w:val="center"/>
        <w:rPr>
          <w:rFonts w:ascii="Arial" w:hAnsi="Arial" w:cs="Arial"/>
          <w:sz w:val="22"/>
        </w:rPr>
      </w:pPr>
      <w:r>
        <w:rPr>
          <w:rFonts w:cs="Arial" w:ascii="Arial" w:hAnsi="Arial"/>
          <w:sz w:val="22"/>
          <w:szCs w:val="20"/>
          <w:u w:val="single"/>
        </w:rPr>
        <w:t>LA MATRIX DE LOS MILAGROS</w:t>
      </w:r>
      <w:r>
        <w:rPr>
          <w:rFonts w:cs="Arial" w:ascii="Arial" w:hAnsi="Arial"/>
          <w:sz w:val="22"/>
          <w:szCs w:val="20"/>
        </w:rPr>
        <w:t> </w:t>
      </w:r>
    </w:p>
    <w:p>
      <w:pPr>
        <w:pStyle w:val="Normal"/>
        <w:spacing w:before="280" w:after="280"/>
        <w:jc w:val="both"/>
        <w:rPr>
          <w:rFonts w:ascii="Arial" w:hAnsi="Arial" w:cs="Arial"/>
          <w:sz w:val="22"/>
          <w:szCs w:val="20"/>
        </w:rPr>
      </w:pPr>
      <w:r>
        <w:rPr>
          <w:rFonts w:cs="Arial" w:ascii="Arial" w:hAnsi="Arial"/>
          <w:sz w:val="22"/>
          <w:szCs w:val="20"/>
        </w:rPr>
        <w:t xml:space="preserve">Venimos hoy a invitarlos a la matriz de los milagros, una matriz de amor y una matriz de luz. Venimos hoy a escoltarlos a un mayor entendimiento de cómo crean ustedes y por qué crean ustedes. Venimos hoy a ayudarlos a entender sus deseos, sus necesidades y sus carencias y cómo afectan ellos la vibración de la tierra.. </w:t>
      </w:r>
    </w:p>
    <w:p>
      <w:pPr>
        <w:pStyle w:val="Textoindependiente2"/>
        <w:rPr>
          <w:rFonts w:cs="Arial"/>
          <w:color w:val="000000"/>
        </w:rPr>
      </w:pPr>
      <w:r>
        <w:rPr>
          <w:rFonts w:cs="Arial"/>
          <w:color w:val="000000"/>
        </w:rPr>
        <w:t>Ustedes nunca son singulares en sus deseos. Ustedes nunca son singulares en sus necesidades o en sus carencias. Ustedes nunca son singulares en sus manifestaciones y creaciones. Ustedes siempre crean desde un punto de unidad y entregan a un punto de totalidad. Su corazón siempre atrae a la creación lo que él sostiene cariñosamente dentro de sí. Su alma siempre los empujará y los aguijoneará a manifestaciones y creaciones que ustedes piensan que son humanamente imposibles.  </w:t>
      </w:r>
    </w:p>
    <w:p>
      <w:pPr>
        <w:pStyle w:val="Normal"/>
        <w:spacing w:before="280" w:after="280"/>
        <w:jc w:val="both"/>
        <w:rPr/>
      </w:pPr>
      <w:r>
        <w:rPr>
          <w:rFonts w:cs="Arial" w:ascii="Arial" w:hAnsi="Arial"/>
          <w:sz w:val="22"/>
          <w:szCs w:val="20"/>
        </w:rPr>
        <w:t xml:space="preserve">El corredor, la frecuencia, el </w:t>
      </w:r>
      <w:r>
        <w:rPr>
          <w:rFonts w:cs="Arial" w:ascii="Arial" w:hAnsi="Arial"/>
          <w:i/>
          <w:iCs/>
          <w:sz w:val="22"/>
          <w:szCs w:val="20"/>
        </w:rPr>
        <w:t>nacimiento de los milagros</w:t>
      </w:r>
      <w:r>
        <w:rPr>
          <w:rFonts w:cs="Arial" w:ascii="Arial" w:hAnsi="Arial"/>
          <w:sz w:val="22"/>
          <w:szCs w:val="20"/>
        </w:rPr>
        <w:t xml:space="preserve"> está siendo distribuido a toda la tierra. A partir del 12 de diciembre, que será el 12.12.2001, ustedes descubrirán que la esencia del tres/tres/tres (1+2/ 1+2/ 2+1) (333) será un número maestro significativo que vestirán inherentemente por el resto de su vida. En cuanto a este momento y este día, ustedes han alcanzado un cumplimiento compuesto. Un cumplimiento que está liberando todo lo que una vez atesoró. Un cumplimiento de anhelos. Un cumplimiento de deseos. Un cumplimiento de necesidades. En cuanto al 12.12.2001, todas aquellas doctrinas humanas que ustedes han atesorado tanto se verán bajo una nueva luz. Descubrirán que las necesidades normales, los deseos, los anhelos se vuelven nulos y vacíos, entrando en una zona de invisibilidad. Descubrirán que las creaciones instantáneas que conocían como milagros serán algo de todos los días, un acontecimiento que debe ser honrado, pero un acontecimiento que no es colocado en un pedestal como un ídolo o como un ícono. Descubrirán que sus capacidades creadoras se vuelven aparentes incluso para aquellos de ustedes que todavía usan las vendas de la tercera dimensión. Sus capacidades creadoras ya no son invisibles, ya no se ocultan tras las faldas de su alma, sino que están en la vanguardia y al alcance de cada persona en la tierra. </w:t>
      </w:r>
    </w:p>
    <w:p>
      <w:pPr>
        <w:pStyle w:val="Textoindependiente3"/>
        <w:rPr>
          <w:color w:val="000000"/>
          <w:sz w:val="22"/>
        </w:rPr>
      </w:pPr>
      <w:r>
        <w:rPr>
          <w:color w:val="000000"/>
          <w:sz w:val="22"/>
        </w:rPr>
        <w:t>El sistema de creencias de cada uno lo introducirá a un diálogo con la creación –un diálogo poco familiar- pero un diálogo de todas maneras. Cada uno de sus pensamientos está en conversación, comunicación y comunión con la estructura molecular de la vida. Ustedes están burlándose y trocando y negociando con la presencia y la energía conocida como vida. En el pasado tuvieron que halagarla, controlarla y manipularla para que los obedeciera. Pero ahora que la vibración de la tierra ha aumentado exponencialmente, ya no tendrán que hacer trueque y comerciar con lo que es conocido como la vida, prana y maná chi.</w:t>
      </w:r>
    </w:p>
    <w:p>
      <w:pPr>
        <w:pStyle w:val="Textoindependiente3"/>
        <w:rPr>
          <w:color w:val="000000"/>
          <w:sz w:val="22"/>
        </w:rPr>
      </w:pPr>
      <w:r>
        <w:rPr>
          <w:color w:val="000000"/>
          <w:sz w:val="22"/>
        </w:rPr>
        <w:t xml:space="preserve">Ustedes se están convirtiendo en los Maestros que el Cristo así había prometido era inherente a su ser. Ustedes se están convirtiendo en los que traen y hacen milagros sin mayor esfuerzo de su parte excepto la creencia que está cementada en su corazón. Una creencia que fluye a través de sus venas. Una creencia que llena sus pulmones y cada célula de su cuerpo con el oxígeno de los milagros hechos manifiestos. Ustedes no deben ni deberían hacer que la vida les suceda. Ustedes no tienen que hacer que otro los ame, que otro los obedezca, que otro les dé. Ustedes ya no tienen que concentrarse en una persona individual ni en un hecho individual para realizar lo que cuerpo, mente y espíritu desean tanto. </w:t>
      </w:r>
    </w:p>
    <w:p>
      <w:pPr>
        <w:pStyle w:val="Textoindependiente2"/>
        <w:rPr>
          <w:rFonts w:cs="Arial"/>
          <w:color w:val="000000"/>
          <w:szCs w:val="24"/>
        </w:rPr>
      </w:pPr>
      <w:r>
        <w:rPr>
          <w:rFonts w:cs="Arial"/>
          <w:color w:val="000000"/>
          <w:szCs w:val="24"/>
        </w:rPr>
        <w:t xml:space="preserve">Imagínense a ustedes mismos parados en un campo lleno de todas las flores de la tierra, de todos los colores, de todos los perfumes. También en este campo están todas las mariposas de todos los tamaños y todas las presencias. Ustedes están en el centro de todo esto. Todas las fragancias vienen a ustedes, sus ojos contemplan todos los colores y  las vibraciones de todas las flores se vuelven suyas porque ustedes las ven, porque ustedes las aman y porque ustedes están parados en el centro de eso. Ustedes no pueden hacer que las mariposas los obedezcan, pero ellas amorosa y voluntariamente se posan sobre su mano, su cabeza, su brazo y su espalda cubriéndolos con los vientos de la belleza que pulsan entre sus alas. Ustedes permanecen en el centro de su corazón en el centro de este milagro, sin dirigirlo, sin alabarlo, sin hacer que suceda, pero permitiendo que los experimente a ustedes así como ustedes lo experimentan. Este será el color y el sonido de la vibración que viene el 12.12.2001.  </w:t>
      </w:r>
    </w:p>
    <w:p>
      <w:pPr>
        <w:pStyle w:val="Normal"/>
        <w:spacing w:before="280" w:after="280"/>
        <w:jc w:val="both"/>
        <w:rPr>
          <w:rFonts w:ascii="Arial" w:hAnsi="Arial" w:cs="Arial"/>
          <w:sz w:val="22"/>
          <w:szCs w:val="20"/>
        </w:rPr>
      </w:pPr>
      <w:r>
        <w:rPr>
          <w:rFonts w:cs="Arial" w:ascii="Arial" w:hAnsi="Arial"/>
          <w:sz w:val="22"/>
          <w:szCs w:val="20"/>
        </w:rPr>
        <w:t>La vida les sucederá. Los milagros les sucederán. El amor les sucederá. Será parte de las esquematizaciones de cada día. Será la programación de la divinidad que tanto ansiaban. No será algo que buscarán fuera. Será lo que ustedes son. A medida que cambie su vibración, entonces todo lo que su corazón y alma deseen estará disponible para ustedes. Caminará por su vida, pero ¿lo verán ustedes? ¿Lo abrazarán? ¿Conocerán al milagro cuando esté frente a ustedes y los mire a los ojos? ¿O lo diseccionarán y analizarán y criticarán y juzgarán?    </w:t>
      </w:r>
    </w:p>
    <w:p>
      <w:pPr>
        <w:pStyle w:val="Normal"/>
        <w:spacing w:before="280" w:after="280"/>
        <w:jc w:val="both"/>
        <w:rPr>
          <w:rFonts w:ascii="Arial" w:hAnsi="Arial" w:cs="Arial"/>
          <w:sz w:val="22"/>
        </w:rPr>
      </w:pPr>
      <w:r>
        <w:rPr>
          <w:rFonts w:cs="Arial" w:ascii="Arial" w:hAnsi="Arial"/>
          <w:sz w:val="22"/>
          <w:szCs w:val="20"/>
        </w:rPr>
        <w:t>Porque cada cosa que ustedes piensan que necesitan o desean o anhelan se vuelve un pulso bioeléctrico, un pulso eléctrico/electromagnético que es enviado hacia la vibración de la Creación. La vibración de Dios que vive en todas partes sólo puede responder dándoles exactamente lo que ustedes están pidiendo de una forma que es vibratoriamente/políticamente correcta para ustedes</w:t>
      </w:r>
    </w:p>
    <w:p>
      <w:pPr>
        <w:pStyle w:val="Normal"/>
        <w:spacing w:before="280" w:after="280"/>
        <w:jc w:val="both"/>
        <w:rPr>
          <w:rFonts w:ascii="Arial" w:hAnsi="Arial" w:cs="Arial"/>
          <w:sz w:val="22"/>
          <w:szCs w:val="20"/>
        </w:rPr>
      </w:pPr>
      <w:r>
        <w:rPr>
          <w:rFonts w:cs="Arial" w:ascii="Arial" w:hAnsi="Arial"/>
          <w:sz w:val="22"/>
          <w:szCs w:val="20"/>
        </w:rPr>
        <w:t>Cada aspecto de Dios es un color diferente, un sabor diferente, una esencia diferente, un sonido diferente y una geometría diferente. Todas las creaciones a través del tiempo y el espacio tienen improntas vibratorias: necesidades de crecimiento, de emancipación y de ascensión. Y por lo tanto, un milagro para uno de ustedes no es un milagro para otro. Es tiempo de ponerse a la vanguardia de la comprensión de que los milagros son sucesos naturales, son hechos de todos los días, y que son divinamente suyos para pedirlos. Ellos los aman, ellos los buscan, ellos los honran y ellos son exactamente proporcionales vibratoriamente a las energías de ustedes.</w:t>
      </w:r>
    </w:p>
    <w:p>
      <w:pPr>
        <w:pStyle w:val="Textoindependiente2"/>
        <w:rPr/>
      </w:pPr>
      <w:r>
        <w:rPr>
          <w:rFonts w:cs="Arial"/>
          <w:color w:val="000000"/>
          <w:szCs w:val="24"/>
        </w:rPr>
        <w:t xml:space="preserve">Ustedes nunca tomarán a un milagro por otro. Porque todos los milagros están diseñados especialmente para la impronta vibratoria de sus necesidades biológicas, espirituales y mentales. Cuando ustedes reciben un milagro, envían un mensaje a todo el cielo y la tierra. Se emite entonces un llamamiento que decreta/declara que ustedes han recibido ese milagro y esa recepción divina entonces se extiende ondulante a través del espacio y el tiempo haciendo más y más milagros excitada por ser recibida por la humanidad y por la tierra. Haciendo que más personas confíen en el proceso de recibir estas energías orquestadas divinamente. </w:t>
      </w:r>
      <w:r>
        <w:rPr>
          <w:rFonts w:cs="Arial"/>
          <w:i/>
          <w:iCs/>
          <w:color w:val="000000"/>
          <w:szCs w:val="24"/>
        </w:rPr>
        <w:t>Así, mientras ustedes reciben un milagro, le es dado a todos</w:t>
      </w:r>
      <w:r>
        <w:rPr>
          <w:rFonts w:cs="Arial"/>
          <w:color w:val="000000"/>
          <w:szCs w:val="24"/>
        </w:rPr>
        <w:t xml:space="preserve">  y a cada cosa que haya existido jamás o que siquiera haya pensado existir alguna vez.</w:t>
      </w:r>
    </w:p>
    <w:p>
      <w:pPr>
        <w:pStyle w:val="Textoindependiente2"/>
        <w:rPr>
          <w:rFonts w:cs="Arial"/>
          <w:color w:val="000000"/>
          <w:szCs w:val="24"/>
        </w:rPr>
      </w:pPr>
      <w:r>
        <w:rPr>
          <w:rFonts w:cs="Arial"/>
          <w:color w:val="000000"/>
          <w:szCs w:val="24"/>
        </w:rPr>
        <w:t>De modo que su tarea es abrazar estos milagros personalizados. Acunarlos en su corazón, en sus esperanzas, en sus sueños, saber de ellos por su vibración, por su brillantez, por su amor. Porque los milagros los aman más de lo que ustedes han aprendido a amarlos. Ellos son energías vivas. Ellos están emitidos con vida para ustedes, ellos son emitidos en amor y ellos son emitidos con mucha esperanza, pero un día, no tan lejano en el futuro, ustedes se despertarán a la mañana y sabrán que es un milagro estar vivos. Sabrán que es un milagro que su sol penda del cielo. Sabrán que es un milagro que haya agua en este planeta. Y se mirarán al espejo y verán que ustedes son el milagro y que Dios pulsa dentro de ustedes. Y verán que ustedes sostienen el futuro de todas las cosas por su fe en sí mismos, en el amor, en la forma en que ustedes se manifiestan y crean. Y entonces abrirán la puerta y saldrán afuera y verán que el hogar en el que viven es un milagro. Que apagar la luz, la electricidad, es un milagro. Que beber esa taza de café es un milagro.</w:t>
      </w:r>
    </w:p>
    <w:p>
      <w:pPr>
        <w:pStyle w:val="Textoindependiente2"/>
        <w:rPr>
          <w:rFonts w:cs="Arial"/>
          <w:color w:val="000000"/>
          <w:szCs w:val="24"/>
        </w:rPr>
      </w:pPr>
      <w:r>
        <w:rPr>
          <w:rFonts w:cs="Arial"/>
          <w:color w:val="000000"/>
          <w:szCs w:val="24"/>
        </w:rPr>
        <w:t>Y buscarán por el mundo y verán todos los otros milagros del pasado que fueran cementados en la fisicalidad en su planeta.  Y entonces su corazón se abrirá lo suficiente como para recibir todos los milagros de todos los segundos de ese día solo. Cuando ustedes lleguen a ese punto de realización, todo cambiará. Ustedes sostendrán el espíritu de los milagros dentro de ustedes y lo irradiarán fuera para que todos en la tierra lo contemplen. Todos sus trabajos consisten en abrazar la creación de los milagros, la recepción de los milagros y la creencia en los milagros para sí mismos y para toda la humanidad. La humanidad reza cada día por un milagro. Pero el 90% de la humanidad no creen en ellos, aunque recen por ellos. Por lo tanto el milagro es abortado antes de que deje siquiera el pensamiento. Agárrense fuerte, porque la Era de los Milagros está sobre ustedes. Somos los Elohim. Los dejamos con un corazón lleno de milagros.</w:t>
      </w:r>
    </w:p>
    <w:p>
      <w:pPr>
        <w:pStyle w:val="Normal"/>
        <w:spacing w:before="280" w:after="280"/>
        <w:jc w:val="both"/>
        <w:rPr>
          <w:rFonts w:ascii="Arial" w:hAnsi="Arial" w:cs="Arial"/>
          <w:color w:val="000000"/>
          <w:sz w:val="22"/>
          <w:szCs w:val="24"/>
          <w:lang w:val="en-US"/>
        </w:rPr>
      </w:pPr>
      <w:r>
        <w:rPr>
          <w:rFonts w:cs="Arial" w:ascii="Arial" w:hAnsi="Arial"/>
          <w:color w:val="000000"/>
          <w:sz w:val="22"/>
          <w:szCs w:val="24"/>
          <w:lang w:val="en-US"/>
        </w:rPr>
      </w:r>
    </w:p>
    <w:p>
      <w:pPr>
        <w:pStyle w:val="Normal"/>
        <w:spacing w:before="280" w:after="280"/>
        <w:jc w:val="center"/>
        <w:rPr>
          <w:rFonts w:ascii="Arial" w:hAnsi="Arial" w:cs="Arial"/>
          <w:sz w:val="22"/>
          <w:lang w:val="en-US"/>
        </w:rPr>
      </w:pPr>
      <w:r>
        <w:rPr>
          <w:rFonts w:cs="Arial" w:ascii="Arial" w:hAnsi="Arial"/>
          <w:sz w:val="22"/>
          <w:szCs w:val="20"/>
          <w:lang w:val="en-US"/>
        </w:rPr>
        <w:t>****************************************************************************</w:t>
      </w:r>
    </w:p>
    <w:p>
      <w:pPr>
        <w:pStyle w:val="Normal"/>
        <w:spacing w:before="280" w:after="280"/>
        <w:jc w:val="center"/>
        <w:rPr/>
      </w:pPr>
      <w:r>
        <w:rPr>
          <w:rFonts w:cs="Arial" w:ascii="Arial" w:hAnsi="Arial"/>
          <w:sz w:val="22"/>
          <w:szCs w:val="20"/>
          <w:u w:val="single"/>
        </w:rPr>
        <w:t>LA CREACIÓN ES AMPLIFICADA</w:t>
        <w:br/>
        <w:t>Consejo de :Luz 11:11</w:t>
      </w:r>
      <w:r>
        <w:rPr>
          <w:rFonts w:cs="Arial" w:ascii="Arial" w:hAnsi="Arial"/>
          <w:sz w:val="22"/>
          <w:szCs w:val="20"/>
        </w:rPr>
        <w:t xml:space="preserve"> </w:t>
        <w:br/>
        <w:t>por Gillian MacBeth-Louthan </w:t>
      </w:r>
    </w:p>
    <w:p>
      <w:pPr>
        <w:pStyle w:val="Textoindependiente2"/>
        <w:rPr>
          <w:rFonts w:cs="Arial"/>
          <w:color w:val="000000"/>
          <w:szCs w:val="24"/>
        </w:rPr>
      </w:pPr>
      <w:r>
        <w:rPr>
          <w:rFonts w:cs="Arial"/>
          <w:color w:val="000000"/>
          <w:szCs w:val="24"/>
        </w:rPr>
        <w:t xml:space="preserve">Venimos hoy a acentuar y activar la luz que ustedes son, la luz que ustedes han sido siempre y la luz en la que se convertirán. Por muchos años  les hemos dicho y hablado y divulgado que este próximo nivel de energía será más vasto que su memoria, más vasto que su concienciación y más vasto que su percepción a medida que entren en ella. Este año que pasó fue para todos ustedes un año de aclaramiento, de limpieza, de sanación y de dejar ir. Ha sido un año de entrar de lleno en su corazón, en su verdad y en los corredores ocultos de su mente y de su cerebro. Ha sido un año en el que finalmente muchas cosas fueron expuestas ante ustedes pese a que siempre habían estado frente a sus ojos, pero que ustedes se habían negado a ver. Y ahora todo está descaradamente frente a ustedes  atrayéndolos hacia delante para caminar hacia un pensamiento que ya no les sirve, una persona que ustedes pensaron que tenían que dejar ir, una idea que no estaba cultivada.  </w:t>
      </w:r>
    </w:p>
    <w:p>
      <w:pPr>
        <w:pStyle w:val="Textoindependiente2"/>
        <w:rPr>
          <w:rFonts w:cs="Arial"/>
          <w:color w:val="000000"/>
          <w:szCs w:val="24"/>
        </w:rPr>
      </w:pPr>
      <w:r>
        <w:rPr>
          <w:rFonts w:cs="Arial"/>
          <w:color w:val="000000"/>
          <w:szCs w:val="24"/>
        </w:rPr>
        <w:t xml:space="preserve">Paso a paso ustedes están en un patio de juegos, en un campo de juego donde cada punto de su realidad virtual ahora se vuelve realidad. Ustedes deben caminar suave y despaciosamente como quien camina a través de campos minados, porque las explosiones emocionales surgen cada vez que entra y sale cada pensamiento que ya no les sirve más. Se les pide que caminen por del campo mental de la memoria, del cerebro y de la comprensión de las capacidades humanas. Dejando ir todo lo que ustedes veneraron en el pasado. Volteando los íconos de los pedestales, así como los dioses con minúscula que colocaron muy por encima de ustedes. </w:t>
      </w:r>
    </w:p>
    <w:p>
      <w:pPr>
        <w:pStyle w:val="Textoindependiente2"/>
        <w:rPr>
          <w:rFonts w:cs="Arial"/>
          <w:color w:val="000000"/>
        </w:rPr>
      </w:pPr>
      <w:r>
        <w:rPr>
          <w:rFonts w:cs="Arial"/>
          <w:color w:val="000000"/>
        </w:rPr>
        <w:t xml:space="preserve">No miren a los gobernantes de su mundo, los directivos de sus compañías, los mandatarios de sus países como a dioses. Porque cada uno de ustedes camina dentro de lo Crístico, de la bondad de su propia divinidad. Todos ustedes han sido certificados como divinos desde el nacimiento, pero han elegido no permitir que esa divinidad naciese. Se les extienden diplomas y certificados que dicen SI, ustedes son 100% divinamente responsables de todas sus creaciones,  todas las del pasado y todas las del futuro y no puede ser de otro modo. Ustedes son colectivamente responsables como nación, como país, como planeta y como personas. Ustedes también son responsables, personalmente, por cada pensamiento.  Porque entonces ¿cada pensamiento de miedo que tienen es  acompañado hacia el interior de un emprendimiento coagulado colaborado de miedo  que está siendo manifestado? Cada odio que tienen es escoltado a una habitación llena de odio. ¡Una habitación que está propagando y dispensando miedo a nivel planetario! Cada pensamiento de amor que ustedes tienen es escoltado a una mansión llena de esa misma vibración de amor. Cada esencia de duda desí mismo, de miedo de sí mismo, de  autovaloración, es también escoltada al punto de reunión donde residen todas las esencias del yo. Día tras día hay sabotaje y espionaje mientras cada parte del yo espía a las otras partes del yo, mientras cada parte del yo es marcada entonces como traidora, marcada con energías de traición y simulación. Porque las esencias de duda de sí mismo, de miedo de sí mismo, de asco de sí mismo y de odio de sí mismo son los mayores terroristas que ustedes tienen personalmente. Comparado con los otros sacudimientos en su mundo, el terrorismo dentro de cada uno de ustedes a nivel personal es más impresionante de lo que se le pueda hacer a cualquier pueblo, o a cualquier país. Multipliquen cada una de esas energías autosaboteadoras por 6 mil millones y luego multipliquen eso por 6 mil millones de veces la energía de la velocidad de la luz al cuadrado (E = MC²). Y esa es la cantidad de frecuencia que está siendo emitida. </w:t>
      </w:r>
    </w:p>
    <w:p>
      <w:pPr>
        <w:pStyle w:val="Normal"/>
        <w:spacing w:before="280" w:after="280"/>
        <w:jc w:val="both"/>
        <w:rPr>
          <w:rFonts w:ascii="Arial" w:hAnsi="Arial" w:cs="Arial"/>
          <w:sz w:val="22"/>
        </w:rPr>
      </w:pPr>
      <w:r>
        <w:rPr>
          <w:rFonts w:cs="Arial" w:ascii="Arial" w:hAnsi="Arial"/>
          <w:sz w:val="22"/>
        </w:rPr>
        <w:t>Tomen toda la energía y multiplíquenla por tantas veces la velocidad de la luz al cuadrado y eso es lo que está siendo emitido, sea amor o alegría o miedo o tragedia o duelo, todo está siendo emitida a ese grado. Así que cada uno de ustedes está participando continuamente al manifestar y acompañar pensamientos de miedo, pensamientos de rabia, pensamientos de amor, o pensamientos de autocontaminación. Cada frase única de cada palabra única, de cada pensamiento único está siendo escoltada hacia un portal u otro. Todos ustedes están participando unánimemente en cada nivel como pueblo y como planeta para continuar creando caos y cataclismos y guerra y muerte y sufrimiento. Porque todo eso es un reflejo de lo que está sucediendo dentro de ustedes. Cuando ustedes no aman a alguien de su pasado que los hirió o les causó dolor, entonces ustedes están acompañando ese nivel de odio multiplicadas veces la velocidad de la luz al cuadrado hacia un portal de manifestación y creación.</w:t>
      </w:r>
    </w:p>
    <w:p>
      <w:pPr>
        <w:pStyle w:val="Normal"/>
        <w:spacing w:before="280" w:after="280"/>
        <w:jc w:val="both"/>
        <w:rPr>
          <w:rFonts w:ascii="Arial" w:hAnsi="Arial" w:cs="Arial"/>
          <w:sz w:val="22"/>
          <w:szCs w:val="20"/>
        </w:rPr>
      </w:pPr>
      <w:r>
        <w:rPr>
          <w:rFonts w:cs="Arial" w:ascii="Arial" w:hAnsi="Arial"/>
          <w:sz w:val="22"/>
          <w:szCs w:val="20"/>
        </w:rPr>
        <w:t xml:space="preserve">Y por eso es que venimos a hablarles hoy porque todos ustedes están emitiendo estrepitosamente. Porque la creación está amplificada. El pensamiento está amplificado. Los hechos están amplificados. Los deseos están amplificados. Los sueños están amplificados. La alegría está amplificada. Todo tiene en sí un sistema de emisión que es girado al máximo hacia el otro lado del dial. De modo que a medida que caminen a través de esos campos minados en sus pensamientos, caminen con cuidado. Examinen sus pensamientos. Si ustedes tienen un pensamiento de rabia hacia otro, examínenlo, tómense tiempo, como si fueran un forense espiritual, para examinar las huellas para determinar por qué tal pensamiento sobre tal persona trae una emoción tan intensa a la superficie. No permitan que ese pensamiento de rabia u odio hacia otro que ustedes han contenido internamente se vuelva externo y manche el futuro de su planeta, manche el futuro de su familia, de sus hijos, de su agua. Porque cada pensamiento venenoso por aire, por avión, por agua, por mar, por el alimento, es colocado en corredores donde es recogido con los demás. Y cuando llega a una cierta masa crítica, se hace manifiesto. Se lo libera. Entonces se vuelve real, en lugar de sólo jugar en los campos de la imaginación. </w:t>
      </w:r>
    </w:p>
    <w:p>
      <w:pPr>
        <w:pStyle w:val="Normal"/>
        <w:spacing w:before="280" w:after="280"/>
        <w:jc w:val="both"/>
        <w:rPr>
          <w:rFonts w:ascii="Arial" w:hAnsi="Arial" w:cs="Arial"/>
          <w:sz w:val="22"/>
          <w:szCs w:val="20"/>
        </w:rPr>
      </w:pPr>
      <w:r>
        <w:rPr>
          <w:rFonts w:cs="Arial" w:ascii="Arial" w:hAnsi="Arial"/>
          <w:sz w:val="22"/>
          <w:szCs w:val="20"/>
        </w:rPr>
        <w:t xml:space="preserve">Ustedes están en los campos de la creación. Observen su palabra re-creación o recreación. Lo qué hacen en la recreación no es más que re-crear algo que les trae alegría. Nadie tiene una recreación que le traiga dolor que le traiga rabia que le traiga odio. Ahora formulen su mundo como si estuviese en el pensamiento y en la palabra de la recreación o re-creación. En su mundo la recreación no es dolorosa. Ustedes lo hacen porque les gusta hacerlo y lo hacen porque los hace felices y los colma. Este es el punto principal que dice que hay esperanza para su planeta, para su futuro, porque no está determinado. Estos resultados no han sido solidificados. Todavía hay creaciones al azar tomando parte. Así que enfoquen su día como si fueran a jugar. Enfoquen su día con el pensamiento y la palabra de la recreación. Mi trabajo es una recreación, mi familia es una recreación. Estoy recreando todo en mi vida con alegría y es recreación. Separen esa palabra. Es re-crear-ion. Los iones son estructuras moleculares. Ustedes están recreando estructuras moleculares. Esa palabra es su gracia acumulada. Y esa palabra les está pidiendo que recreen en lugar de crear únicamente. Sus creaciones son desordenadas, son desproporcionadas, son como una Torre de Pisa inclinada. Se sostendrán, pero por cuánto tiempo, porque ustedes las crean desde el miedo, las crean desde la limitación, las crean desde el pasado. Todo depende de ustedes. Ustedes no se salvarán porque estén acumulando gracia. Ustedes no serán rescatados.  </w:t>
      </w:r>
    </w:p>
    <w:p>
      <w:pPr>
        <w:pStyle w:val="Textoindependiente3"/>
        <w:rPr>
          <w:color w:val="000000"/>
          <w:sz w:val="22"/>
        </w:rPr>
      </w:pPr>
      <w:r>
        <w:rPr>
          <w:color w:val="000000"/>
          <w:sz w:val="22"/>
        </w:rPr>
        <w:t xml:space="preserve">Hay muchos niveles de luz que están esperando instrucciones, pero ustedes tienen que estar en posición de conocer cómo instruir, cuándo instruir, por qué instruir. Cuando ustedes se encuentran con disturbios en su vida, ustedes los ven humanamente, no siempre los ven divinamente. Cuando ustedes se encuentran con disturbios en su mundo, les causa mucho disenso y dolor. Ustedes han creado la apariencia de este mundo. Ustedes han creado el reflejo. Y es tiempo de que todos los habitantes del planeta tierra digan, basta, ya es suficiente. No más gente hambrienta, no más niños hambrientos, no más mujeres abusadas, y no más guerra. Está en ustedes pisar fuerte y decir no más. No lo recibiré. No lo crearé. No seré parte de esa recreación.  Recreen sus pensamientos dentro de un lugar donde se vea paz, sin importar qué, confíen en Dios. </w:t>
      </w:r>
    </w:p>
    <w:p>
      <w:pPr>
        <w:pStyle w:val="Normal"/>
        <w:spacing w:before="280" w:after="280"/>
        <w:jc w:val="both"/>
        <w:rPr>
          <w:rFonts w:ascii="Arial" w:hAnsi="Arial" w:cs="Arial"/>
          <w:sz w:val="22"/>
          <w:szCs w:val="20"/>
        </w:rPr>
      </w:pPr>
      <w:r>
        <w:rPr>
          <w:rFonts w:cs="Arial" w:ascii="Arial" w:hAnsi="Arial"/>
          <w:sz w:val="22"/>
          <w:szCs w:val="20"/>
        </w:rPr>
        <w:t xml:space="preserve">Todos visten la bandera. Todos proyectan la bandera. ¿Pero confían en Dios como proclaman sus billetes? Si confiasen en Dios, no habría miedo, porque la confianza en Dios no puede estar en la misma habitación con el miedo. ¿Creen en su Creador o no? Confían o no en su Dios. Sus padres fundadores introdujeron esa noción por una buena razón como un recordatorio. La pusieron en la única cosa que siempre pasaría por sus manos, que siempre sería un parte de ustedes: el dinero. Así que es tiempo de que se digan a sí mismos: ¿Confío realmente en Dios? ¿Siento la necesidad de rescatar al mundo para Dios? ¿Creo que el bien ganará? ¿Creo que la Luz ganará? ¿En qué creen ustedes?  ¿Creen que el bien y la luz y Dios triunfarán? </w:t>
      </w:r>
    </w:p>
    <w:p>
      <w:pPr>
        <w:pStyle w:val="Normal"/>
        <w:spacing w:before="280" w:after="280"/>
        <w:jc w:val="both"/>
        <w:rPr>
          <w:rFonts w:ascii="Arial" w:hAnsi="Arial" w:cs="Arial"/>
          <w:sz w:val="22"/>
          <w:szCs w:val="20"/>
        </w:rPr>
      </w:pPr>
      <w:r>
        <w:rPr>
          <w:rFonts w:cs="Arial" w:ascii="Arial" w:hAnsi="Arial"/>
          <w:sz w:val="22"/>
          <w:szCs w:val="20"/>
        </w:rPr>
        <w:t>Ustedes saben que otros países están luchando por su propio Dios, por sus propias creencias, por su propia comprensión  de lo que creen. Ellos creen en eso tan firmemente que han afectado el mundo de ustedes. Ellos creen más en lo que defienden, y entonces el mundo de ustedes cree más en lo que defiende. Ustedes no permanecen firmes en lo que creen. Ustedes permanecen con la rodilla doblada. Y esa rodilla doblada ni siquiera está en posición de oración. Por eso lo que parece oscuridad puede tener éxito, porque cree con más fuerza que ustedes. Y esa  es la única razón.  Parece que estuviese saliendo bien. Pero tomen eso de salir bien como uno que se retira, como uno que está saliendo bien de la guerra, saliendo bien de la unión, retirándose de aquello en lo que estuvieron alguna vez. Déjenlos salir bien de ese modo, pero no del otro modo.</w:t>
      </w:r>
    </w:p>
    <w:p>
      <w:pPr>
        <w:pStyle w:val="Normal"/>
        <w:spacing w:before="280" w:after="280"/>
        <w:jc w:val="both"/>
        <w:rPr>
          <w:rFonts w:ascii="Arial" w:hAnsi="Arial" w:cs="Arial"/>
          <w:sz w:val="22"/>
          <w:szCs w:val="20"/>
        </w:rPr>
      </w:pPr>
      <w:r>
        <w:rPr>
          <w:rFonts w:cs="Arial" w:ascii="Arial" w:hAnsi="Arial"/>
          <w:sz w:val="22"/>
          <w:szCs w:val="20"/>
        </w:rPr>
        <w:t>Cada palabra de su diccionario occidental tiene un gran poder intrínseco. A través de los años se les habló del poder de sus vocales, cuán fuertes son, cómo se mantienen por sí mismas. El poder de sus consonantes es el armazón para todas las palabras, pero las vocales sostienen el poder. Vean la energía de cada palabra, porque no está sólo explicada en la oración, hay volúmenes sobre cada palabra y el poder detrás de ella y cómo puede ser usado y apropiado de tantas formas. Vean las palabras que usan en sus creaciones día a día en sus plegarias. No se dejen engañar por lo que parece ser verdad como opuesto a lo que es divinamente cierto.</w:t>
      </w:r>
    </w:p>
    <w:p>
      <w:pPr>
        <w:pStyle w:val="Textoindependiente2"/>
        <w:rPr>
          <w:color w:val="000000"/>
        </w:rPr>
      </w:pPr>
      <w:r>
        <w:rPr>
          <w:color w:val="000000"/>
        </w:rPr>
        <w:t>Hay una verdad celestial, hay una verdad personal, hay una verdad de país, hay una verdad de estado, hay una verdad de ciudad, hay una verdad de familia y hay una verdad grupal. Vean cuántas verdades hay, cuántos niveles de verdad. ¿En cuántos niveles de luz creen ustedes? ¿En cuántos niveles de amor creen ustedes? Cada uno de ustedes será empujado hacia delante como un burro renuente a medida que se adentren más en su luz y más en su corazón. Porque parece un emparedado. Hay un movimiento en la luz y hay un movimiento en el amor, luego hay un movimiento en la luz y hay un movimiento en el amor. Consideren que es una galletita Oreo cósmica. Ustedes no pueden moverse hacia más luz a menos que se hayan movido hacia más amor. Y no se pueden mover a través de más corazón a menos que se muevan hacia más luz. Su luz alberga la verdad divina. Alberga el potencial para la paz. Alberga el potencial para el amor. Y alberga el potencial para la sanación.</w:t>
      </w:r>
    </w:p>
    <w:p>
      <w:pPr>
        <w:pStyle w:val="Normal"/>
        <w:spacing w:before="280" w:after="280"/>
        <w:jc w:val="both"/>
        <w:rPr>
          <w:rFonts w:ascii="Arial" w:hAnsi="Arial" w:cs="Arial"/>
          <w:sz w:val="20"/>
        </w:rPr>
      </w:pPr>
      <w:r>
        <w:rPr>
          <w:rFonts w:cs="Arial" w:ascii="Arial" w:hAnsi="Arial"/>
          <w:sz w:val="22"/>
        </w:rPr>
        <w:t xml:space="preserve">Entren a este portal 11:11 en el que se sientan tan orgullosos como alguien que toma total responsabilidad por cada pensamiento de enojo por cualquiera sea en cualquier minuto de cualquier día. Porque sus pensamientos de enojo aterrizan en la misma vasija que todo el resto. Y poco a poco esa energía se vuelve viva y renacerá en guerra, muerte y dolor. Dejen de señalar con el dedo a cualquiera que supuestamente les esté haciendo daño y comiencen a tomar responsabilidad. </w:t>
      </w:r>
    </w:p>
    <w:p>
      <w:pPr>
        <w:pStyle w:val="Textoindependiente2"/>
        <w:rPr>
          <w:rFonts w:cs="Arial"/>
          <w:color w:val="000000"/>
          <w:szCs w:val="24"/>
        </w:rPr>
      </w:pPr>
      <w:r>
        <w:rPr>
          <w:rFonts w:cs="Arial"/>
          <w:color w:val="000000"/>
          <w:szCs w:val="24"/>
        </w:rPr>
        <w:t xml:space="preserve">Cada persona les da a ustedes una parte de ustedes mismos de la que se habían olvidado. Ustedes son un ser multidimensional que está naciendo en su multidimensionalidad. No es un nacimiento fácil. Y algunos días es un nacimiento desgarrador. Algunos días es un nacimiento por cesárea. Y algunos días se nace muerto. Pero sin embargo, todos los que se sientan aquí han pedido ir hacia más luz para aprender cómo amar más, para aprender cómo manifestarse. Miren a su mundo que les muestra lo que han aprendido y saquen sus conclusiones de ello, su mundo personal así como el mundo que ustedes miran exteriormente. Todas las pistas están allí. No necesitan ser Sherlock Holmes para entender lo que se les está enseñando, lo que han creado y de qué son responsables. Porque ustedes no le pueden entregar su poder a los pequeños dioses con minúscula  en forma del gobierno, el presidente, los emperadores, las reinas, las princesas y los terroristas, porque para comenzar ustedes son responsables por concederles ese puesto. Primero barran frente a su puerta cósmica. Alineen su vida. Traigan paz a su vida y entonces ustedes tomarán esa paz y la colocarán en la mansión de la paz y ella será propagada, será difundida. Creen disturbios y eso será lo que difundirán. Hagan su parte comenzando por ustedes primero.   </w:t>
      </w:r>
    </w:p>
    <w:p>
      <w:pPr>
        <w:pStyle w:val="Textoindependiente2"/>
        <w:rPr>
          <w:rFonts w:cs="Arial"/>
          <w:color w:val="000000"/>
          <w:szCs w:val="24"/>
        </w:rPr>
      </w:pPr>
      <w:r>
        <w:rPr>
          <w:rFonts w:cs="Arial"/>
          <w:color w:val="000000"/>
          <w:szCs w:val="24"/>
        </w:rPr>
        <w:t>Somos el Consejo de la Luz. A medida que ustedes entran en este mundo de creación  la creación es amplificada y unificada, ustedes son como un niño con fósforos y gasolina. Puede haber explosiones y ustedes serán los que se quemarán. Y no queremos eso. Piensen con responsabilidad, actúen con responsabilidad y creen con responsabilidad desde el corazón. La Regla Dorada es emitir, pero es muy poco comprendida. Hagan a los demás lo que desearían que ellos les hiciesen a ustedes. Amen a su prójimo como a ustedes mismos. ¿Cómo pueden amar a su prójimo cuando no se aman a sí mismos? ¿Qué pueden hacerles a los otros cuando se están hiriendo a ustedes mismos? Vivan su luz y vivan su corazón y será el cielo en la tierra, porque eso es lo que está destinado a ser. Nos vamos.</w:t>
      </w:r>
    </w:p>
    <w:p>
      <w:pPr>
        <w:pStyle w:val="Normal"/>
        <w:spacing w:before="280" w:after="280"/>
        <w:jc w:val="center"/>
        <w:rPr>
          <w:rFonts w:ascii="Arial" w:hAnsi="Arial" w:cs="Arial"/>
          <w:sz w:val="22"/>
          <w:szCs w:val="20"/>
        </w:rPr>
      </w:pPr>
      <w:r>
        <w:rPr>
          <w:rFonts w:cs="Arial" w:ascii="Arial" w:hAnsi="Arial"/>
          <w:sz w:val="22"/>
          <w:szCs w:val="20"/>
        </w:rPr>
        <w:t>********************************************************************** </w:t>
      </w:r>
    </w:p>
    <w:p>
      <w:pPr>
        <w:pStyle w:val="Heading3"/>
        <w:rPr>
          <w:rFonts w:ascii="Arial" w:hAnsi="Arial" w:cs="Arial"/>
          <w:color w:val="000000"/>
          <w:sz w:val="22"/>
          <w:szCs w:val="20"/>
        </w:rPr>
      </w:pPr>
      <w:r>
        <w:rPr>
          <w:rFonts w:cs="Arial" w:ascii="Arial" w:hAnsi="Arial"/>
          <w:color w:val="000000"/>
          <w:sz w:val="22"/>
          <w:szCs w:val="20"/>
        </w:rPr>
        <w:t xml:space="preserve">LO QUE NO ES PARA SU MAYOR BIEN SE DESMORONA </w:t>
      </w:r>
    </w:p>
    <w:p>
      <w:pPr>
        <w:pStyle w:val="Heading3"/>
        <w:rPr>
          <w:rFonts w:cs="Arial"/>
          <w:color w:val="000000"/>
        </w:rPr>
      </w:pPr>
      <w:r>
        <w:rPr>
          <w:rFonts w:cs="Arial" w:ascii="Arial" w:hAnsi="Arial"/>
          <w:color w:val="000000"/>
          <w:sz w:val="22"/>
          <w:szCs w:val="20"/>
        </w:rPr>
        <w:t>COMO UNA GALLETITA DE AGUA</w:t>
      </w:r>
      <w:r>
        <w:rPr>
          <w:rFonts w:cs="Arial"/>
          <w:color w:val="000000"/>
          <w:sz w:val="22"/>
          <w:szCs w:val="20"/>
        </w:rPr>
        <w:br/>
        <w:t>Por Gillian MacBeth-Louthan </w:t>
      </w:r>
    </w:p>
    <w:p>
      <w:pPr>
        <w:pStyle w:val="Normal"/>
        <w:spacing w:before="280" w:after="280"/>
        <w:jc w:val="both"/>
        <w:rPr>
          <w:rFonts w:ascii="Arial" w:hAnsi="Arial" w:cs="Arial"/>
          <w:sz w:val="22"/>
          <w:szCs w:val="20"/>
        </w:rPr>
      </w:pPr>
      <w:r>
        <w:rPr>
          <w:rFonts w:cs="Arial" w:ascii="Arial" w:hAnsi="Arial"/>
          <w:sz w:val="22"/>
          <w:szCs w:val="20"/>
        </w:rPr>
        <w:t xml:space="preserve">Vean su vida, su existencia. En este año que pasó, ¿cuán fuertes se volvieron defendiendo sus verdades? ¿Cuán fuertes se volvieron a medida que recordaban gotita a gotita quiénes eran? ¿Cuán fuertes se volvieron mientras los vientos del cambio rodeaban su vida y forzaban sus creencias, su corazón y sus verdades hacia fuera poniéndolas al descubierto? Al descubierto, desnudas y expuestas para que todos las vieran.  </w:t>
      </w:r>
    </w:p>
    <w:p>
      <w:pPr>
        <w:pStyle w:val="Normal"/>
        <w:spacing w:before="280" w:after="280"/>
        <w:jc w:val="both"/>
        <w:rPr>
          <w:rFonts w:ascii="Arial" w:hAnsi="Arial" w:cs="Arial"/>
          <w:sz w:val="22"/>
          <w:szCs w:val="20"/>
        </w:rPr>
      </w:pPr>
      <w:r>
        <w:rPr>
          <w:rFonts w:cs="Arial" w:ascii="Arial" w:hAnsi="Arial"/>
          <w:sz w:val="22"/>
          <w:szCs w:val="20"/>
        </w:rPr>
        <w:t>Ustedes están por sentirse expuestos una vez más. Como si sus mismos pensamientos, sus sueños y sus fantasías fuesen difundidos para que todo el mundo pueda ver la verdad en ustedes.</w:t>
      </w:r>
    </w:p>
    <w:p>
      <w:pPr>
        <w:pStyle w:val="Normal"/>
        <w:spacing w:before="280" w:after="280"/>
        <w:jc w:val="both"/>
        <w:rPr>
          <w:rFonts w:ascii="Arial" w:hAnsi="Arial" w:cs="Arial"/>
          <w:sz w:val="22"/>
          <w:szCs w:val="20"/>
        </w:rPr>
      </w:pPr>
      <w:r>
        <w:rPr>
          <w:rFonts w:cs="Arial" w:ascii="Arial" w:hAnsi="Arial"/>
          <w:sz w:val="22"/>
          <w:szCs w:val="20"/>
        </w:rPr>
        <w:t>Esta nueva energía del 2002 las despoja de todo lo que una vez supieron que eran ustedes. Las despoja de todo lo que otros les dijeron que ustedes eran, hasta llegar a la piel desnuda y a la verdad desnuda de quienes SON USTEDES REALMENTE.</w:t>
      </w:r>
    </w:p>
    <w:p>
      <w:pPr>
        <w:pStyle w:val="Textoindependiente2"/>
        <w:rPr/>
      </w:pPr>
      <w:r>
        <w:rPr>
          <w:rFonts w:cs="Arial"/>
          <w:color w:val="000000"/>
          <w:szCs w:val="24"/>
        </w:rPr>
        <w:t xml:space="preserve">¿Notaron que lo que no es para su mayor bien se desmorona como una galletita de agua que es retorcida entre sus manos? Todos ustedes están por subir al monte como lo hizo Moisés en los tiempos bíblicos. Entrar y salir del Monte Sinaí del ser que está rodeado por el Mar Muerto de aquello que ya no les sirve más. Muchos lugares de su alma han sido arrancados como un cirrípedo </w:t>
      </w:r>
      <w:r>
        <w:rPr>
          <w:rFonts w:cs="Arial"/>
          <w:i/>
          <w:iCs/>
          <w:color w:val="000000"/>
          <w:sz w:val="20"/>
          <w:szCs w:val="24"/>
        </w:rPr>
        <w:t>(crustáceo parásito)</w:t>
      </w:r>
      <w:r>
        <w:rPr>
          <w:rFonts w:cs="Arial"/>
          <w:color w:val="000000"/>
          <w:szCs w:val="24"/>
        </w:rPr>
        <w:t xml:space="preserve"> de una roca del mar.  </w:t>
      </w:r>
    </w:p>
    <w:p>
      <w:pPr>
        <w:pStyle w:val="Normal"/>
        <w:spacing w:before="280" w:after="280"/>
        <w:jc w:val="both"/>
        <w:rPr>
          <w:rFonts w:ascii="Arial" w:hAnsi="Arial" w:cs="Arial"/>
          <w:sz w:val="22"/>
        </w:rPr>
      </w:pPr>
      <w:r>
        <w:rPr>
          <w:rFonts w:cs="Arial" w:ascii="Arial" w:hAnsi="Arial"/>
          <w:sz w:val="22"/>
        </w:rPr>
        <w:t xml:space="preserve">El Monte Sinaí de su Alma viene a decirles que permanezcan erguidos en lo que ustedes saben que son. Muchas cosas a su alrededor los sacuden y voltean y tratan de empujarlos del borde mismo de su vida. Sea su cuerpo, su salud, su trabajo, sus relaciones, será una travesía bastante pedregosa mientras caminan hasta la misma cima de sí mismos. Mientras permanecen en el umbral mismo de lo nuevo. Dejando ir quienes ustedes mismos saben que son y abarcando en quiénes se están convirtiendo. Liberarán las verdades que viven dentro de ustedes, proclamándolas a todas las personas de la tierra.    </w:t>
      </w:r>
    </w:p>
    <w:p>
      <w:pPr>
        <w:pStyle w:val="TextBody"/>
        <w:rPr>
          <w:rFonts w:ascii="Arial" w:hAnsi="Arial" w:cs="Arial"/>
          <w:color w:val="000000"/>
          <w:sz w:val="22"/>
        </w:rPr>
      </w:pPr>
      <w:r>
        <w:rPr>
          <w:rFonts w:cs="Arial" w:ascii="Arial" w:hAnsi="Arial"/>
          <w:color w:val="000000"/>
          <w:sz w:val="22"/>
        </w:rPr>
        <w:t xml:space="preserve">Ustedes se han mentido a sí mismos en muchas ocasiones. Se han mentido a sí mismos respecto a sus necesidades, a sus carencias, a sus deseos y sus sueños. Les han mentido a otros sobre tales cosas también. Ustedes han cedido, se han doblegado y se han inclinado como el sauce en lugar de erguirse poderosos como el roble. Ustedes han dejado que cayesen sus bellotas de la verdad a la vera del camino y no brotó nada ni nadie excepto ustedes. Las mismas raíces de su deseo para ser plantadas en aspectos superiores de la verdad, pero ustedes se han contentado con la limitación.    </w:t>
      </w:r>
    </w:p>
    <w:p>
      <w:pPr>
        <w:pStyle w:val="Normal"/>
        <w:spacing w:before="280" w:after="280"/>
        <w:jc w:val="both"/>
        <w:rPr>
          <w:rFonts w:ascii="Arial" w:hAnsi="Arial" w:cs="Arial"/>
          <w:sz w:val="22"/>
          <w:szCs w:val="20"/>
        </w:rPr>
      </w:pPr>
      <w:r>
        <w:rPr>
          <w:rFonts w:cs="Arial" w:ascii="Arial" w:hAnsi="Arial"/>
          <w:sz w:val="22"/>
          <w:szCs w:val="20"/>
        </w:rPr>
        <w:t>Llegaron a las alturas de las verdades que estaban disponibles para ustedes y ahora es tiempo de que vayan más allá. Es tiempo de escalar las montañas dentro de sí mismos, de recibir más, de convertirse en más. Es tiempo de que eleven sus estándares, de que eleven su Luz, de que eleven sus sueños. Que planten la bandera sobre el punto más alto del ser, reclamando el punto más alto del ser para toda la humanidad.</w:t>
      </w:r>
    </w:p>
    <w:p>
      <w:pPr>
        <w:pStyle w:val="Textoindependiente2"/>
        <w:rPr>
          <w:rFonts w:cs="Arial"/>
          <w:color w:val="000000"/>
          <w:szCs w:val="24"/>
        </w:rPr>
      </w:pPr>
      <w:r>
        <w:rPr>
          <w:rFonts w:cs="Arial"/>
          <w:color w:val="000000"/>
          <w:szCs w:val="24"/>
        </w:rPr>
        <w:t>El yo quiere chapotear en los charcos de las emociones y flaquezas. El Alma tiende hacia la verdad superior, un lugar más alto de luz. La humanidad ya no puede contentarse con lo que piensa que es. La matriz de su humanidad está lista para un nuevo nacimiento, una nueva semilla y nuevas verdades. Es tiempo de preparar los suelos de su alma para una nueva siembra. Semillas de un fruto que nunca fue plantado en la Tierra. Semillas de un futuro que no puede ser explicado todavía. Estos nuevos montículos de verdad serán colocados sobre los muros de su vida. Mírenlos, obsérvenlos, caminen a su alrededor, tóquenlos, y piensen en ellos. Dense tiempo a ustedes mismos para digerir lo desconocido. Es tiempo de resucitar un nuevo yo.</w:t>
      </w:r>
    </w:p>
    <w:p>
      <w:pPr>
        <w:pStyle w:val="Textoindependiente2"/>
        <w:rPr>
          <w:rFonts w:cs="Arial"/>
          <w:color w:val="000000"/>
          <w:szCs w:val="24"/>
        </w:rPr>
      </w:pPr>
      <w:r>
        <w:rPr>
          <w:rFonts w:cs="Arial"/>
          <w:color w:val="000000"/>
          <w:szCs w:val="24"/>
        </w:rPr>
        <w:t>La Elevación dentro de ustedes es como un río que se eleva más allá de sus límites, un arroyo que decide convertirse en río, así como un océano que decide reclamar una playa. Ahora todo debe venir a la superficie. En el perímetro de la superficie todo empuja más allá de lo que fue alguna vez. Un Apresuramiento, una Aceleración, una Expansión, entra por el portal de ustedes.</w:t>
      </w:r>
    </w:p>
    <w:p>
      <w:pPr>
        <w:pStyle w:val="Textoindependiente2"/>
        <w:rPr>
          <w:rFonts w:cs="Arial"/>
          <w:color w:val="000000"/>
          <w:szCs w:val="24"/>
        </w:rPr>
      </w:pPr>
      <w:r>
        <w:rPr>
          <w:rFonts w:cs="Arial"/>
          <w:color w:val="000000"/>
          <w:szCs w:val="24"/>
        </w:rPr>
        <w:t xml:space="preserve">La montaña está frente a ustedes y ustedes deben moverla. No es algo que los bloquee. No es algo que los detenga. No es algo que los amenace y no es algo que los castigue. Lo que está frente a ustedes “que parece tan inamovible como una montaña” es su naturaleza divina que sabe que puede mover montañas, que sabe que puede dividir los mares. La que llamamos montaña que se alza frente a ustedes  está allí para recordarles su naturaleza divina. Lo que parece un obstáculo, en realidad es un regalo. </w:t>
      </w:r>
    </w:p>
    <w:p>
      <w:pPr>
        <w:pStyle w:val="Normal"/>
        <w:spacing w:before="280" w:after="280"/>
        <w:jc w:val="both"/>
        <w:rPr>
          <w:rFonts w:cs="Arial"/>
          <w:color w:val="000000"/>
          <w:szCs w:val="24"/>
          <w:lang w:val="en-US"/>
        </w:rPr>
      </w:pPr>
      <w:r>
        <w:rPr>
          <w:rFonts w:cs="Arial"/>
          <w:color w:val="000000"/>
          <w:szCs w:val="24"/>
          <w:lang w:val="en-US"/>
        </w:rPr>
      </w:r>
    </w:p>
    <w:p>
      <w:pPr>
        <w:pStyle w:val="Normal"/>
        <w:spacing w:before="280" w:after="280"/>
        <w:jc w:val="both"/>
        <w:rPr>
          <w:rFonts w:ascii="Arial" w:hAnsi="Arial" w:cs="Arial"/>
          <w:sz w:val="22"/>
          <w:szCs w:val="20"/>
        </w:rPr>
      </w:pPr>
      <w:r>
        <w:rPr>
          <w:rFonts w:cs="Arial" w:ascii="Arial" w:hAnsi="Arial"/>
          <w:sz w:val="22"/>
          <w:szCs w:val="20"/>
        </w:rPr>
        <w:t>Yo como Miguel les traigo estas verdades para fortalecer su sistema inmunológico contra todos los virus del pensamiento humano. Para fortalecer las partes de ustedes que han crecido débiles y cansadas de pelear la vida. Desenvuelvan cada situación en su vida con amor y con integridad. Yo soy el Arcángel Miguel.</w:t>
      </w:r>
    </w:p>
    <w:p>
      <w:pPr>
        <w:pStyle w:val="Normal"/>
        <w:spacing w:before="280" w:after="280"/>
        <w:jc w:val="center"/>
        <w:rPr/>
      </w:pPr>
      <w:r>
        <w:rPr>
          <w:rFonts w:cs="Arial" w:ascii="Arial" w:hAnsi="Arial"/>
          <w:sz w:val="22"/>
          <w:szCs w:val="20"/>
          <w:lang w:val="en-US"/>
        </w:rPr>
        <w:t>*********************************************************************************</w:t>
      </w:r>
      <w:r>
        <w:rPr>
          <w:rFonts w:cs="Arial" w:ascii="Arial" w:hAnsi="Arial"/>
          <w:color w:val="000080"/>
          <w:sz w:val="22"/>
          <w:szCs w:val="20"/>
          <w:lang w:val="en-US"/>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jc w:val="center"/>
      <w:outlineLvl w:val="0"/>
    </w:pPr>
    <w:rPr>
      <w:color w:val="FFFF99"/>
      <w:kern w:val="2"/>
    </w:rPr>
  </w:style>
  <w:style w:type="paragraph" w:styleId="Heading2">
    <w:name w:val="Heading 2"/>
    <w:basedOn w:val="Normal"/>
    <w:next w:val="TextBody"/>
    <w:qFormat/>
    <w:pPr>
      <w:keepNext w:val="true"/>
      <w:numPr>
        <w:ilvl w:val="1"/>
        <w:numId w:val="1"/>
      </w:numPr>
      <w:jc w:val="both"/>
      <w:outlineLvl w:val="1"/>
    </w:pPr>
    <w:rPr>
      <w:rFonts w:ascii="Arial" w:hAnsi="Arial" w:cs="Arial"/>
      <w:color w:val="FFFF99"/>
      <w:sz w:val="32"/>
      <w:szCs w:val="32"/>
    </w:rPr>
  </w:style>
  <w:style w:type="paragraph" w:styleId="Heading3">
    <w:name w:val="Heading 3"/>
    <w:basedOn w:val="Normal"/>
    <w:next w:val="TextBody"/>
    <w:qFormat/>
    <w:pPr>
      <w:keepNext w:val="true"/>
      <w:numPr>
        <w:ilvl w:val="2"/>
        <w:numId w:val="1"/>
      </w:numPr>
      <w:jc w:val="center"/>
      <w:outlineLvl w:val="2"/>
    </w:pPr>
    <w:rPr>
      <w:rFonts w:ascii="Arial Black" w:hAnsi="Arial Black" w:cs="Arial Black"/>
      <w:color w:val="FFFF99"/>
      <w:u w:val="single"/>
    </w:rPr>
  </w:style>
  <w:style w:type="character" w:styleId="Fuentedeprrafopredeter">
    <w:name w:val="Fuente de párrafo predeter."/>
    <w:qFormat/>
    <w:rPr/>
  </w:style>
  <w:style w:type="character" w:styleId="InternetLink">
    <w:name w:val="Hyperlink"/>
    <w:basedOn w:val="Fuentedeprrafopredeter"/>
    <w:rPr>
      <w:color w:val="FFCC0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FFFF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99"/>
    </w:rPr>
  </w:style>
  <w:style w:type="paragraph" w:styleId="Textoindependiente2">
    <w:name w:val="Texto independiente 2"/>
    <w:basedOn w:val="Normal"/>
    <w:qFormat/>
    <w:pPr>
      <w:spacing w:before="280" w:after="280"/>
      <w:jc w:val="both"/>
    </w:pPr>
    <w:rPr>
      <w:rFonts w:ascii="Arial" w:hAnsi="Arial" w:cs="Arial"/>
      <w:color w:val="000080"/>
      <w:sz w:val="22"/>
      <w:szCs w:val="20"/>
    </w:rPr>
  </w:style>
  <w:style w:type="paragraph" w:styleId="Textoindependiente3">
    <w:name w:val="Texto independiente 3"/>
    <w:basedOn w:val="Normal"/>
    <w:qFormat/>
    <w:pPr>
      <w:spacing w:before="280" w:after="280"/>
      <w:jc w:val="both"/>
    </w:pPr>
    <w:rPr>
      <w:rFonts w:ascii="Arial" w:hAnsi="Arial" w:cs="Arial"/>
      <w:color w:val="00008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2:11:00Z</dcterms:created>
  <dc:creator>susyperalta</dc:creator>
  <dc:description/>
  <dc:language>en-US</dc:language>
  <cp:lastModifiedBy>susyperalta</cp:lastModifiedBy>
  <dcterms:modified xsi:type="dcterms:W3CDTF">2002-07-28T21:44:00Z</dcterms:modified>
  <cp:revision>26</cp:revision>
  <dc:subject/>
  <dc:title>QUANTUM NEWSLETTER</dc:title>
</cp:coreProperties>
</file>