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rPr>
      </w:pPr>
      <w:r>
        <w:rPr>
          <w:b/>
          <w:color w:val="000000"/>
          <w:sz w:val="22"/>
          <w:szCs w:val="20"/>
          <w:u w:val="single"/>
        </w:rPr>
        <w:t>BOLETÍN INFORMATIVO CUÁNTICO</w:t>
      </w:r>
    </w:p>
    <w:p>
      <w:pPr>
        <w:pStyle w:val="Heading2"/>
        <w:jc w:val="center"/>
        <w:rPr>
          <w:color w:val="000000"/>
        </w:rPr>
      </w:pPr>
      <w:r>
        <w:rPr>
          <w:b/>
          <w:color w:val="000000"/>
          <w:sz w:val="22"/>
          <w:szCs w:val="20"/>
          <w:u w:val="single"/>
        </w:rPr>
        <w:t>FEBRERO 2002</w:t>
      </w:r>
    </w:p>
    <w:p>
      <w:pPr>
        <w:pStyle w:val="Heading1"/>
        <w:rPr/>
      </w:pPr>
      <w:r>
        <w:rPr>
          <w:rFonts w:cs="Arial" w:ascii="Arial" w:hAnsi="Arial"/>
          <w:b/>
          <w:color w:val="000000"/>
          <w:sz w:val="22"/>
          <w:szCs w:val="20"/>
          <w:u w:val="single"/>
          <w:lang w:val="en-US"/>
        </w:rPr>
        <w:t>VOLUMEN 36</w:t>
      </w:r>
      <w:r>
        <w:rPr>
          <w:color w:val="000000"/>
          <w:lang w:val="en-US"/>
        </w:rPr>
        <w:t> </w:t>
      </w:r>
    </w:p>
    <w:p>
      <w:pPr>
        <w:pStyle w:val="HTMLconformatoprevio"/>
        <w:jc w:val="center"/>
        <w:rPr>
          <w:rFonts w:ascii="Arial" w:hAnsi="Arial" w:cs="Arial"/>
          <w:b/>
          <w:b/>
          <w:bCs/>
          <w:color w:val="000000"/>
          <w:sz w:val="24"/>
          <w:u w:val="single"/>
          <w:lang w:val="en-US"/>
        </w:rPr>
      </w:pPr>
      <w:r>
        <w:rPr>
          <w:rFonts w:cs="Arial" w:ascii="Arial" w:hAnsi="Arial"/>
          <w:b/>
          <w:bCs/>
          <w:color w:val="000000"/>
          <w:sz w:val="24"/>
          <w:u w:val="single"/>
          <w:lang w:val="en-US"/>
        </w:rPr>
      </w:r>
    </w:p>
    <w:p>
      <w:pPr>
        <w:pStyle w:val="HTMLconformatoprevio"/>
        <w:jc w:val="center"/>
        <w:rPr>
          <w:rFonts w:ascii="Arial" w:hAnsi="Arial" w:cs="Arial"/>
          <w:color w:val="000000"/>
          <w:sz w:val="22"/>
        </w:rPr>
      </w:pPr>
      <w:r>
        <w:rPr>
          <w:rFonts w:cs="Arial" w:ascii="Arial" w:hAnsi="Arial"/>
          <w:color w:val="000000"/>
          <w:sz w:val="22"/>
        </w:rPr>
        <w:t>Un pensamiento, un modo de vida, un sitio en la red y un boletín electrónico global</w:t>
      </w:r>
    </w:p>
    <w:p>
      <w:pPr>
        <w:pStyle w:val="HTMLconformatoprevio"/>
        <w:jc w:val="center"/>
        <w:rPr>
          <w:rFonts w:ascii="Arial" w:hAnsi="Arial" w:cs="Arial"/>
          <w:color w:val="000000"/>
          <w:sz w:val="22"/>
        </w:rPr>
      </w:pPr>
      <w:r>
        <w:rPr>
          <w:rFonts w:cs="Arial" w:ascii="Arial" w:hAnsi="Arial"/>
          <w:color w:val="000000"/>
          <w:sz w:val="22"/>
        </w:rPr>
      </w:r>
    </w:p>
    <w:p>
      <w:pPr>
        <w:pStyle w:val="HTMLconformatoprevio"/>
        <w:jc w:val="center"/>
        <w:rPr>
          <w:rFonts w:ascii="Arial" w:hAnsi="Arial" w:cs="Arial"/>
          <w:color w:val="000000"/>
          <w:sz w:val="24"/>
        </w:rPr>
      </w:pPr>
      <w:r>
        <w:rPr>
          <w:rFonts w:cs="Arial" w:ascii="Arial" w:hAnsi="Arial"/>
          <w:color w:val="000000"/>
          <w:sz w:val="24"/>
        </w:rPr>
        <w:t>www.TheQuantumAwakening.com</w:t>
      </w:r>
    </w:p>
    <w:p>
      <w:pPr>
        <w:pStyle w:val="HTMLconformatoprevio"/>
        <w:jc w:val="center"/>
        <w:rPr>
          <w:rFonts w:ascii="Arial" w:hAnsi="Arial" w:cs="Arial"/>
          <w:sz w:val="24"/>
        </w:rPr>
      </w:pPr>
      <w:hyperlink r:id="rId2" w:tgtFrame="_top">
        <w:r>
          <w:rPr>
            <w:rStyle w:val="InternetLink"/>
            <w:rFonts w:cs="Arial" w:ascii="Arial" w:hAnsi="Arial"/>
            <w:color w:val="000000"/>
            <w:sz w:val="24"/>
          </w:rPr>
          <w:t>quantum77@earthlink.net</w:t>
        </w:r>
      </w:hyperlink>
    </w:p>
    <w:p>
      <w:pPr>
        <w:pStyle w:val="HTMLconformatoprevio"/>
        <w:jc w:val="center"/>
        <w:rPr>
          <w:rFonts w:ascii="Arial" w:hAnsi="Arial" w:cs="Arial"/>
          <w:color w:val="000000"/>
          <w:sz w:val="24"/>
        </w:rPr>
      </w:pPr>
      <w:r>
        <w:rPr>
          <w:rFonts w:cs="Arial" w:ascii="Arial" w:hAnsi="Arial"/>
          <w:color w:val="000000"/>
          <w:sz w:val="24"/>
        </w:rPr>
        <w:t>407-568-6799</w:t>
      </w:r>
    </w:p>
    <w:p>
      <w:pPr>
        <w:pStyle w:val="HTMLconformatoprevio"/>
        <w:jc w:val="center"/>
        <w:rPr>
          <w:rFonts w:ascii="Arial" w:hAnsi="Arial" w:cs="Arial"/>
          <w:sz w:val="22"/>
        </w:rPr>
      </w:pPr>
      <w:r>
        <w:rPr>
          <w:rFonts w:cs="Arial" w:ascii="Arial" w:hAnsi="Arial"/>
          <w:sz w:val="22"/>
        </w:rPr>
        <w:t>Creado, Canalizado y publicado por Gillian MacBeth-Louthan</w:t>
      </w:r>
    </w:p>
    <w:p>
      <w:pPr>
        <w:pStyle w:val="HTMLconformatoprevio"/>
        <w:jc w:val="center"/>
        <w:rPr>
          <w:rFonts w:ascii="Arial" w:hAnsi="Arial" w:cs="Arial"/>
          <w:sz w:val="22"/>
        </w:rPr>
      </w:pPr>
      <w:r>
        <w:rPr>
          <w:rFonts w:cs="Arial" w:ascii="Arial" w:hAnsi="Arial"/>
          <w:sz w:val="22"/>
        </w:rPr>
        <w:t>Celebrando 3 años maravillosos de ser un boletín informativo en la red </w:t>
      </w:r>
    </w:p>
    <w:p>
      <w:pPr>
        <w:pStyle w:val="HTMLconformatoprevio"/>
        <w:jc w:val="center"/>
        <w:rPr>
          <w:rFonts w:ascii="Arial" w:hAnsi="Arial" w:cs="Arial"/>
          <w:sz w:val="22"/>
        </w:rPr>
      </w:pPr>
      <w:r>
        <w:rPr>
          <w:rFonts w:cs="Arial" w:ascii="Arial" w:hAnsi="Arial"/>
          <w:sz w:val="22"/>
        </w:rPr>
        <w:t>Traducido por Susana Peralta</w:t>
      </w:r>
    </w:p>
    <w:p>
      <w:pPr>
        <w:pStyle w:val="Normal"/>
        <w:spacing w:before="280" w:after="280"/>
        <w:rPr/>
      </w:pPr>
      <w:r>
        <w:rPr>
          <w:rFonts w:cs="Arial" w:ascii="Arial" w:hAnsi="Arial"/>
          <w:b/>
          <w:sz w:val="22"/>
          <w:szCs w:val="20"/>
        </w:rPr>
        <w:t>***INFORMACION IMPORTANTE***</w:t>
      </w:r>
      <w:r>
        <w:rPr>
          <w:rFonts w:cs="Arial" w:ascii="Arial" w:hAnsi="Arial"/>
          <w:sz w:val="22"/>
          <w:szCs w:val="20"/>
        </w:rPr>
        <w:br/>
        <w:t xml:space="preserve">El Cuántico ha cambiado recientemente sus direcciones de  correo electrónico a </w:t>
      </w:r>
      <w:hyperlink r:id="rId3">
        <w:r>
          <w:rPr>
            <w:rStyle w:val="InternetLink"/>
            <w:rFonts w:cs="Arial" w:ascii="Arial" w:hAnsi="Arial"/>
            <w:color w:val="0000FF"/>
            <w:sz w:val="22"/>
            <w:szCs w:val="20"/>
          </w:rPr>
          <w:t>quantum77@earthlink.net</w:t>
        </w:r>
      </w:hyperlink>
      <w:r>
        <w:rPr>
          <w:rFonts w:cs="Arial" w:ascii="Arial" w:hAnsi="Arial"/>
          <w:sz w:val="22"/>
          <w:szCs w:val="20"/>
        </w:rPr>
        <w:t xml:space="preserve">  Siempre pueden encontrarnos en </w:t>
      </w:r>
      <w:hyperlink r:id="rId4">
        <w:r>
          <w:rPr>
            <w:rStyle w:val="InternetLink"/>
            <w:rFonts w:cs="Arial" w:ascii="Arial" w:hAnsi="Arial"/>
            <w:color w:val="0000FF"/>
            <w:sz w:val="22"/>
            <w:szCs w:val="20"/>
          </w:rPr>
          <w:t>www.TheQuantumAwakening.com</w:t>
        </w:r>
      </w:hyperlink>
      <w:r>
        <w:rPr>
          <w:rFonts w:cs="Arial" w:ascii="Arial" w:hAnsi="Arial"/>
          <w:sz w:val="22"/>
          <w:szCs w:val="20"/>
        </w:rPr>
        <w:t xml:space="preserve"> .Si usan parte de esta información en sus boletines, revistas, etc., por favor incluyan nombre y web site y dirección de correo electrónico.  Que su corazón y sus días estén llenos de milagros. Bendiciones. Gillian MacBeth-Louthan </w:t>
      </w:r>
    </w:p>
    <w:p>
      <w:pPr>
        <w:pStyle w:val="Heading4"/>
        <w:rPr/>
      </w:pPr>
      <w:r>
        <w:rPr/>
        <w:t xml:space="preserve">EN ESTE NÚMERO </w:t>
      </w:r>
    </w:p>
    <w:p>
      <w:pPr>
        <w:pStyle w:val="Normal"/>
        <w:spacing w:before="280" w:after="280"/>
        <w:rPr>
          <w:rFonts w:ascii="Arial" w:hAnsi="Arial" w:cs="Arial"/>
          <w:sz w:val="22"/>
          <w:szCs w:val="20"/>
        </w:rPr>
      </w:pPr>
      <w:r>
        <w:rPr>
          <w:rFonts w:cs="Arial" w:ascii="Arial" w:hAnsi="Arial"/>
          <w:sz w:val="22"/>
          <w:szCs w:val="20"/>
        </w:rPr>
        <w:t>**Contrayéndose hacia la Expansión</w:t>
        <w:br/>
        <w:t>***Habla el Consejo Estelar</w:t>
        <w:br/>
        <w:t xml:space="preserve">    Los Pleyadianos</w:t>
        <w:br/>
        <w:t xml:space="preserve">     El Consejo de Sirio</w:t>
        <w:br/>
        <w:t xml:space="preserve">     El Consejo de Arturo</w:t>
        <w:br/>
        <w:t>*****************************************************************************************</w:t>
      </w:r>
    </w:p>
    <w:p>
      <w:pPr>
        <w:pStyle w:val="Heading4"/>
        <w:jc w:val="center"/>
        <w:rPr/>
      </w:pPr>
      <w:r>
        <w:rPr/>
        <w:t>CONTRAYÉNDOSE HACIA LA EXPANSIÓN</w:t>
      </w:r>
    </w:p>
    <w:p>
      <w:pPr>
        <w:pStyle w:val="Normal"/>
        <w:spacing w:before="280" w:after="280"/>
        <w:rPr>
          <w:rFonts w:ascii="Arial" w:hAnsi="Arial" w:cs="Arial"/>
          <w:sz w:val="22"/>
          <w:szCs w:val="20"/>
        </w:rPr>
      </w:pPr>
      <w:r>
        <w:rPr>
          <w:rFonts w:cs="Arial" w:ascii="Arial" w:hAnsi="Arial"/>
          <w:sz w:val="22"/>
          <w:szCs w:val="20"/>
        </w:rPr>
        <w:br/>
        <w:t>Canalizado por Gillian MacBeth-Louthan</w:t>
      </w:r>
    </w:p>
    <w:p>
      <w:pPr>
        <w:pStyle w:val="Normal"/>
        <w:spacing w:before="280" w:after="280"/>
        <w:jc w:val="both"/>
        <w:rPr>
          <w:b/>
          <w:b/>
          <w:bCs/>
          <w:iCs/>
        </w:rPr>
      </w:pPr>
      <w:r>
        <w:rPr>
          <w:rFonts w:cs="Arial" w:ascii="Arial" w:hAnsi="Arial"/>
          <w:b/>
          <w:bCs/>
          <w:iCs/>
          <w:sz w:val="22"/>
          <w:szCs w:val="20"/>
        </w:rPr>
        <w:t>Visualización previa a la canalización:</w:t>
      </w:r>
    </w:p>
    <w:p>
      <w:pPr>
        <w:pStyle w:val="Normal"/>
        <w:spacing w:before="280" w:after="280"/>
        <w:jc w:val="both"/>
        <w:rPr>
          <w:rFonts w:ascii="Arial" w:hAnsi="Arial" w:cs="Arial"/>
          <w:sz w:val="22"/>
          <w:szCs w:val="20"/>
        </w:rPr>
      </w:pPr>
      <w:r>
        <w:rPr>
          <w:rFonts w:cs="Arial" w:ascii="Arial" w:hAnsi="Arial"/>
          <w:sz w:val="22"/>
          <w:szCs w:val="20"/>
        </w:rPr>
        <w:t>Quiero que visualicen una bola de luz unos 15 cm por encima de su cabeza. Quiero que vean que esta luz está llena de un color cobrizo, un líquido cobrizo. Imaginen que el líquido cobrizo desciende y se vacía en su chacka coronario desde esta bola de luz unos 15 a 20 cms por encima de su cabeza. Luego mírenla moverse fácilmente por todos los otros chakras  y fluir hacia la Madre Tierra. Vacíen la bola completamente.</w:t>
      </w:r>
    </w:p>
    <w:p>
      <w:pPr>
        <w:pStyle w:val="Normal"/>
        <w:spacing w:before="280" w:after="280"/>
        <w:jc w:val="both"/>
        <w:rPr>
          <w:rFonts w:ascii="Arial" w:hAnsi="Arial" w:cs="Arial"/>
          <w:sz w:val="22"/>
          <w:szCs w:val="20"/>
        </w:rPr>
      </w:pPr>
      <w:r>
        <w:rPr>
          <w:rFonts w:cs="Arial" w:ascii="Arial" w:hAnsi="Arial"/>
          <w:sz w:val="22"/>
          <w:szCs w:val="20"/>
        </w:rPr>
        <w:t>Ahora imaginen que hay una bola plateada unos 15 a 20 cm por encima de su cabeza. Vean cómo se derrama el líquido plateado en su chakra coronario. Siéntanlo fluir a través de su cuerpo, por sus chakras, sus manos y sus pies hacia la Madre Tierra abajo.</w:t>
      </w:r>
    </w:p>
    <w:p>
      <w:pPr>
        <w:pStyle w:val="TextBody"/>
        <w:rPr>
          <w:lang w:val="es-ES"/>
        </w:rPr>
      </w:pPr>
      <w:r>
        <w:rPr>
          <w:lang w:val="es-ES"/>
        </w:rPr>
        <w:t>Ahora visualicen una bola dorada de luz unos 15 a 20 cm por encima de su cabeza llena de un hermoso líquido fluorescente dorado. Imagínenlo vaciándose en la coronilla y moviéndose al unísono por el cuerpo entero, los huesos, los músculos, la piel, la sangre, los órganos, la estructura celular, todos los chakras, hasta que en su ojo mental ustedes sean de oro líquido. Mírenlo fluir por sus pies, sus manos y su campo energético hacia la Madre Tierra. Mírenlo fusionarse con todo el líquido dorado que corre por las venas de la Tierra  y mírense a sí mismas comenzando a fundirse con la esencia del oro líquido. Sólo disuelvan su humanidad y simplemente conviértanse en oro líquido corriendo por las venas de la Madre Tierra.. El oro abre corredores dimensionales, portales, entradas y salidas a través de todos los mundos. A medida que se conviertan en este oro líquido, quiero que se vean a sí mismas como un portal, un portal de posibilidades, un corredor, una entrada a otros mundos, otros dimensiones, otros senderos de luz. A medida que se conviertan en ese oro líquido fusionándose con el cuerpo de la Madre Tierra quiero que sientan  su verdadera abundancia. Ustedes son parte de todo el oro que hay en la Tierra. El oro es algo poco común en el resto del universo y ustedes son parte de eso. Ustedes son algo poco común. Ustedes son un tesoro. Ustedes son abundancia más allá de su imaginación. Quiero que dejen ir todas las connotaciones que tienen que ver con que la abundancia equivale al dinero y coloquen su conocimiento de la abundancia en el formato de oro líquido, oro puro. Miren en el ojo de su mente y vean la estructura de sus células, miren el núcleo de cada átomo como una esencia viviente, pulsante y sólida de oro. Ahora conéctense con todo el resto del oro en el universo. Sólo dejen que su mente y su energía las dirijan, en nuestro universo, en otros universos, en multi-versos. Dejen ir todas las definiciones de lo que creen que son, de lo que piensan que valen, de cómo piensan que recibirán esa abundancia y sólo fluyan en la energía universal del oro líquido.</w:t>
      </w:r>
    </w:p>
    <w:p>
      <w:pPr>
        <w:pStyle w:val="Normal"/>
        <w:spacing w:before="280" w:after="280"/>
        <w:jc w:val="both"/>
        <w:rPr>
          <w:rFonts w:ascii="Arial" w:hAnsi="Arial" w:cs="Arial"/>
          <w:b/>
          <w:b/>
          <w:bCs/>
          <w:sz w:val="22"/>
          <w:szCs w:val="20"/>
          <w:u w:val="single"/>
        </w:rPr>
      </w:pPr>
      <w:r>
        <w:rPr>
          <w:rFonts w:cs="Arial" w:ascii="Arial" w:hAnsi="Arial"/>
          <w:b/>
          <w:bCs/>
          <w:sz w:val="22"/>
          <w:szCs w:val="20"/>
          <w:u w:val="single"/>
        </w:rPr>
        <w:t>Canalización:</w:t>
      </w:r>
    </w:p>
    <w:p>
      <w:pPr>
        <w:pStyle w:val="Normal"/>
        <w:spacing w:before="280" w:after="280"/>
        <w:jc w:val="both"/>
        <w:rPr>
          <w:rFonts w:ascii="Arial" w:hAnsi="Arial" w:cs="Arial"/>
          <w:sz w:val="22"/>
          <w:szCs w:val="20"/>
        </w:rPr>
      </w:pPr>
      <w:r>
        <w:rPr>
          <w:rFonts w:cs="Arial" w:ascii="Arial" w:hAnsi="Arial"/>
          <w:sz w:val="22"/>
          <w:szCs w:val="20"/>
        </w:rPr>
        <w:t>Ustedes son un universo multidimensional dentro de su ser, dentro de su estructura celular, dentro de su esencia biológica, así como en su ser emocional y mental. No son únicamente un universo, sino que son un multi-verso así como multidimensional. Este año 2002 los escolta a corredores de mucho conocimiento, a corredores de pensamiento más allá de su percepción del tiempo, del espacio, de la luz y del sonido. El 2002 los escolta hacia mundos dentro de mundos en los que habitan simultáneamente. Porque su esencia no es limitada y lineal, su esencia pertenece a todos los mundos, a todos los universos y a todas las partículas de luz. La luz es su hermana y los asteroides son sus primos desde un día muy lejano. Todo lo  de esta existencia fue cocinado en la misma olla cósmica. Ustedes vienen de la misma sopa cósmica con el mismo linaje cósmico. Cada Ser que existe entre tiempos, dentro del tiempo, alrededor del tiempo, sobre la tierra, dentro de la tierra, alrededor de la tierra, es una parte de la expresión del Universo y del Multi-Verso.</w:t>
      </w:r>
    </w:p>
    <w:p>
      <w:pPr>
        <w:pStyle w:val="Normal"/>
        <w:spacing w:before="280" w:after="280"/>
        <w:jc w:val="both"/>
        <w:rPr>
          <w:rFonts w:ascii="Arial" w:hAnsi="Arial" w:cs="Arial"/>
          <w:sz w:val="22"/>
          <w:szCs w:val="20"/>
        </w:rPr>
      </w:pPr>
      <w:r>
        <w:rPr>
          <w:rFonts w:cs="Arial" w:ascii="Arial" w:hAnsi="Arial"/>
          <w:sz w:val="22"/>
          <w:szCs w:val="20"/>
        </w:rPr>
        <w:t>Mientras comienzan su día todos y cada uno de sus días, no se separen a sí mismas de su experiencia, sino que vuélquense en su vida. La separatividad que han anunciado como verdad por tanto tiempo ya no es más la verdad. Porque su mundo ha pasado los paralelismos de sí mismo y ahora crea una nueva oración, una nueva comprensión y una nuevo diagramación de la explicación de quién él mismo sabe que es. Al mantenerse separadas en su pensamiento, en su día laboral, en sus relaciones, en sus esperanzas y sueños, en sus miedos y lágrimas, crean un efecto de onda de separatividad.</w:t>
      </w:r>
    </w:p>
    <w:p>
      <w:pPr>
        <w:pStyle w:val="Normal"/>
        <w:spacing w:before="280" w:after="280"/>
        <w:jc w:val="both"/>
        <w:rPr>
          <w:rFonts w:ascii="Arial" w:hAnsi="Arial" w:cs="Arial"/>
          <w:sz w:val="22"/>
          <w:szCs w:val="20"/>
        </w:rPr>
      </w:pPr>
      <w:r>
        <w:rPr>
          <w:rFonts w:cs="Arial" w:ascii="Arial" w:hAnsi="Arial"/>
          <w:sz w:val="22"/>
          <w:szCs w:val="20"/>
        </w:rPr>
        <w:t>Dios/Diosa/Fuente/Todo lo que es/la Divinidad se ha estirado a sí misma hasta el borde mismo de su capacidad para procrear desde este ángulo de la vida. En otras palabras, es tiempo de ir a casa. Imaginen estirar una banda de goma tanto como pueda estirarse sin romperse y sin que quede ni un centímetro para moverse antes de que ocurra la ruptura. Ahí es donde se sienta la tierra en este momento de su experiencia. Se ha estirado todo lo que pudo y ahora comienza a contraerse en un esfuerzo por aliviar sus dolores crecientes y entrar en un nivel más alto de luz. La esencia de la expansión ha sido vista como grandiosa y maravillosa, pero por cierto ha dejado muchas estrías en el cuerpo de la humanidad y en la tierra misma. La expansión no ha servido al patrón de crecimiento como se pensó originalmente al comienzo. Todos los juguetes, las herramientas, el dar y el recelo, los amores y los odios con los que ustedes han empujado y  tironeado su humanidad, ya no les dan lo que alguna vez desearon.</w:t>
      </w:r>
    </w:p>
    <w:p>
      <w:pPr>
        <w:pStyle w:val="Normal"/>
        <w:spacing w:before="280" w:after="280"/>
        <w:jc w:val="both"/>
        <w:rPr>
          <w:rFonts w:ascii="Arial" w:hAnsi="Arial" w:cs="Arial"/>
          <w:sz w:val="22"/>
          <w:szCs w:val="20"/>
        </w:rPr>
      </w:pPr>
      <w:r>
        <w:rPr>
          <w:rFonts w:cs="Arial" w:ascii="Arial" w:hAnsi="Arial"/>
          <w:sz w:val="22"/>
          <w:szCs w:val="20"/>
        </w:rPr>
        <w:t xml:space="preserve">¡Es tiempo de dejar de tironear y de querer hacer algo en la vida y refrenarse, de cargarse a sí mismas con la búsqueda incesante de “más”! ¡Más dinero, más tiempo, más cosas materiales! El creador y los co-creadores (todos en la Tierra) se han estirado a sí mismos hasta el cenit de la búsqueda de materia inanimada. Ahora todo lo unificado observa mientras la vida se contrae para poder expandirse y sanarse a sí misma. Se contrae en su totalidad. Se contrae en su simplicidad. Se contrae en Dios no diluido. Imaginen que tienen un perfume y lo diluyen cada día con agua hasta que finalmente un día el aroma de ese perfume ya no existe más. Ahora ustedes están extrayendo la expansión para crear un formato de luz más puro y concentrado. </w:t>
      </w:r>
    </w:p>
    <w:p>
      <w:pPr>
        <w:pStyle w:val="Normal"/>
        <w:spacing w:before="280" w:after="280"/>
        <w:jc w:val="both"/>
        <w:rPr>
          <w:rFonts w:ascii="Arial" w:hAnsi="Arial" w:cs="Arial"/>
          <w:sz w:val="22"/>
          <w:szCs w:val="20"/>
        </w:rPr>
      </w:pPr>
      <w:r>
        <w:rPr>
          <w:rFonts w:cs="Arial" w:ascii="Arial" w:hAnsi="Arial"/>
          <w:sz w:val="22"/>
          <w:szCs w:val="20"/>
        </w:rPr>
        <w:t>La tercera dimensión se ha expandido todo lo que podía. A medida que se contrae, ustedes se ven a sí mismos  en medio de esferas de luz y conciencia de la cuarta dimensión.  Este nivel de luz alberga los pensamientos de la conciencia de la masa (bueno, malo y feo), alberga seres que no han ido a la luz, no es más que un corredor a la manifestación instantánea. En muchos niveles, a su humanidad le parecerá incómodo. En esa incomodidad hay una nueva comprensión de lo que vendrá. En esta incomodidad hay contracción, a medida que uno finalmente mira todo con discernimiento y observa con claridad. Porque en este nivel hay mucha ilusión  y como alguien que mira a través del espejo de sus visiones astrales, puede estar distorsionado y borroso. En esta dimensión se acercarán más y más a su forma original sin diluir. Aumentarán en fortaleza, en carácter, en saber, y en recuerdos. A medida que ustedes se contraigan completamente hacia un pensamiento expandido de sí mismos y sin embargo singular, serán entonces escoltados hacia el nuevo nivel de luz.</w:t>
      </w:r>
    </w:p>
    <w:p>
      <w:pPr>
        <w:pStyle w:val="Normal"/>
        <w:spacing w:before="280" w:after="280"/>
        <w:jc w:val="both"/>
        <w:rPr>
          <w:rFonts w:ascii="Arial" w:hAnsi="Arial" w:cs="Arial"/>
          <w:sz w:val="22"/>
          <w:szCs w:val="20"/>
        </w:rPr>
      </w:pPr>
      <w:r>
        <w:rPr>
          <w:rFonts w:cs="Arial" w:ascii="Arial" w:hAnsi="Arial"/>
          <w:sz w:val="22"/>
          <w:szCs w:val="20"/>
        </w:rPr>
        <w:t>Así que si se sienten como si se estuviesen contrayendo, se sienten como si estuviesen retrocediendo, se sienten como si estuviesen caminando en el barro, es cierto, es una energía mucho más densa, más espesa. Hasta su planeta siente esta pesantez y su ímpetu es demorado por sólo una fracción de minuto. Sus cuerpos se sienten más pesados a medida que se mueven hacia su centro, a su fulcro. Se expandirán desde ese punto de pureza. Luego del siguiente nivel de expansión habrá una gran contracción. Y se moverán nuevamente hacia una forma pura sin diluir como Dios se llama a sí mismo de regreso a sí.</w:t>
      </w:r>
    </w:p>
    <w:p>
      <w:pPr>
        <w:pStyle w:val="Normal"/>
        <w:spacing w:before="280" w:after="280"/>
        <w:jc w:val="both"/>
        <w:rPr>
          <w:rFonts w:ascii="Arial" w:hAnsi="Arial" w:cs="Arial"/>
          <w:sz w:val="22"/>
          <w:szCs w:val="20"/>
        </w:rPr>
      </w:pPr>
      <w:r>
        <w:rPr>
          <w:rFonts w:cs="Arial" w:ascii="Arial" w:hAnsi="Arial"/>
          <w:sz w:val="22"/>
          <w:szCs w:val="20"/>
        </w:rPr>
        <w:t xml:space="preserve">El globo de la vida no puede inflarse más de lo que está sin que se disemine por todo el Universo. A medida que ustedes se contraen, deben dejar ir, deben dejar ir el peso, deben dejar ir la espera, deben dejar ir la necesidad de lo material, deben dejar ir las expectativas y deben dejar ir sus miedos. Día a día,  ustedes no están viviendo en la esencia de lo diluido o lo engañoso en esa dilución, si podemos llamarla así. .Ustedes son puras y más cercanos a la comprensión en plenitud; de quiénes y qué son, de quiénes y qué quieren obtener de su experiencia. En la expansión querían todo. En la contracción los pensamientos son refinados, las expectativas son mayores, el conocimiento más profundo y los recuerdos más claros.  </w:t>
      </w:r>
    </w:p>
    <w:p>
      <w:pPr>
        <w:pStyle w:val="Normal"/>
        <w:spacing w:before="280" w:after="280"/>
        <w:jc w:val="both"/>
        <w:rPr>
          <w:rFonts w:ascii="Arial" w:hAnsi="Arial" w:cs="Arial"/>
          <w:sz w:val="22"/>
          <w:szCs w:val="20"/>
        </w:rPr>
      </w:pPr>
      <w:r>
        <w:rPr>
          <w:rFonts w:cs="Arial" w:ascii="Arial" w:hAnsi="Arial"/>
          <w:sz w:val="22"/>
          <w:szCs w:val="20"/>
        </w:rPr>
        <w:t xml:space="preserve">No podemos decir por cuánto tiempo se va a esforzar a sí misma esta contracción. Imaginen un Universo tan vasto que ustedes no pueden comprender dónde termina. Ahora piensen en un Universo donde el borde se está acercando más a ustedes. Finalmente pueden alcanzarlo y ver todo lo que fue alguna vez.  Todo vuelve a su verdadero ser, a su forma original, a un aspecto sin diluir de sí mismo. Las personas se verán realmente las unas a las otras como son. Porque verdaderamente verán su propio reflejo en una imagen espejo que está transformada y transfigurada para mostrar al verdadero yo. Imaginen si cada espejo de su mundo reflejase al verdadero, luminoso, hermoso yo. El espejo no reflejaría lo que ustedes piensan que son, con tanta carga, tanta negatividad o demasiada preocupación, sino que reflejaría al verdadero ser luminoso que podría transformarse y transfigurarse a sí mismo con una mirada, con un toque, con una palabra, con un conocimiento. Eso, hijos míos de luz, es lo que está por suceder. Los reflejos de la luz en los espejos, en las ventanas, en los artefactos espejados de su mundo, mostrarán la veracidad  de su ser. Porque verán más luz en sus ojos a medida que ellos brillen. Verán la estructura celular de su ser cambiar día a día. Su piel, su cabello, sus expectativas, están siendo transformadas y transfiguradas y refinadas continuamente. </w:t>
      </w:r>
    </w:p>
    <w:p>
      <w:pPr>
        <w:pStyle w:val="Normal"/>
        <w:spacing w:before="280" w:after="280"/>
        <w:jc w:val="both"/>
        <w:rPr>
          <w:rFonts w:ascii="Arial" w:hAnsi="Arial" w:cs="Arial"/>
          <w:sz w:val="22"/>
          <w:szCs w:val="20"/>
        </w:rPr>
      </w:pPr>
      <w:r>
        <w:rPr>
          <w:rFonts w:cs="Arial" w:ascii="Arial" w:hAnsi="Arial"/>
          <w:sz w:val="22"/>
          <w:szCs w:val="20"/>
        </w:rPr>
        <w:t>Imaginen los pixeles sobre la pantalla colorida de sus televisores o de sus computadoras. Hay pequeñas cantidades de pixeles porque ustedes los han estirado mucho y hay grandes manchas que parecen casi como vidrio coloreado. A medida que los pixeles y el formato de color son refinados y aumentados, ustedes pueden ver con claridad, con más perfección y suavidad de superficie. Lo mismo sucede con sus propias esencias. Aunque haya días y noches y muchas tardes en las que no estén cómodos con la persona en la que se han convertido, comprendan que ustedes están constantemente reformateándose para hacer que el exterior esté de acuerdo con el interior.</w:t>
      </w:r>
    </w:p>
    <w:p>
      <w:pPr>
        <w:pStyle w:val="Normal"/>
        <w:spacing w:before="280" w:after="280"/>
        <w:jc w:val="both"/>
        <w:rPr>
          <w:rFonts w:ascii="Arial" w:hAnsi="Arial" w:cs="Arial"/>
          <w:sz w:val="22"/>
          <w:szCs w:val="20"/>
        </w:rPr>
      </w:pPr>
      <w:r>
        <w:rPr>
          <w:rFonts w:cs="Arial" w:ascii="Arial" w:hAnsi="Arial"/>
          <w:sz w:val="22"/>
          <w:szCs w:val="20"/>
        </w:rPr>
        <w:t xml:space="preserve">Hay un lapso de tiempo entre el pensamiento y el momento en que el mensaje llega al cuerpo biológico. El cuerpo está trabajando con programaciones del pasado, mantiene las instrucciones que ustedes le dieron hace años. La secuencia tiempo-espacio entre el pensamiento y la recepción se está acortando. Su cuerpo escuchará las instrucciones de la mente superior a medida que ustedes se vuelvan más conscientes de este acuerdo contractual que tienen. No todas ustedes se convertirán en muñecas Barbie como lo desean. Se volverán como Venus o Isis o la Madre María. Su cuerpo no será un modelo de perfección, pero estará acorde con su pensamiento, acorde con sus necesidades. Estarán contentas con lo que hayan esculpido. Porque esculpir describe plenamente lo que sucede a medida que las intenciones de la mente se manifiestan con claridad y son recibidas por el cuerpo sin que medie un tiempo de espera. </w:t>
      </w:r>
    </w:p>
    <w:p>
      <w:pPr>
        <w:pStyle w:val="Normal"/>
        <w:spacing w:before="280" w:after="280"/>
        <w:jc w:val="both"/>
        <w:rPr>
          <w:rFonts w:ascii="Arial" w:hAnsi="Arial" w:cs="Arial"/>
          <w:sz w:val="22"/>
          <w:szCs w:val="20"/>
        </w:rPr>
      </w:pPr>
      <w:r>
        <w:rPr>
          <w:rFonts w:cs="Arial" w:ascii="Arial" w:hAnsi="Arial"/>
          <w:sz w:val="22"/>
          <w:szCs w:val="20"/>
        </w:rPr>
        <w:t>Y eso, hijas mías, les hará más fácil la vida. Se volverán purificadas y refinadas como una hermosa escultura sobre el césped definiendo y redefiniendo sus líneas de luz. Somos el Consejo en y de la Luz Ascensoria, es decir, la Luz de Ascensión. Estamos aquí para ayudarlas a excavar y examinar qué está comprendido en su humanidad. Como humanas, ustedes no comprenden todas sus estructuras biológicas. Ustedes pueden sobreimponer un Lenguaje de Luz sobre su biología e instruirlo acerca de los resultados que tanto desean. Las consecuencias de limpiar y purificar diariamente, las consecuencias de limpiar todos los cuerpos etéricos de desechos emocionales, las consecuencias de pedirle al proceso de envejecimiento que libere su cuerpo biológico de su influjo y que tome su lugar un contrato de rejuvenecimiento del cuerpo.</w:t>
      </w:r>
    </w:p>
    <w:p>
      <w:pPr>
        <w:pStyle w:val="Normal"/>
        <w:spacing w:before="280" w:after="280"/>
        <w:jc w:val="both"/>
        <w:rPr>
          <w:rFonts w:ascii="Arial" w:hAnsi="Arial" w:cs="Arial"/>
          <w:sz w:val="22"/>
          <w:szCs w:val="20"/>
        </w:rPr>
      </w:pPr>
      <w:r>
        <w:rPr>
          <w:rFonts w:cs="Arial" w:ascii="Arial" w:hAnsi="Arial"/>
          <w:sz w:val="22"/>
          <w:szCs w:val="20"/>
        </w:rPr>
        <w:t xml:space="preserve">La estructura celular de su cuerpo terrestre se transforma y transfigura plenamente (excepto el corazón) cada 7 años. Esto comenzó con el nacimiento. A los 49, ustedes nacen 7 veces 7, como el Fénix. Luego del cuadragésimo noveno año de su vida terrenal, ustedes reciben una elevación vibratoria que se incrementa según lo permita su pensamiento. Es tiempo de eliminar la muerte, la enfermedad y el envejecimiento de todos los niveles de pensamiento. Pensamiento tras pensamiento, ustedes influencian a la rejilla terrestre y a la matrix </w:t>
      </w:r>
    </w:p>
    <w:p>
      <w:pPr>
        <w:pStyle w:val="Normal"/>
        <w:spacing w:before="280" w:after="280"/>
        <w:jc w:val="both"/>
        <w:rPr>
          <w:rFonts w:ascii="Arial" w:hAnsi="Arial" w:cs="Arial"/>
          <w:sz w:val="22"/>
          <w:szCs w:val="20"/>
        </w:rPr>
      </w:pPr>
      <w:r>
        <w:rPr>
          <w:rFonts w:cs="Arial" w:ascii="Arial" w:hAnsi="Arial"/>
          <w:sz w:val="22"/>
          <w:szCs w:val="20"/>
        </w:rPr>
        <w:t xml:space="preserve">Ustedes están iniciando la ascensión en su mundo, en su pensamiento y en sus cuerpos. La ascensión viene en muchas capas, muchos sabores, muchos colores, muchos sonidos y muchos sentimientos. Reciban cada uno día a día. Pidan que se les muestre cómo preparar su cuerpo, mente y espíritu para abrazar la Ascensión como Dios la conoce. Humanamente, las expectativas de la Ascensión son bajas. Pidan ser instruidas divinamente en los modelos de pensamiento de la Ascensión, en los modelos de amor de la Ascensión, en los modelos de sanación de la Ascensión y en los modelos de manifestación de la Ascensión. </w:t>
      </w:r>
    </w:p>
    <w:p>
      <w:pPr>
        <w:pStyle w:val="Normal"/>
        <w:spacing w:before="280" w:after="280"/>
        <w:jc w:val="both"/>
        <w:rPr>
          <w:rFonts w:ascii="Arial" w:hAnsi="Arial" w:cs="Arial"/>
          <w:sz w:val="22"/>
          <w:szCs w:val="20"/>
        </w:rPr>
      </w:pPr>
      <w:r>
        <w:rPr>
          <w:rFonts w:cs="Arial" w:ascii="Arial" w:hAnsi="Arial"/>
          <w:sz w:val="22"/>
          <w:szCs w:val="20"/>
        </w:rPr>
        <w:t>Todo cambia para ustedes a medida que se “contraen hacia la expansión”. Sabemos que esto es un oxímoron, pero en realidad explica qué están haciendo. Ustedes se están contrayendo hacia la expansión  y hacia la Ascensión. No es algo que hacen. Es algo que son. Allí es donde empieza la diferencia en el pensamiento. No es algo que les pasa a ustedes, es algo que ustedes son. Es su derecho de nacimiento. Es su destino. Ahora las dejaremos con estos modelos de pensamiento y estos modelos de comprensión. Cada una de ustedes ha dado pasos gigantescos en comprensiones evolutivas de su viaje. No se concentren en su guerra, su hambruna, su odio, su miedo y su enfermedad. Concéntrense solamente en el amor y la gracia y la paz y la alegría. Y entonces será de ustedes. Las dejamos con su luz más hermosa de lo que estaba cuando llegamos.</w:t>
      </w:r>
    </w:p>
    <w:p>
      <w:pPr>
        <w:pStyle w:val="Normal"/>
        <w:spacing w:before="280" w:after="280"/>
        <w:jc w:val="center"/>
        <w:rPr>
          <w:rFonts w:ascii="Arial" w:hAnsi="Arial" w:cs="Arial"/>
          <w:sz w:val="22"/>
          <w:szCs w:val="20"/>
        </w:rPr>
      </w:pPr>
      <w:r>
        <w:rPr>
          <w:rFonts w:cs="Arial" w:ascii="Arial" w:hAnsi="Arial"/>
          <w:sz w:val="22"/>
          <w:szCs w:val="20"/>
        </w:rPr>
        <w:t>**************************************************************************</w:t>
      </w:r>
    </w:p>
    <w:p>
      <w:pPr>
        <w:pStyle w:val="Normal"/>
        <w:spacing w:before="280" w:after="280"/>
        <w:jc w:val="center"/>
        <w:rPr/>
      </w:pPr>
      <w:r>
        <w:rPr>
          <w:rFonts w:cs="Arial" w:ascii="Arial" w:hAnsi="Arial"/>
          <w:b/>
          <w:szCs w:val="20"/>
          <w:u w:val="single"/>
        </w:rPr>
        <w:t>HABLA EL CONSEJO ESTELAR</w:t>
      </w:r>
      <w:r>
        <w:rPr>
          <w:rFonts w:cs="Arial" w:ascii="Arial" w:hAnsi="Arial"/>
          <w:b/>
          <w:sz w:val="22"/>
          <w:szCs w:val="20"/>
          <w:u w:val="single"/>
        </w:rPr>
        <w:t> </w:t>
      </w:r>
    </w:p>
    <w:p>
      <w:pPr>
        <w:pStyle w:val="Normal"/>
        <w:spacing w:before="280" w:after="280"/>
        <w:jc w:val="center"/>
        <w:rPr/>
      </w:pPr>
      <w:r>
        <w:rPr>
          <w:rFonts w:cs="Arial" w:ascii="Arial" w:hAnsi="Arial"/>
          <w:b/>
          <w:sz w:val="22"/>
          <w:szCs w:val="20"/>
          <w:u w:val="single"/>
        </w:rPr>
        <w:t xml:space="preserve">LOS PLEYADIANOS </w:t>
      </w:r>
      <w:r>
        <w:rPr>
          <w:rFonts w:cs="Arial" w:ascii="Arial" w:hAnsi="Arial"/>
          <w:sz w:val="22"/>
          <w:szCs w:val="20"/>
        </w:rPr>
        <w:br/>
        <w:t>Canalizado por Gillian MacBeth-Louthan </w:t>
      </w:r>
    </w:p>
    <w:p>
      <w:pPr>
        <w:pStyle w:val="TextBody"/>
        <w:rPr>
          <w:rFonts w:cs="Arial"/>
          <w:szCs w:val="24"/>
          <w:lang w:val="es-ES"/>
        </w:rPr>
      </w:pPr>
      <w:r>
        <w:rPr>
          <w:rFonts w:cs="Arial"/>
          <w:szCs w:val="24"/>
          <w:lang w:val="es-ES"/>
        </w:rPr>
        <w:t xml:space="preserve">Bienvenidos. Somos las energías Pleyadianas. Venimos hoy a introducirlos a los nuevos aspectos de ustedes mismas. A rodearlos con su propia luz, con su propia verdad, y con su propia información que ha estado prohibida y olvidada por sus memorias hasta este día y esta hora. </w:t>
      </w:r>
    </w:p>
    <w:p>
      <w:pPr>
        <w:pStyle w:val="TextBody"/>
        <w:rPr>
          <w:rFonts w:cs="Arial"/>
          <w:szCs w:val="24"/>
          <w:lang w:val="es-ES"/>
        </w:rPr>
      </w:pPr>
      <w:r>
        <w:rPr>
          <w:rFonts w:cs="Arial"/>
          <w:szCs w:val="24"/>
          <w:lang w:val="es-ES"/>
        </w:rPr>
        <w:t xml:space="preserve">Entramos en una ola de compleción a medida que avanzamos en este salón en este día en este momento. Entramos a un corredor al que no se había entrado por mucho tiempo. Y ahora estamos aquí relajándonos en la atmósfera de su amor, de su luz y de su verdad. Nos ponemos a nosotros mismos alas sutiles al irnos ubicando sobre ustedes. Les pedimos que solamente estiren su luz y su corazón y estiren su imaginación para que todos podamos ceñirnos juntos en una verdad superior en este día. Ha llegado el tiempo de que se deshagan de sus expectativas del pasado, se deshagan de lo que se les dijo, se deshagan de lo que aprendieron, se deshagan de lo que una vez supieron que era cierto. Porque el mundo en torno a ustedes los ha anudado. Ahora es tiempo de soltar esos nudos dentro de los lazos de su vida. No para no tropezar con ellos, sino para traerlos a una toma de conciencia donde ustedes ya no estén más ligados al pensamiento de lo que deberían ser, quiénes deberían ser, cómo deberían ser, y qué deberían estar haciendo. En el pasado vinimos y hablamos de los “debería’ y los “no debería” (los nudos) y sobre por qué ustedes siempre están imponiéndoselos a sí mismos. Es tiempo y lugar de que se libren de sus nudos y dejen de ser lo que fueron en el pasado. Porque esa esencia ya no les sirve en presencia del futuro. </w:t>
      </w:r>
    </w:p>
    <w:p>
      <w:pPr>
        <w:pStyle w:val="Normal"/>
        <w:spacing w:before="280" w:after="280"/>
        <w:jc w:val="both"/>
        <w:rPr>
          <w:rFonts w:ascii="Arial" w:hAnsi="Arial" w:cs="Arial"/>
          <w:sz w:val="22"/>
          <w:szCs w:val="20"/>
        </w:rPr>
      </w:pPr>
      <w:r>
        <w:rPr>
          <w:rFonts w:cs="Arial" w:ascii="Arial" w:hAnsi="Arial"/>
          <w:sz w:val="22"/>
          <w:szCs w:val="20"/>
        </w:rPr>
        <w:t>.Ustedes han permitido que su mundo, sus enseñanzas, sus eruditos, sus presidentes y sus gobiernos les digan lo que es conveniente, lo que es normal, lo que es necesario. Ustedes han permitido que sus cónyuges, sus hijos, sus perros y sus gatos le pongan lazos a su alrededor, conservándolos en un perímetro que es tan chico como un corralito. Queridos míos, ustedes ya crecieron hace mucho y el corralito les queda chico. Es hora de que trepen por encima de esos perímetros autoimpuestos.   Deben correr y dar el salto sobre el cerco electrificado de la limitación que tan amorosamente se han dado a ustedes mismos y que con sus descargas los sometió tantas veces.</w:t>
      </w:r>
    </w:p>
    <w:p>
      <w:pPr>
        <w:pStyle w:val="Normal"/>
        <w:spacing w:before="280" w:after="280"/>
        <w:jc w:val="both"/>
        <w:rPr>
          <w:rFonts w:ascii="Arial" w:hAnsi="Arial" w:cs="Arial"/>
          <w:sz w:val="22"/>
          <w:szCs w:val="20"/>
        </w:rPr>
      </w:pPr>
      <w:r>
        <w:rPr>
          <w:rFonts w:cs="Arial" w:ascii="Arial" w:hAnsi="Arial"/>
          <w:sz w:val="22"/>
          <w:szCs w:val="20"/>
        </w:rPr>
        <w:t>Ustedes ven su mundo y su vida y se dicen: “¿Por qué no estoy recibiendo, dando, haciendo lo que mi alma desea? Hoy venimos a decirles... que lo Bueno está llamando a la puerta misma de sus vidas. Pero ustedes están muy ocupadas recogiendo los pedazos de su vida, reestructurando las pruebas y tribulaciones, tejiéndolas en un sweater para usar un día tormentoso. Es hora de que dejen ir todas esas limitaciones. Ustedes saben que son mucho más, sienten su propia vastedad, pero no se permiten disfrutarla. Dejan que las limitaciones de otros sean sus excusas. La razón por la que no pueden avanzar es debido a las finanzas, o los esposos o a las esposas, o los autos o las obligaciones. Y día tras día y año tras año y una y otra vez se lo darán a ustedes mismas como un regalo porque creen que eso es lo que necesitan en esta experiencia. Hasta que el sentido de dejar ir las limitaciones sea unánime y todas ustedes decidan sacarlo de su existencia, eso existirá.</w:t>
      </w:r>
    </w:p>
    <w:p>
      <w:pPr>
        <w:pStyle w:val="Normal"/>
        <w:spacing w:before="280" w:after="280"/>
        <w:jc w:val="both"/>
        <w:rPr>
          <w:rFonts w:ascii="Arial" w:hAnsi="Arial" w:cs="Arial"/>
          <w:sz w:val="22"/>
          <w:szCs w:val="20"/>
        </w:rPr>
      </w:pPr>
      <w:r>
        <w:rPr>
          <w:rFonts w:cs="Arial" w:ascii="Arial" w:hAnsi="Arial"/>
          <w:sz w:val="22"/>
          <w:szCs w:val="20"/>
        </w:rPr>
        <w:t>Ustedes deben liberarse a sí mismos como quien salta de un avión sabiendo que tocará tierra sano y salvo. Ustedes permiten que su mundo, su bolsa de comercio, su dinero, les diga lo que pueden o no pueden hacer. Miren al Amo que con el látigo los mantiene sumisos. Ustedes se dan a sí mismos 20 latigazos financieros cada día. Ustedes se pegan a sí mismos y se obligan a seguir adelante como una mula mientras van a su trabajo, sin querer estar allí, pero obligados a estarlo: obligación, obligación y obligación. Ustedes son buenas personas, hacen lo que se supone que hagan. Pero su alma grita de aflicción mientras la mantienen confinada en una caja de grillos. Oyen el chirrido de sus alas, pero su alma quiere cantar como un ruiseñor en lugar de frotarse las patas traseras sin descanso en una existencia tan reducida.</w:t>
      </w:r>
    </w:p>
    <w:p>
      <w:pPr>
        <w:pStyle w:val="Normal"/>
        <w:spacing w:before="280" w:after="280"/>
        <w:jc w:val="both"/>
        <w:rPr>
          <w:rFonts w:ascii="Arial" w:hAnsi="Arial" w:cs="Arial"/>
          <w:sz w:val="22"/>
          <w:szCs w:val="20"/>
        </w:rPr>
      </w:pPr>
      <w:r>
        <w:rPr>
          <w:rFonts w:cs="Arial" w:ascii="Arial" w:hAnsi="Arial"/>
          <w:sz w:val="22"/>
          <w:szCs w:val="20"/>
        </w:rPr>
        <w:t xml:space="preserve">Se dicen a sí mismos: “No tengo tiempo suficiente. Déjame comprarme otro reloj”.  Se dicen a sí miomas: “No puedo enamorarme, no es el momento.” Miran de nuevo el reloj. Dicen: “No puedo ganar la lotería. No es el momento”. Miran el reloj. “No puedo avanzar en mi vida. No es el momento.” ¿Comprenden por qué nos gustaría arrancarles el reloj de la muñeca? Por la misma razón que ustedes han permitido que el tiempo les indicase el momento oportuno para todo.Creen que están esperando la instrucción divina, pero ustedes son el instructor divino y eso no lo entienden. El momento oportuno es ahora, AHORA o nunca. Si lo hacen, tendrán todo el tiempo del mundo. Si lo creen, tendrán todo el tiempo del Universo. Su esencia está creando las salidas que buscan. </w:t>
      </w:r>
    </w:p>
    <w:p>
      <w:pPr>
        <w:pStyle w:val="TextBody"/>
        <w:rPr/>
      </w:pPr>
      <w:r>
        <w:rPr>
          <w:rFonts w:cs="Arial"/>
          <w:szCs w:val="24"/>
          <w:lang w:val="es-ES"/>
        </w:rPr>
        <w:t xml:space="preserve">Día tras día, pensamiento tras pensamiento, rabia tras rabia,  hay agujeros que están siendo hechos en sus agujeros mundanos, hechos en ese cerco. Y poco a poco ustedes se escurren hacia el futuro, sólo una gotita de lo que podrían ser en “un día realmente bueno, un día al pelo”, escurriéndose hacia el futuro del próximo minuto, de la próxima  hora, del próximo latido del corazón. Porque el futuro está a una respiración,  a un pulso de distancia. No está 130 metros calle abajo. Está aquí, en este minuto de la próxima respiración, ustedes están en el futuro, ustedes se yerguen allí en toda su gloria y en toda su belleza. ¿Qué van a hacer con eso?  </w:t>
      </w:r>
      <w:r>
        <w:rPr>
          <w:rFonts w:cs="Arial"/>
          <w:szCs w:val="24"/>
        </w:rPr>
        <w:t xml:space="preserve">¡Rápido! ¡Puf! </w:t>
      </w:r>
      <w:r>
        <w:rPr>
          <w:rFonts w:cs="Arial"/>
          <w:szCs w:val="24"/>
          <w:lang w:val="es-ES"/>
        </w:rPr>
        <w:t>¡Se fue! Así de rápido es como pasa por ustedes su mundo, su esencia, su futuro, el deseo de su corazón., porque ustedes no pueden esperar hasta que tengan vacaciones para convertirse en su verdadero yo. No pueden esperar hasta tener un fin de semana libre. Deben vivirlo día a día sin limitaciones de tiempo. Sin limitaciones que otros les impongan para que sean ellos los que se sientan importantes.</w:t>
      </w:r>
    </w:p>
    <w:p>
      <w:pPr>
        <w:pStyle w:val="TextBody"/>
        <w:rPr/>
      </w:pPr>
      <w:r>
        <w:rPr>
          <w:lang w:val="es-ES"/>
        </w:rPr>
        <w:t xml:space="preserve">Cada uno de ustedes anda en puntas de pie por su vida esperando no molestar a otro. </w:t>
      </w:r>
      <w:r>
        <w:rPr/>
        <w:t xml:space="preserve">En realidad deberían estar gritando y esculpiendo cada esencia con la que se encuentran. “Estoy vivo. Lo amo.” Gústenlo, siéntanlo. Hiere, trae felicidad, sabe mal y sabe bien. Es todo eso. No recibirán estos sabores, estas golosinas, estos sentimientos, estas emociones en ningún otro sitio que no sea su corazón. </w:t>
      </w:r>
      <w:r>
        <w:rPr>
          <w:lang w:val="es-ES"/>
        </w:rPr>
        <w:t xml:space="preserve">En todos los otros niveles planetarios no hay estas mismas emociones que los hacen sentir tan maravillosamente humanos, que los hacen tan únicos y tan hermosos y tan divinos. </w:t>
      </w:r>
      <w:r>
        <w:rPr/>
        <w:t xml:space="preserve">Y sin embargo ustedes no lo ven. Nosotros somos los Pleyadianos. </w:t>
      </w:r>
      <w:r>
        <w:rPr>
          <w:lang w:val="es-ES"/>
        </w:rPr>
        <w:t>Los dejamos ahora para permitir que hable el Consejo de Sirio.</w:t>
      </w:r>
    </w:p>
    <w:p>
      <w:pPr>
        <w:pStyle w:val="Heading3"/>
        <w:rPr/>
      </w:pPr>
      <w:r>
        <w:rPr/>
        <w:t>HABLA EL CONSEJO DE SIRIO</w:t>
      </w:r>
    </w:p>
    <w:p>
      <w:pPr>
        <w:pStyle w:val="Normal"/>
        <w:spacing w:before="280" w:after="280"/>
        <w:jc w:val="both"/>
        <w:rPr>
          <w:rFonts w:ascii="Arial" w:hAnsi="Arial" w:cs="Arial"/>
          <w:sz w:val="22"/>
          <w:szCs w:val="20"/>
          <w:u w:val="single"/>
          <w:lang w:val="en-US"/>
        </w:rPr>
      </w:pPr>
      <w:r>
        <w:rPr>
          <w:rFonts w:cs="Arial" w:ascii="Arial" w:hAnsi="Arial"/>
          <w:sz w:val="22"/>
          <w:szCs w:val="20"/>
          <w:u w:val="single"/>
          <w:lang w:val="en-US"/>
        </w:rPr>
        <w:t>Visualización:</w:t>
      </w:r>
    </w:p>
    <w:p>
      <w:pPr>
        <w:pStyle w:val="Normal"/>
        <w:spacing w:before="280" w:after="280"/>
        <w:jc w:val="both"/>
        <w:rPr>
          <w:rFonts w:ascii="Arial" w:hAnsi="Arial" w:cs="Arial"/>
          <w:sz w:val="22"/>
          <w:szCs w:val="20"/>
        </w:rPr>
      </w:pPr>
      <w:r>
        <w:rPr>
          <w:rFonts w:cs="Arial" w:ascii="Arial" w:hAnsi="Arial"/>
          <w:sz w:val="22"/>
          <w:szCs w:val="20"/>
        </w:rPr>
        <w:t>En su imaginación, vean una semilla cristalina frente a ustedes. Vean a su esencia humana entera entrar en esta semilla. Dentro de todas las semillas hay una programación para toda la vida, una programación para crecer. Ubíquense en la cámara de esta semilla de cristal, esta semilla Crística y véanla envuelta alrededor de ustedes, siéntanla. Mientras se sientan en su semilla Crística, tomen pleno conocimiento de que todo lo que buscan está dentro de ustedes. Como saben, cada semilla en la Tierra tiene dentro de sí todo lo necesario para su crecimiento, para su vida, para sus etapas productivas. Mientras permanecen en esta semilla Crística, siéntanla.</w:t>
      </w:r>
    </w:p>
    <w:p>
      <w:pPr>
        <w:pStyle w:val="Normal"/>
        <w:spacing w:before="280" w:after="280"/>
        <w:jc w:val="both"/>
        <w:rPr>
          <w:rFonts w:ascii="Arial" w:hAnsi="Arial" w:cs="Arial"/>
          <w:sz w:val="22"/>
          <w:szCs w:val="20"/>
        </w:rPr>
      </w:pPr>
      <w:r>
        <w:rPr>
          <w:rFonts w:cs="Arial" w:ascii="Arial" w:hAnsi="Arial"/>
          <w:sz w:val="22"/>
          <w:szCs w:val="20"/>
        </w:rPr>
        <w:t xml:space="preserve">Sepan que dentro de ustedes vive todo. Porque la misma biblioteca de la vida vive en su estructura genética. Ustedes sostienen la programación para toda vida en la Terra, no sólo la vida humana, toda vida. Dentro de esa impronta, ustedes están enterados de los secretos de cada árbol, de cada roca, de cada gota de agua, de cada pulgada de suelo, de cada planta, de cada animal. Todos ellos han sido arrancados y creados del inicio de la humanidad masculina y femenina. Y todos ellos son parte de ustedes.  </w:t>
      </w:r>
    </w:p>
    <w:p>
      <w:pPr>
        <w:pStyle w:val="Normal"/>
        <w:spacing w:before="280" w:after="280"/>
        <w:jc w:val="both"/>
        <w:rPr>
          <w:rFonts w:ascii="Arial" w:hAnsi="Arial" w:cs="Arial"/>
          <w:sz w:val="22"/>
          <w:szCs w:val="20"/>
        </w:rPr>
      </w:pPr>
      <w:r>
        <w:rPr>
          <w:rFonts w:cs="Arial" w:ascii="Arial" w:hAnsi="Arial"/>
          <w:sz w:val="22"/>
          <w:szCs w:val="20"/>
        </w:rPr>
        <w:t xml:space="preserve">Cuando ven a un halcón precipitarse hacia ustedes comprendan que es una parte suya diciendo: “Recuérdenme. Recuérdenme. Les traigo una parte de ustedes que han olvidado.”  Cuando pasan junto a una arboleda, todos los árboles les apuntan con sus ramas, pero ustedes piensan que sólo es el viento. Cuando se sumergen en el agua, sea en la ducha, la piscina o el océano, la esencia de esa agua toca cada parte de su cuerpo, absorbida por su cuerpo, preguntando: “¿Se acuerdan de mí? ¿Recuerdan cuando eran líquidos? ¿Se acuerdan cuando nadaban en los mares? ¿Se acuerdan cuando no eran más que una bio-luminosidad en la parte más profunda y oscura del océano?” Cuando el viento llega a ustedes -también es parte de su programación,  porque todos los elementos, tierra, viento, fuego, agua, residen en ustedes-  las toca, las abraza, las ama, y ustedes se quejan porque los despeinó. Cuando otro ser humano viene a ustedes, la mayoría de las veces lo miran con superioridad, los juzgan y no los ven como parte de su programación original. Porque ellos vienen de ustedes así como ustedes vienen de ellos.  </w:t>
      </w:r>
    </w:p>
    <w:p>
      <w:pPr>
        <w:pStyle w:val="Normal"/>
        <w:spacing w:before="280" w:after="280"/>
        <w:jc w:val="both"/>
        <w:rPr>
          <w:rFonts w:ascii="Arial" w:hAnsi="Arial" w:cs="Arial"/>
          <w:sz w:val="22"/>
          <w:szCs w:val="20"/>
        </w:rPr>
      </w:pPr>
      <w:r>
        <w:rPr>
          <w:rFonts w:cs="Arial" w:ascii="Arial" w:hAnsi="Arial"/>
          <w:sz w:val="22"/>
          <w:szCs w:val="20"/>
        </w:rPr>
        <w:t>Cada humano en la Tierra viste la misma tela de su alma en la semilla Crística de su ser. Las 7 semillas Crísticas están ubicadas en una geometría sagrada sobre un patrón energético Sirio que está dentro de su esencia física. No diremos dónde está porque cambia según su nivel vibratorio y su diálogo evolutivo. Pero sepan que desde hoy ustedes han sido iniciados en otra claridad. Ustedes han superado otra ola de humanidad y encontrado una parte de ustedes mismos que no sabían que existía en el pasado. Ahora serán capaces de ver al mundo con claridad y ojos limpios como alguien que recuerda, alguien que ve, alguien que sabe.</w:t>
      </w:r>
    </w:p>
    <w:p>
      <w:pPr>
        <w:pStyle w:val="Normal"/>
        <w:spacing w:before="280" w:after="280"/>
        <w:jc w:val="both"/>
        <w:rPr>
          <w:rFonts w:ascii="Arial" w:hAnsi="Arial" w:cs="Arial"/>
          <w:sz w:val="22"/>
          <w:szCs w:val="20"/>
        </w:rPr>
      </w:pPr>
      <w:r>
        <w:rPr>
          <w:rFonts w:cs="Arial" w:ascii="Arial" w:hAnsi="Arial"/>
          <w:sz w:val="22"/>
          <w:szCs w:val="20"/>
        </w:rPr>
        <w:t xml:space="preserve">Cada persona que pasa a su lado en la calle les está dando algo. Si ustedes pueden verlo como nosotros lo vemos, comprenderán que hay un intercambio energético, sucede con todos. Sucede en sus automóviles. Incluso ocurre en sus aviones. Siempre, hay muchas líneas de luz que salen de cada una de ustedes y son esencias de luz que tocan, viven, respiran y buscan un receptáculo. Buscan a otras de su clase. Buscan una conexión. Se buscan a sí mismas. Ustedes no siempre están conscientes de que se están buscando a sí mismos a través de todas las cosas y de todos los demás.    </w:t>
      </w:r>
    </w:p>
    <w:p>
      <w:pPr>
        <w:pStyle w:val="Normal"/>
        <w:spacing w:before="280" w:after="280"/>
        <w:jc w:val="both"/>
        <w:rPr>
          <w:rFonts w:ascii="Arial" w:hAnsi="Arial" w:cs="Arial"/>
          <w:sz w:val="22"/>
          <w:szCs w:val="20"/>
        </w:rPr>
      </w:pPr>
      <w:r>
        <w:rPr>
          <w:rFonts w:cs="Arial" w:ascii="Arial" w:hAnsi="Arial"/>
          <w:sz w:val="22"/>
          <w:szCs w:val="20"/>
        </w:rPr>
        <w:t>Hasta la comida que comen les da mensajes y ustedes ingieren sus verdades, incluso en la forma de animales, ustedes ingieren sus verdades. En muchas culturas, era un regalo comer un animal que fue matado ese día dándole mérito por ello y luego comiéndolo. En algunas culturas lo hacían con otros humanos, por la sangre o el corazón del enemigo. Pero siempre buscaban ingerir lo que estaba fuera de ellos. Ustedes siempre están haciendo eso energéticamente. Somos el Consejo Sirio y nos vamos en este día.</w:t>
      </w:r>
    </w:p>
    <w:p>
      <w:pPr>
        <w:pStyle w:val="Normal"/>
        <w:spacing w:before="280" w:after="280"/>
        <w:jc w:val="both"/>
        <w:rPr>
          <w:rFonts w:ascii="Arial" w:hAnsi="Arial" w:cs="Arial"/>
          <w:sz w:val="22"/>
          <w:szCs w:val="20"/>
        </w:rPr>
      </w:pPr>
      <w:r>
        <w:rPr>
          <w:rFonts w:cs="Arial" w:ascii="Arial" w:hAnsi="Arial"/>
          <w:sz w:val="22"/>
          <w:szCs w:val="20"/>
        </w:rPr>
      </w:r>
    </w:p>
    <w:p>
      <w:pPr>
        <w:pStyle w:val="Normal"/>
        <w:spacing w:before="280" w:after="280"/>
        <w:jc w:val="center"/>
        <w:rPr/>
      </w:pPr>
      <w:r>
        <w:rPr>
          <w:rFonts w:cs="Arial" w:ascii="Arial" w:hAnsi="Arial"/>
          <w:b/>
          <w:sz w:val="22"/>
          <w:szCs w:val="20"/>
          <w:u w:val="single"/>
        </w:rPr>
        <w:t>EL CONSEJO DE ARTURO</w:t>
      </w:r>
      <w:r>
        <w:rPr>
          <w:rFonts w:cs="Arial" w:ascii="Arial" w:hAnsi="Arial"/>
          <w:sz w:val="22"/>
          <w:szCs w:val="20"/>
        </w:rPr>
        <w:t> </w:t>
      </w:r>
    </w:p>
    <w:p>
      <w:pPr>
        <w:pStyle w:val="Normal"/>
        <w:spacing w:before="280" w:after="280"/>
        <w:jc w:val="both"/>
        <w:rPr>
          <w:rFonts w:ascii="Arial" w:hAnsi="Arial" w:cs="Arial"/>
          <w:sz w:val="22"/>
          <w:szCs w:val="20"/>
        </w:rPr>
      </w:pPr>
      <w:r>
        <w:rPr>
          <w:rFonts w:cs="Arial" w:ascii="Arial" w:hAnsi="Arial"/>
          <w:sz w:val="22"/>
          <w:szCs w:val="20"/>
        </w:rPr>
        <w:t>Saludos. Es la primera vez que utilizamos este vehículo y les agradecemos por llamarnos y permitirnos acercarnos. Hoy venimos a hablarles de lo Crístico femenino y cómo pueden formular decretos y declaraciones para hacer de eso una influencia más positiva en sus vidas cotidianas. Cada una de ustedes ha caminado en los tiempos de las proporciones bíblicas. Han estado conscientes del destronamiento de la esencia femenina en muchos países, culturas y períodos de tiempo. Incluso en el 2002, dos tercios de la población mundial trata de mantener a la mujer sumisa y bajo el pie, fuera de la vista. Las que están en Norteamérica y Australia tratan de compensar por los dos tercios, siendo más mujeres de lo que piensan a veces que son capaces de ser. Tratan de equilibrar la balanza en una proporción mundial y esto es comprensible.</w:t>
      </w:r>
    </w:p>
    <w:p>
      <w:pPr>
        <w:pStyle w:val="Normal"/>
        <w:spacing w:before="280" w:after="280"/>
        <w:jc w:val="both"/>
        <w:rPr>
          <w:rFonts w:ascii="Arial" w:hAnsi="Arial" w:cs="Arial"/>
          <w:sz w:val="22"/>
          <w:szCs w:val="20"/>
        </w:rPr>
      </w:pPr>
      <w:r>
        <w:rPr>
          <w:rFonts w:cs="Arial" w:ascii="Arial" w:hAnsi="Arial"/>
          <w:sz w:val="22"/>
          <w:szCs w:val="20"/>
        </w:rPr>
        <w:t>A medida que el año avance, encontrarán que la feminidad de su esencia se vuelve más cómoda en lo que es. Ella no intenta tanto como lo hizo en el pasado. Ella no tiene que ser un ser perfeccionado con cabello impecable y partes del cuerpo perfeccionadas. Ella no trata de escabullirse como un ratón tomando demasiado café, sino que entra en la paz, cómoda con lo que ha hecho y cómoda con lo que está deshecho. Mientras ustedes se relajen en los perímetros de lo hecho y lo deshecho, se encontrarán en el epicentro de una energía muy fuerte. En este epicentro mientras hallen su centro y su paz, serán entonces capaces de iniciar la conciencia Crística femenina que ha estado yaciendo latente dentro de su unidad biológica, dentro de su memoria y dentro de su campo áurico. Todas las mujeres de la tierra llevan esta programación.  No importa cuáles sean sus creencias religiosas, musulmanas, islámicas, budistas, baptistas o católicas, todas las mujeres llevan la conciencia Crística femenina.</w:t>
      </w:r>
    </w:p>
    <w:p>
      <w:pPr>
        <w:pStyle w:val="Normal"/>
        <w:spacing w:before="280" w:after="280"/>
        <w:jc w:val="both"/>
        <w:rPr/>
      </w:pPr>
      <w:r>
        <w:rPr>
          <w:rFonts w:cs="Arial" w:ascii="Arial" w:hAnsi="Arial"/>
          <w:sz w:val="22"/>
          <w:szCs w:val="20"/>
        </w:rPr>
        <w:t xml:space="preserve">Las mujeres a través del tiempo han sido empujadas a la sumisión. Han tenido que sentarse detrás en todas partes, desde un auto hasta un ómnibus, desde la iglesia hasta el modo de pensar. No se les permitía estar al frente, en los altares, en los lugares de poder. Pero en la antigüedad, las mujeres tenían toda posición de poder que le fuera conocida a la humanidad. </w:t>
      </w:r>
      <w:r>
        <w:rPr>
          <w:rFonts w:cs="Arial" w:ascii="Arial" w:hAnsi="Arial"/>
          <w:i/>
          <w:iCs/>
          <w:sz w:val="22"/>
          <w:szCs w:val="20"/>
        </w:rPr>
        <w:t>Ahora la Feminidad de la Totalidad regresa a tomar las riendas</w:t>
      </w:r>
      <w:r>
        <w:rPr>
          <w:rFonts w:cs="Arial" w:ascii="Arial" w:hAnsi="Arial"/>
          <w:sz w:val="22"/>
          <w:szCs w:val="20"/>
        </w:rPr>
        <w:t>.  Eso no significa que las creencias se contrapondrán las unas a las otras, sino que cada una llegará a la compleción y comprensión de quién es y la parte que le toca jugar en la estructura universal de la vida. No es forzar las creencias sobre otro, sino permitir que cada uno sea, crea, ore y comprenda quién es separadamente. Esta es la energía de lo Crístico femenino.</w:t>
      </w:r>
    </w:p>
    <w:p>
      <w:pPr>
        <w:pStyle w:val="Normal"/>
        <w:spacing w:before="280" w:after="280"/>
        <w:jc w:val="both"/>
        <w:rPr>
          <w:rFonts w:ascii="Arial" w:hAnsi="Arial" w:cs="Arial"/>
          <w:sz w:val="22"/>
          <w:szCs w:val="20"/>
        </w:rPr>
      </w:pPr>
      <w:r>
        <w:rPr>
          <w:rFonts w:cs="Arial" w:ascii="Arial" w:hAnsi="Arial"/>
          <w:sz w:val="22"/>
          <w:szCs w:val="20"/>
        </w:rPr>
        <w:t>Lo Crístico masculino trata de empujar y picanear y estar en una situación que no le corresponde demandando a pura voluntad que sea así. La esencia femenina de la que hablamos no se fuerza y fluye como la túnica de una mujer o un río. A través de las edades, las mujeres siempre han querido fluir con lo que estaba sucediendo .Han puesto el sexo y el conocimiento del hombre sobre ellas sólo en público.  A puertas cerradas, todas las mujeres llevaban las riendas, y todas las que se sientan aquí lo saben en muchos niveles. Es en este aspecto de lo Crístico femenino en el que van a entrar. Entrarán en el Reinado (de la reina) y en el Dominio Crístico de la Mujer dentro de ustedes mismas. Y esto lo harán fácilmente sin empujar ni picanear, sin estirarse, sin verbalizar su esencia, sólo dejándose fluir.</w:t>
      </w:r>
    </w:p>
    <w:p>
      <w:pPr>
        <w:pStyle w:val="Normal"/>
        <w:spacing w:before="280" w:after="280"/>
        <w:jc w:val="both"/>
        <w:rPr>
          <w:rFonts w:ascii="Arial" w:hAnsi="Arial" w:cs="Arial"/>
          <w:sz w:val="22"/>
          <w:szCs w:val="20"/>
        </w:rPr>
      </w:pPr>
      <w:r>
        <w:rPr>
          <w:rFonts w:cs="Arial" w:ascii="Arial" w:hAnsi="Arial"/>
          <w:sz w:val="22"/>
          <w:szCs w:val="20"/>
        </w:rPr>
        <w:t>A medida que comiencen a fluir con las circunstancias de la vida, los que estén involucrados con sus vidas comenzarán a verlas de un modo distinto. Verán que ustedes no están preocupadas, que no están estresadas. Y ellos también  comenzarán a tomar ese papel y seguir su conducción, no en forma indiferente o pasiva, sino de una manera que ya no será más luchar contra el  agua, contra el aire, contra cualquier cosa o cualquiera, sino permitir. Y allí será donde ustedes estarán a sus anchas. Al  permitir, al colocarse a sí mismas fluidamente en su futuro, sabiendo que las vibraciones y las energías que son para Ustedes y la Vibración Superior de Ustedes fácil y ligeramente las conducirá en la dirección de los anhelos de su alma y su corazón.</w:t>
      </w:r>
    </w:p>
    <w:p>
      <w:pPr>
        <w:pStyle w:val="Normal"/>
        <w:spacing w:before="280" w:after="280"/>
        <w:jc w:val="both"/>
        <w:rPr>
          <w:rFonts w:ascii="Arial" w:hAnsi="Arial" w:cs="Arial"/>
          <w:sz w:val="22"/>
          <w:szCs w:val="20"/>
        </w:rPr>
      </w:pPr>
      <w:r>
        <w:rPr>
          <w:rFonts w:cs="Arial" w:ascii="Arial" w:hAnsi="Arial"/>
          <w:sz w:val="22"/>
          <w:szCs w:val="20"/>
        </w:rPr>
        <w:t xml:space="preserve">Su humanidad demanda ciertas cosas y cada una de esas demandas que no esté ocurriendo se debe a que no está destinada a suceder ahora. Su sabiduría humana y femenina les hace saber que esto es cierto. Así que relájense y no esperen más. Permítanle crecer a su propio ritmo. Ustedes tomarán su poder completamente este año, amando quiénes son ahora, no importa la edad, la talla, el color o la creencia. Sabrán que todo es perfecto. </w:t>
      </w:r>
    </w:p>
    <w:p>
      <w:pPr>
        <w:pStyle w:val="Normal"/>
        <w:spacing w:before="280" w:after="280"/>
        <w:jc w:val="both"/>
        <w:rPr>
          <w:rFonts w:ascii="Arial" w:hAnsi="Arial" w:cs="Arial"/>
          <w:sz w:val="22"/>
          <w:szCs w:val="20"/>
        </w:rPr>
      </w:pPr>
      <w:r>
        <w:rPr>
          <w:rFonts w:cs="Arial" w:ascii="Arial" w:hAnsi="Arial"/>
          <w:sz w:val="22"/>
          <w:szCs w:val="20"/>
        </w:rPr>
        <w:t>A menudo la energía masculina de ustedes mismas pateará y ustedes tratarán a pura voluntad de hacer que las cosas sucedan. Y no será así. Se enojarán y frustrarán y se enloquecerán con todo y todos a su alrededor porque no las obedecen. Las moléculas de la tierra sólo están obedeciendo a las moléculas de vibración superior. Así que cuando se colocan a ustedes mismas en una frecuencia más alta, sin esfuerzo, sin pensamientos de control, las vibraciones de espíritu saben lo que ustedes quieren. Cuando ustedes se relajen en ese saber y permitan que ocurra el fluir, entonces esa vibración será descargada en la tierra. Las circunstancias que ustedes desean controlar sucederán sin ningún estrés o tensión. Ya no podrán mover más las moléculas de la tierra con su humanidad, sólo las podrán mover con su divinidad. Se puede volver muy frustrante observarlas mientras ustedes tratan de que la vida las obedezca. Se suponía que el cartero les traería un cheque, una carta, información, y ustedes le aguijonean su pequeña mente preguntándose dónde está lo que esperaban, qué hizo él con eso, adónde lo llevó.</w:t>
      </w:r>
    </w:p>
    <w:p>
      <w:pPr>
        <w:pStyle w:val="Normal"/>
        <w:spacing w:before="280" w:after="280"/>
        <w:jc w:val="both"/>
        <w:rPr>
          <w:rFonts w:ascii="Arial" w:hAnsi="Arial" w:cs="Arial"/>
          <w:sz w:val="22"/>
          <w:szCs w:val="20"/>
        </w:rPr>
      </w:pPr>
      <w:r>
        <w:rPr>
          <w:rFonts w:cs="Arial" w:ascii="Arial" w:hAnsi="Arial"/>
          <w:sz w:val="22"/>
          <w:szCs w:val="20"/>
        </w:rPr>
        <w:t xml:space="preserve">¿Se han dado cuenta de que las leyes de la manifestación han cambiado? Sí, ustedes pueden chillar y gritar al respecto. Sí, pueden llorar y rezar por eso, y entonces, como último recurso, traten de mudarse a sí mismas a una vibración superior. Dejen de tratar de hacerlo y hagan que suceda desde su vibración terrenal. No funcionará, como bien lo saben. El Espíritu Santo/Madre-Padre-Dios y Todos los Rostros del Cristo saben lo que ustedes quieren con un solo pensamiento. Y lo saben también todas las moléculas en su vida. Así lo saben la mayoría de las personas con las que hablan. </w:t>
      </w:r>
    </w:p>
    <w:p>
      <w:pPr>
        <w:pStyle w:val="Normal"/>
        <w:spacing w:before="280" w:after="280"/>
        <w:jc w:val="both"/>
        <w:rPr>
          <w:rFonts w:ascii="Arial" w:hAnsi="Arial" w:cs="Arial"/>
          <w:sz w:val="22"/>
          <w:szCs w:val="20"/>
        </w:rPr>
      </w:pPr>
      <w:r>
        <w:rPr>
          <w:rFonts w:cs="Arial" w:ascii="Arial" w:hAnsi="Arial"/>
          <w:sz w:val="22"/>
          <w:szCs w:val="20"/>
        </w:rPr>
        <w:t>Se les enseñó en los primeros tiempos de su vida que era importante usar la voluntad para que sucediese. Pero ya no es así. Abran los corredores a una vibración más alta para ustedes mismas. Visualicen lo que quieren y luego lleven su conciencia arriba, arriba, arriba. Como si subiesen una columna de luz 3 o cuatro muescas, salgan de ese ascensor, y desde ese punto de energía, vean qué quieren experimentar. Véanlo ocurrir en plenitud. Déjenlo permanecer allí. Regresen abajo a su humanidad. Y sepan que está hecho.</w:t>
      </w:r>
    </w:p>
    <w:p>
      <w:pPr>
        <w:pStyle w:val="Normal"/>
        <w:spacing w:before="280" w:after="280"/>
        <w:jc w:val="both"/>
        <w:rPr>
          <w:rFonts w:ascii="Arial" w:hAnsi="Arial" w:cs="Arial"/>
          <w:sz w:val="22"/>
          <w:szCs w:val="20"/>
        </w:rPr>
      </w:pPr>
      <w:r>
        <w:rPr>
          <w:rFonts w:cs="Arial" w:ascii="Arial" w:hAnsi="Arial"/>
          <w:sz w:val="22"/>
          <w:szCs w:val="20"/>
        </w:rPr>
        <w:t>¿Cuántas veces se manifiestan ustedes continuamente una y otra y otra vez? Es como hervir una olla de agua. La primera vez no estaba suficientemente caliente, así que a hervirla de nuevo, no estaba suficientemente caliente, así que a hervirla de nuevo, hasta que desaparece completamente. A veces ustedes abortan y manejan mal sus manifestaciones por pura voluntad y deseo. Una vez que lo pidieron, déjenlo ir. Déjenlo volar libremente en la parte de ustedes que es el águila, el halcón y el viento. Déjenlo ir. Les agradecemos hoy que nos hayan permitido venir. Somos los Arturianos  y hablaremos con ustedes en el futuro. Comprendan que lo Crístico femenino es completamente distinto a lo que ustedes han estado vistiendo hasta ahora. Pídanle que venga a ustedes. Nosotros nos retiramos.</w:t>
      </w:r>
    </w:p>
    <w:p>
      <w:pPr>
        <w:pStyle w:val="TextBody"/>
        <w:spacing w:before="280" w:after="280"/>
        <w:rPr>
          <w:lang w:val="es-ES"/>
        </w:rPr>
      </w:pPr>
      <w:r>
        <w:rPr>
          <w:lang w:val="es-ES"/>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jc w:val="center"/>
      <w:outlineLvl w:val="0"/>
    </w:pPr>
    <w:rPr>
      <w:color w:val="FFFF99"/>
      <w:kern w:val="2"/>
    </w:rPr>
  </w:style>
  <w:style w:type="paragraph" w:styleId="Heading2">
    <w:name w:val="Heading 2"/>
    <w:basedOn w:val="Normal"/>
    <w:next w:val="TextBody"/>
    <w:qFormat/>
    <w:pPr>
      <w:keepNext w:val="true"/>
      <w:numPr>
        <w:ilvl w:val="1"/>
        <w:numId w:val="1"/>
      </w:numPr>
      <w:jc w:val="both"/>
      <w:outlineLvl w:val="1"/>
    </w:pPr>
    <w:rPr>
      <w:rFonts w:ascii="Arial" w:hAnsi="Arial" w:cs="Arial"/>
      <w:color w:val="FFFF99"/>
      <w:sz w:val="32"/>
      <w:szCs w:val="32"/>
    </w:rPr>
  </w:style>
  <w:style w:type="paragraph" w:styleId="Heading3">
    <w:name w:val="Heading 3"/>
    <w:basedOn w:val="Normal"/>
    <w:next w:val="Normal"/>
    <w:qFormat/>
    <w:pPr>
      <w:keepNext w:val="true"/>
      <w:numPr>
        <w:ilvl w:val="2"/>
        <w:numId w:val="1"/>
      </w:numPr>
      <w:spacing w:before="280" w:after="280"/>
      <w:jc w:val="center"/>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spacing w:before="280" w:after="280"/>
      <w:outlineLvl w:val="3"/>
    </w:pPr>
    <w:rPr>
      <w:rFonts w:ascii="Arial" w:hAnsi="Arial" w:cs="Arial"/>
      <w:b/>
      <w:sz w:val="22"/>
      <w:szCs w:val="20"/>
      <w:u w:val="single"/>
    </w:rPr>
  </w:style>
  <w:style w:type="character" w:styleId="Fuentedeprrafopredeter">
    <w:name w:val="Fuente de párrafo predeter."/>
    <w:qFormat/>
    <w:rPr/>
  </w:style>
  <w:style w:type="character" w:styleId="InternetLink">
    <w:name w:val="Hyperlink"/>
    <w:basedOn w:val="Fuentedeprrafopredeter"/>
    <w:rPr>
      <w:color w:val="FFCC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rFonts w:ascii="Arial" w:hAnsi="Arial" w:cs="Arial"/>
      <w:color w:val="00CCFF"/>
      <w:sz w:val="18"/>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2fd.sea2.hotmail.msn.com/cgi-bin/compose?curmbox=F000000001&amp;a=8f53740ffd7118917db8a85a92cdcfd2&amp;mailto=1&amp;to=quantum77@earthlink.net&amp;msg=MSG1026306387.17&amp;start=105351&amp;len=48553&amp;src=&amp;type=x" TargetMode="External"/><Relationship Id="rId3" Type="http://schemas.openxmlformats.org/officeDocument/2006/relationships/hyperlink" Target="mailto:quantum77@earthlink.net" TargetMode="External"/><Relationship Id="rId4" Type="http://schemas.openxmlformats.org/officeDocument/2006/relationships/hyperlink" Target="http://www.thequantumawaken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2:17:00Z</dcterms:created>
  <dc:creator>susyperalta</dc:creator>
  <dc:description/>
  <dc:language>en-US</dc:language>
  <cp:lastModifiedBy>susyperalta</cp:lastModifiedBy>
  <cp:lastPrinted>2002-07-09T17:39:00Z</cp:lastPrinted>
  <dcterms:modified xsi:type="dcterms:W3CDTF">2002-08-17T07:26:00Z</dcterms:modified>
  <cp:revision>14</cp:revision>
  <dc:subject/>
  <dc:title>CIRCULAR CUÁNTICA</dc:title>
</cp:coreProperties>
</file>