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jc w:val="center"/>
        <w:rPr>
          <w:rFonts w:ascii="Arial" w:hAnsi="Arial" w:cs="Arial"/>
          <w:b/>
          <w:b/>
          <w:bCs/>
          <w:color w:val="000000"/>
          <w:sz w:val="24"/>
          <w:lang w:val="en-US"/>
        </w:rPr>
      </w:pPr>
      <w:r>
        <w:rPr>
          <w:rFonts w:eastAsia="Arial" w:cs="Arial" w:ascii="Arial" w:hAnsi="Arial"/>
          <w:b/>
          <w:bCs/>
          <w:color w:val="000000"/>
          <w:sz w:val="24"/>
          <w:lang w:val="en-US"/>
        </w:rPr>
        <w:t xml:space="preserve"> </w:t>
      </w:r>
      <w:r>
        <w:rPr>
          <w:rFonts w:cs="Arial" w:ascii="Arial" w:hAnsi="Arial"/>
          <w:b/>
          <w:bCs/>
          <w:color w:val="000000"/>
          <w:sz w:val="24"/>
          <w:lang w:val="en-US"/>
        </w:rPr>
        <w:t>EL DESPERTAR CUÁNTICO</w:t>
      </w:r>
    </w:p>
    <w:p>
      <w:pPr>
        <w:pStyle w:val="HTMLconformatoprevio"/>
        <w:jc w:val="center"/>
        <w:rPr>
          <w:rFonts w:ascii="Arial" w:hAnsi="Arial" w:cs="Arial"/>
          <w:b/>
          <w:b/>
          <w:bCs/>
          <w:color w:val="000000"/>
          <w:sz w:val="24"/>
          <w:lang w:val="en-US"/>
        </w:rPr>
      </w:pPr>
      <w:r>
        <w:rPr>
          <w:rFonts w:cs="Arial" w:ascii="Arial" w:hAnsi="Arial"/>
          <w:b/>
          <w:bCs/>
          <w:color w:val="000000"/>
          <w:sz w:val="24"/>
          <w:lang w:val="en-US"/>
        </w:rPr>
      </w:r>
    </w:p>
    <w:p>
      <w:pPr>
        <w:pStyle w:val="HTMLconformatoprevio"/>
        <w:jc w:val="center"/>
        <w:rPr>
          <w:rFonts w:ascii="Arial" w:hAnsi="Arial" w:cs="Arial"/>
          <w:b/>
          <w:b/>
          <w:bCs/>
          <w:color w:val="000000"/>
          <w:sz w:val="22"/>
        </w:rPr>
      </w:pPr>
      <w:r>
        <w:rPr>
          <w:rFonts w:cs="Arial" w:ascii="Arial" w:hAnsi="Arial"/>
          <w:b/>
          <w:bCs/>
          <w:color w:val="000000"/>
          <w:sz w:val="22"/>
        </w:rPr>
        <w:t>JUNIO 2002</w:t>
      </w:r>
    </w:p>
    <w:p>
      <w:pPr>
        <w:pStyle w:val="HTMLconformatoprevio"/>
        <w:jc w:val="center"/>
        <w:rPr>
          <w:rFonts w:ascii="Arial" w:hAnsi="Arial" w:cs="Arial"/>
          <w:color w:val="000000"/>
          <w:sz w:val="22"/>
          <w:lang w:val="en-US"/>
        </w:rPr>
      </w:pPr>
      <w:r>
        <w:rPr>
          <w:rFonts w:cs="Arial" w:ascii="Arial" w:hAnsi="Arial"/>
          <w:b/>
          <w:bCs/>
          <w:color w:val="000000"/>
          <w:sz w:val="22"/>
          <w:lang w:val="en-US"/>
        </w:rPr>
        <w:t>VOLUMEN 41</w:t>
      </w:r>
    </w:p>
    <w:p>
      <w:pPr>
        <w:pStyle w:val="HTMLconformatoprevio"/>
        <w:jc w:val="center"/>
        <w:rPr>
          <w:rFonts w:ascii="Arial" w:hAnsi="Arial" w:cs="Arial"/>
          <w:color w:val="000000"/>
          <w:lang w:val="en-US"/>
        </w:rPr>
      </w:pPr>
      <w:hyperlink r:id="rId2">
        <w:r>
          <w:rPr>
            <w:rStyle w:val="InternetLink"/>
            <w:rFonts w:cs="Arial" w:ascii="Arial" w:hAnsi="Arial"/>
            <w:lang w:val="en-US"/>
          </w:rPr>
          <w:t>www.TheQuantumAwakening.com</w:t>
        </w:r>
      </w:hyperlink>
    </w:p>
    <w:p>
      <w:pPr>
        <w:pStyle w:val="HTMLconformatoprevio"/>
        <w:jc w:val="center"/>
        <w:rPr>
          <w:rFonts w:ascii="Arial" w:hAnsi="Arial" w:cs="Arial"/>
          <w:color w:val="000000"/>
          <w:lang w:val="en-US"/>
        </w:rPr>
      </w:pPr>
      <w:hyperlink r:id="rId3">
        <w:r>
          <w:rPr>
            <w:rStyle w:val="InternetLink"/>
            <w:rFonts w:cs="Arial" w:ascii="Arial" w:hAnsi="Arial"/>
            <w:lang w:val="en-US"/>
          </w:rPr>
          <w:t>quantum77@earthlink.net</w:t>
        </w:r>
      </w:hyperlink>
    </w:p>
    <w:p>
      <w:pPr>
        <w:pStyle w:val="HTMLconformatoprevio"/>
        <w:jc w:val="center"/>
        <w:rPr>
          <w:rFonts w:ascii="Arial" w:hAnsi="Arial" w:cs="Arial"/>
          <w:color w:val="000000"/>
          <w:sz w:val="22"/>
        </w:rPr>
      </w:pPr>
      <w:r>
        <w:rPr>
          <w:rFonts w:cs="Arial" w:ascii="Arial" w:hAnsi="Arial"/>
          <w:color w:val="000000"/>
          <w:sz w:val="22"/>
        </w:rPr>
        <w:t>Creado, canalizado y publicado por Gillian MacBeth-Louthan</w:t>
      </w:r>
    </w:p>
    <w:p>
      <w:pPr>
        <w:pStyle w:val="HTMLconformatoprevio"/>
        <w:pBdr>
          <w:bottom w:val="single" w:sz="12" w:space="1" w:color="000000"/>
        </w:pBdr>
        <w:jc w:val="center"/>
        <w:rPr>
          <w:rFonts w:ascii="Arial" w:hAnsi="Arial" w:cs="Arial"/>
          <w:color w:val="000000"/>
          <w:sz w:val="18"/>
        </w:rPr>
      </w:pPr>
      <w:r>
        <w:rPr>
          <w:rFonts w:cs="Arial" w:ascii="Arial" w:hAnsi="Arial"/>
          <w:color w:val="000000"/>
          <w:sz w:val="18"/>
        </w:rPr>
        <w:t>Traducido por Susana Peralta</w:t>
      </w:r>
    </w:p>
    <w:p>
      <w:pPr>
        <w:pStyle w:val="HTMLconformatoprevio"/>
        <w:pBdr>
          <w:bottom w:val="single" w:sz="12" w:space="1" w:color="000000"/>
        </w:pBdr>
        <w:jc w:val="center"/>
        <w:rPr>
          <w:rFonts w:ascii="Arial" w:hAnsi="Arial" w:cs="Arial"/>
          <w:color w:val="000000"/>
          <w:sz w:val="18"/>
        </w:rPr>
      </w:pPr>
      <w:r>
        <w:rPr>
          <w:rFonts w:cs="Arial" w:ascii="Arial" w:hAnsi="Arial"/>
          <w:color w:val="000000"/>
          <w:sz w:val="18"/>
        </w:rPr>
      </w:r>
    </w:p>
    <w:p>
      <w:pPr>
        <w:pStyle w:val="HTMLconformatoprevio"/>
        <w:rPr>
          <w:rFonts w:ascii="Arial" w:hAnsi="Arial" w:cs="Arial"/>
          <w:color w:val="000000"/>
          <w:sz w:val="18"/>
        </w:rPr>
      </w:pPr>
      <w:r>
        <w:rPr>
          <w:rFonts w:cs="Arial" w:ascii="Arial" w:hAnsi="Arial"/>
          <w:color w:val="000000"/>
          <w:sz w:val="18"/>
        </w:rPr>
      </w:r>
    </w:p>
    <w:p>
      <w:pPr>
        <w:pStyle w:val="HTMLconformatoprevio"/>
        <w:rPr>
          <w:rFonts w:ascii="Arial" w:hAnsi="Arial" w:cs="Arial"/>
          <w:b/>
          <w:b/>
          <w:bCs/>
          <w:color w:val="000000"/>
          <w:sz w:val="22"/>
        </w:rPr>
      </w:pPr>
      <w:r>
        <w:rPr>
          <w:rFonts w:cs="Arial" w:ascii="Arial" w:hAnsi="Arial"/>
          <w:b/>
          <w:bCs/>
          <w:color w:val="000000"/>
          <w:sz w:val="22"/>
        </w:rPr>
      </w:r>
    </w:p>
    <w:p>
      <w:pPr>
        <w:pStyle w:val="HTMLconformatoprevio"/>
        <w:rPr>
          <w:rFonts w:ascii="Arial" w:hAnsi="Arial" w:cs="Arial"/>
          <w:color w:val="000000"/>
          <w:sz w:val="22"/>
        </w:rPr>
      </w:pPr>
      <w:r>
        <w:rPr>
          <w:rFonts w:cs="Arial" w:ascii="Arial" w:hAnsi="Arial"/>
          <w:b/>
          <w:bCs/>
          <w:color w:val="000000"/>
          <w:sz w:val="22"/>
        </w:rPr>
        <w:t>EN ESTE NÚMERO</w:t>
      </w:r>
    </w:p>
    <w:p>
      <w:pPr>
        <w:pStyle w:val="HTMLconformatoprevio"/>
        <w:rPr>
          <w:rFonts w:ascii="Arial" w:hAnsi="Arial" w:cs="Arial"/>
          <w:color w:val="000000"/>
          <w:sz w:val="22"/>
        </w:rPr>
      </w:pPr>
      <w:r>
        <w:rPr>
          <w:rFonts w:cs="Arial" w:ascii="Arial" w:hAnsi="Arial"/>
          <w:color w:val="000000"/>
          <w:sz w:val="22"/>
        </w:rPr>
      </w:r>
    </w:p>
    <w:p>
      <w:pPr>
        <w:pStyle w:val="HTMLconformatoprevio"/>
        <w:rPr>
          <w:rFonts w:ascii="Arial" w:hAnsi="Arial" w:cs="Arial"/>
          <w:color w:val="000000"/>
          <w:sz w:val="22"/>
        </w:rPr>
      </w:pPr>
      <w:r>
        <w:rPr>
          <w:rFonts w:cs="Arial" w:ascii="Arial" w:hAnsi="Arial"/>
          <w:color w:val="000000"/>
          <w:sz w:val="22"/>
        </w:rPr>
        <w:t>*** ¡¡¡Todo en su mundo depende de cuánto Amor se pueden dar a sí mismos!!!</w:t>
      </w:r>
    </w:p>
    <w:p>
      <w:pPr>
        <w:pStyle w:val="HTMLconformatoprevio"/>
        <w:rPr>
          <w:rFonts w:ascii="Arial" w:hAnsi="Arial" w:cs="Arial"/>
          <w:color w:val="000000"/>
          <w:sz w:val="22"/>
        </w:rPr>
      </w:pPr>
      <w:r>
        <w:rPr>
          <w:rFonts w:cs="Arial" w:ascii="Arial" w:hAnsi="Arial"/>
          <w:color w:val="000000"/>
          <w:sz w:val="22"/>
        </w:rPr>
        <w:t xml:space="preserve">*** Los Elohim hablan sobre la Energía Fotónica del Solsticio de Verano </w:t>
      </w:r>
    </w:p>
    <w:p>
      <w:pPr>
        <w:pStyle w:val="HTMLconformatoprevio"/>
        <w:rPr>
          <w:rFonts w:ascii="Arial" w:hAnsi="Arial" w:cs="Arial"/>
          <w:color w:val="000000"/>
          <w:sz w:val="22"/>
        </w:rPr>
      </w:pPr>
      <w:r>
        <w:rPr>
          <w:rFonts w:cs="Arial" w:ascii="Arial" w:hAnsi="Arial"/>
          <w:color w:val="000000"/>
          <w:sz w:val="22"/>
        </w:rPr>
        <w:t>*** ¡Sostengan su Visión bien Alta para que los Cuánticos la puedan ver !</w:t>
      </w:r>
    </w:p>
    <w:p>
      <w:pPr>
        <w:pStyle w:val="HTMLconformatoprevio"/>
        <w:rPr>
          <w:rFonts w:ascii="Arial" w:hAnsi="Arial" w:cs="Arial"/>
          <w:color w:val="000000"/>
          <w:sz w:val="22"/>
        </w:rPr>
      </w:pPr>
      <w:r>
        <w:rPr>
          <w:rFonts w:cs="Arial" w:ascii="Arial" w:hAnsi="Arial"/>
          <w:color w:val="000000"/>
          <w:sz w:val="22"/>
        </w:rPr>
        <w:t>*** ¡Cada pensamiento que tienen está vivo!</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Toda esta información tiene derechos de autor. Siéntanse libres de usarla en sus boletines, listas de correo electrónico y publicaciones, en tanto se mencione su origen incluyendo la información para contactarme (nombre, dirección de correo electrónico, sitio en la red)</w:t>
      </w:r>
    </w:p>
    <w:p>
      <w:pPr>
        <w:pStyle w:val="HTMLconformatoprevio"/>
        <w:pBdr>
          <w:bottom w:val="dotted" w:sz="24" w:space="1" w:color="000000"/>
        </w:pBdr>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lang w:val="en-US"/>
        </w:rPr>
      </w:pPr>
      <w:r>
        <w:rPr>
          <w:rFonts w:cs="Arial" w:ascii="Arial" w:hAnsi="Arial"/>
          <w:color w:val="000000"/>
          <w:sz w:val="22"/>
          <w:lang w:val="en-US"/>
        </w:rPr>
      </w:r>
    </w:p>
    <w:p>
      <w:pPr>
        <w:pStyle w:val="HTMLconformatoprevio"/>
        <w:jc w:val="both"/>
        <w:rPr>
          <w:rFonts w:ascii="Arial" w:hAnsi="Arial" w:cs="Arial"/>
          <w:b/>
          <w:b/>
          <w:bCs/>
          <w:color w:val="000000"/>
          <w:sz w:val="22"/>
          <w:u w:val="single"/>
          <w:lang w:val="en-US"/>
        </w:rPr>
      </w:pPr>
      <w:r>
        <w:rPr>
          <w:rFonts w:cs="Arial" w:ascii="Arial" w:hAnsi="Arial"/>
          <w:b/>
          <w:bCs/>
          <w:color w:val="000000"/>
          <w:sz w:val="22"/>
          <w:u w:val="single"/>
          <w:lang w:val="en-US"/>
        </w:rPr>
      </w:r>
    </w:p>
    <w:p>
      <w:pPr>
        <w:pStyle w:val="HTMLconformatoprevio"/>
        <w:jc w:val="both"/>
        <w:rPr>
          <w:rFonts w:ascii="Arial" w:hAnsi="Arial" w:cs="Arial"/>
          <w:b/>
          <w:b/>
          <w:bCs/>
          <w:color w:val="000000"/>
          <w:sz w:val="22"/>
          <w:u w:val="single"/>
        </w:rPr>
      </w:pPr>
      <w:r>
        <w:rPr>
          <w:rFonts w:cs="Arial" w:ascii="Arial" w:hAnsi="Arial"/>
          <w:b/>
          <w:bCs/>
          <w:color w:val="000000"/>
          <w:sz w:val="22"/>
          <w:u w:val="single"/>
        </w:rPr>
        <w:t>¡¡¡TODO EN SU MUNDO DEPENDE DE CUANTO AMOR SE PUEDAN DAR A SÍ MISMOS!!!</w:t>
      </w:r>
    </w:p>
    <w:p>
      <w:pPr>
        <w:pStyle w:val="HTMLconformatoprevio"/>
        <w:jc w:val="both"/>
        <w:rPr>
          <w:rFonts w:ascii="Arial" w:hAnsi="Arial" w:cs="Arial"/>
          <w:b/>
          <w:b/>
          <w:bCs/>
          <w:color w:val="000000"/>
          <w:sz w:val="22"/>
          <w:u w:val="single"/>
        </w:rPr>
      </w:pPr>
      <w:r>
        <w:rPr>
          <w:rFonts w:cs="Arial" w:ascii="Arial" w:hAnsi="Arial"/>
          <w:b/>
          <w:bCs/>
          <w:color w:val="000000"/>
          <w:sz w:val="22"/>
          <w:u w:val="single"/>
        </w:rPr>
      </w:r>
    </w:p>
    <w:p>
      <w:pPr>
        <w:pStyle w:val="HTMLconformatoprevio"/>
        <w:jc w:val="both"/>
        <w:rPr/>
      </w:pPr>
      <w:r>
        <w:rPr>
          <w:rFonts w:cs="Arial" w:ascii="Arial" w:hAnsi="Arial"/>
          <w:color w:val="000000"/>
          <w:sz w:val="22"/>
          <w:lang w:val="en-US"/>
        </w:rPr>
        <w:t xml:space="preserve">Bienvenidos. </w:t>
      </w:r>
      <w:r>
        <w:rPr>
          <w:rFonts w:cs="Arial" w:ascii="Arial" w:hAnsi="Arial"/>
          <w:color w:val="000000"/>
          <w:sz w:val="22"/>
        </w:rPr>
        <w:t xml:space="preserve">Yo soy de origen angelical. Yo soy de naturaleza angelical. Yo soy de luz angelical. Yo soy la esencia y la vibración y la canción que es conocida como Chamuel. Yo soy el ángel del amor por uno mismo. Vengo en este día para envolverlos en ese pensamiento. Todo en su mundo depende de cuánto amor se puedan dar a sí mismos. Cada medida de tiempo, cada medida de día y de noche es una ecuación de cuánto amor puede recibir cada uno de ustedes individualmente como humanos. Sus creaciones sólo son creadas en forma física en proporción a la cantidad de amor que puedan recibir mientras lo crean. </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No quiero decir recibir amor de alguien con quien están casados o de alguien que ansían en su corazón, sino que quiero decir recibir amor exponencialmente de la vida toda. Todo en este planeta los ama. Está innata y genéticamente programado para amarlos. El polvo que pisan los ama mientras lo masajean con sus zapatos y sus pies. El césped necesita doblarse muchas veces bajo su peso. Eso lo estira. El viento ama enredarles el cabello y besarles el vello de su cuerpo. Los animales los aman y no sé por qué los matan o por qué les temen. Todo los ama.</w:t>
      </w:r>
    </w:p>
    <w:p>
      <w:pPr>
        <w:pStyle w:val="HTMLconformatoprevio"/>
        <w:jc w:val="both"/>
        <w:rPr>
          <w:rFonts w:ascii="Arial" w:hAnsi="Arial" w:eastAsia="Arial" w:cs="Arial"/>
          <w:color w:val="000000"/>
          <w:sz w:val="22"/>
        </w:rPr>
      </w:pPr>
      <w:r>
        <w:rPr>
          <w:rFonts w:eastAsia="Arial" w:cs="Arial" w:ascii="Arial" w:hAnsi="Arial"/>
          <w:color w:val="000000"/>
          <w:sz w:val="22"/>
        </w:rPr>
        <w:t xml:space="preserve"> </w:t>
      </w:r>
    </w:p>
    <w:p>
      <w:pPr>
        <w:pStyle w:val="HTMLconformatoprevio"/>
        <w:jc w:val="both"/>
        <w:rPr>
          <w:rFonts w:ascii="Arial" w:hAnsi="Arial" w:cs="Arial"/>
          <w:color w:val="000000"/>
          <w:sz w:val="22"/>
        </w:rPr>
      </w:pPr>
      <w:r>
        <w:rPr>
          <w:rFonts w:cs="Arial" w:ascii="Arial" w:hAnsi="Arial"/>
          <w:color w:val="000000"/>
          <w:sz w:val="22"/>
        </w:rPr>
        <w:t>Los árboles las miran desde su gran altura, pero nunca las miran con desdén, porque saben que ustedes son las administradoras de esta hermosa esfera.</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 xml:space="preserve">Cuando ustedes están en el lugar de amarse a sí mismos verdaderamente, entonces todo lo que desean manifestar y crear puede, debe y va a suceder. Porque ése es el modo del Universo. Hay días cuando no hay mucho que les guste en ustedes. En esos días cuando sus energías creativas están sombrías y deprimidas, el porcentaje de manifestación/creación posiblemente tiene un promedio muy bajo. Lo que sea que estén pensando crear ese día se borra a sí mismo un poquito más. El porcentaje disminuye y disminuye y disminuye según cuánto se amen a sí mismos. Piensen en un día en su pasado cuando se estaban sintiendo tan bien y felices y dichosos sin más razón que la de estar vivos. Todo lo que tocaban ese día se volvía oro y manifestado al 100%.  Ahora piensen en los días cuando no querían salir de la cama, no querían despertar al mundo nuevamente, y sin embargo debían. Iban a trabajar arrastrando los pies. Todo lo que tocaron ese día se desinflaba en lugar de inflarse. Se les acabó la gasolina (por supuesto), se les pinchó un neumático y su jefe les gritó todo en cuestión de unas pocas horas. Esta es la visión de su vida cuando ustedes la crean al no amarse y honrarse a sí mismos.  </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Todas las energías que llegan a la tierra le llegan a la gente de la tierra , es a través de ustedes que Terra Gaia asciende. Es a través de ustedes que los animales y las plantas y los elementos obtendrán su habilidad para hablar nuevamente como lo hicieron en un pasado antiquísimo. Es a través de ustedes que todo pasa. No puede ser de otro modo. Porque ése es el destino de este lugar sobre el que residen y que las ama más de lo que se aman ustedes la mayoría de los días. Su Madre Tierra no las juzga no importa lo que le hagan o cómo la hieran. Incluso cuando un pedacito de papel se vuela de su mano o desde su auto –lastima su cuerpo como lastima el cuerpo de ustedes. Porque ustedes no sólo la están llenando de basura – están llenando de basura su  futuro. Ustedes se están llenando de basura a sí mismos. Es igual que cuando se enamoran – hay un efecto de onda expansiva. Todo toca a todo lo demás. Y eso es lo que han olvidado. Es por eso que yo, Chamuel, el ángel del amor por uno mismo, vengo a decirles en este día que sus estados de ánimo afectan toda vida. El árbol sonríe cuando ustedes están de buen talante. El árbol pierde las hojas cuando ustedes están de mal humor. Las plantas de su casa reflejan sus cambios de humor así como las personas en su vida. Si ustedes sólo atraen personas negativas y de comisuras caídas, entonces fíjense en su propia energía, porque la vibración es de naturaleza similar.</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Vengo a indicarles que deben permanecer en un lugar de dicha, felices de ser humanos, felices de ser de carne y felices de estar dondequiera estén en este momento de su experiencia. Ustedes son el centro de su universo – cada uno de ustedes. Son el centro de su continuo de tiempo/espacio personal –todo separado, pero unido – semejante a las células de su cuerpo. Todas están separadas en naturaleza y en propósito del modo en que se mueven de aquí para allá. Pero están juntas y unidas, como lo están todos ustedes. Cuando su corazón ansía algo profundamente –es su alma la que les está pidiendo que le provean eso. Puede ser que su alma necesite dar un paseo por la playa. Puede ser estar parados bajo la lluvia y girando. Puede ser regalarse una mascota o consolar a la vieja. Puede ser viajar alrededor del mundo o escribirle una carta a un antiguo amigo. ¿Quién piensan que les señala en dirección a todos estos anhelos? El ser está tan atrapado en el Pasado y en las injusticias que le fueron inferidas que no mira hacia adelante. Siempre hay una mirada retrospectiva que está envuelta alrededor del ser del pasado. Su alma está en el lugar de donde provienen las añoranzas de su corazón. Miren detenidamente lo que añoran. Miren lo que le está hablando a su corazón y luego céntrense en ello con amor y luego créenlo desde ese punto del corazón.</w:t>
      </w:r>
    </w:p>
    <w:p>
      <w:pPr>
        <w:pStyle w:val="HTMLconformatoprevio"/>
        <w:jc w:val="both"/>
        <w:rPr>
          <w:rFonts w:ascii="Arial" w:hAnsi="Arial" w:cs="Arial"/>
          <w:color w:val="000000"/>
          <w:sz w:val="22"/>
          <w:lang w:val="en-US"/>
        </w:rPr>
      </w:pPr>
      <w:r>
        <w:rPr>
          <w:rFonts w:cs="Arial" w:ascii="Arial" w:hAnsi="Arial"/>
          <w:color w:val="000000"/>
          <w:sz w:val="22"/>
          <w:lang w:val="en-US"/>
        </w:rPr>
      </w:r>
    </w:p>
    <w:p>
      <w:pPr>
        <w:pStyle w:val="HTMLconformatoprevio"/>
        <w:jc w:val="both"/>
        <w:rPr>
          <w:rFonts w:ascii="Arial" w:hAnsi="Arial" w:cs="Arial"/>
          <w:color w:val="000000"/>
          <w:sz w:val="22"/>
        </w:rPr>
      </w:pPr>
      <w:r>
        <w:rPr>
          <w:rFonts w:cs="Arial" w:ascii="Arial" w:hAnsi="Arial"/>
          <w:color w:val="000000"/>
          <w:sz w:val="22"/>
        </w:rPr>
        <w:t xml:space="preserve">La mayoría de los seres humanos no se han sentido amados el 100% en su existencia. Han vivido con porcentajes muy bajos de sentir amor y sentirse amados –lo que son dos categorías diferentes, como bien saben. Ese porcentaje está aumentando a medida que todo el universo está irradiándoles cómo se siente ser amados, cómo se siente estar en su centro, cómo se siente estar llenos de propósito en su día, en su intención, su manifestación y creación. Puede haber un sentimiento de desamor que venga de sus padres en esta existencia (¡dense cuenta de que ellos también están aprendiendo a querer!), pero recuerden... ellos no siempre han sido sus padres. Ustedes pueden tener acceso a vidas futuras y pasadas y simultáneas donde sus padres los amaban muchísimo. Pidan eso. Quizá su esposo o su esposa no les muestran mucho afecto o quizá su vida esté vacía de amor. Ha habido muchos que los han amado. El sol se ha puesto y ha salido sobre cada deseo y necesidad suyos. Pidan que ese amor sea iniciado en su ser humano ahora. Hubo vidas donde ustedes fueron mágicos (y todavía lo son, saben),  pero lo han olvidado. Hubo vidas donde todo hizo lo que ustedes ordenaban, todo oyó sus palabras y se convirtió en lo que ustedes decían. Ustedes han convertido la paja en oro más veces de las que nosotros podemos contar. Ustedes son alquimistas. Ustedes son de Merlín. Ustedes son ángeles y son hermosos humanos todos envueltas en uno. Si no están obteniendo lo que desean en este momento y en este tiempo, entonces deben acceder a un lugar en el espacio y tiempo donde una vez lo recibieron y traer ese sentimiento (pidan que ese sentimiento las inunde) a su campo áurico. Desde ese punto, creen. Desde ese punto,  ámense.    </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 xml:space="preserve">Los humanos son divertidos. Nosotros no siempre los entendemos, pero permanecemos a su lado todo el tiempo, no teman. Ustedes no se sienten amados ni siquiera cuando alguien se para frente a ustedes amando cada pulgada de su fibra, y todo su ser. Ustedes no se sienten plenos aunque todo en su vida sea perfectamente divino. Los humanos, ustedes, no entienden cuán vastos son. ¡Pero nosotros, sí! Y mientras tanto, mientras ustedes tratan de recordar tan duramente, sostenemos la luz para ustedes. Nos sentamos junto al fuego. Hablamos de ustedes y hacemos bromas sobre ustedes y comparamos notas – los amamos tiernamente. Necesitamos que nos vengan a visitar – los ángeles. No podemos intervenir a menos que sea una emergencia, y  veces su definición de una emergencia varía enormemente de nuestra definición de una emergencia. </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 xml:space="preserve">Nosotros los obedecemos como ordenó Madre/Padre Dios. Y una y otra vez y vida tras vida y minuto tras minuto, crece nuestro amor por ustedes. Pero ustedes deben dirigirnos en los asuntos de su vida. Nosotros estaremos allí para ustedes. Ninguna tarea es demasiado pequeña y ninguna tarea es demasiado grande. Yo soy Chamuel. Les agradezco que me hayan permitido compartir este cuerpo y esta noche con ustedes. Yo soy el ángel del amor por uno mismo y espero que ustedes tengan una mayor comprensión de lo que esto significa realmente  porque sus diccionarios no lo explican muy bien. Los dejo, pero no por mucho tiempo.. </w:t>
      </w:r>
    </w:p>
    <w:p>
      <w:pPr>
        <w:pStyle w:val="HTMLconformatoprevio"/>
        <w:pBdr>
          <w:bottom w:val="dotted" w:sz="24" w:space="1" w:color="000000"/>
        </w:pBdr>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center"/>
        <w:rPr>
          <w:rFonts w:ascii="Arial" w:hAnsi="Arial" w:cs="Arial"/>
          <w:b/>
          <w:b/>
          <w:bCs/>
          <w:color w:val="000000"/>
          <w:sz w:val="22"/>
          <w:u w:val="single"/>
        </w:rPr>
      </w:pPr>
      <w:r>
        <w:rPr>
          <w:rFonts w:cs="Arial" w:ascii="Arial" w:hAnsi="Arial"/>
          <w:b/>
          <w:bCs/>
          <w:color w:val="000000"/>
          <w:sz w:val="22"/>
          <w:u w:val="single"/>
        </w:rPr>
      </w:r>
    </w:p>
    <w:p>
      <w:pPr>
        <w:pStyle w:val="HTMLconformatoprevio"/>
        <w:jc w:val="center"/>
        <w:rPr>
          <w:rFonts w:ascii="Arial" w:hAnsi="Arial" w:cs="Arial"/>
          <w:b/>
          <w:b/>
          <w:bCs/>
          <w:color w:val="000000"/>
          <w:sz w:val="22"/>
          <w:u w:val="single"/>
        </w:rPr>
      </w:pPr>
      <w:r>
        <w:rPr>
          <w:rFonts w:cs="Arial" w:ascii="Arial" w:hAnsi="Arial"/>
          <w:b/>
          <w:bCs/>
          <w:color w:val="000000"/>
          <w:sz w:val="22"/>
          <w:u w:val="single"/>
        </w:rPr>
        <w:t>LOS ELOHIM HABLAN SOBRE LA ENERGÍA FOTÓNICA DEL SOLSTICIO DE VERANO</w:t>
      </w:r>
    </w:p>
    <w:p>
      <w:pPr>
        <w:pStyle w:val="HTMLconformatoprevio"/>
        <w:jc w:val="both"/>
        <w:rPr>
          <w:rFonts w:ascii="Arial" w:hAnsi="Arial" w:cs="Arial"/>
          <w:b/>
          <w:b/>
          <w:bCs/>
          <w:color w:val="000000"/>
          <w:sz w:val="22"/>
          <w:u w:val="single"/>
        </w:rPr>
      </w:pPr>
      <w:r>
        <w:rPr>
          <w:rFonts w:cs="Arial" w:ascii="Arial" w:hAnsi="Arial"/>
          <w:b/>
          <w:bCs/>
          <w:color w:val="000000"/>
          <w:sz w:val="22"/>
          <w:u w:val="single"/>
        </w:rPr>
      </w:r>
    </w:p>
    <w:p>
      <w:pPr>
        <w:pStyle w:val="HTMLconformatoprevio"/>
        <w:jc w:val="both"/>
        <w:rPr>
          <w:rFonts w:ascii="Arial" w:hAnsi="Arial" w:cs="Arial"/>
          <w:color w:val="000000"/>
          <w:sz w:val="22"/>
        </w:rPr>
      </w:pPr>
      <w:r>
        <w:rPr>
          <w:rFonts w:cs="Arial" w:ascii="Arial" w:hAnsi="Arial"/>
          <w:color w:val="000000"/>
          <w:sz w:val="22"/>
        </w:rPr>
        <w:t>Bienvenidos. Somos las esencias, las energías y la luz de pureza que es conocida como los Elohim. Venimos hoy a través de este vehículo para dar inminencia e irradiarle a cada uno las esencias y vibraciones de la luz que no habían estado a su disposición hasta que se llegó a esta intersección del tiempo y el espacio. Venimos mientras ustedes se inician a sí mismos en la esencia de la Energía Fotónica que aparece en el solsticio de verano. Nos presentamos para mostrarles y hablarles de los impulsos electro-estelares que estarán recibiendo a través de las emanaciones solares de su estrella diurna, a través de las emanaciones lunares de su luna, y a través de las antiguas emanaciones del planeta Marte. Estos tres objetos estelares más cercanos a la Tierra están ya en el cinturón fotónico integrando la inmensidad de lo que le sucederá a toda la vida que existe en y fuera del espacio y del tiempo. Ellos almuerzan y cenan en estas energías mientras pulsan a través de cada nivel de vida visible e invisible.</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Esta luz fotónica se dio vida a sí misma originalmente en el centro galáctico de todos los universos. El centro galáctico de todos los universos es la matriz madre, que está interconectada al centro de todos los otros universos. Por lo tanto, toda vida conocida y desconocida, todas las dimensiones paralelas, todos los universos arriba y abajo, están recibiendo la frecuencia del fotón. Los científicos y físicos ya se están rascando la cabeza, porque no saben cómo describir lo que está sucediendo en los límites exteriores e interiores de su galaxia y sistema solar. Ellos tienen y tendrán fotos recientes de estos acontecimientos que son indescriptibles, ya que no hay palabras conocidas para tales fenómenos. Acontecimientos galácticos de tan vastas proporciones no han sido divulgados en la historia humana registrada.</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 xml:space="preserve">Venimos hoy a introducirlos a estas propiedades del Fotón. Esta Luz Viviente viene de la Fuente. Es Dios puro sin diluir como ustedes saben y esperan que sea Dios. La palabra Dios en sí misma, como la describe la humanidad,  es una definición omnipresente muy limitada. En muchas otras civilizaciones, estrellas, planetas y dimensiones, no se utiliza la palabra Dios.  </w:t>
      </w:r>
    </w:p>
    <w:p>
      <w:pPr>
        <w:pStyle w:val="HTMLconformatoprevio"/>
        <w:jc w:val="both"/>
        <w:rPr>
          <w:rFonts w:ascii="Arial" w:hAnsi="Arial" w:cs="Arial"/>
          <w:color w:val="000000"/>
          <w:sz w:val="22"/>
        </w:rPr>
      </w:pPr>
      <w:r>
        <w:rPr>
          <w:rFonts w:cs="Arial" w:ascii="Arial" w:hAnsi="Arial"/>
          <w:color w:val="000000"/>
          <w:sz w:val="22"/>
        </w:rPr>
        <w:t xml:space="preserve">Estamos utilizando la palabra fotón (también limitando la descripción) porque eso describe energías de luz, mensajes e información que viaja en una onda de luz. A medida que esta onda de luz avance hacia su sol, su luna y el planeta Marte, llevará a todos los seres en esos lugares a un mayor entendimiento de su propia evolución. Aunque son seres dimensionales, siempre hay sitio para la ascensión. Siempre hay sitio para el crecimiento y siempre hay sitio para la elevación y la evolución. </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Sólo porque algunos vengan en forma de seres en partículas de luz no significa que estén altamente evolucionados, no significa que sean de Dios, y no significa que sean Crísticos. Hay muchos tipos de formas de vida en los universos, la mayoría no son sólidas, como ustedes, sino que las soluciones de luz les dan un formato que es indescriptible para su entendimiento. Muchas son traslúcidas y transparentes, vibrando en una octava diferente. Esta vibración superior en sí misma no los convierte en seres santos o iluminados. Simplemente los hace diferentes a ustedes. Esto es lo que venimos a anunciarles y enunciarles el día de hoy. Que  una forma de vida tenga una velocidad distinta y un momentum de moléculas y partículas de más rápido movimiento dentro de sus campos cuánticos, no significa que sean Dios, no significa que sean Ángeles, no significa que sean seres Crísticos o Ascendidos.</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i/>
          <w:i/>
          <w:iCs/>
          <w:color w:val="000000"/>
          <w:sz w:val="22"/>
        </w:rPr>
      </w:pPr>
      <w:r>
        <w:rPr>
          <w:rFonts w:cs="Arial" w:ascii="Arial" w:hAnsi="Arial"/>
          <w:color w:val="000000"/>
          <w:sz w:val="22"/>
        </w:rPr>
        <w:t>La razón por la que se los decimos es la siguiente. Mientras la luz fotónica se mueve a través de los universos, uno por uno, habrá muchos seres disfrazados en estas emanaciones fotónicas para poder viajar sobre</w:t>
      </w:r>
      <w:r>
        <w:rPr>
          <w:rFonts w:cs="Arial" w:ascii="Arial" w:hAnsi="Arial"/>
          <w:i/>
          <w:iCs/>
          <w:color w:val="000000"/>
          <w:sz w:val="22"/>
        </w:rPr>
        <w:t xml:space="preserve"> </w:t>
      </w:r>
      <w:r>
        <w:rPr>
          <w:rFonts w:cs="Arial" w:ascii="Arial" w:hAnsi="Arial"/>
          <w:color w:val="000000"/>
          <w:sz w:val="22"/>
        </w:rPr>
        <w:t>la ola de luz hacia la tierra. Hay muchos seres que estarán haciendo contacto, en forma de luz pulsante (naves de luz, embarcaciones de plasma,  Merkabas o embarcaciones de luz). Una vez más les recordamos, pregunten siempre: “¿Vienen ustedes de la más elevada luz de Dios, la Fuente, el Cristo, Todo lo que Es, el Gran Espíritu Blanco?” Usen toda la terminología esencial para cubrir todas las probabilidades. El mismo entendimiento es necesario con los ángeles y espíritus guías que ustedes sienten en su presencia. Hay mucha necedad e ilusión, ya que todo lo que no está sujeto entra precipitadamente con la luz fotónica.</w:t>
      </w:r>
    </w:p>
    <w:p>
      <w:pPr>
        <w:pStyle w:val="HTMLconformatoprevio"/>
        <w:jc w:val="both"/>
        <w:rPr>
          <w:rFonts w:ascii="Arial" w:hAnsi="Arial" w:cs="Arial"/>
          <w:i/>
          <w:i/>
          <w:iCs/>
          <w:color w:val="000000"/>
          <w:sz w:val="22"/>
        </w:rPr>
      </w:pPr>
      <w:r>
        <w:rPr>
          <w:rFonts w:cs="Arial" w:ascii="Arial" w:hAnsi="Arial"/>
          <w:i/>
          <w:iCs/>
          <w:color w:val="000000"/>
          <w:sz w:val="22"/>
        </w:rPr>
      </w:r>
    </w:p>
    <w:p>
      <w:pPr>
        <w:pStyle w:val="HTMLconformatoprevio"/>
        <w:jc w:val="both"/>
        <w:rPr>
          <w:rFonts w:ascii="Arial" w:hAnsi="Arial" w:cs="Arial"/>
          <w:color w:val="000000"/>
          <w:sz w:val="22"/>
        </w:rPr>
      </w:pPr>
      <w:r>
        <w:rPr>
          <w:rFonts w:cs="Arial" w:ascii="Arial" w:hAnsi="Arial"/>
          <w:color w:val="000000"/>
          <w:sz w:val="22"/>
        </w:rPr>
        <w:t>Imaginen una gran ola de maremoto Tsunami. La ola de maremoto viene desde una gran distancia. En esta gran ola de maremoto estan todos los pueblos y los habitantes, sus pertenencias y todas las cosas y todas las personas que fueron barridas, cambiándolas para siempre y liberándolas de su asidero en la tierra o el espacio o el tiempo en que existían. Todo avanzó en esta gran ola de maremoto. Así es como esta energía se está dando a luz a sí misma hacia su tierra.</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 xml:space="preserve">¡Sólo porque algunos puedan hacer trucos mágicos y flotar y manifestarse de la nada no se convierten en santos! Por favor, por favor, erradiquen esta idea de su pensamiento humano. Los trucos mágicos no son trucos Crísticos. Un Ser que es de luz altamente evolucionada no necesita juegos de salón. Les hablamos no para ubicarlos en su temor, sino para ubicarlos en el Conocimiento. La decepción corre rampante sobre su planeta en el estado en que está. A medida que más especies y nuevas energías sean introducidas en su atmósfera en el período de tiempo que se avecina, ustedes deben ser claros respecto a con qué sienten que están conectados y quién y  qué es verdaderamente esa energía. Cada día pidan estar conectados con el punto de luz más elevado  que puedan alcanzar. Cada día pidan que su vibración celular de luz sea incrementada exponencialmente. Cada día pidan que el amor que ustedes conocen sea amplificado, la luz que conocen sea amplificada, que lo que ven como Cristo sea incrementado en vibración, que lo que ven como Dios sea incrementado en vibración. En otras palabras, deben ser claros respecto a con qué se están conectando en lo que atañe a recibir información, por canalización, instrucción de espíritus guía, hombres santos, ángeles y comunicaciones extraterrestres. ¡Esto es imperativo!   </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Ustedes son los custodios de este planeta. Depende de ustedes que lo sean como guardianes junto a la puerta quienes no permiten que entre cualquier cosa porque parezca más evolucionada que ustedes. ¿Saben cuánta energía y esfuerzo toma ser un humano? ¿Saben cuán poderosos son para poder permanecer equilibrados en su forma humana? Es la escuela más dura y una de las formas más grandes del universo. No se avergüencen de su humanidad. No traten de frotársela para que desaparezca, sino que abrácenla plenamente. Porque ustedes están en carne y luz y Dios y naturaleza, y permanecen fuertes en eso. No se deseen a sí mismos fuera de este mundo sino que permanezcan fuertes en su custodia mientras esta luz fotónica surge ante todo lo terrestre.</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 xml:space="preserve">Ustedes deben controlar y volver a revisar de nuevo a qué están conectadas, qué verdad está corriendo por ustedes y de quién piensan que proviene. Habrá muchas energías que intentarán confundirlas. Por ese motivo nosotros, los Elohim, venimos a hablarles. Somos parte de las energías originales que vinieron a la Tierra. Somos parte de la razón por la que ustedes no tienen recuerdo total y conciencia total.  Y regresamos para que nosotros podamos evolucionar plenamente en su propia comprensión de corazón y amor a través de ustedes. Estamos junto a ustedes y detrás de ustedes mientras se enfrentan a un cambio en su mundo que nunca antes fue experimentado.  Esto no llegará al ojo físico tan velozmente como llegará al ojo espiritual. Sean conscientes de esto. Habrá nuevas técnicas en las que ustedes aprenderán a reconectarse pasada la distorsión de la primera ola de energía. Ella se lava en las playas de sus desechos vitales. Resaca que no tienen lugar en su mundo. Resaca que viene a usarlos y no le deben permitir que haga tal cosa. Estas energías están en forma eléctrica. Están en forma electromagnética. Están en forma de luz. No están en forma física. Pero ustedes siempre deben controlar y pedir que su vibración sea elevada al más alto nivel día a día. Deben invitar a sus guardianes como protectores y permanecer fuertes en lo que saben que es cierto, aún cuando todo a su alrededor señale en otra dirección. Incluso la misma brújula no apuntará al verdadero norte o al verdadero sur debido a que estas fluctuaciones de seres magnéticos cambian todo. Sean conscientes de esto. </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pPr>
      <w:r>
        <w:rPr>
          <w:rFonts w:cs="Arial" w:ascii="Arial" w:hAnsi="Arial"/>
          <w:color w:val="000000"/>
          <w:sz w:val="22"/>
        </w:rPr>
        <w:t xml:space="preserve">Esta información también se traspondrá a sí misma sobre sus líneas de comunicación por computadora. Ustedes sabrán cuando es falso algo que aparece. Ni siquiera lo lean. Ni siquiera descarguen una sola oración en sus pensamientos. </w:t>
      </w:r>
      <w:r>
        <w:rPr>
          <w:rFonts w:cs="Arial" w:ascii="Arial" w:hAnsi="Arial"/>
          <w:color w:val="000000"/>
          <w:sz w:val="22"/>
          <w:lang w:val="en-US"/>
        </w:rPr>
        <w:t xml:space="preserve">Bórrenlo. Confíen en su corazón. </w:t>
      </w:r>
      <w:r>
        <w:rPr>
          <w:rFonts w:cs="Arial" w:ascii="Arial" w:hAnsi="Arial"/>
          <w:color w:val="000000"/>
          <w:sz w:val="22"/>
        </w:rPr>
        <w:t xml:space="preserve">Confíen en su luz. Y confíen en lo que ustedes saben que es su Dios. Luego de la primera ola mientras este cinturón fotónico entra en la esfera terrestre, habrá un asentamiento y entonces se verá realmente lo que representa la luz del fotón. Pero mientras tanto deben estar conscientes de los carroñeros y de los viajeros que hacen autostop, que surgen y viajan en el frente mismo de la ola como viajaría un surfista  en una ola de su mundo. Somos los Elohim. En este punto los dejamos. Permanezcan fuertes en lo que hemos hablado esta noche. No es para darles temor, es para hacer que controlen su vida y sus circunstancias. </w:t>
      </w:r>
      <w:r>
        <w:rPr>
          <w:rFonts w:cs="Arial" w:ascii="Arial" w:hAnsi="Arial"/>
          <w:color w:val="000000"/>
          <w:sz w:val="22"/>
          <w:lang w:val="en-US"/>
        </w:rPr>
        <w:t xml:space="preserve">Nos vamos. </w:t>
      </w:r>
    </w:p>
    <w:p>
      <w:pPr>
        <w:pStyle w:val="HTMLconformatoprevio"/>
        <w:rPr>
          <w:rFonts w:ascii="Arial" w:hAnsi="Arial" w:cs="Arial"/>
          <w:color w:val="000000"/>
          <w:sz w:val="22"/>
          <w:lang w:val="en-US"/>
        </w:rPr>
      </w:pPr>
      <w:r>
        <w:rPr>
          <w:rFonts w:cs="Arial" w:ascii="Arial" w:hAnsi="Arial"/>
          <w:color w:val="000000"/>
          <w:sz w:val="22"/>
          <w:lang w:val="en-US"/>
        </w:rPr>
      </w:r>
    </w:p>
    <w:p>
      <w:pPr>
        <w:pStyle w:val="HTMLconformatoprevio"/>
        <w:rPr>
          <w:rFonts w:ascii="Arial" w:hAnsi="Arial" w:cs="Arial"/>
          <w:color w:val="000000"/>
          <w:sz w:val="22"/>
          <w:lang w:val="en-US"/>
        </w:rPr>
      </w:pPr>
      <w:r>
        <w:rPr>
          <w:rFonts w:cs="Arial" w:ascii="Arial" w:hAnsi="Arial"/>
          <w:color w:val="000000"/>
          <w:sz w:val="22"/>
          <w:lang w:val="en-US"/>
        </w:rPr>
      </w:r>
    </w:p>
    <w:p>
      <w:pPr>
        <w:pStyle w:val="HTMLconformatoprevio"/>
        <w:rPr>
          <w:rFonts w:ascii="Arial" w:hAnsi="Arial" w:cs="Arial"/>
          <w:color w:val="000000"/>
          <w:sz w:val="22"/>
        </w:rPr>
      </w:pPr>
      <w:r>
        <w:rPr>
          <w:rFonts w:cs="Arial" w:ascii="Arial" w:hAnsi="Arial"/>
          <w:color w:val="000000"/>
          <w:sz w:val="22"/>
        </w:rPr>
        <w:t>************************************************************************************************************</w:t>
      </w:r>
    </w:p>
    <w:p>
      <w:pPr>
        <w:pStyle w:val="HTMLconformatoprevio"/>
        <w:rPr>
          <w:rFonts w:ascii="Arial" w:hAnsi="Arial" w:cs="Arial"/>
          <w:color w:val="000000"/>
          <w:sz w:val="22"/>
        </w:rPr>
      </w:pPr>
      <w:r>
        <w:rPr>
          <w:rFonts w:cs="Arial" w:ascii="Arial" w:hAnsi="Arial"/>
          <w:color w:val="000000"/>
          <w:sz w:val="22"/>
        </w:rPr>
      </w:r>
    </w:p>
    <w:p>
      <w:pPr>
        <w:pStyle w:val="HTMLconformatoprevio"/>
        <w:jc w:val="center"/>
        <w:rPr>
          <w:rFonts w:ascii="Arial" w:hAnsi="Arial" w:cs="Arial"/>
          <w:b/>
          <w:b/>
          <w:bCs/>
          <w:color w:val="000000"/>
          <w:sz w:val="22"/>
          <w:u w:val="single"/>
        </w:rPr>
      </w:pPr>
      <w:r>
        <w:rPr>
          <w:rFonts w:cs="Arial" w:ascii="Arial" w:hAnsi="Arial"/>
          <w:b/>
          <w:bCs/>
          <w:color w:val="000000"/>
          <w:sz w:val="22"/>
          <w:u w:val="single"/>
        </w:rPr>
        <w:t xml:space="preserve">¡SOSTENGAN SU VISION LO SUFICIENTEMENTE ALTA </w:t>
      </w:r>
    </w:p>
    <w:p>
      <w:pPr>
        <w:pStyle w:val="HTMLconformatoprevio"/>
        <w:jc w:val="center"/>
        <w:rPr>
          <w:rFonts w:ascii="Arial" w:hAnsi="Arial" w:cs="Arial"/>
          <w:b/>
          <w:b/>
          <w:bCs/>
          <w:color w:val="000000"/>
          <w:sz w:val="22"/>
          <w:u w:val="single"/>
        </w:rPr>
      </w:pPr>
      <w:r>
        <w:rPr>
          <w:rFonts w:cs="Arial" w:ascii="Arial" w:hAnsi="Arial"/>
          <w:b/>
          <w:bCs/>
          <w:color w:val="000000"/>
          <w:sz w:val="22"/>
          <w:u w:val="single"/>
        </w:rPr>
        <w:t>PARA QUE LOS CUANTOS LA PUEDAN VER !</w:t>
      </w:r>
    </w:p>
    <w:p>
      <w:pPr>
        <w:pStyle w:val="HTMLconformatoprevio"/>
        <w:jc w:val="both"/>
        <w:rPr>
          <w:rFonts w:ascii="Arial" w:hAnsi="Arial" w:cs="Arial"/>
          <w:b/>
          <w:b/>
          <w:bCs/>
          <w:color w:val="000000"/>
          <w:sz w:val="22"/>
          <w:u w:val="single"/>
        </w:rPr>
      </w:pPr>
      <w:r>
        <w:rPr>
          <w:rFonts w:cs="Arial" w:ascii="Arial" w:hAnsi="Arial"/>
          <w:b/>
          <w:bCs/>
          <w:color w:val="000000"/>
          <w:sz w:val="22"/>
          <w:u w:val="single"/>
        </w:rPr>
      </w:r>
    </w:p>
    <w:p>
      <w:pPr>
        <w:pStyle w:val="HTMLconformatoprevio"/>
        <w:jc w:val="both"/>
        <w:rPr>
          <w:rFonts w:ascii="Arial" w:hAnsi="Arial" w:cs="Arial"/>
          <w:color w:val="000000"/>
          <w:sz w:val="22"/>
        </w:rPr>
      </w:pPr>
      <w:r>
        <w:rPr>
          <w:rFonts w:cs="Arial" w:ascii="Arial" w:hAnsi="Arial"/>
          <w:color w:val="000000"/>
          <w:sz w:val="22"/>
        </w:rPr>
        <w:t>Imagínense a sí mismos sentados en un hermoso parque rodeados por 100 Dálmatas. Cada uno de esos perros esta entrenado para servirlos, para honrarlos, para escuchar cada una de sus órdenes. Cada vez que tienen un pensamiento, estos 100 Dálmatas ls responden instantáneamente obedeciendo cada palabra suya, cada acción, cada pensamiento. Lo hacen 24 horas al día, 7 días a la semana, año tras año. Los Dámatas los honran como a un dios, como a un creador. Esperan sólo para darles todo lo que ustedes piensan que quieren. Esta pequeña parábola explica la CONCIENCIA CUÁNTICA de una forma digerible, comprensible. Todo en el Universo está compuesto de partículas subatómicas llamadas Cuantos (o Quarks). Estas partículas son tan pequeñas que han eludido a los físicos hasta hace muy poco tiempo. Los Cuantos están constantemente en estado de flujo. Cambian con propiedades similares a las del camaleón para amoldarse a los pensamientos de quienquiera los esté observando. En otras palabras, cada pensamiento cambia a los Cuantos. Si 10 personas estuviesen observando estas partículas subatómicas, cada una vería algo distinto. Ahora tomen este conocimiento y colóquenlo en su vida diaria, con la comprensión de que el mundo como ustedes lo conocen responde y refleja cada uno de sus pensamientos, palabras y acciones. Todo lo que esta en forma material en el mundo es Cuantos solidificados, tales como su auto, sofá, dinero, etc.; todo lo demás es Cuantos informes, esperando que ustedes les den forma física.</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Imaginen que todo el aire del mundo es Cuantos informes ( por cierto, eso es lo que es).  Con cada aliento que toman, ustedes están inhalando Cuantos informes, circulándolos por todo su cuerpo, por sus pensamientos, y luego ¿Qué estaban pensando, orando y hablando cuando inhalaron esas partículas subatómicas camaleónicas? Cualesquiera fuesen sus pensamientos o acciones, ustedes han dado vida a una nueva experiencia para sí mismos. ¡Los Cuantos se han adherido a sus pensamientos y ahora están en el proceso de formar y formular una situación o experiencia para reflejarlos!  ¡Piensen en eso! ¡Cada respiración, cada pensamiento, todos los días!</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En el día hay 86.400 segundos. Toma alrededor de 2 segundos inhalar y exhalar (como planeta somos de respiración corta). Así que en una base diaria ustedes han tenido aproximadamente 43.200 experiencias que están siendo cultivadas y dadas a luz por su conciencia cuántica. Sabiendo esto, comiencen a inhalar y exhalar con mayor propósito. De una forma que exhiba su capacidad para crear conscientemente su mundo según sus más altas necesidades, deseos y pensamientos. Nosotros somos siempre 100% responsables por todo lo que experimentamos.</w:t>
      </w:r>
    </w:p>
    <w:p>
      <w:pPr>
        <w:pStyle w:val="HTMLconformatoprevio"/>
        <w:jc w:val="both"/>
        <w:rPr>
          <w:rFonts w:ascii="Arial" w:hAnsi="Arial" w:cs="Arial"/>
          <w:color w:val="000000"/>
          <w:sz w:val="22"/>
        </w:rPr>
      </w:pPr>
      <w:r>
        <w:rPr>
          <w:rFonts w:cs="Arial" w:ascii="Arial" w:hAnsi="Arial"/>
          <w:color w:val="000000"/>
          <w:sz w:val="22"/>
        </w:rPr>
        <w:t>¡La chispa divina dentro de nosotros cultiva lo que nuestro corazón, Alma, cuerpo y mente anhela!</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pPr>
      <w:r>
        <w:rPr>
          <w:rFonts w:cs="Arial" w:ascii="Arial" w:hAnsi="Arial"/>
          <w:color w:val="000000"/>
          <w:sz w:val="22"/>
        </w:rPr>
        <w:t xml:space="preserve">¡Todo lo que ustedes hacen define quiénes y qué son ustedes! Cada elección que hacen demuestra en que dirección están eligiendo que navegue su vida. Las elecciones siempre son múltiples y todas deben ser honradas. No le chillen al Universo (o a Dios) cuando los acontecimientos transpiren lo que les disgusta, cambien sus Cuantos y su mundo cambiara. Ustedes han escuchado a las personas referirse así al pensamiento, </w:t>
      </w:r>
      <w:r>
        <w:rPr>
          <w:rFonts w:cs="Arial" w:ascii="Arial" w:hAnsi="Arial"/>
          <w:i/>
          <w:iCs/>
          <w:color w:val="000000"/>
          <w:sz w:val="22"/>
        </w:rPr>
        <w:t>Ese es el mundo de</w:t>
      </w:r>
      <w:r>
        <w:rPr>
          <w:rFonts w:cs="Arial" w:ascii="Arial" w:hAnsi="Arial"/>
          <w:color w:val="000000"/>
          <w:sz w:val="22"/>
        </w:rPr>
        <w:t xml:space="preserve"> </w:t>
      </w:r>
      <w:r>
        <w:rPr>
          <w:rFonts w:cs="Arial" w:ascii="Arial" w:hAnsi="Arial"/>
          <w:i/>
          <w:iCs/>
          <w:color w:val="000000"/>
          <w:sz w:val="22"/>
        </w:rPr>
        <w:t>Juan</w:t>
      </w:r>
      <w:r>
        <w:rPr>
          <w:rFonts w:cs="Arial" w:ascii="Arial" w:hAnsi="Arial"/>
          <w:color w:val="000000"/>
          <w:sz w:val="22"/>
        </w:rPr>
        <w:t xml:space="preserve">, o </w:t>
      </w:r>
      <w:r>
        <w:rPr>
          <w:rFonts w:cs="Arial" w:ascii="Arial" w:hAnsi="Arial"/>
          <w:i/>
          <w:iCs/>
          <w:color w:val="000000"/>
          <w:sz w:val="22"/>
        </w:rPr>
        <w:t>Es el mundo de Guillermo, no el mío</w:t>
      </w:r>
      <w:r>
        <w:rPr>
          <w:rFonts w:cs="Arial" w:ascii="Arial" w:hAnsi="Arial"/>
          <w:color w:val="000000"/>
          <w:sz w:val="22"/>
        </w:rPr>
        <w:t>. Para ser francos, ésta es una verdad perfectamente divina. Cada uno de nosotros reside en su propio y pequeño universo, donde los sucesos del día giran alrededor de nosotros como nuestro propio sistema solar personal. Aunque interactuemos con otros, nuestras experiencias de vida sólo pueden ser nuestras. Pueden tocar otras, pero las otras no pueden apropiárselas, o siquiera cambiarles la forma. ¡Cuando las personas en nuestra vida eligen un camino con el que no estamos de acuerdo, no podemos agitar mágicamente nuestra varita sobre esa situación y cambiarla! Sin embargo podemos sostener para ellas una visión de su más alto potencial, como lo vemos en nuestro corazón. Sosteniéndolo con amor hasta que despierten y lo vean por sí mismas.</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 xml:space="preserve">La vida es mucho más que lo que nuestra vista de Hormiga nos permite ver. Es complicada, compleja y muy de fibra óptica. Hebras de nosotros tocan y se cruzan sobre tantos otros. Nosotros nunca vemos realmente cómo tocamos y afectamos a las personas y las situaciones de nuestro mundo. Es importante que creen conscientemente todo lo que les traiga amor y dicha y paz a su corazón. Entonces esta energía se propagara sin fin a través de toda la vida por todas partes. Crean en lo que ustedes saben en su Alma que es posible.  Nunca rindan sus sueños. Sostengan la visión lo suficientemente alto para que los Cuantos la puedan ver. ¡Sostengan la Más Grande Visión para ustedes y el mundo! </w:t>
      </w:r>
    </w:p>
    <w:p>
      <w:pPr>
        <w:pStyle w:val="HTMLconformatoprevio"/>
        <w:pBdr>
          <w:bottom w:val="dotted" w:sz="24" w:space="1" w:color="000000"/>
        </w:pBdr>
        <w:jc w:val="both"/>
        <w:rPr>
          <w:rFonts w:ascii="Arial" w:hAnsi="Arial" w:eastAsia="Arial" w:cs="Arial"/>
          <w:color w:val="000000"/>
          <w:sz w:val="22"/>
        </w:rPr>
      </w:pPr>
      <w:r>
        <w:rPr>
          <w:rFonts w:eastAsia="Arial" w:cs="Arial" w:ascii="Arial" w:hAnsi="Arial"/>
          <w:color w:val="000000"/>
          <w:sz w:val="22"/>
        </w:rPr>
        <w:t xml:space="preserve"> </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center"/>
        <w:rPr>
          <w:rFonts w:ascii="Arial" w:hAnsi="Arial" w:cs="Arial"/>
          <w:b/>
          <w:b/>
          <w:bCs/>
          <w:color w:val="000000"/>
          <w:sz w:val="22"/>
          <w:u w:val="single"/>
        </w:rPr>
      </w:pPr>
      <w:r>
        <w:rPr>
          <w:rFonts w:cs="Arial" w:ascii="Arial" w:hAnsi="Arial"/>
          <w:b/>
          <w:bCs/>
          <w:color w:val="000000"/>
          <w:sz w:val="22"/>
          <w:u w:val="single"/>
        </w:rPr>
        <w:t>CADA PENSAMIENTO QUE TIENEN ESTA VIVO</w:t>
      </w:r>
    </w:p>
    <w:p>
      <w:pPr>
        <w:pStyle w:val="HTMLconformatoprevio"/>
        <w:jc w:val="both"/>
        <w:rPr>
          <w:rFonts w:ascii="Arial" w:hAnsi="Arial" w:cs="Arial"/>
          <w:b/>
          <w:b/>
          <w:bCs/>
          <w:color w:val="000000"/>
          <w:sz w:val="22"/>
          <w:u w:val="single"/>
        </w:rPr>
      </w:pPr>
      <w:r>
        <w:rPr>
          <w:rFonts w:cs="Arial" w:ascii="Arial" w:hAnsi="Arial"/>
          <w:b/>
          <w:bCs/>
          <w:color w:val="000000"/>
          <w:sz w:val="22"/>
          <w:u w:val="single"/>
        </w:rPr>
      </w:r>
    </w:p>
    <w:p>
      <w:pPr>
        <w:pStyle w:val="HTMLconformatoprevio"/>
        <w:jc w:val="both"/>
        <w:rPr>
          <w:rFonts w:ascii="Arial" w:hAnsi="Arial" w:cs="Arial"/>
          <w:color w:val="000000"/>
          <w:sz w:val="22"/>
          <w:lang w:val="en-US"/>
        </w:rPr>
      </w:pPr>
      <w:r>
        <w:rPr>
          <w:rFonts w:cs="Arial" w:ascii="Arial" w:hAnsi="Arial"/>
          <w:color w:val="000000"/>
          <w:sz w:val="22"/>
          <w:lang w:val="en-US"/>
        </w:rPr>
        <w:t>por Gillian MacBeth-Louthan</w:t>
      </w:r>
    </w:p>
    <w:p>
      <w:pPr>
        <w:pStyle w:val="HTMLconformatoprevio"/>
        <w:jc w:val="both"/>
        <w:rPr>
          <w:rFonts w:ascii="Arial" w:hAnsi="Arial" w:cs="Arial"/>
          <w:color w:val="000000"/>
          <w:sz w:val="22"/>
          <w:lang w:val="en-US"/>
        </w:rPr>
      </w:pPr>
      <w:r>
        <w:rPr>
          <w:rFonts w:cs="Arial" w:ascii="Arial" w:hAnsi="Arial"/>
          <w:color w:val="000000"/>
          <w:sz w:val="22"/>
          <w:lang w:val="en-US"/>
        </w:rPr>
      </w:r>
    </w:p>
    <w:p>
      <w:pPr>
        <w:pStyle w:val="HTMLconformatoprevio"/>
        <w:jc w:val="both"/>
        <w:rPr>
          <w:rFonts w:ascii="Arial" w:hAnsi="Arial" w:cs="Arial"/>
          <w:color w:val="000000"/>
          <w:sz w:val="22"/>
        </w:rPr>
      </w:pPr>
      <w:r>
        <w:rPr>
          <w:rFonts w:cs="Arial" w:ascii="Arial" w:hAnsi="Arial"/>
          <w:color w:val="000000"/>
          <w:sz w:val="22"/>
        </w:rPr>
        <w:t>Estamos conectados con todo en el Universo. No hay nada de lo que no seamos parte; todo fluye a través de nosotros y hacia nosotros. Nuestras energías, nuestros pensamientos y nuestras palabras fluyen a través de la vida toda, en la Tierra y en otros sitios. No tenemos fin ni comienzo, sino un continuo fluir de vida, cambiando de forma una y otra vez. Estamos perfeccionando continuamente nuestra forma en todas y cada encarnación, ya sea un elemento, planta, animal, humano, estrella o galaxia. Nosotros nos desafiamos deliberadamente para volvernos todo lo que podemos llegar a ser. No hay fracaso en esta clase de existencia, sólo evolución.</w:t>
      </w:r>
    </w:p>
    <w:p>
      <w:pPr>
        <w:pStyle w:val="HTMLconformatoprevio"/>
        <w:jc w:val="both"/>
        <w:rPr>
          <w:rFonts w:ascii="Arial" w:hAnsi="Arial" w:cs="Arial"/>
          <w:color w:val="000000"/>
          <w:sz w:val="22"/>
        </w:rPr>
      </w:pPr>
      <w:r>
        <w:rPr>
          <w:rFonts w:cs="Arial" w:ascii="Arial" w:hAnsi="Arial"/>
          <w:color w:val="000000"/>
          <w:sz w:val="22"/>
        </w:rPr>
        <w:t>A medida que alcanzamos una cúspide en este nivel de evolución comenzamos entonces a darnos cuenta de qué efectos tienen nuestras palabras, pensamientos y temores en esta coyuntura de la humanidad. Hablamos a troche y moche, creamos a nuestro antojo, y profetizamos por temor. Hablamos como si nuestras palabras no significasen maldita cosa. Las vemos sólo como palabras y no nos damos cuenta de que los mundos fueron creados con una palabra, un pensamiento, un decreto. No vemos el poder del que disponemos para destruirlo todo o crear una utopía, un paraíso, un cielo en la tierra. Saboteamos nuestras propias vidas, nuestras finanzas, nuestra salud, nuestros matrimonios y nuestros futuros. Cada pensamiento que tienen está vivo. Cada palabra que hablan es traída a la existencia. Ustedes la liberan de su dominio interno. Es como dejar salir al Genio de la botella, sus palabras, sus pensamientos esperan su orden para venir al mundo de la materia y hacer lo que hacen mejor, ¡crear!  ¡Toda la creación es hecha por ustedes, para ustedes y a través de ustedes!</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pPr>
      <w:r>
        <w:rPr>
          <w:rFonts w:cs="Arial" w:ascii="Arial" w:hAnsi="Arial"/>
          <w:color w:val="000000"/>
          <w:sz w:val="22"/>
        </w:rPr>
        <w:t>El tiempo entre el pensamiento y la manifestación se acorta más y más, forzando la atención  de todos en la sala de espejos de la responsabilidad. Es allí donde los reflejos gritan, ¡M</w:t>
      </w:r>
      <w:r>
        <w:rPr>
          <w:rFonts w:cs="Arial" w:ascii="Arial" w:hAnsi="Arial"/>
          <w:i/>
          <w:iCs/>
          <w:color w:val="000000"/>
          <w:sz w:val="22"/>
        </w:rPr>
        <w:t>iren lo que han creado, miren lo que han dado a luz</w:t>
      </w:r>
      <w:r>
        <w:rPr>
          <w:rFonts w:cs="Arial" w:ascii="Arial" w:hAnsi="Arial"/>
          <w:color w:val="000000"/>
          <w:sz w:val="22"/>
        </w:rPr>
        <w:t xml:space="preserve">!  Nosotros nos damos a nosotros mismos regalos mágicos maravillosos cada día sólo con las palabras que decimos. Nadie está afuera para atraparnos, nada está afuera para destruirnos, cada situación es hecha por nosotros, una creación divina, una herramienta para acompañarnos hacia un lugar superior de conocimiento. </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Nosotros no sólo hacemos esto como individuos sino como países, familias, continentes y también como mundo. Hay tantas oportunidades para aprender y evolucionar y amar. Somos como niños jugando con armas nucleares, sin conocer el poder del instrumento a la mano. Hacemos lo posible por llevar a cabo la antigua y bíblica profecía. Creemos a cierto nivel que aquellos del pasado sabían más que nosotros. Regalamos nuestro poder y nuestro mundo a los huesos secos del pasado. Si aquella misma gente profetizase hoy, nos reiríamos de ellos como excéntricos o miembros de un culto. Sin honrar sus palabras, o sus miedos.  Muchas culturas por todo el mundo sienten la necesidad de hacer que se cumplan las antiguas profecías. Su religión no estará completa sin la destrucción masiva, eso es lo prometido. Si las profecías no son verdaderas, entonces, ¿que más hay en su doctrina que no sea cierto? ¿Les mintió Dios sobre algo más? Esta clase de pensamiento es la que debe ser cortada de raíz. No por confrontación, o enojo y señalando con el dedo, sino con amor, amor y más amor. El mundo externo refleja nuestros pensamientos y diálogo internos. La vida no es algo que nos sucede, es algo que nosotros creamos continuamente.</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Al saber que podemos crear y creamos colectivamente todo y nada, ocupémonos en crear un mundo de amor, de paz, de felicidad, donde cada niño vaya a la cama con la pancita llena, y cada persona sin hogar cambie su casa de cartón por una de verdad. Miremos el vaso de nuestro mundo como siempre lleno en lugar de medio vacío y sin ánimo. Todo lo viviente responde a sus pensamientos y sus deseos, especialmente a un pensamiento casual o decreto.</w:t>
      </w:r>
    </w:p>
    <w:p>
      <w:pPr>
        <w:pStyle w:val="HTMLconformatoprevio"/>
        <w:jc w:val="both"/>
        <w:rPr>
          <w:rFonts w:ascii="Arial" w:hAnsi="Arial" w:cs="Arial"/>
          <w:color w:val="000000"/>
          <w:sz w:val="22"/>
        </w:rPr>
      </w:pPr>
      <w:r>
        <w:rPr>
          <w:rFonts w:cs="Arial" w:ascii="Arial" w:hAnsi="Arial"/>
          <w:color w:val="000000"/>
          <w:sz w:val="22"/>
        </w:rPr>
        <w:t>Sabiendo cuán poderosas son nuestras palabras 24 horas al día por toda la eternidad, pongamos un poco de moderación cuando bromeamos por ahí. Lo que podamos decir inclusive jugando se difundirá a través del espacio y el tiempo. Lo que decretamos para otro nos lo regalamos a nosotros mismos. Nuestros enojos, nuestros miedos, nuestros celos se están volviendo animados, vivitos y pateándonos a su vez para que les prestemos atención. Mientras aman, atraen. Ustedes están hoy donde sus pensamientos los han traído; estarán mañana donde sus pensamientos los lleven. No pueden escapar al resultado de sus pensamientos, pero pueden soportar y aprender, aceptar y estar contentos. Comprenderán la visión de su corazón, no el anhelo ocioso. Gravitarán hacia aquello que secretamente aman más. En sus manos se colocará el resultado exacto que se ganaron, ni más ni menos. Cualquiera sea su entorno, caerán, permanecerán o se elevarán con sus pensamientos, su visión, su ideal.</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lang w:val="en-US"/>
        </w:rPr>
      </w:pPr>
      <w:r>
        <w:rPr>
          <w:rFonts w:cs="Arial" w:ascii="Arial" w:hAnsi="Arial"/>
          <w:color w:val="000000"/>
          <w:lang w:val="en-US"/>
        </w:rPr>
        <w:t>Gillian MacBeth-Louthan</w:t>
      </w:r>
    </w:p>
    <w:p>
      <w:pPr>
        <w:pStyle w:val="HTMLconformatoprevio"/>
        <w:jc w:val="both"/>
        <w:rPr>
          <w:rFonts w:ascii="Arial" w:hAnsi="Arial" w:cs="Arial"/>
          <w:color w:val="000000"/>
        </w:rPr>
      </w:pPr>
      <w:r>
        <w:rPr>
          <w:rFonts w:cs="Arial" w:ascii="Arial" w:hAnsi="Arial"/>
          <w:color w:val="000000"/>
        </w:rPr>
        <w:t>2320 Bagdad Ave.</w:t>
      </w:r>
    </w:p>
    <w:p>
      <w:pPr>
        <w:pStyle w:val="HTMLconformatoprevio"/>
        <w:jc w:val="both"/>
        <w:rPr>
          <w:rFonts w:ascii="Arial" w:hAnsi="Arial" w:cs="Arial"/>
          <w:color w:val="000000"/>
        </w:rPr>
      </w:pPr>
      <w:r>
        <w:rPr>
          <w:rFonts w:cs="Arial" w:ascii="Arial" w:hAnsi="Arial"/>
          <w:color w:val="000000"/>
        </w:rPr>
        <w:t>Orlando, Florida 32833</w:t>
      </w:r>
    </w:p>
    <w:p>
      <w:pPr>
        <w:pStyle w:val="HTMLconformatoprevio"/>
        <w:jc w:val="both"/>
        <w:rPr>
          <w:rFonts w:ascii="Arial" w:hAnsi="Arial" w:cs="Arial"/>
          <w:color w:val="000000"/>
          <w:lang w:val="en-US"/>
        </w:rPr>
      </w:pPr>
      <w:r>
        <w:rPr>
          <w:rFonts w:cs="Arial" w:ascii="Arial" w:hAnsi="Arial"/>
          <w:color w:val="000000"/>
          <w:lang w:val="en-US"/>
        </w:rPr>
        <w:t xml:space="preserve">407-568-6799 Email </w:t>
      </w:r>
      <w:hyperlink r:id="rId4" w:tgtFrame="_top">
        <w:r>
          <w:rPr>
            <w:rStyle w:val="InternetLink"/>
            <w:rFonts w:cs="Arial" w:ascii="Arial" w:hAnsi="Arial"/>
            <w:lang w:val="en-US"/>
          </w:rPr>
          <w:t>quantum77@earthlink.net</w:t>
        </w:r>
      </w:hyperlink>
    </w:p>
    <w:p>
      <w:pPr>
        <w:pStyle w:val="HTMLconformatoprevio"/>
        <w:jc w:val="both"/>
        <w:rPr>
          <w:rFonts w:ascii="Arial" w:hAnsi="Arial" w:cs="Arial"/>
          <w:color w:val="000000"/>
          <w:sz w:val="22"/>
          <w:lang w:val="en-US"/>
        </w:rPr>
      </w:pPr>
      <w:r>
        <w:rPr>
          <w:rFonts w:cs="Arial" w:ascii="Arial" w:hAnsi="Arial"/>
          <w:color w:val="000000"/>
          <w:lang w:val="en-US"/>
        </w:rPr>
        <w:t>www.TheQuantumAwakening.com</w:t>
      </w:r>
    </w:p>
    <w:p>
      <w:pPr>
        <w:pStyle w:val="HTMLconformatoprevio"/>
        <w:jc w:val="both"/>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lang w:val="en-US"/>
        </w:rPr>
      </w:pPr>
      <w:r>
        <w:rPr>
          <w:rFonts w:cs="Arial" w:ascii="Arial" w:hAnsi="Arial"/>
          <w:color w:val="000000"/>
          <w:sz w:val="22"/>
          <w:lang w:val="en-US"/>
        </w:rPr>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yperlink" Target="http://sea2fd.sea2.hotmail.msn.com/cgi-bin/compose?curmbox=F000000001&amp;a=8f53740ffd7118917db8a85a92cdcfd2&amp;mailto=1&amp;to=quantum77@earthlink.net&amp;msg=MSG1026306529.66&amp;start=153904&amp;len=38982&amp;src=&amp;type=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22:57:00Z</dcterms:created>
  <dc:creator>susyperalta</dc:creator>
  <dc:description/>
  <dc:language>en-US</dc:language>
  <cp:lastModifiedBy>susyperalta</cp:lastModifiedBy>
  <dcterms:modified xsi:type="dcterms:W3CDTF">2003-02-21T08:19:00Z</dcterms:modified>
  <cp:revision>17</cp:revision>
  <dc:subject/>
  <dc:title>THE QUANTUM AWAKENING</dc:title>
</cp:coreProperties>
</file>