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sz w:val="28"/>
        </w:rPr>
        <w:t>EL DESPERTAR CUÁNTICO</w:t>
      </w:r>
      <w:r>
        <w:rPr>
          <w:rFonts w:cs="Arial" w:ascii="Arial" w:hAnsi="Arial"/>
          <w:b/>
          <w:bCs/>
          <w:color w:val="000000"/>
        </w:rPr>
        <w:br/>
      </w:r>
      <w:r>
        <w:rPr>
          <w:rFonts w:cs="Arial" w:ascii="Arial" w:hAnsi="Arial"/>
          <w:color w:val="000000"/>
        </w:rPr>
        <w:t>Un pensamiento, una forma de vida, un lugar en la red &amp; un boletín informativo electrónico global</w:t>
      </w:r>
      <w:r>
        <w:rPr>
          <w:rFonts w:cs="Arial" w:ascii="Copperplate Gothic Bold;Times New Roman" w:hAnsi="Copperplate Gothic Bold;Times New Roman"/>
          <w:color w:val="000000"/>
          <w:sz w:val="22"/>
          <w:szCs w:val="22"/>
        </w:rPr>
        <w:br/>
      </w:r>
    </w:p>
    <w:p>
      <w:pPr>
        <w:pStyle w:val="NormalWeb"/>
        <w:jc w:val="center"/>
        <w:rPr/>
      </w:pPr>
      <w:r>
        <w:rPr>
          <w:rFonts w:cs="Arial" w:ascii="Copperplate Gothic Bold;Times New Roman" w:hAnsi="Copperplate Gothic Bold;Times New Roman"/>
          <w:b/>
          <w:bCs/>
          <w:color w:val="000000"/>
          <w:szCs w:val="22"/>
        </w:rPr>
        <w:t xml:space="preserve">MARZO 2002 </w:t>
        <w:br/>
        <w:t>VOLUMEN 38</w:t>
      </w:r>
      <w:r>
        <w:rPr>
          <w:rFonts w:cs="Arial" w:ascii="Arial" w:hAnsi="Arial"/>
          <w:color w:val="000000"/>
        </w:rPr>
        <w:br/>
      </w:r>
      <w:hyperlink r:id="rId2">
        <w:r>
          <w:rPr>
            <w:rStyle w:val="InternetLink"/>
            <w:rFonts w:cs="Arial" w:ascii="Arial" w:hAnsi="Arial"/>
            <w:color w:val="000000"/>
          </w:rPr>
          <w:t>www.TheQuantumAwakening.com</w:t>
        </w:r>
      </w:hyperlink>
      <w:r>
        <w:rPr>
          <w:rFonts w:cs="Arial" w:ascii="Arial" w:hAnsi="Arial"/>
          <w:color w:val="000000"/>
        </w:rPr>
        <w:br/>
      </w:r>
      <w:hyperlink r:id="rId3">
        <w:r>
          <w:rPr>
            <w:rStyle w:val="InternetLink"/>
            <w:rFonts w:cs="Arial" w:ascii="Arial" w:hAnsi="Arial"/>
            <w:color w:val="000000"/>
          </w:rPr>
          <w:t>quantum77@earthlink.net</w:t>
        </w:r>
      </w:hyperlink>
      <w:r>
        <w:rPr>
          <w:rFonts w:cs="Arial" w:ascii="Arial" w:hAnsi="Arial"/>
          <w:color w:val="000000"/>
        </w:rPr>
        <w:t xml:space="preserve"> </w:t>
        <w:br/>
        <w:t>Creado y Canalizado por Gillian MacBeth-Louthan</w:t>
      </w:r>
    </w:p>
    <w:p>
      <w:pPr>
        <w:pStyle w:val="NormalWeb"/>
        <w:jc w:val="center"/>
        <w:rPr>
          <w:rFonts w:ascii="Arial" w:hAnsi="Arial" w:cs="Arial"/>
          <w:color w:val="FF6600"/>
        </w:rPr>
      </w:pPr>
      <w:r>
        <w:rPr>
          <w:rFonts w:cs="Arial" w:ascii="Arial" w:hAnsi="Arial"/>
          <w:color w:val="FF6600"/>
        </w:rPr>
      </w:r>
    </w:p>
    <w:p>
      <w:pPr>
        <w:pStyle w:val="Normal"/>
        <w:rPr>
          <w:rFonts w:ascii="Arial" w:hAnsi="Arial" w:cs="Arial"/>
          <w:sz w:val="22"/>
        </w:rPr>
      </w:pPr>
      <w:r>
        <w:rPr>
          <w:rFonts w:cs="Arial" w:ascii="Arial" w:hAnsi="Arial"/>
          <w:sz w:val="22"/>
        </w:rPr>
        <w:t>EN ESTE NÚMERO</w:t>
        <w:br/>
        <w:t> </w:t>
      </w:r>
    </w:p>
    <w:p>
      <w:pPr>
        <w:pStyle w:val="Normal"/>
        <w:rPr>
          <w:rFonts w:ascii="Arial" w:hAnsi="Arial" w:cs="Arial"/>
          <w:sz w:val="22"/>
        </w:rPr>
      </w:pPr>
      <w:r>
        <w:rPr>
          <w:rFonts w:cs="Arial" w:ascii="Arial" w:hAnsi="Arial"/>
          <w:sz w:val="22"/>
        </w:rPr>
        <w:t xml:space="preserve">***Habla la Mujer Búfalo Blanco </w:t>
      </w:r>
    </w:p>
    <w:p>
      <w:pPr>
        <w:pStyle w:val="Normal"/>
        <w:rPr>
          <w:rFonts w:ascii="Arial" w:hAnsi="Arial" w:cs="Arial"/>
          <w:sz w:val="22"/>
        </w:rPr>
      </w:pPr>
      <w:r>
        <w:rPr>
          <w:rFonts w:cs="Arial" w:ascii="Arial" w:hAnsi="Arial"/>
          <w:sz w:val="22"/>
        </w:rPr>
        <w:t>***¡Abran su humanidad y dejen que su Cuerpo de Luz salga afuera a jugar!</w:t>
      </w:r>
    </w:p>
    <w:p>
      <w:pPr>
        <w:pStyle w:val="Normal"/>
        <w:rPr>
          <w:rFonts w:ascii="Arial" w:hAnsi="Arial" w:cs="Arial"/>
          <w:sz w:val="22"/>
        </w:rPr>
      </w:pPr>
      <w:r>
        <w:rPr>
          <w:rFonts w:cs="Arial" w:ascii="Arial" w:hAnsi="Arial"/>
          <w:sz w:val="22"/>
        </w:rPr>
        <w:t>***Los Pleyadianos hablan del "Tiempo"</w:t>
      </w:r>
    </w:p>
    <w:p>
      <w:pPr>
        <w:pStyle w:val="Heading1"/>
        <w:jc w:val="center"/>
        <w:rPr>
          <w:color w:val="000000"/>
        </w:rPr>
      </w:pPr>
      <w:r>
        <w:rPr>
          <w:color w:val="000000"/>
        </w:rPr>
        <w:t>HABLA LA MUJER BÚFALO BLANCO</w:t>
      </w:r>
    </w:p>
    <w:p>
      <w:pPr>
        <w:pStyle w:val="Normal"/>
        <w:spacing w:before="280" w:after="280"/>
        <w:jc w:val="both"/>
        <w:rPr>
          <w:rFonts w:ascii="Arial" w:hAnsi="Arial" w:cs="Arial"/>
          <w:sz w:val="22"/>
        </w:rPr>
      </w:pPr>
      <w:r>
        <w:rPr>
          <w:rFonts w:cs="Arial" w:ascii="Arial" w:hAnsi="Arial"/>
          <w:sz w:val="22"/>
        </w:rPr>
        <w:t>Yo soy aquella que respira con ustedes mientras respiran en todas las posibilidades, mientras respiran esperanzadas,  mientras respiran un nuevo día. Yo soy aquella que suavemente cierra sus ojos cuando terminan un día de estrés, un día de pormenores. Yo soy el rostro que ustedes ven en las alas del picaflor como una vibración que late ante sus ojos. Ustedes ven mi rostro en el reflejo mientras el aceite y el agua tratan de fusionarse en la unicidad, todavía aferrados a su separatividad. Ustedes ven mi rostro en las nubes enlazadas con el vuelo de los pájaros. Yo soy la que es conocida como La Mujer Búfalo Blanco. Vengo a ustedes mientras se sientan en fortaleza, en poder, en serenidad, abrazando la feminidad que vive profundamente en lo más recóndito de su alma.</w:t>
      </w:r>
    </w:p>
    <w:p>
      <w:pPr>
        <w:pStyle w:val="Normal"/>
        <w:spacing w:before="280" w:after="280"/>
        <w:jc w:val="both"/>
        <w:rPr>
          <w:rFonts w:ascii="Arial" w:hAnsi="Arial" w:cs="Arial"/>
          <w:sz w:val="22"/>
        </w:rPr>
      </w:pPr>
      <w:r>
        <w:rPr>
          <w:rFonts w:cs="Arial" w:ascii="Arial" w:hAnsi="Arial"/>
          <w:sz w:val="22"/>
        </w:rPr>
        <w:t xml:space="preserve">Ustedes la han mantenido cautiva por mucho tiempo. Ustedes la han mantenido en silencio, y la han mantenido en un estado de llanto. Por mucho tiempo, la han mantenido en un calabozo en el nivel más bajo de su corazón y de su alma – temerosas de dejarla salir – porque su cabello es largo y fuerte y vuela en el viento, en la tormenta, y en el nuevo día. Sus senos corren profundos, con pasiones y sexualidad – ella no teme a lo que corre por sus venas, lo que corre por sus pensamientos o lo que late en sus muslos. Ella es alguien que abraza y monta el poder como si estuviese montando un caballo. </w:t>
      </w:r>
    </w:p>
    <w:p>
      <w:pPr>
        <w:pStyle w:val="Normal"/>
        <w:spacing w:before="280" w:after="280"/>
        <w:jc w:val="both"/>
        <w:rPr>
          <w:rFonts w:ascii="Arial" w:hAnsi="Arial" w:cs="Arial"/>
          <w:sz w:val="22"/>
        </w:rPr>
      </w:pPr>
      <w:r>
        <w:rPr>
          <w:rFonts w:cs="Arial" w:ascii="Arial" w:hAnsi="Arial"/>
          <w:sz w:val="22"/>
        </w:rPr>
        <w:t>Hoy les pido que permanezcan completamente en su Diosa, en su femenino, en su divinidad y en su feminidad. Véanse a sí mismas usando todos sus ropajes, los disfraces, que han usado a través del tiempo. Algunas de ustedes han usado velos sobre el rostro. Otras han secuestrado y enclaustrado cada pulgada de su carne. Otras han mostrado plenamente cada curva de su ser.  En tanto otras solamente se han recostado en los prados y han dejado que el césped, los árboles y las flores las abrazasen. Dejando que la naturaleza les hiciese el amor cuando  ningún hombre de la tierra podía.</w:t>
      </w:r>
    </w:p>
    <w:p>
      <w:pPr>
        <w:pStyle w:val="Textoindependiente2"/>
        <w:rPr/>
      </w:pPr>
      <w:r>
        <w:rPr/>
        <w:t xml:space="preserve">En este día, monten al garañón salvaje de su futuro, móntenlo poderosamente, aferrándolo con su carne mientras clavan sus talones en lo que vendrá. Asiéndose a su melena, el cuello de algo que es tan poderoso, ustedes sienten que se perderán en un momento dado. Esta es la pasión que deben montar –en los próximos años, en los próximos minutos, en los próximos latidos del corazón – montando plenamente en toda la desnudez de su ser, exponiendo su ser de modos que creyeron que nunca podrían mostrar a otros – las pasiones, las necesidades, los deseos, las intuiciones y el poder.  </w:t>
      </w:r>
    </w:p>
    <w:p>
      <w:pPr>
        <w:pStyle w:val="Normal"/>
        <w:spacing w:before="280" w:after="280"/>
        <w:jc w:val="both"/>
        <w:rPr>
          <w:rFonts w:ascii="Arial" w:hAnsi="Arial" w:cs="Arial"/>
          <w:sz w:val="22"/>
        </w:rPr>
      </w:pPr>
      <w:r>
        <w:rPr>
          <w:rFonts w:cs="Arial" w:ascii="Arial" w:hAnsi="Arial"/>
          <w:sz w:val="22"/>
        </w:rPr>
        <w:t xml:space="preserve">Ustedes son seres muy hermosos, de distintas formas y tallas y colores y personalidades. Arrójense a la piscina de la creación y fusiónense con la Madre Tierra, con la Madre Naturaleza, con la Madre María. Mézclense con el rostro femenino de Dios que brilla tan luminosamente hoy en el tiempo. Mézclense con los ciclos de la luna, de la tierra y de su cuerpo. </w:t>
      </w:r>
    </w:p>
    <w:p>
      <w:pPr>
        <w:pStyle w:val="Normal"/>
        <w:spacing w:before="280" w:after="280"/>
        <w:jc w:val="both"/>
        <w:rPr>
          <w:rFonts w:ascii="Arial" w:hAnsi="Arial" w:cs="Arial"/>
          <w:sz w:val="22"/>
        </w:rPr>
      </w:pPr>
      <w:r>
        <w:rPr>
          <w:rFonts w:cs="Arial" w:ascii="Arial" w:hAnsi="Arial"/>
          <w:sz w:val="22"/>
        </w:rPr>
        <w:t>Mézclense con cada parte de ustedes de la que se habían avergonzado y que habían escondido porque les dijeron que era obscena, que era mala, que era sucia. Amen cada fluido de su cuerpo. Amen cada pelo en él ,aunque se arramqiem la mayor parte de un tirón en sus junturas.</w:t>
      </w:r>
    </w:p>
    <w:p>
      <w:pPr>
        <w:pStyle w:val="Normal"/>
        <w:spacing w:before="280" w:after="280"/>
        <w:jc w:val="both"/>
        <w:rPr>
          <w:rFonts w:ascii="Arial" w:hAnsi="Arial" w:cs="Arial"/>
          <w:sz w:val="22"/>
        </w:rPr>
      </w:pPr>
      <w:r>
        <w:rPr>
          <w:rFonts w:cs="Arial" w:ascii="Arial" w:hAnsi="Arial"/>
          <w:sz w:val="22"/>
        </w:rPr>
        <w:t xml:space="preserve">Disfruten la plenitud de su cuerpo o la delgadez de su cuerpo, porque Dios toca y besa cada onza de carne que son ustedes. No estén avergonzadas si son demasiado bajas o demasiado altas o son demasiado rollizas, sepan de la Diosa vive en cada aspecto, en cada onza de carne que ustedes visten. </w:t>
      </w:r>
    </w:p>
    <w:p>
      <w:pPr>
        <w:pStyle w:val="Normal"/>
        <w:spacing w:before="280" w:after="280"/>
        <w:jc w:val="both"/>
        <w:rPr>
          <w:rFonts w:ascii="Arial" w:hAnsi="Arial" w:cs="Arial"/>
          <w:sz w:val="22"/>
        </w:rPr>
      </w:pPr>
      <w:r>
        <w:rPr>
          <w:rFonts w:cs="Arial" w:ascii="Arial" w:hAnsi="Arial"/>
          <w:sz w:val="22"/>
        </w:rPr>
        <w:t xml:space="preserve">Vístanla con la cabeza en alto como una reina que es llevada por un coche con seis caballos blancos creados de la verdad en vez de los roedores y calabazas. No se asusten cuando el reloj dé las doce y  vayan a escapar, porque ese día nunca llegará. Ustedes han tomado su poder, son hermosas, son gentiles, y son amadas más allá de su comprensión. </w:t>
      </w:r>
    </w:p>
    <w:p>
      <w:pPr>
        <w:pStyle w:val="Textoindependiente2"/>
        <w:rPr/>
      </w:pPr>
      <w:r>
        <w:rPr/>
        <w:t>Denles a las mujeres de su tribu lo que ellas buscan, lo que ellas aman, lo que ellas necesitan. Dense las unas a las otras lo que no estén encontrando en su mundo – apóyense las unas a las otras en una hermandad cósmica femenina, mientras todas ustedes se embarcan en un viaje para escalar la montaña de “Ella”.  Denle una buena mirada a la palabra “Ella “ (She en inglés)– la “S” está antes de “he” (él). “Ella” llegó antes de que él fuese dado a luz. Porque todo provino de “Ella”. Todo fue dado a luz del aspecto femenino de todo lo demás y no podía ser de otro modo. Hay planetas, algunos en este Universo, y otros en otras galaxias, donde no hay más que mujeres. Estas mujeres dan a luz a los bebés. Ellas no son inseminadas artificialmente, sino que son capaces de crear dentro de ellas mismas una esperma, de impregnarse a sí mismas y de dar a luz sólo a una prole femenina que luego da a luz sólo a una prole femenina. Estas estrellas y estos planetas brillan hacia la Madre Tierra mientras la ven ascender al nivel superior de su propio corazón, de su propia belleza y de su propio poder.</w:t>
      </w:r>
    </w:p>
    <w:p>
      <w:pPr>
        <w:pStyle w:val="Normal"/>
        <w:spacing w:before="280" w:after="280"/>
        <w:jc w:val="both"/>
        <w:rPr>
          <w:rFonts w:ascii="Arial" w:hAnsi="Arial" w:cs="Arial"/>
          <w:sz w:val="22"/>
        </w:rPr>
      </w:pPr>
      <w:r>
        <w:rPr>
          <w:rFonts w:cs="Arial" w:ascii="Arial" w:hAnsi="Arial"/>
          <w:sz w:val="22"/>
        </w:rPr>
        <w:t>La Madre Tierra ha permitido demasiado tiempo que sus hijos la manejasen, la indujesen a pensar que todo estaba bien y ahora dice “estoy de vuelta”. Ella se empoderará a sí misma con lo que necesita ser hecho, lo que necesita ser sanado. Ella hará esto gentilmente y con amor. Agradézcanle que es gentil y amorosa, porque la Tierra podría hacerse añicos y partirse si ella fuese distinta. Observen mientras comienza la ascensión con espíritu femenino, con corazón femenino y con ideales femeninos. Porque son en gran parte las mujeres las que sostienen el ideal de paz en la Tierra, el pensamiento de que un día todos los niños serán alimentados y albergados y amados. Los hombres que visten estos ideales están verdaderamente equilibrados en el aspecto femenino de sí mismos y tuvieron una Madre que los empoderó para que fuesen así.</w:t>
      </w:r>
    </w:p>
    <w:p>
      <w:pPr>
        <w:pStyle w:val="Normal"/>
        <w:spacing w:before="280" w:after="280"/>
        <w:jc w:val="both"/>
        <w:rPr/>
      </w:pPr>
      <w:r>
        <w:rPr>
          <w:rFonts w:cs="Arial" w:ascii="Arial" w:hAnsi="Arial"/>
          <w:sz w:val="22"/>
        </w:rPr>
        <w:t xml:space="preserve">En sus plegarias, en sus meditaciones, llamen a todas las mujeres de la Tierra y empodérenlas con su poder, denles su risa, porque muchísimas mujeres, en muchísimos países, no se han reído en su vida. No saben cómo jugar, no saben cómo ver su belleza sin avergonzarse, y no saben cómo hacer el amor con sus esposos sin sentir culpa. Esto no sólo ocurre en los países del tercer mundo, sino en su propia Norteamérica. </w:t>
      </w:r>
      <w:r>
        <w:rPr>
          <w:rFonts w:cs="Arial" w:ascii="Arial" w:hAnsi="Arial"/>
          <w:i/>
          <w:iCs/>
          <w:sz w:val="22"/>
        </w:rPr>
        <w:t>Suéltense el cabello del alma y muestren el verdadero ser que son.</w:t>
      </w:r>
      <w:r>
        <w:rPr>
          <w:rFonts w:cs="Arial" w:ascii="Arial" w:hAnsi="Arial"/>
          <w:sz w:val="22"/>
        </w:rPr>
        <w:t xml:space="preserve">   Párense en una colina sobre las orillas batidas una y otra vez, recordando aquellos tiempos en que fueron a las cimas de las montañas, a las colinas, cuando le hablaron al aire, cuando le hablaron al agua, cuando les hablaron a los elementos... ¡y ellos escucharon! Dirijan los elementos de su vida y sepan que ellos las honran. Ellos han estado esperando que ustedes volvieran plenamente a su poder. Los hombres de su mundo las mirarán con ojos de asombro... y ojos que brillan con pasión ya que ellos verán finalmente quiénes son ustedes realmente.    </w:t>
      </w:r>
    </w:p>
    <w:p>
      <w:pPr>
        <w:pStyle w:val="Textoindependiente2"/>
        <w:rPr/>
      </w:pPr>
      <w:r>
        <w:rPr/>
        <w:t>Cada hombre del mundo espera que nazca esta Diosa empoderada. Espera que una mujer le muestre gentilmente cómo encontrar el camino a casa hacia su propio poder. Depende de ustedes. Detengan el abuso mentalmente y con la oración, yérganse y digan “NO” a lo que no honre el espíritu de las mujeres. Cada una de ustedes tendrá un ideal distinto de lo que es esto. Vengo hoy para aplaudir la desenvoltura de su belleza, la desenvoltura de su espíritu y la desenvoltura de su intención. No dejen que la Tierra las someta a latigazos. No dejen que sus propias creaciones las vuelvan estériles de emociones, estériles de pasión. Si lo que crearon no las honra, déjenlo ir. Permitan que sus hijos sean quienes son. Dejen que su mundo sea lo que es, sin embargo permanezcan plenamente en lo que ustedes saben que son. Resuciten lo que una vez fue quemado en la hoguera y ahogado en las aguas del miedo. Yo soy la Mujer Búfalo Blanco. Me voy.</w:t>
      </w:r>
    </w:p>
    <w:p>
      <w:pPr>
        <w:pStyle w:val="Normal"/>
        <w:spacing w:before="280" w:after="280"/>
        <w:jc w:val="both"/>
        <w:rPr>
          <w:rFonts w:ascii="Arial" w:hAnsi="Arial" w:cs="Arial"/>
          <w:sz w:val="22"/>
        </w:rPr>
      </w:pPr>
      <w:r>
        <w:rPr>
          <w:rFonts w:cs="Arial" w:ascii="Arial" w:hAnsi="Arial"/>
          <w:sz w:val="22"/>
        </w:rPr>
      </w:r>
    </w:p>
    <w:p>
      <w:pPr>
        <w:pStyle w:val="Normal"/>
        <w:jc w:val="center"/>
        <w:rPr/>
      </w:pPr>
      <w:r>
        <w:rPr>
          <w:rFonts w:cs="Arial" w:ascii="Arial" w:hAnsi="Arial"/>
          <w:b/>
          <w:bCs/>
          <w:sz w:val="22"/>
          <w:u w:val="single"/>
        </w:rPr>
        <w:t>¡</w:t>
      </w:r>
      <w:r>
        <w:rPr>
          <w:rFonts w:cs="Arial" w:ascii="Arial" w:hAnsi="Arial"/>
          <w:b/>
          <w:bCs/>
          <w:sz w:val="22"/>
          <w:u w:val="single"/>
        </w:rPr>
        <w:t>ABRAN LA CREMALLERA DE SU HUMANIDAD Y DEJEN QUE SU CUERPO DE LUZ</w:t>
      </w:r>
    </w:p>
    <w:p>
      <w:pPr>
        <w:pStyle w:val="Normal"/>
        <w:jc w:val="center"/>
        <w:rPr>
          <w:rFonts w:ascii="Arial" w:hAnsi="Arial" w:cs="Arial"/>
          <w:b/>
          <w:b/>
          <w:bCs/>
          <w:sz w:val="22"/>
          <w:u w:val="single"/>
        </w:rPr>
      </w:pPr>
      <w:r>
        <w:rPr>
          <w:rFonts w:cs="Arial" w:ascii="Arial" w:hAnsi="Arial"/>
          <w:b/>
          <w:bCs/>
          <w:sz w:val="22"/>
          <w:u w:val="single"/>
        </w:rPr>
        <w:t>SALGA AFUERA A JUGAR!</w:t>
      </w:r>
    </w:p>
    <w:p>
      <w:pPr>
        <w:pStyle w:val="Normal"/>
        <w:spacing w:before="280" w:after="280"/>
        <w:jc w:val="both"/>
        <w:rPr>
          <w:rFonts w:ascii="Arial" w:hAnsi="Arial" w:cs="Arial"/>
          <w:sz w:val="22"/>
        </w:rPr>
      </w:pPr>
      <w:r>
        <w:rPr>
          <w:rFonts w:cs="Arial" w:ascii="Arial" w:hAnsi="Arial"/>
          <w:sz w:val="22"/>
        </w:rPr>
        <w:t xml:space="preserve">Bienvenidos. Somos las energías pleyadianas. En este día les permitimos que entren en nuestro campo de luz. La mayoría de las veces aparecemos y descargamos nuestra esencia en sus entendimientos etéricos. Pero hoy ustedes están recibiendo y mereciendo una elevación. Así que sientan su esencia enaltecida de acuerdo con la más elevada cantidad de luz que puedan visualizar y contemplar, y así será. </w:t>
      </w:r>
    </w:p>
    <w:p>
      <w:pPr>
        <w:pStyle w:val="Normal"/>
        <w:spacing w:before="280" w:after="280"/>
        <w:jc w:val="both"/>
        <w:rPr>
          <w:rFonts w:ascii="Arial" w:hAnsi="Arial" w:cs="Arial"/>
          <w:sz w:val="22"/>
        </w:rPr>
      </w:pPr>
      <w:r>
        <w:rPr>
          <w:rFonts w:cs="Arial" w:ascii="Arial" w:hAnsi="Arial"/>
          <w:sz w:val="22"/>
        </w:rPr>
        <w:t xml:space="preserve">Dejen ir la pesadez de la carne humana y déjense flotar con nosotros por un rato. Los tomaremos de la mano mientras danzamos a través del tiempo y el espacio en un continuo de luz. Sus cuerpos deberían estarse sintiendo algo más calientes a medida que la calidez de nuestra presencia en su luz los escolta hacia los campos moleculares superiores de la transformación. Básicamente, lo que estamos haciendo es elevar su esencia de luz al lugar donde será infundida. A veces con todas las pruebas y tribulaciones humanas, los altibajos emocionales, introducirles la luz es como moler carne para hacer un bife tártaro. Es necesario un efecto de puré. Hoy serán escoltados hacia más de sí mismos, más de su luz y más de sus entendimientos celestiales. </w:t>
      </w:r>
    </w:p>
    <w:p>
      <w:pPr>
        <w:pStyle w:val="Normal"/>
        <w:spacing w:before="280" w:after="280"/>
        <w:jc w:val="both"/>
        <w:rPr>
          <w:rFonts w:ascii="Arial" w:hAnsi="Arial" w:cs="Arial"/>
          <w:sz w:val="22"/>
        </w:rPr>
      </w:pPr>
      <w:r>
        <w:rPr>
          <w:rFonts w:cs="Arial" w:ascii="Arial" w:hAnsi="Arial"/>
          <w:sz w:val="22"/>
        </w:rPr>
        <w:t xml:space="preserve">Experimenten esto ahora, sólo en pensamiento. Todos los días háganse el pleno propósito de abrir la cremallera de su humanidad y dejar salir afuera su cuerpo de luz. Háganlo cuando mediten y cuando estén trabajando en proyectos de manifestación y creación. Cuando su luz vuelva a entrar en su humanidad luego de que obtuviese permiso para salir afuera a jugar,  sostendrá un contenido molecular más elevado de verdad y sabiduría. Cuando él sea colocado de vuelta en su físico y ustedes suban la cremallera de su ser nuevamente, estarán irradiando hacia afuera desde el interior, lo que es mucho más fácil que tratar de recibir desde afuera hacia adentro como lo experimentaran últimamente. El cuerpo físico se rebela ante esta luz de ascensión que llega. Se rebela ante este pensamiento cósmico revolucionario, porque siente como pensamiento que morirá y será llevado por un pony hacia la otra vida. El cuerpo físico está temeroso de esta vibración superior de luz. La última vez que vio tanta luz estaba muerto y enterrado, ¡y se acuerda demasiado bien de eso! Al dejar que el cuerpo de luz salga afuera a jugar, a meditar, a sanarse, a bailar en los cielos amistosos y al ponerlo luego dentro de su humanidad, cambiarán a una frecuencia sensorial más alta. </w:t>
      </w:r>
    </w:p>
    <w:p>
      <w:pPr>
        <w:pStyle w:val="Normal"/>
        <w:spacing w:before="280" w:after="280"/>
        <w:jc w:val="both"/>
        <w:rPr>
          <w:rFonts w:ascii="Arial" w:hAnsi="Arial" w:cs="Arial"/>
          <w:sz w:val="22"/>
        </w:rPr>
      </w:pPr>
      <w:r>
        <w:rPr>
          <w:rFonts w:cs="Arial" w:ascii="Arial" w:hAnsi="Arial"/>
          <w:sz w:val="22"/>
        </w:rPr>
        <w:t xml:space="preserve">Las nuevas energías de la Primavera los escoltarán a partes de su humanidad que permanecen fuertes y silenciosas como un Caballo de Troya. El cuerpo y el yo usarán lo que sea para evitar que experimenten plenamente su cuerpo de luz. El cuerpo humano no quiere ascender porque siente que no seguirá estando vivo en la carne, sino que se volverá pura luz y será obsoleto. El cuerpo y el yo  patalean y gritan mientras surge la luz. Los músculos se contraen y revolucionan mientras toman por asalto la Bastilla de su ser. Si no pueden tener su completa atención con el dolor, atraerán su atención debilitando su sistema inmunológico. Porque en esa frecuencia del Caballo de Troya está también escondido el virus del miedo y la inmovilidad.   </w:t>
      </w:r>
    </w:p>
    <w:p>
      <w:pPr>
        <w:pStyle w:val="Normal"/>
        <w:spacing w:before="280" w:after="280"/>
        <w:jc w:val="both"/>
        <w:rPr>
          <w:rFonts w:ascii="Arial" w:hAnsi="Arial" w:cs="Arial"/>
          <w:sz w:val="22"/>
        </w:rPr>
      </w:pPr>
      <w:r>
        <w:rPr>
          <w:rFonts w:cs="Arial" w:ascii="Arial" w:hAnsi="Arial"/>
          <w:sz w:val="22"/>
        </w:rPr>
        <w:t>Al hacer los ejercicios de los que les hemos hablado, ustedes permitirán que una vibración más elevada entre desde el interior hacia fuera y cree armonía. El cuerpo y el yo están literalmente tratando de salvar sus vidas al luchar contra la vibración entrante de la ascensión.Mientras se desplazan por las frecuencias de luz más elevadas: al meditar, al pensar, al crear, al esculpir el futuro, imaginen que el ser de luz que regresa a su cuerpo: es más grande. Esto en realidad hará que su cuerpo físico sea más pequeño. Ustedes están tratando de equilibrarse en armonía, un porcentaje de materia hacia la luz. Cuanta más luz tienen, menos carne necesitan. Se encontrarán esculpiendo sus cuerpos de conformidad con esto. Esta es una forma de disolver los kilos cósmicamente sin tener que ir a un spa.</w:t>
      </w:r>
    </w:p>
    <w:p>
      <w:pPr>
        <w:pStyle w:val="Normal"/>
        <w:spacing w:before="280" w:after="280"/>
        <w:jc w:val="both"/>
        <w:rPr>
          <w:rFonts w:ascii="Arial" w:hAnsi="Arial" w:cs="Arial"/>
          <w:sz w:val="22"/>
        </w:rPr>
      </w:pPr>
      <w:r>
        <w:rPr>
          <w:rFonts w:cs="Arial" w:ascii="Arial" w:hAnsi="Arial"/>
          <w:sz w:val="22"/>
        </w:rPr>
      </w:r>
    </w:p>
    <w:p>
      <w:pPr>
        <w:pStyle w:val="Normal"/>
        <w:spacing w:before="280" w:after="280"/>
        <w:jc w:val="center"/>
        <w:rPr/>
      </w:pPr>
      <w:r>
        <w:rPr>
          <w:rFonts w:cs="Arial" w:ascii="Arial" w:hAnsi="Arial"/>
          <w:b/>
          <w:bCs/>
          <w:sz w:val="22"/>
          <w:u w:val="single"/>
        </w:rPr>
        <w:t>LOS PLEYADIANOS HABLAN DEL "TIEMPO"</w:t>
      </w:r>
      <w:r>
        <w:rPr>
          <w:rFonts w:cs="Arial" w:ascii="Arial" w:hAnsi="Arial"/>
          <w:sz w:val="22"/>
        </w:rPr>
        <w:t> </w:t>
      </w:r>
    </w:p>
    <w:p>
      <w:pPr>
        <w:pStyle w:val="Normal"/>
        <w:spacing w:before="280" w:after="280"/>
        <w:jc w:val="both"/>
        <w:rPr>
          <w:rFonts w:ascii="Arial" w:hAnsi="Arial" w:cs="Arial"/>
          <w:sz w:val="22"/>
        </w:rPr>
      </w:pPr>
      <w:r>
        <w:rPr>
          <w:rFonts w:cs="Arial" w:ascii="Arial" w:hAnsi="Arial"/>
          <w:sz w:val="22"/>
        </w:rPr>
        <w:t xml:space="preserve">A esta altura queremos hablarles del tiempo. Les hemos hablado respecto a no tener suficiente tiempo, pensar que hay poco tiempo, preguntarse sobre el tiempo, cómo hacerse tiempo, como esculpir el tiempo, cómo hacer que el tiempo los obedezca. Como sabrán, el tiempo lineal es una creación humana. Esta creación tiene denominadores humanos comunes. Los denominadores humanos comunes son los dígitos del 1 al 12 y todo el espacio entre medio, los dígitos de 60 segundos, 60 minutos y 24 horas. Todo esto las trae a un alineamiento con el tiempo lineal limitado. </w:t>
      </w:r>
    </w:p>
    <w:p>
      <w:pPr>
        <w:pStyle w:val="Normal"/>
        <w:spacing w:before="280" w:after="280"/>
        <w:jc w:val="both"/>
        <w:rPr>
          <w:rFonts w:ascii="Arial" w:hAnsi="Arial" w:cs="Arial"/>
          <w:sz w:val="22"/>
        </w:rPr>
      </w:pPr>
      <w:r>
        <w:rPr>
          <w:rFonts w:cs="Arial" w:ascii="Arial" w:hAnsi="Arial"/>
          <w:sz w:val="22"/>
        </w:rPr>
        <w:t xml:space="preserve">Gastemos un momento del tiempo recreando su día promedio. Se levantan a la mañana y ¿qué es lo primero que hacen? Miran qué hora es. A esa altura deciden su día. Deciden cuánto tiempo les queda para hacer café, hacerse el desayuno –no hay bastante tiempo para darse una ducha, hay tiempo suficiente para ponerse desodorante, suficiente tiempo para vestirse – y cuánto tiempo tienen para llegar al trabajo. ¿Debo ir a la velocidad máxima? ¿Debo parar aquí y allí porque tengo suficiente tiempo? ¿O debo acelerar peligrosamente porque no alcanza el tiempo? ¿Llegaré allá a tiempo? Vemos que su cabeza está dando vueltas como Alicia en el País de las Maravillas, pero les pedimos que sean pacientes con nosotros unos momentos más. En esta secuencia de tiempo ustedes se están matando por encajar en esos 60 minutos, 60 segundos, 24 horas. Los números de sus relojes se han vuelto sus amos y señores.    </w:t>
      </w:r>
    </w:p>
    <w:p>
      <w:pPr>
        <w:pStyle w:val="Normal"/>
        <w:spacing w:before="280" w:after="280"/>
        <w:jc w:val="center"/>
        <w:rPr>
          <w:rFonts w:ascii="Arial" w:hAnsi="Arial" w:cs="Arial"/>
          <w:sz w:val="22"/>
          <w:u w:val="single"/>
        </w:rPr>
      </w:pPr>
      <w:r>
        <w:rPr>
          <w:rFonts w:cs="Arial" w:ascii="Arial" w:hAnsi="Arial"/>
          <w:sz w:val="22"/>
          <w:u w:val="single"/>
        </w:rPr>
        <w:t>Les pedimos que decreten y declaren:</w:t>
      </w:r>
    </w:p>
    <w:p>
      <w:pPr>
        <w:pStyle w:val="Normal"/>
        <w:spacing w:before="280" w:after="280"/>
        <w:jc w:val="center"/>
        <w:rPr>
          <w:rFonts w:ascii="Arial" w:hAnsi="Arial" w:cs="Arial"/>
          <w:sz w:val="22"/>
        </w:rPr>
      </w:pPr>
      <w:r>
        <w:rPr>
          <w:rFonts w:cs="Arial" w:ascii="Arial" w:hAnsi="Arial"/>
          <w:sz w:val="22"/>
        </w:rPr>
        <w:t> “</w:t>
      </w:r>
      <w:r>
        <w:rPr>
          <w:rFonts w:cs="Arial" w:ascii="Arial" w:hAnsi="Arial"/>
          <w:sz w:val="22"/>
        </w:rPr>
        <w:t>Estoy a tiempo para cada suceso de mi vida.”</w:t>
        <w:br/>
        <w:t xml:space="preserve"> “Tengo suficiente tiempo para darme a mí misma lo que necesito.” </w:t>
        <w:br/>
        <w:t xml:space="preserve"> “Merezco más tiempo para mí en mi día.”  </w:t>
        <w:br/>
        <w:t> “Ahora tengo suficiente tiempo, energía y dinero para crear mis necesidades, deseos, anhelos, manifestaciones y creaciones".</w:t>
        <w:br/>
        <w:t> “Tengo todo el tiempo por todo el tiempo".  </w:t>
      </w:r>
    </w:p>
    <w:p>
      <w:pPr>
        <w:pStyle w:val="Normal"/>
        <w:spacing w:before="280" w:after="280"/>
        <w:jc w:val="both"/>
        <w:rPr/>
      </w:pPr>
      <w:r>
        <w:rPr>
          <w:rFonts w:cs="Arial" w:ascii="Arial" w:hAnsi="Arial"/>
          <w:b/>
          <w:bCs/>
          <w:i/>
          <w:iCs/>
          <w:sz w:val="22"/>
        </w:rPr>
        <w:t>Ustedes son el Comandante en Jefe de su Tiempo.</w:t>
      </w:r>
      <w:r>
        <w:rPr>
          <w:rFonts w:cs="Arial" w:ascii="Arial" w:hAnsi="Arial"/>
          <w:sz w:val="22"/>
        </w:rPr>
        <w:t>  El tiempo lineal/del calendario fue creado originalmente para encerrarlos en esa cajita negra y mantenerlas escabulléndose como roedores en un laberinto donde no hay ni solución ni queso.</w:t>
      </w:r>
    </w:p>
    <w:p>
      <w:pPr>
        <w:pStyle w:val="Normal"/>
        <w:spacing w:before="280" w:after="280"/>
        <w:jc w:val="both"/>
        <w:rPr/>
      </w:pPr>
      <w:r>
        <w:rPr>
          <w:rFonts w:eastAsia="Arial" w:cs="Arial" w:ascii="Arial" w:hAnsi="Arial"/>
          <w:sz w:val="22"/>
        </w:rPr>
        <w:t xml:space="preserve"> </w:t>
      </w:r>
      <w:r>
        <w:rPr>
          <w:rFonts w:cs="Arial" w:ascii="Arial" w:hAnsi="Arial"/>
          <w:b/>
          <w:bCs/>
          <w:i/>
          <w:iCs/>
          <w:sz w:val="22"/>
        </w:rPr>
        <w:t>La esencia del tiempo está aquí para obedeceros.</w:t>
      </w:r>
      <w:r>
        <w:rPr>
          <w:rFonts w:cs="Arial" w:ascii="Arial" w:hAnsi="Arial"/>
          <w:b/>
          <w:bCs/>
          <w:sz w:val="22"/>
        </w:rPr>
        <w:t> Ustedes no fueron creados para obedecer al tiempo</w:t>
      </w:r>
      <w:r>
        <w:rPr>
          <w:rFonts w:cs="Arial" w:ascii="Arial" w:hAnsi="Arial"/>
          <w:b/>
          <w:bCs/>
          <w:i/>
          <w:iCs/>
          <w:sz w:val="22"/>
        </w:rPr>
        <w:t>.</w:t>
      </w:r>
      <w:r>
        <w:rPr>
          <w:rFonts w:cs="Arial" w:ascii="Arial" w:hAnsi="Arial"/>
          <w:b/>
          <w:bCs/>
          <w:sz w:val="22"/>
        </w:rPr>
        <w:t xml:space="preserve"> </w:t>
      </w:r>
      <w:r>
        <w:rPr>
          <w:rFonts w:cs="Arial" w:ascii="Arial" w:hAnsi="Arial"/>
          <w:sz w:val="22"/>
        </w:rPr>
        <w:t xml:space="preserve"> ¿Ven qué liberador es este pensamiento? ¿Se dan cuenta de cuánta fuerza vital y energía desperdician tratando de encajar en el patrón de tiempo de algún otro para ustedes, obedeciendo al dictador del tiempo? Cuando en realidad, el tiempo está a su disposición. No importa lo que les diga el reloj. No importa lo que les diga el jefe. No importa, porque el tiempo no está compuesto de materia, está compuesto de ilusión. Empiecen a esculpir su vida según sus necesidades. Creen un resultado que esté alineado con su propósito cada día. Dense tiempo para sí mismos porque es un tesoro. Gasten su tiempo sabiamente. Gasten su tiempo con gente que les importe. Gasten su tiempo honrándose a sí mismos. </w:t>
      </w:r>
    </w:p>
    <w:p>
      <w:pPr>
        <w:pStyle w:val="Textoindependiente2"/>
        <w:rPr/>
      </w:pPr>
      <w:r>
        <w:rPr/>
        <w:t>La mayoría de las personas creen que sólo gastan el dinero. ¿No se dan cuenta ustedes de que gastan tiempo, gastan plegarias, gastan energía, gastan luz y gastan vida? Todos los días ustedes gastan toda frecuencia que sea un verbo, un adjetivo y un pronombre. Ustedes no gastan frugalmente para nada. ¿Cómo gastan su tiempo? ¿Cómo gastan su día? ¿Cómo gastan sus cenas? La esencia del tiempo, gasto y dinero, van de la mano. El pensamiento de que el dinero es tiempo, el tiempo es dinero y de que ustedes deberían pagar apropiadamente por el tiempo que gastan proyecta una larga sombra en sus acontecimientos diarios.</w:t>
      </w:r>
    </w:p>
    <w:p>
      <w:pPr>
        <w:pStyle w:val="Normal"/>
        <w:spacing w:before="280" w:after="280"/>
        <w:jc w:val="both"/>
        <w:rPr>
          <w:rFonts w:ascii="Arial" w:hAnsi="Arial" w:cs="Arial"/>
          <w:sz w:val="22"/>
        </w:rPr>
      </w:pPr>
      <w:r>
        <w:rPr>
          <w:rFonts w:cs="Arial" w:ascii="Arial" w:hAnsi="Arial"/>
          <w:sz w:val="22"/>
        </w:rPr>
        <w:t>.Nos gustaría entregarles un pensamiento. “Yo estoy ganando dinero las 24 horas del día. No necesito estar en el trabajo para ganar dinero. La abundancia, el amor, el superávit financiero vienen a mí, las 24 horas del día, incluso cuando estoy dormido, cuando estoy duchándome, cuando estoy comiendo, yo estoy ganando y recibiendo generosas recompensas monetarias TODO EL TIEMPO.”</w:t>
      </w:r>
    </w:p>
    <w:p>
      <w:pPr>
        <w:pStyle w:val="Normal"/>
        <w:spacing w:before="280" w:after="280"/>
        <w:jc w:val="both"/>
        <w:rPr>
          <w:rFonts w:ascii="Arial" w:hAnsi="Arial" w:cs="Arial"/>
          <w:sz w:val="22"/>
        </w:rPr>
      </w:pPr>
      <w:r>
        <w:rPr>
          <w:rFonts w:cs="Arial" w:ascii="Arial" w:hAnsi="Arial"/>
          <w:sz w:val="22"/>
        </w:rPr>
        <w:t xml:space="preserve">Todos ustedes ven su día encerrado en aproximadamente 8 horas laborales. En estas 8 horas ustedes gastan su tiempo, su tiempo los gasta, y ustedes se ganan la vida, pero está muy encajonado, muy limitado. Algo así como tener un picnic por almuerzo en lugar de un enorme buffet. Estiren los perímetros y los parámetros de su tiempo para gastar tiempo, amor, energía y dinero. Piensen en los casamientos de su mundo en los que sienten que han gastado demasiado tiempo para dejar que se vayan, demasiada energía para que se derrumben,  demasiado amor para que no tengan éxito. Miren toda la palabrería mientras gastan tiempo, energía y amor. Al cambiar su percepción del tiempo a un formato de tener suficiente tiempo, energía y dinero, ustedes cambian todo eso, porque es su espacio tiempo continuo. Su espacio tiempo continuo puede ser corto y dulce o su espacio tiempo continuo puede ser alargado. Pueden estirar cada aspecto de su vida según lo que sea necesario y se necesite en ese momento. Ahora debemos dejarlos. Somos las energías pleyadianas. </w:t>
      </w:r>
    </w:p>
    <w:p>
      <w:pPr>
        <w:pStyle w:val="Normal"/>
        <w:spacing w:before="280" w:after="280"/>
        <w:rPr>
          <w:rFonts w:ascii="Arial" w:hAnsi="Arial" w:cs="Arial"/>
          <w:sz w:val="22"/>
        </w:rPr>
      </w:pPr>
      <w:r>
        <w:rPr>
          <w:rFonts w:cs="Arial" w:ascii="Arial" w:hAnsi="Arial"/>
          <w:sz w:val="22"/>
        </w:rPr>
        <w:t xml:space="preserve">Gillian MacBeth-Louthan </w:t>
        <w:br/>
        <w:t xml:space="preserve">2320 Bagdad Ave. </w:t>
        <w:br/>
        <w:t xml:space="preserve">Orlando, Florida 32833  </w:t>
        <w:br/>
        <w:t xml:space="preserve">407-568-6799 </w:t>
      </w:r>
    </w:p>
    <w:p>
      <w:pPr>
        <w:pStyle w:val="Normal"/>
        <w:spacing w:before="280" w:after="280"/>
        <w:rPr/>
      </w:pPr>
      <w:r>
        <w:rPr/>
        <w:t>Para acceder a los boletines cuánticos anteriores vaya a la parte inferior de la págin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Arial" w:hAnsi="Arial" w:cs="Arial"/>
      <w:b/>
      <w:bCs/>
      <w:color w:val="0000FF"/>
      <w:sz w:val="22"/>
      <w:u w:val="single"/>
    </w:rPr>
  </w:style>
  <w:style w:type="character" w:styleId="Fuentedeprrafopredeter">
    <w:name w:val="Fuente de párrafo predeter."/>
    <w:qFormat/>
    <w:rPr/>
  </w:style>
  <w:style w:type="character" w:styleId="InternetLink">
    <w:name w:val="Hyperlink"/>
    <w:basedOn w:val="Fuentedeprrafopredeter"/>
    <w:rPr>
      <w:color w:val="FFCC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99"/>
    </w:rPr>
  </w:style>
  <w:style w:type="paragraph" w:styleId="Textoindependiente3">
    <w:name w:val="Texto independiente 3"/>
    <w:basedOn w:val="Normal"/>
    <w:qFormat/>
    <w:pPr>
      <w:spacing w:before="280" w:after="280"/>
    </w:pPr>
    <w:rPr>
      <w:color w:val="FFFF99"/>
    </w:rPr>
  </w:style>
  <w:style w:type="paragraph" w:styleId="Textoindependiente2">
    <w:name w:val="Texto independiente 2"/>
    <w:basedOn w:val="Normal"/>
    <w:qFormat/>
    <w:pPr>
      <w:spacing w:before="280" w:after="28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2:50:00Z</dcterms:created>
  <dc:creator>susyperalta</dc:creator>
  <dc:description/>
  <dc:language>en-US</dc:language>
  <cp:lastModifiedBy>susyperalta</cp:lastModifiedBy>
  <dcterms:modified xsi:type="dcterms:W3CDTF">2002-08-17T05:21:00Z</dcterms:modified>
  <cp:revision>16</cp:revision>
  <dc:subject/>
  <dc:title>THE QUANTUM AWAKENING</dc:title>
</cp:coreProperties>
</file>