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EL BOLETÍN CUÁNTICO</w:t>
      </w:r>
    </w:p>
    <w:p>
      <w:pPr>
        <w:pStyle w:val="Heading"/>
        <w:rPr>
          <w:sz w:val="22"/>
          <w:u w:val="single"/>
        </w:rPr>
      </w:pPr>
      <w:r>
        <w:rPr>
          <w:sz w:val="22"/>
          <w:u w:val="single"/>
        </w:rPr>
      </w:r>
    </w:p>
    <w:p>
      <w:pPr>
        <w:pStyle w:val="Normal"/>
        <w:jc w:val="center"/>
        <w:rPr>
          <w:rFonts w:ascii="Arial" w:hAnsi="Arial" w:cs="Arial"/>
          <w:sz w:val="22"/>
          <w:lang w:val="es-ES"/>
        </w:rPr>
      </w:pPr>
      <w:r>
        <w:rPr>
          <w:rFonts w:cs="Arial" w:ascii="Arial" w:hAnsi="Arial"/>
          <w:sz w:val="22"/>
          <w:lang w:val="es-ES"/>
        </w:rPr>
        <w:t>Un pensamiento, una forma de vida, un sitio en la red y un Boletín Informativo electrónico</w:t>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b/>
          <w:b/>
          <w:bCs/>
          <w:sz w:val="22"/>
          <w:lang w:val="es-ES"/>
        </w:rPr>
      </w:pPr>
      <w:r>
        <w:rPr>
          <w:rFonts w:cs="Arial" w:ascii="Arial" w:hAnsi="Arial"/>
          <w:b/>
          <w:bCs/>
          <w:sz w:val="22"/>
          <w:lang w:val="es-ES"/>
        </w:rPr>
        <w:t>SEPTIEMBRE 2002</w:t>
      </w:r>
    </w:p>
    <w:p>
      <w:pPr>
        <w:pStyle w:val="Normal"/>
        <w:jc w:val="center"/>
        <w:rPr>
          <w:rFonts w:ascii="Arial" w:hAnsi="Arial" w:cs="Arial"/>
          <w:b/>
          <w:b/>
          <w:bCs/>
          <w:sz w:val="22"/>
          <w:lang w:val="es-ES"/>
        </w:rPr>
      </w:pPr>
      <w:r>
        <w:rPr>
          <w:rFonts w:cs="Arial" w:ascii="Arial" w:hAnsi="Arial"/>
          <w:b/>
          <w:bCs/>
          <w:sz w:val="22"/>
          <w:lang w:val="es-ES"/>
        </w:rPr>
        <w:t>VOLUMEN 44</w:t>
      </w:r>
    </w:p>
    <w:p>
      <w:pPr>
        <w:pStyle w:val="Normal"/>
        <w:jc w:val="center"/>
        <w:rPr>
          <w:rFonts w:ascii="Arial" w:hAnsi="Arial" w:cs="Arial"/>
          <w:b/>
          <w:b/>
          <w:bCs/>
          <w:sz w:val="22"/>
          <w:lang w:val="es-ES"/>
        </w:rPr>
      </w:pPr>
      <w:r>
        <w:rPr>
          <w:rFonts w:cs="Arial" w:ascii="Arial" w:hAnsi="Arial"/>
          <w:b/>
          <w:bCs/>
          <w:sz w:val="22"/>
          <w:lang w:val="es-ES"/>
        </w:rPr>
      </w:r>
    </w:p>
    <w:p>
      <w:pPr>
        <w:pStyle w:val="Normal"/>
        <w:jc w:val="center"/>
        <w:rPr>
          <w:rFonts w:ascii="Arial" w:hAnsi="Arial" w:cs="Arial"/>
          <w:color w:val="000000"/>
          <w:sz w:val="22"/>
          <w:szCs w:val="18"/>
          <w:lang w:val="es-ES"/>
        </w:rPr>
      </w:pPr>
      <w:hyperlink r:id="rId2" w:tgtFrame="_blank">
        <w:r>
          <w:rPr>
            <w:rStyle w:val="InternetLink"/>
            <w:rFonts w:cs="Arial" w:ascii="Arial" w:hAnsi="Arial"/>
            <w:sz w:val="22"/>
            <w:lang w:val="es-ES"/>
          </w:rPr>
          <w:t>www.TheQuantumAwakening.com</w:t>
        </w:r>
      </w:hyperlink>
    </w:p>
    <w:p>
      <w:pPr>
        <w:pStyle w:val="Normal"/>
        <w:jc w:val="center"/>
        <w:rPr>
          <w:rFonts w:ascii="Arial" w:hAnsi="Arial" w:cs="Arial"/>
          <w:sz w:val="22"/>
          <w:lang w:val="es-ES"/>
        </w:rPr>
      </w:pPr>
      <w:hyperlink r:id="rId3">
        <w:r>
          <w:rPr>
            <w:rStyle w:val="InternetLink"/>
            <w:rFonts w:cs="Arial" w:ascii="Arial" w:hAnsi="Arial"/>
            <w:sz w:val="22"/>
            <w:lang w:val="es-ES"/>
          </w:rPr>
          <w:t>quantum77@earthlink.net</w:t>
        </w:r>
      </w:hyperlink>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t>Creado, canalizado y publicado por Gillian MacBeth-Louthan</w:t>
      </w:r>
    </w:p>
    <w:p>
      <w:pPr>
        <w:pStyle w:val="NormalWeb"/>
        <w:shd w:fill="FFFFFF" w:val="clear"/>
        <w:jc w:val="center"/>
        <w:rPr>
          <w:rFonts w:ascii="Arial" w:hAnsi="Arial" w:cs="Arial"/>
          <w:color w:val="000000"/>
          <w:sz w:val="22"/>
        </w:rPr>
      </w:pPr>
      <w:r>
        <w:rPr>
          <w:rFonts w:cs="Arial" w:ascii="Arial" w:hAnsi="Arial"/>
          <w:color w:val="000000"/>
          <w:sz w:val="22"/>
        </w:rPr>
        <w:t>__________________________________________________________________</w:t>
      </w:r>
    </w:p>
    <w:p>
      <w:pPr>
        <w:pStyle w:val="NormalWeb"/>
        <w:shd w:fill="FFFFFF" w:val="clear"/>
        <w:rPr>
          <w:rFonts w:ascii="Arial" w:hAnsi="Arial" w:cs="Arial"/>
          <w:b/>
          <w:b/>
          <w:bCs/>
          <w:color w:val="000000"/>
          <w:sz w:val="22"/>
        </w:rPr>
      </w:pPr>
      <w:r>
        <w:rPr>
          <w:rFonts w:cs="Arial" w:ascii="Arial" w:hAnsi="Arial"/>
          <w:b/>
          <w:bCs/>
          <w:color w:val="000000"/>
          <w:sz w:val="22"/>
        </w:rPr>
      </w:r>
    </w:p>
    <w:p>
      <w:pPr>
        <w:pStyle w:val="NormalWeb"/>
        <w:shd w:fill="FFFFFF" w:val="clear"/>
        <w:rPr>
          <w:rFonts w:ascii="Arial" w:hAnsi="Arial" w:cs="Arial"/>
          <w:b/>
          <w:b/>
          <w:bCs/>
          <w:color w:val="000000"/>
          <w:sz w:val="22"/>
        </w:rPr>
      </w:pPr>
      <w:r>
        <w:rPr>
          <w:rFonts w:cs="Arial" w:ascii="Arial" w:hAnsi="Arial"/>
          <w:b/>
          <w:bCs/>
          <w:color w:val="000000"/>
          <w:sz w:val="22"/>
        </w:rPr>
        <w:t>EN ESTE NÚMERO</w:t>
      </w:r>
    </w:p>
    <w:p>
      <w:pPr>
        <w:pStyle w:val="Normal"/>
        <w:jc w:val="center"/>
        <w:rPr>
          <w:rFonts w:ascii="Arial" w:hAnsi="Arial" w:cs="Arial"/>
          <w:b/>
          <w:b/>
          <w:bCs/>
          <w:color w:val="000000"/>
          <w:sz w:val="22"/>
          <w:lang w:val="es-ES"/>
        </w:rPr>
      </w:pPr>
      <w:r>
        <w:rPr>
          <w:rFonts w:cs="Arial" w:ascii="Arial" w:hAnsi="Arial"/>
          <w:b/>
          <w:bCs/>
          <w:color w:val="000000"/>
          <w:sz w:val="22"/>
          <w:lang w:val="es-ES"/>
        </w:rPr>
      </w:r>
    </w:p>
    <w:p>
      <w:pPr>
        <w:pStyle w:val="Normal"/>
        <w:rPr>
          <w:rFonts w:ascii="Arial" w:hAnsi="Arial" w:cs="Arial"/>
          <w:sz w:val="22"/>
          <w:lang w:val="es-ES"/>
        </w:rPr>
      </w:pPr>
      <w:r>
        <w:rPr>
          <w:rFonts w:cs="Arial" w:ascii="Arial" w:hAnsi="Arial"/>
          <w:sz w:val="22"/>
          <w:lang w:val="es-ES"/>
        </w:rPr>
        <w:t>**** El Consejo Siriano de Luz habla sobre la Tri-polarización</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 Los Elohim: Se reúne todo lo que invocaste alguna vez a través del tiempo y del espacio</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sz w:val="22"/>
          <w:lang w:val="es-ES"/>
        </w:rPr>
        <w:t>**** EL GRAN ATRAEDOR (</w:t>
      </w:r>
      <w:r>
        <w:rPr>
          <w:rFonts w:cs="Arial" w:ascii="Arial" w:hAnsi="Arial"/>
          <w:i/>
          <w:iCs/>
          <w:sz w:val="22"/>
          <w:lang w:val="es-ES"/>
        </w:rPr>
        <w:t>Attractor</w:t>
      </w:r>
      <w:r>
        <w:rPr>
          <w:rFonts w:cs="Arial" w:ascii="Arial" w:hAnsi="Arial"/>
          <w:sz w:val="22"/>
          <w:lang w:val="es-ES"/>
        </w:rPr>
        <w:t>): La Luz que brilla detrás de la Luz</w:t>
      </w:r>
    </w:p>
    <w:p>
      <w:pPr>
        <w:pStyle w:val="Normal"/>
        <w:rPr>
          <w:rFonts w:ascii="Arial" w:hAnsi="Arial" w:cs="Arial"/>
          <w:sz w:val="22"/>
          <w:lang w:val="es-ES"/>
        </w:rPr>
      </w:pPr>
      <w:r>
        <w:rPr>
          <w:rFonts w:cs="Arial" w:ascii="Arial" w:hAnsi="Arial"/>
          <w:sz w:val="22"/>
          <w:lang w:val="es-ES"/>
        </w:rPr>
      </w:r>
    </w:p>
    <w:p>
      <w:pPr>
        <w:pStyle w:val="Normal"/>
        <w:pBdr>
          <w:bottom w:val="dotted" w:sz="24" w:space="1" w:color="000000"/>
        </w:pBdr>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u w:val="single"/>
          <w:lang w:val="es-ES"/>
        </w:rPr>
      </w:pPr>
      <w:r>
        <w:rPr>
          <w:rFonts w:cs="Arial" w:ascii="Arial" w:hAnsi="Arial"/>
          <w:sz w:val="22"/>
          <w:u w:val="single"/>
          <w:lang w:val="es-ES"/>
        </w:rPr>
      </w:r>
    </w:p>
    <w:p>
      <w:pPr>
        <w:pStyle w:val="Normal"/>
        <w:jc w:val="center"/>
        <w:rPr>
          <w:rFonts w:ascii="Arial" w:hAnsi="Arial" w:cs="Arial"/>
          <w:sz w:val="22"/>
          <w:u w:val="single"/>
          <w:lang w:val="es-ES"/>
        </w:rPr>
      </w:pPr>
      <w:r>
        <w:rPr>
          <w:rFonts w:cs="Arial" w:ascii="Arial" w:hAnsi="Arial"/>
          <w:sz w:val="22"/>
          <w:u w:val="single"/>
          <w:lang w:val="es-ES"/>
        </w:rPr>
        <w:t xml:space="preserve">EL CONSEJO SIRIANO DE LUZ HABLA SOBRE LA TRI-POLARIZACIÓN </w:t>
      </w:r>
    </w:p>
    <w:p>
      <w:pPr>
        <w:pStyle w:val="Normal"/>
        <w:tabs>
          <w:tab w:val="clear" w:pos="720"/>
          <w:tab w:val="left" w:pos="6390" w:leader="none"/>
        </w:tabs>
        <w:jc w:val="both"/>
        <w:rPr>
          <w:rFonts w:ascii="Arial" w:hAnsi="Arial" w:cs="Arial"/>
          <w:sz w:val="22"/>
          <w:u w:val="single"/>
          <w:lang w:val="es-ES"/>
        </w:rPr>
      </w:pPr>
      <w:r>
        <w:rPr>
          <w:rFonts w:cs="Arial" w:ascii="Arial" w:hAnsi="Arial"/>
          <w:sz w:val="22"/>
          <w:u w:val="single"/>
          <w:lang w:val="es-ES"/>
        </w:rPr>
      </w:r>
    </w:p>
    <w:p>
      <w:pPr>
        <w:pStyle w:val="Normal"/>
        <w:tabs>
          <w:tab w:val="clear" w:pos="720"/>
          <w:tab w:val="left" w:pos="6390" w:leader="none"/>
        </w:tabs>
        <w:jc w:val="both"/>
        <w:rPr>
          <w:rFonts w:ascii="Arial" w:hAnsi="Arial" w:cs="Arial"/>
          <w:sz w:val="22"/>
          <w:lang w:val="es-ES"/>
        </w:rPr>
      </w:pPr>
      <w:r>
        <w:rPr>
          <w:rFonts w:cs="Arial" w:ascii="Arial" w:hAnsi="Arial"/>
          <w:sz w:val="22"/>
          <w:lang w:val="es-ES"/>
        </w:rPr>
        <w:t>Niveles de Luz fluyendo hacia sí. Niveles de Luz fluyendo fuera de sí. Niveles de Luz encontrándose a sí mismos luego de muchos eones de separación. Niveles de Luz en un casamiento sagrado mientras entran en el santo matrimonio de la unión cósmica. Niveles de Luz que se ven. Niveles de Luz que no se ven. Niveles de Luz que tienen una voz. Niveles de Luz que nunca han sido oídos. Todas éstas son partes del centro de tu ser, del centro de tu pasado, del centro de tu ahora y del centro de tu futuro.</w:t>
      </w:r>
    </w:p>
    <w:p>
      <w:pPr>
        <w:pStyle w:val="Normal"/>
        <w:tabs>
          <w:tab w:val="clear" w:pos="720"/>
          <w:tab w:val="left" w:pos="6390" w:leader="none"/>
        </w:tabs>
        <w:jc w:val="both"/>
        <w:rPr>
          <w:rFonts w:ascii="Arial" w:hAnsi="Arial" w:cs="Arial"/>
          <w:sz w:val="22"/>
          <w:lang w:val="es-ES"/>
        </w:rPr>
      </w:pPr>
      <w:r>
        <w:rPr>
          <w:rFonts w:cs="Arial" w:ascii="Arial" w:hAnsi="Arial"/>
          <w:sz w:val="22"/>
          <w:lang w:val="es-ES"/>
        </w:rPr>
      </w:r>
    </w:p>
    <w:p>
      <w:pPr>
        <w:pStyle w:val="Normal"/>
        <w:tabs>
          <w:tab w:val="clear" w:pos="720"/>
          <w:tab w:val="left" w:pos="6390" w:leader="none"/>
        </w:tabs>
        <w:jc w:val="both"/>
        <w:rPr>
          <w:rFonts w:ascii="Arial" w:hAnsi="Arial" w:cs="Arial"/>
          <w:sz w:val="22"/>
          <w:lang w:val="es-ES"/>
        </w:rPr>
      </w:pPr>
      <w:r>
        <w:rPr>
          <w:rFonts w:cs="Arial" w:ascii="Arial" w:hAnsi="Arial"/>
          <w:sz w:val="22"/>
          <w:lang w:val="es-ES"/>
        </w:rPr>
        <w:t>El efecto Tri-polar del que se hablaba antes en broma, es real. Porque todo en la historia registrada ha tenido una Trinidad dentro de sus energías. En el comienzo de la concepción existen dos células: la masculina y la femenina que se unieron para formar una tercera célula, que eras tú. Esta tercera célula tenía la esencia de la Madre y del Padre, como la tienes tú como humano.   Tú tienes dentro de ti las células y la carne y el cuerpo y los sentimientos de la Madre Tierra. Y sin embargo tienes también en tu interior los potenciales, las probabilidades y el desarrollo de los universos Padre. Mientras la trinidad se despliegue ante tus ojos internos y externos, tendrás el conocimiento interno inequívoco de lo que deberás hacer con eso. En ese punto de la concepción, mientras la tri-polaridad nace dentro de tu ser, experimentarás el estrés en tu cuerpo eléctric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La Tierra misma recibe el tercer polo mientras se enchufa a una octava de luz que no estuvo disponible para ella hasta ahora. A medida que este efecto Tri-Polar sea constituido por su comunidad científica, se </w:t>
      </w:r>
      <w:r>
        <w:rPr>
          <w:rFonts w:cs="Arial" w:ascii="Arial" w:hAnsi="Arial"/>
          <w:b/>
          <w:bCs/>
          <w:sz w:val="22"/>
          <w:lang w:val="es-ES"/>
        </w:rPr>
        <w:t>anunciará</w:t>
      </w:r>
      <w:r>
        <w:rPr>
          <w:rFonts w:cs="Arial" w:ascii="Arial" w:hAnsi="Arial"/>
          <w:sz w:val="22"/>
          <w:lang w:val="es-ES"/>
        </w:rPr>
        <w:t xml:space="preserve"> que la esencia y el material por el que fluye la electricidad actualmente no puede sostener más la concurrente que está surgiendo. (El efecto de la Tri-Polarización.)  En realidad, esto ya lo experimentaron muchas otras ciudades dentro de los Estados Unidos de América. Actualmente, la electricidad proveniente de los generadores y las plantas eléctricas está creando súbitamente un tercer nivel que se ha adherido a los otros dos filamentos de electricidad, pero entretejiéndose. Es similar al ADN, que está entrelazado. La tri-polarización de los seres humanos y la Tierra les trae a ustedes una conexión cósmica con la fuente que no estuvo disponible hasta ahora debido a la dualidad inicial y a la polarización de las especies. Este tercer nivel de luz en forma de electricidad entra en la Tierra, entra en el cuerpo y entra en los artefactos. La mayoría de los aparatos que tengan  más de diez años no podrán aceptar y sostener responsablemente este aumento y por lo tanto, abandonarán sus tareas. Sé consciente de que debes tomarte tiempo para equilibrar la tri-polarización dentro de tu cuerpo. Es importante que visualices el Polo Norte y el Polo Sur en ti, conectándote en ángulo recto con una tercera extensión de tu luz. Eventualmente, se enviarán más componentes a la Tierra para crear muchos niveles de polarización, pero en este momento, son sólo tres.</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Imagina siempre un triángulo recto mientras la energía se mueve desde tus pies, por debajo de tus pies hasta arriba de tu corona y afuera hacia tu lado derecho. La esencia será recibida internamente por el lado izquierdo de tu cuerpo y luego estirada en forma de vela en el lado derecho de tu cuerpo. Al distribuir esta comprensión de la tri-polarización crearás menos estragos en tu mundo y menos estragos con tus equipos eléctricos, incluyendo las energías que son puestas en marcha por las computadoras. Esencialmente, éste es un portal de manifestación al que ahora puedes acceder. Ya no van dos pensamientos a tus manifestaciones y creaciones. Ya no hay dos pensamientos y dos energías que influencien las anomalías y los cuánticos de tu mundo, sino que se distribuye una tercera. Es el voto decisivo. Imagínate que todos tus pensamientos tienen dos pensamientos negativos y uno positivo. Todo es triple en este momento.  Es por eso que estás conectando y desconectando tu mente de un tema a otro, de un pensamiento a otro, de una memoria a otra. Es importante que los dos tercios de tu pensamiento respecto a cualquier situación siempre estén reforzados positivamente. Ustedes son magnéticos de un modo que no puede ser descrito por su ciencia. No es una función del magnetismo terrestre, sino un magnetismo generado galácticamente que no encuentra su huésped, su contraparte, en la Tierra. En otras palabras, lo que les llega a ustedes mientras tiene lugar esta tri-polarización, es una corriente de codificaciones en un formato de frecuencias de luz y oleadas eléctricas. Estas energías no están influenciadas por las condiciones terrestres, por el ser terrenal, por los temores terrenales, por las limitaciones terrenales. Estas energías son puras, son concisas y son directas. Serán el factor y voto decisivos en todas las manifestaciones que añoras. Por eso, al aferrarte a la dualidad de la negatividad, incrementas exponencialmente la capacidad de manifestar esa situación negativa. </w:t>
      </w:r>
      <w:r>
        <w:rPr>
          <w:rFonts w:cs="Arial" w:ascii="Arial" w:hAnsi="Arial"/>
          <w:b/>
          <w:bCs/>
          <w:sz w:val="22"/>
          <w:lang w:val="es-ES"/>
        </w:rPr>
        <w:t xml:space="preserve">Si sostienes pensamientos positivos en todos los asuntos o situaciones, entonces la tri-polarización entrante será una onda tal y una fuerza tal que se manifestará casi instantáneamente en lo que te concentraste. </w:t>
      </w:r>
      <w:r>
        <w:rPr>
          <w:rFonts w:cs="Arial" w:ascii="Arial" w:hAnsi="Arial"/>
          <w:sz w:val="22"/>
          <w:lang w:val="es-ES"/>
        </w:rPr>
        <w:t xml:space="preserve"> </w:t>
      </w:r>
      <w:r>
        <w:rPr>
          <w:rFonts w:cs="Arial" w:ascii="Arial" w:hAnsi="Arial"/>
          <w:sz w:val="22"/>
          <w:u w:val="single"/>
          <w:lang w:val="es-ES"/>
        </w:rPr>
        <w:t>Esto es así y cambiará la vida en la Tierra tal como la conocen ustedes.</w:t>
      </w:r>
      <w:r>
        <w:rPr>
          <w:rFonts w:cs="Arial" w:ascii="Arial" w:hAnsi="Arial"/>
          <w:sz w:val="22"/>
          <w:lang w:val="es-ES"/>
        </w:rPr>
        <w:t xml:space="preserve"> Es importante -y no podemos enfatizarlo lo suficiente- no hablar de guerra, muerte, hambruna, pobreza, enfermedad, sentimientos no amorosos, remordimientos- porque sobrevendrán rápidamente sin pensarlo dos veces o sin mirarlos dos veces a ustedes. Abre tu mente a esta tri-polarización porque entra por la energía que se encuentra en el medio de los hemisferios cerebrales derecho e izquierdo. Es lo que estaba esperando el corredor del cerebro –crear un compuesto de pensamiento humano plenamente integrado. Ustedes ya no están trabajando en el vataje del cerebro mamífero, sino que </w:t>
      </w:r>
      <w:r>
        <w:rPr>
          <w:rFonts w:cs="Arial" w:ascii="Arial" w:hAnsi="Arial"/>
          <w:b/>
          <w:bCs/>
          <w:sz w:val="22"/>
          <w:lang w:val="es-ES"/>
        </w:rPr>
        <w:t xml:space="preserve">se les están dando nuevos grados de entendimiento en un cerebro que sobrepasa la función humana. </w:t>
      </w:r>
      <w:r>
        <w:rPr>
          <w:rFonts w:cs="Arial" w:ascii="Arial" w:hAnsi="Arial"/>
          <w:sz w:val="22"/>
          <w:lang w:val="es-ES"/>
        </w:rPr>
        <w:t>Y éste no es más que el primer día del resto de tu vida con este pensamiento. En este punto de referencia, nos iremos. Somos el Consejo Sirio de Luz. Somos muchísimos, no pocos.</w:t>
      </w:r>
      <w:r>
        <w:rPr>
          <w:rFonts w:cs="Arial" w:ascii="Arial" w:hAnsi="Arial"/>
          <w:b/>
          <w:bCs/>
          <w:sz w:val="22"/>
          <w:lang w:val="es-ES"/>
        </w:rPr>
        <w:t xml:space="preserve"> </w:t>
      </w:r>
      <w:r>
        <w:rPr>
          <w:rFonts w:cs="Arial" w:ascii="Arial" w:hAnsi="Arial"/>
          <w:sz w:val="22"/>
          <w:lang w:val="es-ES"/>
        </w:rPr>
        <w:t>Nos hemos presentado para explicarte lo que necesitaba ser explicado. Las energías que él busca como el Atraedor tienen otro nombre en nuestro lugar de origen. Estas energías aún no están disponibles para la concepción humana, pero aparecerán en el tiempo de manifestación que ellas mismas elijan.</w:t>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rFonts w:ascii="Arial" w:hAnsi="Arial" w:cs="Arial"/>
          <w:b/>
          <w:b/>
          <w:bCs/>
          <w:sz w:val="22"/>
          <w:lang w:val="es-ES"/>
        </w:rPr>
      </w:pPr>
      <w:r>
        <w:rPr>
          <w:rFonts w:cs="Arial" w:ascii="Arial" w:hAnsi="Arial"/>
          <w:b/>
          <w:bCs/>
          <w:sz w:val="22"/>
          <w:lang w:val="es-ES"/>
        </w:rPr>
      </w:r>
    </w:p>
    <w:p>
      <w:pPr>
        <w:pStyle w:val="Normal"/>
        <w:jc w:val="both"/>
        <w:rPr>
          <w:rFonts w:ascii="Arial" w:hAnsi="Arial" w:cs="Arial"/>
          <w:b/>
          <w:b/>
          <w:bCs/>
          <w:sz w:val="22"/>
          <w:lang w:val="es-ES"/>
        </w:rPr>
      </w:pPr>
      <w:r>
        <w:rPr>
          <w:rFonts w:cs="Arial" w:ascii="Arial" w:hAnsi="Arial"/>
          <w:b/>
          <w:bCs/>
          <w:sz w:val="22"/>
          <w:lang w:val="es-ES"/>
        </w:rPr>
      </w:r>
    </w:p>
    <w:p>
      <w:pPr>
        <w:pStyle w:val="Normal"/>
        <w:jc w:val="center"/>
        <w:rPr>
          <w:rFonts w:ascii="Arial" w:hAnsi="Arial" w:cs="Arial"/>
          <w:sz w:val="22"/>
          <w:lang w:val="es-ES"/>
        </w:rPr>
      </w:pPr>
      <w:r>
        <w:rPr>
          <w:rFonts w:cs="Arial" w:ascii="Arial" w:hAnsi="Arial"/>
          <w:sz w:val="22"/>
          <w:lang w:val="es-ES"/>
        </w:rPr>
        <w:t>****************************************************************</w:t>
      </w:r>
    </w:p>
    <w:p>
      <w:pPr>
        <w:pStyle w:val="Normal"/>
        <w:jc w:val="center"/>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t>LOS ELOHIM:</w:t>
      </w:r>
    </w:p>
    <w:p>
      <w:pPr>
        <w:pStyle w:val="Normal"/>
        <w:jc w:val="center"/>
        <w:rPr>
          <w:rFonts w:ascii="Arial" w:hAnsi="Arial" w:cs="Arial"/>
          <w:sz w:val="22"/>
          <w:u w:val="single"/>
          <w:lang w:val="es-ES"/>
        </w:rPr>
      </w:pPr>
      <w:r>
        <w:rPr>
          <w:rFonts w:cs="Arial" w:ascii="Arial" w:hAnsi="Arial"/>
          <w:sz w:val="22"/>
          <w:u w:val="single"/>
          <w:lang w:val="es-ES"/>
        </w:rPr>
        <w:t>SE REÚNE TODO LO QUE INVOCASTE</w:t>
      </w:r>
    </w:p>
    <w:p>
      <w:pPr>
        <w:pStyle w:val="Normal"/>
        <w:jc w:val="center"/>
        <w:rPr>
          <w:rFonts w:ascii="Arial" w:hAnsi="Arial" w:cs="Arial"/>
          <w:sz w:val="22"/>
          <w:u w:val="single"/>
          <w:lang w:val="es-ES"/>
        </w:rPr>
      </w:pPr>
      <w:r>
        <w:rPr>
          <w:rFonts w:cs="Arial" w:ascii="Arial" w:hAnsi="Arial"/>
          <w:sz w:val="22"/>
          <w:u w:val="single"/>
          <w:lang w:val="es-ES"/>
        </w:rPr>
        <w:t>ALGUNA VEZ  A TRAVÉS DEL TIEMPO Y DEL ESPACIO</w:t>
      </w:r>
    </w:p>
    <w:p>
      <w:pPr>
        <w:pStyle w:val="Normal"/>
        <w:jc w:val="center"/>
        <w:rPr>
          <w:rFonts w:ascii="Arial" w:hAnsi="Arial" w:cs="Arial"/>
          <w:sz w:val="22"/>
          <w:u w:val="single"/>
          <w:lang w:val="es-ES"/>
        </w:rPr>
      </w:pPr>
      <w:r>
        <w:rPr>
          <w:rFonts w:cs="Arial" w:ascii="Arial" w:hAnsi="Arial"/>
          <w:sz w:val="22"/>
          <w:u w:val="single"/>
          <w:lang w:val="es-ES"/>
        </w:rPr>
      </w:r>
    </w:p>
    <w:p>
      <w:pPr>
        <w:pStyle w:val="TextBody"/>
        <w:rPr/>
      </w:pPr>
      <w:r>
        <w:rPr/>
        <w:t>Yo soy El que mora en la Casa del Señor. Yo soy El que mora entre el espacio y el tiempo. Yo soy El que se desliza sobre las emanaciones del pasado, el presente, el futuro. Yo soy El que es más rápido que la velocidad de la luz, más intenso que la velocidad del sonido. Yo soy  los Elohim, así como yo soy tú. Vengo para que tomes conciencia de los aspectos de ti mismo que habías descartado a través de todo el tiempo y el espacio.</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both"/>
        <w:rPr/>
      </w:pPr>
      <w:r>
        <w:rPr>
          <w:rFonts w:cs="Arial" w:ascii="Arial" w:hAnsi="Arial"/>
          <w:sz w:val="22"/>
          <w:lang w:val="es-ES"/>
        </w:rPr>
        <w:t xml:space="preserve">En este corredor en el que estás entrando, hay una conjunción de todos los aspectos de ti mismo que no han sido abarcados. Todo lo que hiciste y des-hiciste en esta experiencia vital que empujaste al sótano de tu esencia, cada aspecto de ésta y de  todas las experiencias terrenales que todavía no has abarcado. Cada parte de tu figura estelar que todavía no reconociste y </w:t>
      </w:r>
      <w:r>
        <w:rPr>
          <w:rFonts w:cs="Arial" w:ascii="Arial" w:hAnsi="Arial"/>
          <w:b/>
          <w:bCs/>
          <w:sz w:val="22"/>
          <w:lang w:val="es-ES"/>
        </w:rPr>
        <w:t>cada encarnación basada en lo extraterreno a la que aún le temes.</w:t>
      </w:r>
      <w:r>
        <w:rPr>
          <w:rFonts w:cs="Arial" w:ascii="Arial" w:hAnsi="Arial"/>
          <w:sz w:val="22"/>
          <w:lang w:val="es-ES"/>
        </w:rPr>
        <w:t xml:space="preserve">  Todas ellas vienen juntas a la cumbre de tu humanidad y se encuentran con la resaca, el flujo y el reflujo de tu ser a la entrada y a la salida.</w:t>
      </w:r>
      <w:r>
        <w:rPr>
          <w:rFonts w:cs="Arial" w:ascii="Arial" w:hAnsi="Arial"/>
          <w:i/>
          <w:iCs/>
          <w:sz w:val="22"/>
          <w:lang w:val="es-ES"/>
        </w:rPr>
        <w:t xml:space="preserve"> </w:t>
      </w:r>
      <w:r>
        <w:rPr>
          <w:rFonts w:cs="Arial" w:ascii="Arial" w:hAnsi="Arial"/>
          <w:sz w:val="22"/>
          <w:lang w:val="es-ES"/>
        </w:rPr>
        <w:t xml:space="preserve">Colindan y se juntan para despertar en ti al gigante  adormilado y al dragón.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Ya era tiempo de que te quedases en el centro mismo del círculo de todas las experiencias que conociste y des-conociste, y avances de una vez por todas para reunirte con ellas. Ellas representan todo lo que fuiste alguna vez. Para que puedas avanzar hacia la totalidad, al lugar de honor y al lugar de la luz,  debes integrar completamente cada aspecto que no hayas admitido, cada enojo que hayas excluido. Todo pensamiento tóxico a través de toda tu existencia ahora toma forma y ahora está allí, deseando.</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 xml:space="preserve">Todos los niveles del pasado acompañan al ser del Ahora a un portal, un portal que se abre al 11º nivel de su luz. Te hallas en la undécima hora de tu humanidad. Árida y expuesta antes de que el reloj dé las 12 y entres completamente en los 12 niveles de luz que están disponibles a través de la encarnación humana.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Cada vez que envenenaste tu cuerpo con distintas sustancias o pensamientos o acciones de separación, estabas tratando de eliminar los desechos que se adherían a ti, que te rondaban, que te perseguían en sueños y a nivel astral. Mientras abandonas las toxinas de tu ser, esas energías, esos pensamientos, esos enojos, esas infiltraciones de tu humanidad son exhumadas y traídas a la superficie una por una. No puedes  empujarlas lejos. No puedes matarlas. No puedes desear que se vayan. No puedes barrerlas bajo la alfombra. Debes amarlas en su totalidad porque ésta es la prueba final del amor.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El Salón de los Espejos en el que te encuentras mientras ingresas a este undécimo nivel de luz en la iniciación, es el que ha puesto a muchos guerreros y guerreras de rodillas. Ellos se disolvieron de miedo y temblaron de pánico y luego dieron la vuelta y regresaron hacia todo aquello que mantenía resguardadas esas energías. Sentirás la gran tentación de matar los pensamientos tóxicos “de días pasados” con cualquier sustancia que te ayude a olvidarlos. Todo lo que anestesie su esencia y los mantenga inactivos. Es en este punto de intersección y resarcimiento que debes aprender el verdadero amor incondicional –no desde el punto de vista humano- sino desde el punto de vista del Maestro de Luz. Observa amorosamente todo lo que has sido, todo lo que fuiste alguna vez e inclusive los futuros sí mismos por venir. Observa cada nivel, no sólo los reflejos humanos blancos como la nieve, sino los seres groseros que te representan, las energías oscuras que fuiste alguna vez.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Todo lo que invocaste alguna vez a través de todo tiempo y espacio se reúne, para invitarte una vez más a la iniciación desafiándote a un duelo, sin dejarte llevar por el temor, sin dejarte llevar por la tentación, sin dejarte llevar por la cólera. Se te pide que ames a estos elementos que tratan de evitar que tengas éxito, que quieren retribuirte por llamarlos, en primer lugar, que quieren regalarte la forma de vida, cualquiera sea, en la que originalmente les habías concedido asil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e es el portal que reclamabas, por el que rezabas y le rogabas a Dios. No es fácil entrar. Es como atravesar un agujero negro cayendo, cayendo, cayendo para encontrarse a uno mismo. Entonces uno descubre que uno mismo ha aterrizado sobre la isla de todas las experiencias con las que se encontró. Algunas de estas experiencias se integrarán en tus sueños. Otras vendrán a través de individuos que encuentres y que las reflejan. Incluso verás personas que parecen humanas y tendrás un atisbo de que no lo son, a medida que tus ojos puedan discernir claramente como los ojos del búho a través de todas las ilusiones, nieblas y espejos de la oscuridad. Este es el Trans-portal por el que entras. Un portal que te llevará completamente más allá del espacio y el tiempo hacia otros niveles de ti mismo.</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both"/>
        <w:rPr/>
      </w:pPr>
      <w:r>
        <w:rPr>
          <w:rFonts w:cs="Arial" w:ascii="Arial" w:hAnsi="Arial"/>
          <w:sz w:val="22"/>
          <w:lang w:val="es-ES"/>
        </w:rPr>
        <w:t xml:space="preserve">Entras en lo que se considera un </w:t>
      </w:r>
      <w:r>
        <w:rPr>
          <w:rFonts w:cs="Arial" w:ascii="Arial" w:hAnsi="Arial"/>
          <w:b/>
          <w:bCs/>
          <w:sz w:val="22"/>
          <w:lang w:val="es-ES"/>
        </w:rPr>
        <w:t xml:space="preserve">agujero azul donde niveles íntegros de conciencia son transformados y transferidos al próximo nivel de su travesía. </w:t>
      </w:r>
      <w:r>
        <w:rPr>
          <w:rFonts w:cs="Arial" w:ascii="Arial" w:hAnsi="Arial"/>
          <w:sz w:val="22"/>
          <w:lang w:val="es-ES"/>
        </w:rPr>
        <w:t xml:space="preserve">Hay una finalización y un des-hacer. Hay un movimiento de avance y hay un correr hacia atrás. Hay una gran oscuridad y  una gran luz. Porque te hallas frente a todo lo que Dios se explica a sí mismo que es, lo que es cada esencia en cada nivel. Cada matiz de gris, cada matiz de blanco y cada matiz de negro. Y algunas de las sombras más oscuras del gris y del negro intentarán impedir que llegues a este nivel 11. Esta experiencia no es algo para castigarte, es algo que decidiste experimentar como un contrato del alma.   </w:t>
      </w:r>
      <w:r>
        <w:rPr>
          <w:rFonts w:cs="Arial" w:ascii="Arial" w:hAnsi="Arial"/>
          <w:sz w:val="22"/>
          <w:u w:val="single"/>
          <w:lang w:val="es-ES"/>
        </w:rPr>
        <w:t>Es una terminación</w:t>
      </w:r>
      <w:r>
        <w:rPr>
          <w:rFonts w:cs="Arial" w:ascii="Arial" w:hAnsi="Arial"/>
          <w:sz w:val="22"/>
          <w:lang w:val="es-ES"/>
        </w:rPr>
        <w:t xml:space="preserve">. Una vez que se considere que este encuentro está completo, ya no tendrás fracturas, pedazos rotos, la oscuridad, las oleadas tóxicas que te mantienen limitado.   </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ES"/>
        </w:rPr>
      </w:pPr>
      <w:r>
        <w:rPr>
          <w:rFonts w:cs="Arial" w:ascii="Arial" w:hAnsi="Arial"/>
          <w:sz w:val="22"/>
          <w:lang w:val="es-ES"/>
        </w:rPr>
        <w:t>EL GRAN ATRAEDOR</w:t>
      </w:r>
    </w:p>
    <w:p>
      <w:pPr>
        <w:pStyle w:val="Normal"/>
        <w:jc w:val="center"/>
        <w:rPr>
          <w:rFonts w:ascii="Arial" w:hAnsi="Arial" w:cs="Arial"/>
          <w:sz w:val="22"/>
          <w:u w:val="single"/>
          <w:lang w:val="es-ES"/>
        </w:rPr>
      </w:pPr>
      <w:r>
        <w:rPr>
          <w:rFonts w:cs="Arial" w:ascii="Arial" w:hAnsi="Arial"/>
          <w:sz w:val="22"/>
          <w:u w:val="single"/>
          <w:lang w:val="es-ES"/>
        </w:rPr>
        <w:t>La Luz que brilla detrás de la Luz</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 Ley del Magnetismo se mejora a sí misma mientras cada uno es escoltado hacia las Verdades Superiores de la Ley de Atrac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 esencia que se halla en el umbral de tu mundo espera tu llamado, espera tus instrucciones, espera tu reconocimiento. La luz que brilla detrás de la luz espía a través de su reflejo, iniciando a aquellos que están deseosos de ver lo que está por venir. Los regalos se despliegan capa por capa como envolturas momificadas. Lo que se ve no es real. Lo que es real sólo puede ser sentido con los sentidos y no visto como un objeto sólido. Es mucho lo que cambia de lugar en tu día y con lo que te codeas, pero no sabes que existe. Es mucho lo que cambia de sitio en tus cielos, pero  no lo ves debido al  telón de fondo azul.</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Piensa en los medios de comunicación. Muchas veces se muestra el clima mientras una persona apunta a un espacio azul y después se coloca una imagen sobre él. Pero la persona que señala al espacio azul no ve la imagen que se coloca según lo convenido. Ustedes apuntan al espacio azul, pero no ven la imagen que está representada allí. Escucha lo que dicen las verdades que te hablan  y  no provienen de labios humanos. Escucha mientras toda vida se graba a sí misma en tu estructura celular. Escuchen mientras la luz de las estrellas te susurra en el sueño las palabras que dijiste hace cientos de años luz. En esta intersección del tiempo y el espacio la luz se cur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Yo soy un reflejo de todos sus rostros. Yo soy una luz que existe a través del espacio y del tiempo, no para ser encadenada, no para ser acorralada, y no para ser fijada en un sitio. Mientras espío a través de las nubes, les pido que me devuelvan el guiño  mientras ven en plenitud con ojos más allá de lo óptico. Ustedes nacieron para deshacerse de sí mismos. Permitan que ese des-hacerse sea completado, ya que están desenmarañados de las epopeyas egoicas que fueron su verdad por tanto tiempo. Ahora experimentarán nuevos capítulos con finales diferentes de los que se hayan podido imaginar jamás y hayan considerado en el pasado. Yo estoy donde se curva la luz. Tengo la habilidad de ayudarlos a recorrer la próxima esquina de su experiencia, la próxima esquina de su pensamiento, la próxima esquina de su día. Miren hacia adelante – pero no de una forma inflexible. Porque el mundo que conocían se curva hacia la izquierda. En este punto de intersección, la historia puede repetirse, o no. En esta curva de la refracción de la vida es donde se sientan todos usted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No entren en lo que parezca ser distinto a lo que sienten en su corazón. El único monitor que tienen la capacidad de experimentar verdaderamente es su propia capacidad interna de percibir. Cuando se les paren los pelos del alma, estén alerta,, estén muy alerta. No señalen y juzguen y hablen venenosamente, sino que miren, observen y cambien la percepción de los sucesos. Si se cae un árbol en el bosque y no hay nadie para escucharlo, ¿se cae? ¿Hace ruido? ¿Existe?</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both"/>
        <w:rPr>
          <w:rFonts w:ascii="Arial" w:hAnsi="Arial" w:cs="Arial"/>
          <w:sz w:val="22"/>
          <w:lang w:val="es-ES"/>
        </w:rPr>
      </w:pPr>
      <w:r>
        <w:rPr>
          <w:rFonts w:cs="Arial" w:ascii="Arial" w:hAnsi="Arial"/>
          <w:sz w:val="22"/>
          <w:lang w:val="es-ES"/>
        </w:rPr>
        <w:t xml:space="preserve">Si surge una situación y ninguno elige experimentarla, ¿existe? Al quitar su percepción de los sucesos concretos creados para ocasionar el dislocamiento del corazón humano, impiden que ese suceso llegue al grado que se intentó originalmente.  La percepción lo influencia todo. Si su percepción cambia de acuerdo con sus codificaciones de luz, con su amor y comprensión sinceros, entonces su mundo no puede ir a la deriva. Así es cómo y dónde se curvan ustedes en el espacio y el tiempo en esta intersección apropiada.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No se concentren en el dolor, el sufrimiento, la muerte y la enfermedad, sino que continúen afilando sus percepciones y sean flexibles en lo que perciben como verdadero. La verdad sólo existe cuando tiene un anfitrión. Si ustedes no invitan a la verdad de los demás a su madriguera, no tendrá dónde dormir. Estén atentos, estén muy atentos a las verdades a las que les permiten pasar la noche en su corazón.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Yo soy la esencia que es conocida como el Gran Atraedor. Llamó de regreso a mí a todo lo que fue creado. Mientras es tirado hacia atrás hacia sí mismo, cambia de forma una y otra y otra vez hasta que finalmente es pura energía. Esta habilidad que les comunico es la misma que tienen inherentemente. Mientras piden que regresen a ustedes toda luz y vida, cambia de forma según las percepciones de ustedes. Cada cosa ha sido cada cosa. Sus mesas han sido árboles, han sido arroyos, han sido mariposas, han sido extraterrestres y han sido cebras. Las moléculas dentro de toda sustancia han sido cada cosa, como lo han sido ustedes. Mientras gira sobre sí misma y colapsa el tiempo y el espacio, el tiempo se presenta a sí mismo en un movimiento de retroceso. De modo que lo que una vez fue una silla después se transforma en un árbol, luego se convierte en una roca, después se transforma en un arroyo, luego se convierte en una estrell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 mismo sucede con todas sus creaciones emocionalmente y mentalmente y de corazón. A medida que son empujadas hacia atrás hacia sus principios originales, se desplazan y cambian. Permítanles convertirse en la forma que fueron mientras ustedes cambian y vuelven a su forma original, que era luz. Algunos días ustedes serán un árbol; otros días serán una cebra; otros días, un huevo. Lo amorfo sólo requiere una forma cuando es necesaria. Si sienten como si su mundo se estuviese colapsando sobre sí mismo, sepan que la forma se está llamando a sí misma de regreso al hogar, a la informidad. No retengan lo que desea convertirse en luz en su pensamiento, en su mundo, en sus expectativas. Los dejo con estos pensamien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 xml:space="preserve">. </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lang w:val="es-ES"/>
        </w:rPr>
      </w:pPr>
      <w:r>
        <w:rPr>
          <w:rFonts w:cs="Arial" w:ascii="Arial" w:hAnsi="Arial"/>
          <w:b/>
          <w:sz w:val="22"/>
          <w:u w:val="single"/>
          <w:lang w:val="es-ES"/>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2"/>
                        </w:rPr>
                      </w:pPr>
                      <w:r>
                        <w:rPr>
                          <w:rFonts w:cs="Arial" w:ascii="Arial" w:hAnsi="Arial"/>
                          <w:sz w:val="22"/>
                        </w:rPr>
                      </w:r>
                    </w:p>
                  </w:txbxContent>
                </v:textbox>
                <w10:wrap type="square" side="largest"/>
              </v:rect>
            </w:pict>
          </mc:Fallback>
        </mc:AlternateContent>
      </w:r>
    </w:p>
    <w:p>
      <w:pPr>
        <w:pStyle w:val="Normal"/>
        <w:jc w:val="center"/>
        <w:rPr>
          <w:rFonts w:ascii="Arial" w:hAnsi="Arial" w:cs="Arial"/>
          <w:b/>
          <w:b/>
          <w:sz w:val="22"/>
          <w:u w:val="single"/>
          <w:lang w:val="es-ES"/>
        </w:rPr>
      </w:pPr>
      <w:r>
        <w:rPr>
          <w:rFonts w:cs="Arial" w:ascii="Arial" w:hAnsi="Arial"/>
          <w:b/>
          <w:sz w:val="22"/>
          <w:u w:val="single"/>
          <w:lang w:val="es-ES"/>
        </w:rPr>
      </w:r>
    </w:p>
    <w:p>
      <w:pPr>
        <w:pStyle w:val="Normal"/>
        <w:jc w:val="center"/>
        <w:rPr>
          <w:rFonts w:ascii="Arial" w:hAnsi="Arial" w:cs="Arial"/>
          <w:b/>
          <w:b/>
          <w:sz w:val="22"/>
          <w:u w:val="single"/>
          <w:lang w:val="es-ES"/>
        </w:rPr>
      </w:pPr>
      <w:r>
        <w:rPr>
          <w:rFonts w:cs="Arial" w:ascii="Arial" w:hAnsi="Arial"/>
          <w:b/>
          <w:sz w:val="22"/>
          <w:u w:val="single"/>
          <w:lang w:val="es-ES"/>
        </w:rPr>
        <w:t>MENSAJE DE  SANANDA</w:t>
      </w:r>
    </w:p>
    <w:p>
      <w:pPr>
        <w:pStyle w:val="Normal"/>
        <w:jc w:val="center"/>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sz w:val="22"/>
          <w:lang w:val="es-ES"/>
        </w:rPr>
      </w:pPr>
      <w:r>
        <w:rPr>
          <w:rFonts w:cs="Arial" w:ascii="Arial" w:hAnsi="Arial"/>
          <w:sz w:val="22"/>
          <w:lang w:val="es-ES"/>
        </w:rPr>
        <w:t>TÚ Y SÓLO TÚ PUEDES HACER EL CAMBIO. La Humanidad no es más que una curita sostenida en su sitio por su propio sistema de creencias. Tú no puedes engañar ni  al cuántico ni a ti mismo. Sé honesto y reconoce a dónde quieres ir. Mientras te aferres a la lucha como a un bote salvavidas, él sólo te permitirá ir a la deriva por los mares de la desesperación. TÚ ERES EL CAPITÁN DE TU DESTINO, AMO DE TU ALMA, mientras pienses que todo te está afectando / haciendo efecto, lo hará. Cambia tu pensar, cambia tu vi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RECONOCE QUE TÚ ERES DIOS  y que nada puede cambiar es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Tú eres Dios cuando eres pobre de espíritu y sustancia, tú eres Dios cuando estás lleno de la riqueza del día, eres Dios cuando te dejan dormir solo en la noche y eres Dios cuando te sostienen los brazos de un ser querido! Tu fe debe estar sellada y sólida como la roca de las montañas, tan poco atractiva como lo despiadado de los mares, cambiando sólo para asirse más profundamente a tu propio yo. Despliega tu humanidad y descansa en las alas de la verdad porque no puedes ser nada más que lo que eres. No vaciles en el calor de la situación, sino que comienza la travesía en la noche del alma caminando a lo largo del acantilado del futuro sin ver pero con la lente del corazón.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 xml:space="preserve">Te balanceas con cada pequeña ondulación de la personalidad, malgastas tanto tiempo luchando contra los dragones que estás exhausto en tu propia esencia. Yo soy el dragón, así como yo soy tú, que no te pase desapercibido. Porque tú luchas dentro de tu propia casa batallando contra las sombras que crea tu propia luz. Despójate de lo que te asusta, mira profundamente dentro de las grietas de tu alma para ver por qué esta música de miedo suena en tu corazón, por qué no has recibido el amor que espera cada caricia tuya. Buscas quien te rescate, alguien que vendrá cabalgando sobre su montura, su corcel de constancia, y te arrebatará de la vida misma que has creado. Aún en esta fantasía está el miedo de que te dejen caer, de que te dejen ir, de que te abandonen sin un pensamiento. Reconoce, amado hijo, que yo soy tú, así como tú eres yo, y nosotros nunca podremos ser abandonados porque somos uno en el corazón y la cadera, en cualquier forma que tomemos.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 que buscas no es seguridad monetaria, ni amor, ni sabiduría, sino saber que yo soy el inflexible, el irrestricto que se halla en la luz y las sombras de tu experiencia. Y te doy esta verdad a través de este día. YO SOY TODA TU EXPERIENCIA, NO SÓLO LO QUE TÚ DEFINES COMO LO BUENO. NO PUEDE SER DE OTRO MODO. BUSCA MI REFLEJO en la suavidad y plenitud de tus lágrimas. En esta experiencia de vida elegiste aprender a manifestar desde el mismo polvo sobre el que caminas. Quisiste recordar cómo hacer un bolso con la oreja de una cerda sin ayuda de nadie. Ahora pides esa pieza faltante del rompecabezas buscando mi consejo, mi señal y mi mensaje.</w:t>
      </w:r>
    </w:p>
    <w:p>
      <w:pPr>
        <w:pStyle w:val="Normal"/>
        <w:jc w:val="both"/>
        <w:rPr>
          <w:rFonts w:ascii="Arial" w:hAnsi="Arial" w:eastAsia="Arial" w:cs="Arial"/>
          <w:sz w:val="22"/>
          <w:lang w:val="es-ES"/>
        </w:rPr>
      </w:pPr>
      <w:r>
        <w:rPr>
          <w:rFonts w:eastAsia="Arial" w:cs="Arial" w:ascii="Arial" w:hAnsi="Arial"/>
          <w:sz w:val="22"/>
          <w:lang w:val="es-ES"/>
        </w:rPr>
        <w:t xml:space="preserve"> </w:t>
      </w:r>
    </w:p>
    <w:p>
      <w:pPr>
        <w:pStyle w:val="Normal"/>
        <w:jc w:val="both"/>
        <w:rPr/>
      </w:pPr>
      <w:r>
        <w:rPr>
          <w:rFonts w:cs="Arial" w:ascii="Arial" w:hAnsi="Arial"/>
          <w:sz w:val="22"/>
          <w:lang w:val="es-ES"/>
        </w:rPr>
        <w:t xml:space="preserve">Tú piensas que algo falta, que está roto, perdido dentro de ti, pero amado hijo, yo sabía que se llegaría a esta intersección un día y amorosamente escondí dentro de ti la pieza perdida que tanto buscas. </w:t>
      </w:r>
      <w:r>
        <w:rPr>
          <w:rFonts w:cs="Arial" w:ascii="Arial" w:hAnsi="Arial"/>
          <w:b/>
          <w:bCs/>
          <w:sz w:val="22"/>
          <w:lang w:val="es-ES"/>
        </w:rPr>
        <w:t xml:space="preserve">Las llaves del reino del cielo en la tierra están dentro de ti, solicita tu propio consejo y el Código de Luz que buscas, te será revelado. </w:t>
      </w:r>
      <w:r>
        <w:rPr>
          <w:rFonts w:cs="Arial" w:ascii="Arial" w:hAnsi="Arial"/>
          <w:sz w:val="22"/>
          <w:lang w:val="es-ES"/>
        </w:rPr>
        <w:t xml:space="preserve">Los cielos te sonríen con mucha pesadez en sus corazones mientras retroceden como tú LO INSTRUISTE AL MARCHARTE de los reinos celestiales. </w:t>
      </w:r>
      <w:r>
        <w:rPr>
          <w:rFonts w:cs="Arial" w:ascii="Arial" w:hAnsi="Arial"/>
          <w:b/>
          <w:bCs/>
          <w:sz w:val="22"/>
          <w:lang w:val="es-ES"/>
        </w:rPr>
        <w:t>Tú eres amor, serás amor, no puedes ser nada más que amor. ¡No busques ser amado, busca amar!</w:t>
      </w:r>
    </w:p>
    <w:p>
      <w:pPr>
        <w:pStyle w:val="Normal"/>
        <w:jc w:val="center"/>
        <w:rPr>
          <w:rFonts w:ascii="Arial" w:hAnsi="Arial" w:cs="Arial"/>
          <w:b/>
          <w:b/>
          <w:bCs/>
          <w:sz w:val="22"/>
          <w:lang w:val="es-ES"/>
        </w:rPr>
      </w:pPr>
      <w:r>
        <w:rPr>
          <w:rFonts w:cs="Arial" w:ascii="Arial" w:hAnsi="Arial"/>
          <w:b/>
          <w:bCs/>
          <w:sz w:val="22"/>
          <w:lang w:val="es-ES"/>
        </w:rPr>
      </w:r>
    </w:p>
    <w:p>
      <w:pPr>
        <w:pStyle w:val="Normal"/>
        <w:jc w:val="center"/>
        <w:rPr>
          <w:rFonts w:ascii="Arial" w:hAnsi="Arial" w:cs="Arial"/>
          <w:sz w:val="22"/>
          <w:lang w:val="es-ES"/>
        </w:rPr>
      </w:pPr>
      <w:r>
        <w:rPr>
          <w:rFonts w:cs="Arial" w:ascii="Arial" w:hAnsi="Arial"/>
          <w:sz w:val="22"/>
          <w:lang w:val="es-ES"/>
        </w:rPr>
        <w:t xml:space="preserve">Tu profesor, maestro, hermano, Sananda </w:t>
      </w:r>
    </w:p>
    <w:p>
      <w:pPr>
        <w:pStyle w:val="Normal"/>
        <w:jc w:val="center"/>
        <w:rPr>
          <w:rFonts w:ascii="Arial Black" w:hAnsi="Arial Black" w:cs="Arial Black"/>
          <w:sz w:val="32"/>
          <w:lang w:val="es-ES"/>
        </w:rPr>
      </w:pPr>
      <w:r>
        <w:rPr>
          <w:rFonts w:cs="Arial Black" w:ascii="Arial Black" w:hAnsi="Arial Black"/>
          <w:sz w:val="32"/>
          <w:lang w:val="es-ES"/>
        </w:rPr>
      </w:r>
    </w:p>
    <w:p>
      <w:pPr>
        <w:pStyle w:val="Heading1"/>
        <w:rPr>
          <w:sz w:val="22"/>
        </w:rPr>
      </w:pPr>
      <w:r>
        <w:rPr>
          <w:sz w:val="22"/>
        </w:rPr>
        <w:t>Traducido por Susana Peralta</w:t>
      </w:r>
    </w:p>
    <w:sectPr>
      <w:footerReference w:type="default" r:id="rId4"/>
      <w:type w:val="nextPage"/>
      <w:pgSz w:w="12240" w:h="15840"/>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altName w:val="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lang w:val="es-ES"/>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4"/>
      <w:szCs w:val="24"/>
      <w:lang w:val="es-ES"/>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Rounded MT Bold;Tahoma" w:hAnsi="Arial Rounded MT Bold;Tahoma" w:cs="Arial Rounded MT Bold;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af548bebe9d9bacb2fea34add176a752&amp;lat=1027293166&amp;hm___action=http%3A%2F%2Fwww.TheQuantumAwakening.com%2F" TargetMode="External"/><Relationship Id="rId3" Type="http://schemas.openxmlformats.org/officeDocument/2006/relationships/hyperlink" Target="http://sea2fd.sea2.hotmail.msn.com/cgi-bin/compose?mailto=1&amp;msg=MSG1027271747.78&amp;start=0&amp;len=40705&amp;src=&amp;type=x&amp;to=quantum77@earthlink.net&amp;cc=&amp;bcc=&amp;subject=&amp;body=&amp;curmbox=F000000001&amp;a=ab1738224e30f2d74b764db6294c50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23:43:00Z</dcterms:created>
  <dc:creator>John D. &amp; Gillian Louthan</dc:creator>
  <dc:description/>
  <dc:language>en-US</dc:language>
  <cp:lastModifiedBy>susyperalta</cp:lastModifiedBy>
  <dcterms:modified xsi:type="dcterms:W3CDTF">2002-09-19T21:18:00Z</dcterms:modified>
  <cp:revision>26</cp:revision>
  <dc:subject/>
  <dc:title>THE QUANTUM AWAKENING</dc:title>
</cp:coreProperties>
</file>